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1103146375"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1906425352"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533205378"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