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541704835"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1041020838"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1819018824"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