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1988319266"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1311544826"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375101329"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