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778129312"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1209497086"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1432901119"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