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5001619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§1. ПОНЯТИЕ, ЗНАЧЕНИЕ  И ТРЕБОВАНИЯ БУХГАЛТЕРСКОЙ ОТЧЕТНОСТИ.</w:t>
            <w:tab/>
          </w:r>
          <w:hyperlink w:anchor="__RefHeading___Toc45001619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1. Понятие и требования бухгалтерской отчетности.</w:t>
            <w:tab/>
          </w:r>
          <w:hyperlink w:anchor="__RefHeading___Toc45001619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2. Нормативные документы о бухгалтерской отчетности.</w:t>
            <w:tab/>
          </w:r>
          <w:hyperlink w:anchor="__RefHeading___Toc45001620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§2. СОСТАВЛЕНИЕ БУХГАЛТЕРСКОЙ ОТЧЕТНОСТИ</w:t>
            <w:tab/>
          </w:r>
          <w:hyperlink w:anchor="__RefHeading___Toc4500162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1. Подготовка к составлению  бухгалтерской отчетности.</w:t>
            <w:tab/>
          </w:r>
          <w:hyperlink w:anchor="__RefHeading___Toc4500162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2. Порядок составления и представления бухгалтерской отчетности.</w:t>
            <w:tab/>
          </w:r>
          <w:hyperlink w:anchor="__RefHeading___Toc45001620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§3. СОДЕРЖАНИЕ БУХГАЛТЕРСКОЙ ОТЧЕТНОСТИ.</w:t>
            <w:tab/>
          </w:r>
          <w:hyperlink w:anchor="__RefHeading___Toc45001620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1. Состав бухгалтерской отчетности.</w:t>
            <w:tab/>
          </w:r>
          <w:hyperlink w:anchor="__RefHeading___Toc45001620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2. Бухгалтерский баланс.</w:t>
            <w:tab/>
          </w:r>
          <w:hyperlink w:anchor="__RefHeading___Toc45001620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2.1. СОСТАВ АКТИВА БАЛАНСА.</w:t>
            <w:tab/>
          </w:r>
          <w:hyperlink w:anchor="__RefHeading___Toc45001620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2.2. Бухгалтерский баланс: содержание пассива</w:t>
            <w:tab/>
          </w:r>
          <w:hyperlink w:anchor="__RefHeading___Toc45001620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3. Пояснительная записка</w:t>
            <w:tab/>
          </w:r>
          <w:hyperlink w:anchor="__RefHeading___Toc45001620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4. Другие составляющие отчетности.</w:t>
            <w:tab/>
          </w:r>
          <w:hyperlink w:anchor="__RefHeading___Toc450016210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5. Сводная (консолидированная) бухгалтерская отчетность</w:t>
            <w:tab/>
          </w:r>
          <w:hyperlink w:anchor="__RefHeading___Toc450016211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50016212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450016213">
            <w:r>
              <w:rPr>
                <w:rStyle w:val="IndexLink"/>
                <w:lang w:val="en-US"/>
              </w:rPr>
              <w:t>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50016197"/>
      <w:bookmarkEnd w:id="0"/>
      <w:r>
        <w:rPr/>
        <w:t>ВВЕДЕНИ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ходе своей деятельности любое предприятие (в лице его руководителей) осуществляет какие-либо хозяйственные операции, принимает те или иные решения. Практически каждое такое действие находит отражение в бухгалтерском уче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формация о хозяйственных операциях, произ</w:t>
        <w:softHyphen/>
        <w:t>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</w:t>
        <w:softHyphen/>
        <w:t>кую отчетность. Такая процедура обобщения учетной инфор</w:t>
        <w:softHyphen/>
        <w:t>мации необходима в первую очередь самому предприятию и связана с необходимостью уточнения, а в ряде случаев и кор</w:t>
        <w:softHyphen/>
        <w:t>ректировки дальнейшего курса финансово-хозяйственной де</w:t>
        <w:softHyphen/>
        <w:t>ятельности конкретного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этому бухгалтерская отчетность должна выявлять лю</w:t>
        <w:softHyphen/>
        <w:t>бые факты, содержание которых может оказать влияние на оценку пользователями информации о состоянии собственно</w:t>
        <w:softHyphen/>
        <w:t>сти, финансовой ситуации, прибылей и убытков.</w:t>
      </w:r>
    </w:p>
    <w:p>
      <w:pPr>
        <w:pStyle w:val="BodyText2"/>
        <w:spacing w:lineRule="auto" w:line="360"/>
        <w:rPr/>
      </w:pPr>
      <w:r>
        <w:rPr/>
        <w:t>Пользователями такой информации являются руководи</w:t>
        <w:softHyphen/>
        <w:t>тели, учредители, участники и собственники имущества пред</w:t>
        <w:softHyphen/>
        <w:t>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держание отчетности о деятельности предприятия, иму</w:t>
        <w:softHyphen/>
        <w:t>щественном положении и степени финансовой устойчивости представляет интерес для потенциальных инвесторов, заин</w:t>
        <w:softHyphen/>
        <w:t>тересованных во вложении капит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анной работе нами будет дано понятие бухгалтерской отчетности, рассмотрены основные нормативные документы по данному вопросу, выделены содержание отчетности и требования, предъявляемые к ней. Целью данной работы является не детальное изучение отдельных составляющих бухгалтерской отчетности, а определение основных принципов ее составления, порядок и условия публикации, анализ отчетности; однако некоторые моменты (бухгалтерский баланс, пояснительная записка) будут выделены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" w:name="__RefHeading___Toc450016198"/>
      <w:bookmarkEnd w:id="1"/>
      <w:r>
        <w:rPr/>
        <w:t>§1. ПОНЯТИЕ, ЗНАЧЕНИЕ  И ТРЕБОВАНИЯ БУХГАЛТЕРСКОЙ ОТЧЕТНОСТИ.</w:t>
      </w:r>
    </w:p>
    <w:p>
      <w:pPr>
        <w:pStyle w:val="Heading2"/>
        <w:rPr/>
      </w:pPr>
      <w:bookmarkStart w:id="2" w:name="__RefHeading___Toc450016199"/>
      <w:r>
        <w:rPr/>
        <w:t>1.1. Понятие и требования бухгалтерской отчетности.</w:t>
      </w:r>
      <w:bookmarkEnd w:id="2"/>
      <w:r>
        <w:rPr/>
        <w:t xml:space="preserve">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Вхождение многих организаций в рыночную экономику обуслови</w:t>
        <w:softHyphen/>
        <w:t>ло проблему представления полной финансовой информации о деятельности организации и имущественном положении на опре</w:t>
        <w:softHyphen/>
        <w:t>деленную дату. Среди групп внешних пользователей такой информа</w:t>
        <w:softHyphen/>
        <w:t>ции (инвесторы, кредиторы, поставщики и другие коммерческие контрагенты, клиенты, правительство и правительственные учрежде</w:t>
        <w:softHyphen/>
        <w:t xml:space="preserve">ния, общественность) ее предоставление особенно важно для </w:t>
      </w:r>
      <w:r>
        <w:rPr>
          <w:i/>
          <w:sz w:val="24"/>
        </w:rPr>
        <w:t>инвес</w:t>
        <w:softHyphen/>
        <w:t>торов и будущих акционеров орган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</w:rPr>
        <w:t>Бухгалтерская отчетность</w:t>
      </w:r>
      <w:r>
        <w:rPr>
          <w:b/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—</w:t>
      </w:r>
      <w:r>
        <w:rPr>
          <w:i/>
          <w:sz w:val="24"/>
        </w:rPr>
        <w:t xml:space="preserve"> свод взаимосвязанных по</w:t>
        <w:softHyphen/>
        <w:t>казателей, представляемых в соответствующим образом ут</w:t>
        <w:softHyphen/>
        <w:t>вержденных формах, итогов работы предприятия за истек</w:t>
        <w:softHyphen/>
        <w:t>ший отчетный период.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</w:rPr>
        <w:t xml:space="preserve">Бухгалтерская отчетность </w:t>
      </w:r>
      <w:r>
        <w:rPr>
          <w:i/>
          <w:sz w:val="24"/>
        </w:rPr>
        <w:t>состоит из взаимосвязанных форм, образующих по объему составляющих их показателей единую систему информации о финансовом состоянии организации</w:t>
      </w:r>
      <w:r>
        <w:rPr>
          <w:rStyle w:val="FootnoteCharacters"/>
          <w:rStyle w:val="FootnoteAnchor"/>
          <w:i/>
          <w:sz w:val="24"/>
        </w:rPr>
        <w:footnoteReference w:id="3"/>
      </w:r>
      <w:r>
        <w:rPr>
          <w:i/>
          <w:sz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Значение бухгалтерской отчетности определяется требованиями, предъявляемыми к н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Бухгалтерская отчетность должна соответствовать следующим требованиям:</w:t>
      </w:r>
      <w:r>
        <w:rPr>
          <w:i/>
          <w:sz w:val="24"/>
        </w:rPr>
        <w:t xml:space="preserve"> достоверности, целостности, сво</w:t>
        <w:softHyphen/>
        <w:t>евременности, простоте, проверяемости, сравнимости, эко</w:t>
        <w:softHyphen/>
        <w:t>номичности, соблюдении строго установленных процедур оформления и публич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Рассмотрим подробнее каждое из ни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Достоверность </w:t>
      </w:r>
      <w:r>
        <w:rPr>
          <w:sz w:val="24"/>
        </w:rPr>
        <w:t>базируется не только на информации бух</w:t>
        <w:softHyphen/>
        <w:t>галтерского, но и других видов учета, в первую очередь ста</w:t>
        <w:softHyphen/>
        <w:t>тистического учета. Нарушение данного подхода делает не</w:t>
        <w:softHyphen/>
        <w:t>возможным составление бизнес-плана, а также оперативное управление имуществом на различных уровнях хозяйствен</w:t>
        <w:softHyphen/>
        <w:t>ной деятельности. Это условие требует сопоставимости отчет</w:t>
        <w:softHyphen/>
        <w:t>ных и плановых показателе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 целях обеспечения сопоставимости данных бухгалтерс</w:t>
        <w:softHyphen/>
        <w:t xml:space="preserve">кого учета изменения учетной политики должны вводиться с начала </w:t>
      </w:r>
      <w:bookmarkStart w:id="3" w:name="OCRUncertain002"/>
      <w:r>
        <w:rPr>
          <w:sz w:val="24"/>
        </w:rPr>
        <w:t>ф</w:t>
      </w:r>
      <w:bookmarkEnd w:id="3"/>
      <w:r>
        <w:rPr>
          <w:sz w:val="24"/>
        </w:rPr>
        <w:t>инансового год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Если такая сопоставимость отсутствует, то данные за пе</w:t>
        <w:softHyphen/>
        <w:t>риод, предшествовавший отчетному, подлежат корректиров</w:t>
        <w:softHyphen/>
        <w:t>ке. При этом следует руководствоваться положениями, уста</w:t>
        <w:softHyphen/>
        <w:t>новленными действующими нормативными актами системы нормативного регулирования бухгалтерского учета в Россий</w:t>
        <w:softHyphen/>
        <w:t>ской Федерации. В этом методологическое единство показа</w:t>
        <w:softHyphen/>
        <w:t>телей отчет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ама корректировка и методика ее проведения должна быть раскрыта в пояснительной записке к бухгалтерскому балан</w:t>
        <w:softHyphen/>
        <w:t xml:space="preserve">су и отчету о </w:t>
      </w:r>
      <w:bookmarkStart w:id="4" w:name="OCRUncertain003"/>
      <w:r>
        <w:rPr>
          <w:sz w:val="24"/>
        </w:rPr>
        <w:t>ф</w:t>
      </w:r>
      <w:bookmarkEnd w:id="4"/>
      <w:r>
        <w:rPr>
          <w:sz w:val="24"/>
        </w:rPr>
        <w:t>инансовых результатах вместе с указанием причин корректировк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остоверность бухгалтерской отчетности усиливается ее це</w:t>
        <w:softHyphen/>
        <w:t>лостностью, т.е. она должна включать показатели финансово-хозяйственной деятельности как самого предприятия, так и его филиалов, представительств и иных структурных подразделе</w:t>
        <w:softHyphen/>
        <w:t>ний, в том числе выделенных на самостоятельные баланс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Целостность </w:t>
      </w:r>
      <w:r>
        <w:rPr>
          <w:sz w:val="24"/>
        </w:rPr>
        <w:t xml:space="preserve">или </w:t>
      </w:r>
      <w:r>
        <w:rPr>
          <w:b/>
          <w:sz w:val="24"/>
        </w:rPr>
        <w:t xml:space="preserve">полнота </w:t>
      </w:r>
      <w:r>
        <w:rPr>
          <w:sz w:val="24"/>
        </w:rPr>
        <w:t>отчетности позволяет принимать более обоснованные управленческие решения.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Своевременность </w:t>
      </w:r>
      <w:r>
        <w:rPr>
          <w:sz w:val="24"/>
        </w:rPr>
        <w:t>предполагает представление соответству</w:t>
        <w:softHyphen/>
        <w:t>ющей бухгалтерской отчетности в соответствующие адреса в установленный срок. Организации, независимо от организа</w:t>
        <w:softHyphen/>
        <w:t>ционно-правовых форм собственности (за исключением бюд</w:t>
        <w:softHyphen/>
        <w:t>жетных), обязаны представлять квартальную бухгалтерскую отчетность в течени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дней по окончании истекшего квар</w:t>
        <w:softHyphen/>
        <w:t>тала. Годовая бухгалтерская отчетность представляется в те</w:t>
        <w:softHyphen/>
        <w:t>чение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дней по окончании года, если иное не предусмотре</w:t>
        <w:softHyphen/>
        <w:t>но законодательством Российской Федерации. Она должна быть утверждена в порядке, установленном учредительными документами собственник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тчетность, представленная с нарушением установленных сроков, теряет свое значени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алее в работе мы немного подробнее рассмотрим вопросы касающиеся порядка и сроков предоставления бухгалтерской отчетности различными хозяйствующими субъектами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Простота </w:t>
      </w:r>
      <w:r>
        <w:rPr>
          <w:sz w:val="24"/>
        </w:rPr>
        <w:t>бухгалтерской отчетности лежит в ее упрощении и доступности. Переход бухгалтерского учета к международ</w:t>
        <w:softHyphen/>
        <w:t>ным стандартам объективно способствует реализации данно</w:t>
        <w:softHyphen/>
        <w:t>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Проверяемость </w:t>
      </w:r>
      <w:r>
        <w:rPr>
          <w:sz w:val="24"/>
        </w:rPr>
        <w:t>отчетности предполагает возможность под</w:t>
        <w:softHyphen/>
        <w:t>тверждения представленной в ней информации в любое вре</w:t>
        <w:softHyphen/>
        <w:t>мя. Косвенно данное условие предполагает нейтральность представленной в ней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Сравнимость </w:t>
      </w:r>
      <w:r>
        <w:rPr>
          <w:sz w:val="24"/>
        </w:rPr>
        <w:t>предусматривает наличие одинаковых пока</w:t>
        <w:softHyphen/>
        <w:t>зателей на протяжении различных отрезков времени с целью выявления различий и тенденци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Цель такого сравнения выявить тенденции развития фир</w:t>
        <w:softHyphen/>
        <w:t>мы. Однако при использовании его нельзя избежать принци</w:t>
        <w:softHyphen/>
        <w:t>па ограничения полезности информации, а это может ока</w:t>
        <w:softHyphen/>
        <w:t>зать влияние на формирование неправильных выводов. На</w:t>
        <w:softHyphen/>
        <w:t>пример, в целях снижения объемов производства в отчетном году фирма приняла решение о реструктуриализации произ</w:t>
        <w:softHyphen/>
        <w:t>водства и в связи с этим привлекла долгосрочные кредиты банка. По данным представленной отчетности не видно, что тенденция к улучшению финансового состояния компании может иметь место лишь в долгосрочной перспектив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ля реализации этих подходов в бухгалтерской отчетнос</w:t>
        <w:softHyphen/>
        <w:t>ти должно быть представлено сравнение информации по кон</w:t>
        <w:softHyphen/>
        <w:t>кретному показателю, приведенному в отчетности за преды</w:t>
        <w:softHyphen/>
        <w:t>дущий и отчетный год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Экономичность </w:t>
      </w:r>
      <w:r>
        <w:rPr>
          <w:sz w:val="24"/>
        </w:rPr>
        <w:t>достигается путем унификации и стандар</w:t>
        <w:softHyphen/>
        <w:t>тизации соответствующих форм отчетности, сокращения от</w:t>
        <w:softHyphen/>
        <w:t>дельных показателей не в ущерб качеству отчетных данных. Это касается прежде всего показателей, носящих справочно-информационный характер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Оформление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следующее требование, предъявляемое к бухгалтерской отчетности. Оно означает, что составление от</w:t>
        <w:softHyphen/>
        <w:t>четности, равно как и ведение бухгалтерского учета имуще</w:t>
        <w:softHyphen/>
        <w:t>ства, обязательств и хозяйственных операций, осуществляет</w:t>
        <w:softHyphen/>
        <w:t>ся на русском языке, в валюте Российской Федера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рублях. Отчетность подписывается руководителем организа</w:t>
        <w:softHyphen/>
        <w:t>ции и специалистом, ведущим бухгалтерский учет (главным бухгалтером и т.п.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Публичность </w:t>
      </w:r>
      <w:r>
        <w:rPr>
          <w:sz w:val="24"/>
        </w:rPr>
        <w:t>бухгалтерской отчетности осуществляется организациями, перечень которых регламентирован действу</w:t>
        <w:softHyphen/>
        <w:t>ющим законодательством. К ним отнесены открытые акцио</w:t>
        <w:softHyphen/>
        <w:t>нерные общества, кредитные и страховые организации, бир</w:t>
        <w:softHyphen/>
        <w:t>жи, инвестиционные и иные фонды, созданные за счет част</w:t>
        <w:softHyphen/>
        <w:t>ных, общественных и государственных источн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убличность предполагает публикацию годовой бухгалтер</w:t>
        <w:softHyphen/>
        <w:t>ской отчетности в средствах массовой информации, доступ</w:t>
        <w:softHyphen/>
        <w:t>ных ее пользователям, либо распространение ее в соответ</w:t>
        <w:softHyphen/>
        <w:t>ствующих изданиях (брошюрах, буклетах и иных изданиях), а также передачу органам государственной статистики по ме</w:t>
        <w:softHyphen/>
        <w:t>сту регистрации для предоставления заинтересованным пользователям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Годовая бухгалтерская отчетность должна быть опубли</w:t>
        <w:softHyphen/>
        <w:t>кована не поздн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июня года, следующего за отчетным го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убликации должна предшествовать аудиторская провер</w:t>
        <w:softHyphen/>
        <w:t xml:space="preserve">ка с обязательным утверждением годового отчета общим </w:t>
      </w:r>
      <w:bookmarkStart w:id="5" w:name="OCRUncertain007"/>
      <w:r>
        <w:rPr>
          <w:sz w:val="24"/>
        </w:rPr>
        <w:t>со</w:t>
      </w:r>
      <w:bookmarkStart w:id="6" w:name="OCRUncertain008"/>
      <w:bookmarkEnd w:id="5"/>
      <w:r>
        <w:rPr>
          <w:sz w:val="24"/>
        </w:rPr>
        <w:t>бранием</w:t>
      </w:r>
      <w:bookmarkEnd w:id="6"/>
      <w:r>
        <w:rPr>
          <w:sz w:val="24"/>
        </w:rPr>
        <w:t xml:space="preserve"> акционеров. Из перечня форм годовой отчетности публикации в обязательном порядке подлежат бухгалтерс</w:t>
        <w:softHyphen/>
        <w:t xml:space="preserve">кий баланс </w:t>
      </w:r>
      <w:bookmarkStart w:id="7" w:name="OCRUncertain009"/>
      <w:r>
        <w:rPr>
          <w:sz w:val="24"/>
        </w:rPr>
        <w:t>(ф.</w:t>
      </w:r>
      <w:bookmarkEnd w:id="7"/>
      <w:r>
        <w:rPr>
          <w:sz w:val="24"/>
          <w:lang w:val="en-US"/>
        </w:rPr>
        <w:t xml:space="preserve"> № 1)</w:t>
      </w:r>
      <w:r>
        <w:rPr>
          <w:sz w:val="24"/>
        </w:rPr>
        <w:t xml:space="preserve"> и Отчет о финансовых результатах (счет прибылей и убытков) </w:t>
      </w:r>
      <w:r>
        <w:rPr>
          <w:i/>
          <w:sz w:val="24"/>
        </w:rPr>
        <w:t>(ф.</w:t>
      </w:r>
      <w:r>
        <w:rPr>
          <w:sz w:val="24"/>
          <w:lang w:val="en-US"/>
        </w:rPr>
        <w:t xml:space="preserve"> № 2).</w:t>
      </w:r>
      <w:r>
        <w:rPr>
          <w:sz w:val="24"/>
        </w:rPr>
        <w:t xml:space="preserve"> Такой подход принят и в меж</w:t>
        <w:softHyphen/>
        <w:t>дународной практике, что позволяет внешним пользователям информации принять обоснованное решение в части вложе</w:t>
        <w:softHyphen/>
        <w:t>ния капитала в данную компа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Бухгалтерский баланс может быть опубликован по сокра</w:t>
        <w:softHyphen/>
        <w:t>щенной форме, содержание которой определяется самим пред</w:t>
        <w:softHyphen/>
        <w:t>приятием в пределах требований, предусмотренных Положе</w:t>
        <w:softHyphen/>
        <w:t xml:space="preserve">нием по бухгалтерскому учету "Бухгалтерская отчетность организации" </w:t>
      </w:r>
      <w:bookmarkStart w:id="8" w:name="OCRUncertain011"/>
      <w:r>
        <w:rPr>
          <w:sz w:val="24"/>
        </w:rPr>
        <w:t>(ПБУ</w:t>
      </w:r>
      <w:bookmarkEnd w:id="8"/>
      <w:r>
        <w:rPr>
          <w:sz w:val="24"/>
          <w:lang w:val="en-US"/>
        </w:rPr>
        <w:t xml:space="preserve"> 4/96)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снованием представления бухгалтерского баланса явля</w:t>
        <w:softHyphen/>
        <w:t>ется наличие одновременно следующих показателей деятель</w:t>
        <w:softHyphen/>
        <w:t>ности обще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валюта баланса на конец года не должна превышать </w:t>
      </w:r>
      <w:bookmarkStart w:id="9" w:name="OCRUncertain012"/>
      <w:r>
        <w:rPr>
          <w:sz w:val="24"/>
        </w:rPr>
        <w:t>четырестатысячекратный</w:t>
      </w:r>
      <w:bookmarkEnd w:id="9"/>
      <w:r>
        <w:rPr>
          <w:sz w:val="24"/>
        </w:rPr>
        <w:t xml:space="preserve"> размер минимальной месяч</w:t>
        <w:softHyphen/>
        <w:t>ной оплаты труда, предусмотренный действующим за</w:t>
        <w:softHyphen/>
        <w:t>конодательством</w:t>
      </w:r>
      <w:bookmarkStart w:id="10" w:name="OCRUncertain013"/>
      <w:r>
        <w:rPr>
          <w:sz w:val="24"/>
          <w:lang w:val="en-US"/>
        </w:rPr>
        <w:t>;</w:t>
      </w:r>
      <w:bookmarkEnd w:id="10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выручки (нетто) от реализации товаров, продукции, выполненных работ и оказанных услуг за отчетный год, не превышающей </w:t>
      </w:r>
      <w:bookmarkStart w:id="11" w:name="OCRUncertain014"/>
      <w:r>
        <w:rPr>
          <w:sz w:val="24"/>
        </w:rPr>
        <w:t>миллионократный</w:t>
      </w:r>
      <w:bookmarkEnd w:id="11"/>
      <w:r>
        <w:rPr>
          <w:sz w:val="24"/>
        </w:rPr>
        <w:t xml:space="preserve"> размер минималь</w:t>
        <w:softHyphen/>
        <w:t>ной месячной оплаты труда, установленный действую</w:t>
        <w:softHyphen/>
        <w:t>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Бухгалтерская отчетность публикуется в миллионах руб</w:t>
        <w:softHyphen/>
        <w:t>лей, а при наличии значительных оборо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миллиардах рублей с одним десятичным знако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аряду с публикацией годовой бухгалтерской отчетности публикуется также аудиторское заключение, суть которого должна содержать мнение (оценку) независимого аудитора (аудиторской фирмы) о ее достоверности (безусловно поло</w:t>
        <w:softHyphen/>
        <w:t>жительное, условно положительное, отрицательное, отказ от выражения мнения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</w:rPr>
        <w:t>Внутренняя бухгалтерская отчетность не подлежит публи</w:t>
        <w:softHyphen/>
        <w:t>кации, так как отнесена к коммерческой тайне. За незакон</w:t>
        <w:softHyphen/>
        <w:t>ное получение и разглашение сведений, составляющих ком</w:t>
        <w:softHyphen/>
        <w:t>мерческую тайну, предусмотрена уголовная ответственность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bookmarkStart w:id="12" w:name="__RefHeading___Toc450016200"/>
      <w:bookmarkEnd w:id="12"/>
      <w:r>
        <w:rPr>
          <w:lang w:val="en-US"/>
        </w:rPr>
        <w:t>1.2. Нормативные документы о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i/>
          <w:i/>
          <w:sz w:val="24"/>
        </w:rPr>
      </w:pPr>
      <w:r>
        <w:rPr>
          <w:sz w:val="24"/>
        </w:rPr>
        <w:t xml:space="preserve">При ведении бухгалтерского учета и составлении бухгалтерской отчетности необходимы знание и использование следующих </w:t>
      </w:r>
      <w:r>
        <w:rPr>
          <w:b/>
          <w:i/>
          <w:sz w:val="24"/>
        </w:rPr>
        <w:t>норма</w:t>
        <w:softHyphen/>
        <w:t>тивных документов, определяющих порядок ведения бухгалтерского учета в организациях:</w:t>
      </w:r>
      <w:r>
        <w:rPr>
          <w:rStyle w:val="FootnoteCharacters"/>
          <w:rStyle w:val="FootnoteAnchor"/>
          <w:b/>
          <w:i/>
          <w:sz w:val="24"/>
        </w:rPr>
        <w:footnoteReference w:id="4"/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Федеральный закон “О бухгалтерском учете” от</w:t>
      </w:r>
      <w:r>
        <w:rPr>
          <w:sz w:val="24"/>
          <w:lang w:val="en-US"/>
        </w:rPr>
        <w:t xml:space="preserve"> 21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</w:t>
      </w:r>
      <w:r>
        <w:rPr>
          <w:sz w:val="24"/>
          <w:lang w:val="en-US"/>
        </w:rPr>
        <w:t>№</w:t>
      </w:r>
      <w:r>
        <w:rPr>
          <w:sz w:val="24"/>
        </w:rPr>
        <w:t xml:space="preserve"> 129-ФЗ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о бухгалтерском учете и отчетности в Российской Федерации (приказ Минфина России от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17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Положение по бухгалтерскому учету </w:t>
      </w:r>
      <w:bookmarkStart w:id="13" w:name="OCRUncertain004"/>
      <w:r>
        <w:rPr>
          <w:sz w:val="24"/>
        </w:rPr>
        <w:t>(ПБУ</w:t>
      </w:r>
      <w:bookmarkEnd w:id="13"/>
      <w:r>
        <w:rPr>
          <w:sz w:val="24"/>
          <w:lang w:val="en-US"/>
        </w:rPr>
        <w:t xml:space="preserve"> 1/94)</w:t>
      </w:r>
      <w:r>
        <w:rPr>
          <w:sz w:val="24"/>
        </w:rPr>
        <w:t xml:space="preserve"> “Учетная политика предприятия” (приказ Минфина России от</w:t>
      </w:r>
      <w:r>
        <w:rPr>
          <w:sz w:val="24"/>
          <w:lang w:val="en-US"/>
        </w:rPr>
        <w:t xml:space="preserve"> 28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10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по бухгалтерскому учету (ПБУ</w:t>
      </w:r>
      <w:r>
        <w:rPr>
          <w:sz w:val="24"/>
          <w:lang w:val="en-US"/>
        </w:rPr>
        <w:t xml:space="preserve"> 2/94)</w:t>
      </w:r>
      <w:r>
        <w:rPr>
          <w:sz w:val="24"/>
        </w:rPr>
        <w:t xml:space="preserve"> “Учет договоров (контрактов) на капитальное строительство” (приказ Минфина России о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167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по бухгалтерскому учету (ПБУ</w:t>
      </w:r>
      <w:r>
        <w:rPr>
          <w:sz w:val="24"/>
          <w:lang w:val="en-US"/>
        </w:rPr>
        <w:t xml:space="preserve"> 3/95)</w:t>
      </w:r>
      <w:r>
        <w:rPr>
          <w:sz w:val="24"/>
        </w:rPr>
        <w:t xml:space="preserve"> “Учет имущества и обязательств организации, стоимость которых выражена в иностран</w:t>
        <w:softHyphen/>
        <w:t>ной валюте” (приказ Минфина России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5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по бухгалтерскому учету (ПБУ</w:t>
      </w:r>
      <w:r>
        <w:rPr>
          <w:sz w:val="24"/>
          <w:lang w:val="en-US"/>
        </w:rPr>
        <w:t xml:space="preserve"> 4/96)</w:t>
      </w:r>
      <w:r>
        <w:rPr>
          <w:sz w:val="24"/>
        </w:rPr>
        <w:t xml:space="preserve"> “Бухгалтерская отчетность организации” (приказ Минфина России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февраля </w:t>
      </w:r>
      <w:r>
        <w:rPr>
          <w:sz w:val="24"/>
          <w:lang w:val="en-US"/>
        </w:rPr>
        <w:t>1996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10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роме того, организация должна руководствоваться: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ланом счетов бухгалтерского учета финансово-хозяйственной деятельности предприятий и Инструкцией по его применению (приказ Минфина СССР от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56</w:t>
      </w:r>
      <w:r>
        <w:rPr>
          <w:sz w:val="24"/>
        </w:rPr>
        <w:t xml:space="preserve"> с </w:t>
      </w:r>
      <w:bookmarkStart w:id="14" w:name="OCRUncertain005"/>
      <w:r>
        <w:rPr>
          <w:sz w:val="24"/>
        </w:rPr>
        <w:t>изм.);</w:t>
      </w:r>
      <w:bookmarkEnd w:id="14"/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ормативными документами, определяющими порядок учета себестоимости продукции (работ, услуг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другими нормативными документами по бухгалтерскому учету ра</w:t>
      </w:r>
      <w:bookmarkStart w:id="15" w:name="OCRUncertain006"/>
      <w:r>
        <w:rPr>
          <w:sz w:val="24"/>
        </w:rPr>
        <w:t>з</w:t>
      </w:r>
      <w:bookmarkEnd w:id="15"/>
      <w:r>
        <w:rPr>
          <w:sz w:val="24"/>
        </w:rPr>
        <w:t>личных сфер деятельности организации (инвестиционная деятель</w:t>
        <w:softHyphen/>
        <w:t>ность, совместная деятельность и др.) и видов имущества (основные средства, товарно-материальные ценности, ценные бумаги, немате</w:t>
        <w:softHyphen/>
        <w:t>риальные активы и др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450016201"/>
      <w:bookmarkEnd w:id="16"/>
      <w:r>
        <w:rPr/>
        <w:t>§2. СОСТАВЛЕНИЕ БУХГАЛТЕРСКОЙ ОТЧЕТНОСТИ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bookmarkStart w:id="17" w:name="__RefHeading___Toc450016202"/>
      <w:bookmarkEnd w:id="17"/>
      <w:r>
        <w:rPr/>
        <w:t>2.1. Подготовка к составлению  бухгалтерской отчетност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оставлению отчетности должна предшествовать значительная подготовительная работа, осуществляемая по заранее составленному специальному графику. Важным этапом подготовительной работы со</w:t>
        <w:softHyphen/>
        <w:t>ставления отчетности является закрытие в конце отчетного периода всех операционных счетов: калькуляционных, собирательно-распределитель</w:t>
        <w:softHyphen/>
        <w:t>ных, сопоставляющих, финансово-результативных. До начала этой ра</w:t>
        <w:softHyphen/>
        <w:t>боты должны быть осуществлены все бухгалтерские записи на синтети</w:t>
        <w:softHyphen/>
        <w:t>ческих и аналитических счетах (включая результаты инвентаризации), проверена правильность этих записе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риступая к закрытию счетов, следует иметь в виду, что современ</w:t>
        <w:softHyphen/>
        <w:t>ные предприятия являются сложными объектами учета и калькулиро</w:t>
        <w:softHyphen/>
        <w:t>вания себестоимости продукции. Их продукция используется по раз</w:t>
        <w:softHyphen/>
        <w:t>личным направлениям. Взаимные услуги оказывают друг другу и основ</w:t>
        <w:softHyphen/>
        <w:t>ному производству вспомогательные производства. При взаимном ис</w:t>
        <w:softHyphen/>
        <w:t>пользовании продукции и услуг невозможно во всех случаях отнести на все объекты калькуляции фактические затраты. Какую-то часть за</w:t>
        <w:softHyphen/>
        <w:t>трат по некоторым объектам калькуляции предприятия вынуждены от</w:t>
        <w:softHyphen/>
        <w:t>ражать в плановой оценке. В этих условиях важное значение имеет обо</w:t>
        <w:softHyphen/>
        <w:t>снование последовательности закрытия счетов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Итак, разберем этот вопрос несколько подробнее на примере составления годового отчета. Этому процессу предшествует проверка правильности ведения бухгалтерского учета в организации, включающая следующие подготовительные работы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/>
        </w:rPr>
        <w:t>1</w:t>
      </w:r>
      <w:bookmarkStart w:id="18" w:name="OCRUncertain020"/>
      <w:r>
        <w:rPr>
          <w:b/>
          <w:sz w:val="24"/>
          <w:lang w:val="en-US"/>
        </w:rPr>
        <w:t>.</w:t>
      </w:r>
      <w:bookmarkEnd w:id="18"/>
      <w:r>
        <w:rPr>
          <w:b/>
          <w:sz w:val="24"/>
        </w:rPr>
        <w:t xml:space="preserve"> Св</w:t>
      </w:r>
      <w:bookmarkStart w:id="19" w:name="OCRUncertain021"/>
      <w:r>
        <w:rPr>
          <w:b/>
          <w:sz w:val="24"/>
        </w:rPr>
        <w:t>е</w:t>
      </w:r>
      <w:bookmarkEnd w:id="19"/>
      <w:r>
        <w:rPr>
          <w:b/>
          <w:sz w:val="24"/>
        </w:rPr>
        <w:t>рка итогов аналитич</w:t>
      </w:r>
      <w:bookmarkStart w:id="20" w:name="OCRUncertain022"/>
      <w:r>
        <w:rPr>
          <w:b/>
          <w:sz w:val="24"/>
        </w:rPr>
        <w:t>е</w:t>
      </w:r>
      <w:bookmarkEnd w:id="20"/>
      <w:r>
        <w:rPr>
          <w:b/>
          <w:sz w:val="24"/>
        </w:rPr>
        <w:t>ского и синтетического уч</w:t>
      </w:r>
      <w:bookmarkStart w:id="21" w:name="OCRUncertain023"/>
      <w:r>
        <w:rPr>
          <w:b/>
          <w:sz w:val="24"/>
        </w:rPr>
        <w:t>е</w:t>
      </w:r>
      <w:bookmarkEnd w:id="21"/>
      <w:r>
        <w:rPr>
          <w:b/>
          <w:sz w:val="24"/>
        </w:rPr>
        <w:t>та.</w:t>
      </w:r>
      <w:r>
        <w:rPr>
          <w:sz w:val="24"/>
        </w:rPr>
        <w:t xml:space="preserve"> Свидетель</w:t>
        <w:softHyphen/>
        <w:t>ством правильности ведения бухгалтерского учета являются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авенство суммы остатков аналитических счетов, открытых в развитие определенного синтетического счета, и остатков данного синтетического счета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авенство суммы оборотов по дебету или кредиту этих же аналити</w:t>
        <w:softHyphen/>
        <w:t>ческих счетов и оборотов по дебету или кредиту синтетического счет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 xml:space="preserve"> Инвентаризация имущества и финансовых обязательств организа</w:t>
        <w:softHyphen/>
        <w:t>ции.</w:t>
      </w:r>
      <w:r>
        <w:rPr>
          <w:sz w:val="24"/>
        </w:rPr>
        <w:t xml:space="preserve"> </w:t>
      </w:r>
    </w:p>
    <w:p>
      <w:pPr>
        <w:pStyle w:val="BodyTextIndent2"/>
        <w:widowControl w:val="false"/>
        <w:numPr>
          <w:ilvl w:val="0"/>
          <w:numId w:val="0"/>
        </w:numPr>
        <w:ind w:left="0" w:firstLine="720"/>
        <w:rPr/>
      </w:pPr>
      <w:r>
        <w:rPr/>
        <w:t>Инвентаризация – это установление фактического наличия средств и их источников, произведенных затрат и т.п. путем пересчета остатков в натуре или путем проверки учетных записей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оличество инвентаризаций в отчетном году, даты их проведения, перечень имущества и обязательств, проверяемых при каждой из них, устанавливает организация, кроме случаев, когда проведение инвентаризации обязательно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Соответствующие статьи бухгалтерского баланса должны подтверждаться данными инвентаризации имущества, расчетов и обязательств, проводимой в порядке, установленном приказом Минфина России “Об утверждении Методических указаний по инвентаризации имущества и финансовых обязательств”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июня </w:t>
      </w:r>
      <w:r>
        <w:rPr>
          <w:sz w:val="24"/>
          <w:lang w:val="en-US"/>
        </w:rPr>
        <w:t>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49,</w:t>
      </w:r>
      <w:r>
        <w:rPr>
          <w:sz w:val="24"/>
        </w:rPr>
        <w:t xml:space="preserve"> с учетом требований и норм Федерального закона “О бухгалтерском учете”, который подтвердил ранее установленный Положением о бухгалтерском учете и отчетности в Российской Федерации порядок отражения в бухгалтерском учете расхождений, выявленных во время инвентар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 xml:space="preserve"> Исправления в бухгалтерском учете по выявленным в ходе подготовки к отчету ошибк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В </w:t>
      </w:r>
      <w:bookmarkStart w:id="22" w:name="OCRUncertain024"/>
      <w:r>
        <w:rPr>
          <w:sz w:val="24"/>
        </w:rPr>
        <w:t>п.</w:t>
      </w:r>
      <w:bookmarkEnd w:id="22"/>
      <w:r>
        <w:rPr>
          <w:sz w:val="24"/>
          <w:lang w:val="en-US"/>
        </w:rPr>
        <w:t xml:space="preserve"> 13</w:t>
      </w:r>
      <w:r>
        <w:rPr>
          <w:sz w:val="24"/>
        </w:rPr>
        <w:t xml:space="preserve"> Указа Президента Российской Федерации “Об основных направлениях налоговой реформы в Российской Федерации и мерах по укреплению налоговой и платежной дисциплины”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мая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</w:t>
      </w:r>
      <w:r>
        <w:rPr>
          <w:sz w:val="24"/>
          <w:lang w:val="en-US"/>
        </w:rPr>
        <w:t>№ 685</w:t>
      </w:r>
      <w:r>
        <w:rPr>
          <w:sz w:val="24"/>
        </w:rPr>
        <w:t xml:space="preserve"> установлено, что технические ошибки при составлении и расчете налоговых платежей, самостоятельно выявленные налогопла</w:t>
        <w:softHyphen/>
        <w:t>тельщиками и своевременно доведенные до сведения налоговых органов, не являются налоговыми нарушениям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рядок исправления отчетных данных</w:t>
      </w:r>
      <w:r>
        <w:rPr>
          <w:sz w:val="24"/>
        </w:rPr>
        <w:t xml:space="preserve"> как текущего, так и прошлого года определен в подпункте</w:t>
      </w:r>
      <w:r>
        <w:rPr>
          <w:sz w:val="24"/>
          <w:lang w:val="en-US"/>
        </w:rPr>
        <w:t xml:space="preserve"> 1.8</w:t>
      </w:r>
      <w:r>
        <w:rPr>
          <w:sz w:val="24"/>
        </w:rPr>
        <w:t xml:space="preserve"> Инструкции "О порядке заполнения форм годовой бухгалтерской отчетности", утвержденной приказом Минфина России</w:t>
      </w:r>
      <w:r>
        <w:rPr>
          <w:sz w:val="24"/>
          <w:lang w:val="en-US"/>
        </w:rPr>
        <w:t xml:space="preserve"> №97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справления отчетных данных как текущего, так и прошлого года (после их утверждения) производится в бухгалтерской отчетности, составленной за отчетный период, в котором были обнаружены искажения ее данных, причем исправления вносятся в данные за отчетный период (квартал, с начала год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сли не установлен период совершения искажения, исправление отчетных данных производится в аналогичном поряд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казанный порядок исправления отчетных данных применяется при выявлении искажений отчетных данных в ходе проверок и инвентаризаций, проводимых самой организацией и контролирую</w:t>
        <w:softHyphen/>
        <w:t>щими органам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 случае установления в ходе проверки годового бухгалтерского отчета занижения доходов или финансовых результатов в силу отнесения на издержки производства не связанных с ним затрат исправление в бухгалтерский учет и отчетность за прошлый год не вносится, а отражается в текущем году как прибыль прошлых лет, выявленная в отчетном периоде в корреспонденции со счетами, по которым допущены искажения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 тех случаях, когда в затраты на производство продукции вклю</w:t>
        <w:softHyphen/>
        <w:t>чены расходы, подлежащие отнесению в соответствии с действующим законодательством на прибыль, остающуюся в распоряжении органи</w:t>
        <w:softHyphen/>
        <w:t>зации, либо другие источники или излишне начислены амортизацион</w:t>
        <w:softHyphen/>
        <w:t>ные отчисления, исправления осуществляются путем уменьшения соответствующего источника на сумму указанных расходов (отчисле</w:t>
        <w:softHyphen/>
        <w:t>ний) в корреспонденции с кредитом счета “Прибыли и убытки”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ри проверке учетных запи</w:t>
      </w:r>
      <w:bookmarkStart w:id="23" w:name="OCRUncertain025"/>
      <w:r>
        <w:rPr>
          <w:sz w:val="24"/>
        </w:rPr>
        <w:t>с</w:t>
      </w:r>
      <w:bookmarkEnd w:id="23"/>
      <w:r>
        <w:rPr>
          <w:sz w:val="24"/>
        </w:rPr>
        <w:t>ей порой могут быть вскрыты и ошибки, допущенные в исчислении налогов. При этом надо помнить, что в связи с разделением в настоящее время бухгалтерского и налогового учета при их исправлении не всегда затрагиваются регистры бухгалтерского учета. В некоторых случаях исправления следует внести только в налоговые расчеты и регистр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en-US"/>
        </w:rPr>
        <w:t>4.</w:t>
      </w:r>
      <w:r>
        <w:rPr>
          <w:b/>
          <w:sz w:val="24"/>
        </w:rPr>
        <w:t xml:space="preserve"> Расчет и начисление налогов, причитающихся в бюдже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en-US"/>
        </w:rPr>
        <w:t>5.</w:t>
      </w:r>
      <w:r>
        <w:rPr>
          <w:b/>
          <w:sz w:val="24"/>
        </w:rPr>
        <w:t xml:space="preserve"> Закрытие счетов по учету прибыли и ее использования. </w:t>
      </w:r>
      <w:r>
        <w:rPr>
          <w:sz w:val="24"/>
        </w:rPr>
        <w:t>Согласно установленному порядку ведения бухгалтерского учета в течение отчетного года все организации формируют финансовый результат своей деятельности на счете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“Прибыли и убытки”. Текущий учет использования прибыли организация отражает на счете </w:t>
      </w:r>
      <w:r>
        <w:rPr>
          <w:sz w:val="24"/>
          <w:lang w:val="en-US"/>
        </w:rPr>
        <w:t>81</w:t>
      </w:r>
      <w:r>
        <w:rPr>
          <w:sz w:val="24"/>
        </w:rPr>
        <w:t xml:space="preserve"> “Использование прибыли”. Этот счет является активным, его сальд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бетовым, означающим сумму использованной в течение отчетного года прибыли по обязательствам и на собственные нуж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Таким образом, учет балансовой прибыли и ее использования в течение года организация осуществляет на разных балансовых счетах: учет прибы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счете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“Прибыли и убытки”; учет использования прибы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счете</w:t>
      </w:r>
      <w:r>
        <w:rPr>
          <w:sz w:val="24"/>
          <w:lang w:val="en-US"/>
        </w:rPr>
        <w:t xml:space="preserve"> 81</w:t>
      </w:r>
      <w:r>
        <w:rPr>
          <w:sz w:val="24"/>
        </w:rPr>
        <w:t xml:space="preserve"> “Использование прибыли”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ри составлении годового бухгалтерского баланса заключитель</w:t>
        <w:softHyphen/>
        <w:t>ными проводками декабря счета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81</w:t>
      </w:r>
      <w:r>
        <w:rPr>
          <w:sz w:val="24"/>
        </w:rPr>
        <w:t xml:space="preserve"> закрываются. Сальдо по этим счетам по состоянию на начало каждого нового года должны равняться нулю, поэтому необходимо полностью списать остатки с данных сче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Эта операция, </w:t>
      </w:r>
      <w:r>
        <w:rPr>
          <w:b/>
          <w:i/>
          <w:sz w:val="24"/>
        </w:rPr>
        <w:t>назы</w:t>
      </w:r>
      <w:bookmarkStart w:id="24" w:name="OCRUncertain026"/>
      <w:r>
        <w:rPr>
          <w:b/>
          <w:i/>
          <w:sz w:val="24"/>
        </w:rPr>
        <w:t>в</w:t>
      </w:r>
      <w:bookmarkEnd w:id="24"/>
      <w:r>
        <w:rPr>
          <w:b/>
          <w:i/>
          <w:sz w:val="24"/>
        </w:rPr>
        <w:t>аем</w:t>
      </w:r>
      <w:bookmarkStart w:id="25" w:name="OCRUncertain027"/>
      <w:r>
        <w:rPr>
          <w:b/>
          <w:i/>
          <w:sz w:val="24"/>
        </w:rPr>
        <w:t>а</w:t>
      </w:r>
      <w:bookmarkEnd w:id="25"/>
      <w:r>
        <w:rPr>
          <w:b/>
          <w:i/>
          <w:sz w:val="24"/>
        </w:rPr>
        <w:t>я реформацией бухгалтерского баланса</w:t>
      </w:r>
      <w:r>
        <w:rPr>
          <w:rStyle w:val="FootnoteCharacters"/>
          <w:rStyle w:val="FootnoteAnchor"/>
          <w:b/>
          <w:i/>
          <w:sz w:val="24"/>
        </w:rPr>
        <w:footnoteReference w:id="7"/>
      </w:r>
      <w:r>
        <w:rPr>
          <w:i/>
          <w:sz w:val="24"/>
        </w:rPr>
        <w:t xml:space="preserve">, </w:t>
      </w:r>
      <w:r>
        <w:rPr>
          <w:sz w:val="24"/>
        </w:rPr>
        <w:t>производится каждой организацией один раз в год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en-US"/>
        </w:rPr>
        <w:t>6.</w:t>
      </w:r>
      <w:r>
        <w:rPr>
          <w:b/>
          <w:sz w:val="24"/>
        </w:rPr>
        <w:t xml:space="preserve"> Обеспечение сопоставимости отчетных данных с показателями за соответствующий период предыдущего год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Если данные за период, предшествовавший отчетному, несопоста</w:t>
        <w:softHyphen/>
        <w:t>вимы с данными за отчетный период, первые из названных данных подлежат корректировке исходя из правил, установленных норматив</w:t>
        <w:softHyphen/>
        <w:t>ными актами.</w:t>
      </w:r>
    </w:p>
    <w:p>
      <w:pPr>
        <w:pStyle w:val="BodyText2"/>
        <w:rPr/>
      </w:pPr>
      <w:r>
        <w:rPr/>
        <w:t>Каждая корректировка должна быть раскрыта в пояснениях к бухгалтерскому балансу и отчету о финансовых результатах вместе с указанием ее причин (переоценка основных средств, изменение рыночной стоимости акций, изменение учетной политики в части учета реализации и др.)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одводя итог данному разделу, разберем некоторые рекомендации, которые даются специалистами на основе накопленного опы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рытие счетов начинают со счетов отраслей и производства, имеющих максимальное количество потребителей и мини</w:t>
        <w:softHyphen/>
        <w:t>мальные встречные затраты и заканчивают счетами с минимальным коли</w:t>
        <w:softHyphen/>
        <w:t xml:space="preserve">чеством потребителей и максимальным количеством встречных затрат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данным подходом закрытие счетов осуществляют в сле</w:t>
        <w:softHyphen/>
        <w:t xml:space="preserve">дующей последовательно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исчисляют себестоимость услуг вспомога</w:t>
        <w:softHyphen/>
        <w:t>тельных производств и закрывают счет 23 " Вспомогательные производства", распределяют расходы будущих периодов, общепроизводственные и обще</w:t>
        <w:softHyphen/>
        <w:t xml:space="preserve">хозяйственные расходы и закрывают счета 31 "Расходы будущих периодов", 25 "Общепроизводственные расходы", 26 "Общехозяйственные расходы"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калькулируют себестоимость продукции основных отраслей производства и списывают затраты со счета 20 "Основное производство"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существляют списание затрат со счета 29 "Обслуживание производства и хозяйства". В порядке последующей очередности производят записи на счетах по уче</w:t>
        <w:softHyphen/>
        <w:t>ту капитальных вложений, определяют финансовый результат от деятельности предприятия и закрывают счет 46 "Реализация продукции (работ, услуг)", распределяют прибыль и закрывают счет 80 "Прибыли и убытки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bookmarkStart w:id="26" w:name="__RefHeading___Toc450016203"/>
      <w:bookmarkEnd w:id="26"/>
      <w:r>
        <w:rPr>
          <w:lang w:val="en-US"/>
        </w:rPr>
        <w:t>2.2. Порядок составления и представления бухгалтерской отчетност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иповые формы бухгалтерской отчетности и инструкции о порядке заполнения этих форм разрабатываются и утверждаются Минфином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нистерства и ведомства РФ, республик, входящих в состав РФ, дополнительно к типовым формам могут устанавливать специализиро</w:t>
        <w:softHyphen/>
        <w:t>ванные формы бухгалтерской отчетности для организаций системы по согласованию соответственно с министерствами финансов РФ и рес</w:t>
        <w:softHyphen/>
        <w:t>публик, входящих в состав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ация составляет бухгалтерскую отчетность, отражающую состав имущества и источники его формирования, включая имущество производств, хозяйств, иных структурных подразделений, а также фи</w:t>
        <w:softHyphen/>
        <w:t>лиалов и представительств, выделенных на отдельный баланс и не яв</w:t>
        <w:softHyphen/>
        <w:t>ляющихся юридическими лиц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аличия у организации дочерних и зависимых обществ помимо собственного бухгалтерского отчета составляется также свод</w:t>
        <w:softHyphen/>
        <w:t>ная бухгалтерская отчетность, включающая показатели отчетов таких обществ, находящихся на территории РФ и за ее пределами, в порядке, устанавливаемом Минфином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ализованная бухгалтерия, обслуживающая организации, со</w:t>
        <w:softHyphen/>
        <w:t>ставляет бухгалтерскую отчетность, в которой отражаются состав иму</w:t>
        <w:softHyphen/>
        <w:t>щества этих организаций и источники его форм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нистерства, ведомства и другие федеральные органы исполни</w:t>
        <w:softHyphen/>
        <w:t>тельной власти составляют сводную бухгалтерскую отчетность по орга</w:t>
        <w:softHyphen/>
        <w:t>низациям, по которым на них возложены координация и регулирова</w:t>
        <w:softHyphen/>
        <w:t>ние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ъединения юридических лиц, созданные на добровольных на</w:t>
        <w:softHyphen/>
        <w:t>чалах организациями (союзы, ассоциации), составляют сводную бухгал</w:t>
        <w:softHyphen/>
        <w:t>терскую отчетность в порядке, установленном в учредительных доку</w:t>
        <w:softHyphen/>
        <w:t>ментах этих объедин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четным годом для всех организаций считается период с 1 янва</w:t>
        <w:softHyphen/>
        <w:t>ря по 31 декабря включ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ым отчетным годом для создаваемых организаций считается период с даты их государственной регистрации по 31 декабря включи</w:t>
        <w:softHyphen/>
        <w:t>тельно. Вновь созданным организациям после 1 октября разрешается считать первым отчетным годом период с даты их государственной ре</w:t>
        <w:softHyphen/>
        <w:t>гистрации по 31 декабря следующего года включ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я, содержащаяся в бухгалтерской отчетности, основы</w:t>
        <w:softHyphen/>
        <w:t>вается на данных синтетического и аналитического уч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е вступительного баланса должны соответствовать данным утвержденного заключительного баланса за период, предшествующий отчетному. В случае изменения вступительного баланса на 1 января от</w:t>
        <w:softHyphen/>
        <w:t>четного года причины следует объясни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ения в бухгалтерской отчетности, относящиеся как к теку</w:t>
        <w:softHyphen/>
        <w:t>щему, так и к прошлому году (после ее утверждения), производятся в отчетности, составляемой за отчетный период, в котором были обнару</w:t>
        <w:softHyphen/>
        <w:t>жены искажения ее дан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равления ошибок в бухгалтерской отчетности подтверждают</w:t>
        <w:softHyphen/>
        <w:t>ся подписью лиц, ее подписавших, с указанием даты исправления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rPr/>
      </w:pPr>
      <w:r>
        <w:rPr/>
        <w:t>Организация представляет в обязательном порядке годовую бух</w:t>
        <w:softHyphen/>
        <w:t>галтерскую отчетност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чредителям, участникам юридического лица в соответствии с учредительными документа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государственной налоговой инспекции (в одном экземпляре). Представление бухгалтерской отчетности в другие адреса и с иной периодичностью производится в случаях, предусмотренных налоговым и иным законодательством РФ или учредительными докум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постановлением Правительства РФ (6, п. 3) орга</w:t>
        <w:softHyphen/>
        <w:t>низации, расположенные на территории РФ, независимо от их органи</w:t>
        <w:softHyphen/>
        <w:t>зационно-правовой формы обязаны представлять квартальную и годо</w:t>
        <w:softHyphen/>
        <w:t>вую бухгалтерскую отчетность начиная с 1 января 1996 г. территори</w:t>
        <w:softHyphen/>
        <w:t>альным органам государственной статистики по месту регистрации ор</w:t>
        <w:softHyphen/>
        <w:t>ганизации в сроки, установленные Минфином РФ.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изация представляет годовую бухгалтерскую отчетность не позднее 1 апреля следующего за отчетным года, а квартальную бухгал</w:t>
        <w:softHyphen/>
        <w:t>терскую отчетность - не позднее 30 дней по окончании отчетного пери</w:t>
        <w:softHyphen/>
        <w:t xml:space="preserve">ода, если иное не предусмотрено законодательством </w:t>
      </w:r>
      <w:r>
        <w:rPr>
          <w:i/>
          <w:sz w:val="24"/>
        </w:rPr>
        <w:t>РФ.</w:t>
      </w:r>
      <w:r>
        <w:rPr>
          <w:sz w:val="24"/>
        </w:rPr>
        <w:t xml:space="preserve"> В пределах ука</w:t>
        <w:softHyphen/>
        <w:t>занных сроков конкретную дату представления бухгалтерской отчет</w:t>
        <w:softHyphen/>
        <w:t>ности устанавливают участники (учредители) орган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ная организация представляет месячную, квартальную и годовую бухгалтерскую отчетность об исполнении смет расходов вышестоящему органу в установленные им сроки, а организация, состоя</w:t>
        <w:softHyphen/>
        <w:t>щая на федеральном бюджете, представляет месячную отчетность так</w:t>
        <w:softHyphen/>
        <w:t>же территориальному органу федерального казначейств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Датой представления </w:t>
      </w:r>
      <w:r>
        <w:rPr>
          <w:sz w:val="24"/>
        </w:rPr>
        <w:t>бухгалтерской отчетности для организации считается день фактической передачи ее по принадлежности или дата ее отправления, обозначенная на штемпеле почтовой организации. Ес</w:t>
        <w:softHyphen/>
        <w:t>ли дата представления отчетности приходится на нерабочий (выходной) день, сроком представления отчетности считается первый следующий за ним рабочий ден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ухгалтерскую отчетность </w:t>
      </w:r>
      <w:r>
        <w:rPr>
          <w:b/>
          <w:sz w:val="24"/>
        </w:rPr>
        <w:t xml:space="preserve">подписывают </w:t>
      </w:r>
      <w:r>
        <w:rPr>
          <w:sz w:val="24"/>
        </w:rPr>
        <w:t>руководитель и главный бухгалтер (бухгалтер) организации. В организации, где бухгалтерский учет ведется на договорных началах специализированной организаци</w:t>
        <w:softHyphen/>
        <w:t>ей или специалистом, бухгалтерскую отчетность подписывают руково</w:t>
        <w:softHyphen/>
        <w:t>дитель этой организации и специалист, ведущий бухгалтерский уч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довая бухгалтерская отчетность организации является открытой для заинтересованных пользователей: банков, инвесторов, кредиторов, покупателей, поставщиков и др., которые могут знакомиться с годовой бухгалтерской отчетностью и получать ее копии с возмещением расхо</w:t>
        <w:softHyphen/>
        <w:t>дов на копиров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ях, предусмотренных законодательством РФ, организация публикует годовую бухгалтерскую отчетность не позднее 1 июня следу</w:t>
        <w:softHyphen/>
        <w:t>ющего за отчетным годом и квартальную - не позднее 60 дней по окон</w:t>
        <w:softHyphen/>
        <w:t>чании отчетного период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остав публикуемой бухгалтерской отчетности включается </w:t>
      </w:r>
      <w:r>
        <w:rPr>
          <w:b/>
          <w:sz w:val="24"/>
        </w:rPr>
        <w:t>ау</w:t>
        <w:softHyphen/>
        <w:t>диторское заключение</w:t>
      </w:r>
      <w:r>
        <w:rPr>
          <w:sz w:val="24"/>
        </w:rPr>
        <w:t>, подтверждающее ее достовер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Министерства, ведомства и другие федеральные органы исполни</w:t>
        <w:softHyphen/>
        <w:t xml:space="preserve">тельной власти РФ представляют </w:t>
      </w:r>
      <w:r>
        <w:rPr>
          <w:b/>
          <w:sz w:val="24"/>
        </w:rPr>
        <w:t xml:space="preserve">сводную квартальную бухгалтерскую отчетность </w:t>
      </w:r>
      <w:r>
        <w:rPr>
          <w:sz w:val="24"/>
        </w:rPr>
        <w:t>по организациям, в отношении которых на них возложены координация и регулирование их деятельности, не позднее 45 дней по истечении отчетного периода, в годовую - не позднее 25 апреля следую</w:t>
        <w:softHyphen/>
        <w:t>щего за отчетным года Министерству экономики РФ, Министерству фи</w:t>
        <w:softHyphen/>
        <w:t>нансов РФ и Госкомстату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7" w:name="__RefHeading___Toc450016204"/>
      <w:bookmarkEnd w:id="27"/>
      <w:r>
        <w:rPr/>
        <w:t>§3. СОДЕРЖАНИЕ БУХГАЛТЕРСКОЙ ОТЧЕТНОСТИ.</w:t>
      </w:r>
    </w:p>
    <w:p>
      <w:pPr>
        <w:pStyle w:val="Heading2"/>
        <w:rPr/>
      </w:pPr>
      <w:bookmarkStart w:id="28" w:name="__RefHeading___Toc450016205"/>
      <w:bookmarkEnd w:id="28"/>
      <w:r>
        <w:rPr/>
        <w:t>3.1. Состав бухгалтерской отчет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разработан пакет нормативных документов, касающихся составления, представления и публикации бухгалтерской отчетност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Базовым документом</w:t>
      </w:r>
      <w:r>
        <w:rPr>
          <w:sz w:val="24"/>
        </w:rPr>
        <w:t xml:space="preserve"> является ПБУ</w:t>
      </w:r>
      <w:r>
        <w:rPr>
          <w:sz w:val="24"/>
          <w:lang w:val="en-US"/>
        </w:rPr>
        <w:t xml:space="preserve"> 4/96,</w:t>
      </w:r>
      <w:r>
        <w:rPr>
          <w:sz w:val="24"/>
        </w:rPr>
        <w:t xml:space="preserve"> в котором </w:t>
      </w:r>
      <w:r>
        <w:rPr>
          <w:i/>
          <w:sz w:val="24"/>
        </w:rPr>
        <w:t>на несколько лет установлены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остав бухгалтерской отчетности и общие требования к ней; структура бухгалтерского баланса и отчета о финансовых резуль</w:t>
        <w:softHyphen/>
        <w:t>татах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ояснения к бухгалтерскому балансу и отчету о финансовых резуль</w:t>
        <w:softHyphen/>
        <w:t>тата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общие правила оценки статей бухгалтерской отчетности; требования к аудиту и публичности бухгалтерской отчетности. В развитие этого Положения утверждены типовые формы годовой бухгалтерской отчетности и Инструкция по их составлени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каз Минфина России от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97;</w:t>
      </w:r>
      <w:r>
        <w:rPr>
          <w:sz w:val="24"/>
        </w:rPr>
        <w:t xml:space="preserve"> в Приложении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 приказу даны формы годовой отчетности, а в Приложении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приведена Инструкция по заполнению этих фор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</w:rPr>
        <w:t>Начиная с отчета за</w:t>
      </w:r>
      <w:r>
        <w:rPr>
          <w:b/>
          <w:i/>
          <w:sz w:val="24"/>
          <w:lang w:val="en-US"/>
        </w:rPr>
        <w:t xml:space="preserve"> 1996</w:t>
      </w:r>
      <w:r>
        <w:rPr>
          <w:b/>
          <w:i/>
          <w:sz w:val="24"/>
        </w:rPr>
        <w:t xml:space="preserve"> г. в состав годовой бухгалтерской отчетности</w:t>
      </w:r>
      <w:r>
        <w:rPr>
          <w:b/>
          <w:sz w:val="24"/>
        </w:rPr>
        <w:t xml:space="preserve"> включаютс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а) Бухгалтерский балан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/>
        </w:rPr>
        <w:t xml:space="preserve"> № 1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б) Отчет о финансовых результат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/>
        </w:rPr>
        <w:t xml:space="preserve"> № 2;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) Пояснения к бухгалтерскому балансу и отчету о финансовых результата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Отчет о движении капитал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/>
        </w:rPr>
        <w:t xml:space="preserve"> № 3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чет о движении денежных средст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/>
        </w:rPr>
        <w:t xml:space="preserve"> № 4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ложение к бухгалтерскому баланс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/>
        </w:rPr>
        <w:t xml:space="preserve"> № 5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ояснительная записка;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г) Специализированные формы; </w:t>
      </w:r>
      <w:bookmarkStart w:id="29" w:name="OCRUncertain010"/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д)</w:t>
      </w:r>
      <w:bookmarkEnd w:id="29"/>
      <w:r>
        <w:rPr>
          <w:sz w:val="24"/>
        </w:rPr>
        <w:t xml:space="preserve"> Отчет об использовании бюджетных ассигнований;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е) Итоговая часть аудиторского заключения, выданного по резуль</w:t>
        <w:softHyphen/>
        <w:t>татам обязательного по законодательству Российской Федерации аудита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соответствии с п.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Положения о бухгалтерском учете и отчетности в Российской Федерации министерства я ведомства могут утверждать по согласованию с Минфином России для своих подведом</w:t>
        <w:softHyphen/>
        <w:t>ственных организаций специализированные формы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Субъекты малого предпринимательства, не применяющие в соответствии с законодательством упрощенную систему налогообложе</w:t>
        <w:softHyphen/>
        <w:t>ния, учета и отчетности, имеют право представлять только Бухгалтер</w:t>
        <w:softHyphen/>
        <w:t>ский баланс и Отчет о финансовых результатах (формы</w:t>
      </w:r>
      <w:r>
        <w:rPr>
          <w:sz w:val="24"/>
          <w:lang w:val="en-US"/>
        </w:rPr>
        <w:t xml:space="preserve"> № 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2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Субъекты малого предпринимательства, принявшие решение о применении упрощенной системы налогообложения, учета и отчет</w:t>
        <w:softHyphen/>
        <w:t>ности в соответствии с Федеральным законом “Об упрощенной системе налогообложения, учета и отчетности для субъектов малого предпри</w:t>
      </w:r>
      <w:bookmarkStart w:id="30" w:name="OCRUncertain015"/>
      <w:r>
        <w:rPr>
          <w:sz w:val="24"/>
        </w:rPr>
        <w:t>нимательства”</w:t>
      </w:r>
      <w:bookmarkEnd w:id="30"/>
      <w:r>
        <w:rPr>
          <w:sz w:val="24"/>
        </w:rPr>
        <w:t xml:space="preserve"> от</w:t>
      </w:r>
      <w:r>
        <w:rPr>
          <w:sz w:val="24"/>
          <w:lang w:val="en-US"/>
        </w:rPr>
        <w:t xml:space="preserve"> 29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</w:t>
      </w:r>
      <w:r>
        <w:rPr>
          <w:sz w:val="24"/>
        </w:rPr>
        <w:t xml:space="preserve"> 222-ФЗ, руководствуются при составлении годовой отчетности приказом Минфином России от</w:t>
      </w:r>
      <w:r>
        <w:rPr>
          <w:sz w:val="24"/>
          <w:lang w:val="en-US"/>
        </w:rPr>
        <w:t xml:space="preserve"> 22</w:t>
      </w:r>
      <w:r>
        <w:rPr>
          <w:sz w:val="24"/>
        </w:rPr>
        <w:t xml:space="preserve"> февраля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18.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 xml:space="preserve">В </w:t>
      </w:r>
      <w:bookmarkStart w:id="31" w:name="OCRUncertain016"/>
      <w:r>
        <w:rPr>
          <w:b/>
          <w:sz w:val="24"/>
        </w:rPr>
        <w:t>ПБУ</w:t>
      </w:r>
      <w:bookmarkEnd w:id="31"/>
      <w:r>
        <w:rPr>
          <w:b/>
          <w:sz w:val="24"/>
          <w:lang w:val="en-US"/>
        </w:rPr>
        <w:t xml:space="preserve"> 4/96</w:t>
      </w:r>
      <w:r>
        <w:rPr>
          <w:b/>
          <w:sz w:val="24"/>
        </w:rPr>
        <w:t xml:space="preserve"> установлено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>1</w:t>
      </w:r>
      <w:bookmarkStart w:id="32" w:name="OCRUncertain017"/>
      <w:r>
        <w:rPr>
          <w:sz w:val="24"/>
          <w:lang w:val="en-US"/>
        </w:rPr>
        <w:t>.</w:t>
      </w:r>
      <w:bookmarkEnd w:id="32"/>
      <w:r>
        <w:rPr>
          <w:sz w:val="24"/>
        </w:rPr>
        <w:t xml:space="preserve"> Бухгалтерская отчетность организации должна включать показа</w:t>
        <w:softHyphen/>
        <w:t>тели деятельности филиалов, представительств и иных подразделений, в том числе выделенных на отдельные баланс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Если при составлении бухгалтерской отчетности исходя из установленных правил выявляется недостаточность данных для форми</w:t>
        <w:softHyphen/>
        <w:t>рования полного представления об имущественном и финансовом положении организации, а также финансовых результатах ее деятель</w:t>
        <w:softHyphen/>
        <w:t>ности, то в бухгалтерскую отчетность организации включаются соответствующие дополнительные показатели. Как правило, это показатели, которые расшифровывают основные показатели в приложениях к балансу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Содержание и формы бухгалтерского баланса, отчета о финансо</w:t>
        <w:softHyphen/>
        <w:t>вых результатах и пояснений к ним применяются последовательно от одного отчетного периода к другому. Так, по каждому числовому показателю бухгалтерской отчетности, кроме отчета, составляемого за первый отчетный период, должны быть приведены данные за период, предшествовавший отчетному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Если данные за период, предшествовавший отчетному, несопоста</w:t>
        <w:softHyphen/>
        <w:t>вимы с данными за отчетный период, то первые из названных данных подлежат корректировке исходя из правил, установленных норматив</w:t>
        <w:softHyphen/>
        <w:t>ными актами системы нормативного регулирования бухгалтерского учета в Российской Федерации. Каждая корректировка должна быть раскрыта в пояснениях к бухгалтерскому балансу и отчету о финан</w:t>
        <w:softHyphen/>
        <w:t xml:space="preserve">совых результатах вместе с указанием ее причин. </w:t>
      </w:r>
      <w:r>
        <w:rPr>
          <w:sz w:val="24"/>
          <w:lang w:val="en-US"/>
        </w:rPr>
        <w:t>4.</w:t>
      </w:r>
      <w:r>
        <w:rPr>
          <w:sz w:val="24"/>
        </w:rPr>
        <w:t xml:space="preserve"> Бухгалтерская отчетность составляется за отчетный год. Первоначальным отчетным годом для впервые созданной либо реорганизованной организации считается период со дня ее государ</w:t>
        <w:softHyphen/>
        <w:t>ственной регистрации по</w:t>
      </w:r>
      <w:r>
        <w:rPr>
          <w:sz w:val="24"/>
          <w:lang w:val="en-US"/>
        </w:rPr>
        <w:t xml:space="preserve"> 31</w:t>
      </w:r>
      <w:r>
        <w:rPr>
          <w:sz w:val="24"/>
        </w:rPr>
        <w:t xml:space="preserve"> декабря включительно, а для организации, впервые созданной посл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октября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даты государственной регистрации по</w:t>
      </w:r>
      <w:r>
        <w:rPr>
          <w:sz w:val="24"/>
          <w:lang w:val="en-US"/>
        </w:rPr>
        <w:t xml:space="preserve"> 31</w:t>
      </w:r>
      <w:r>
        <w:rPr>
          <w:sz w:val="24"/>
        </w:rPr>
        <w:t xml:space="preserve"> декабря следующего года включительно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>5.</w:t>
      </w:r>
      <w:r>
        <w:rPr>
          <w:sz w:val="24"/>
        </w:rPr>
        <w:t xml:space="preserve"> В формах бухгалтерской отчетности должны заполняться все предусмотренные этими формами показатели; при отсутствии показа</w:t>
        <w:softHyphen/>
        <w:t>телей соответствующие строки форм прочеркиваются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соответствии с Федеральным законом “О бухгалтерском учете” установлено следующее требование: в составе годовой бухгалтерской отчетности обязательно представление итоговой части аудиторского заключения для организаций, у которых их бухгалтерская (финансо</w:t>
        <w:softHyphen/>
        <w:t xml:space="preserve">вая) отчетность подлежит обязательной ежегодной проверке в соответствии с постановлениями Правительства Российской Федерации от </w:t>
      </w:r>
      <w:r>
        <w:rPr>
          <w:sz w:val="24"/>
          <w:lang w:val="en-US"/>
        </w:rPr>
        <w:t>7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1355</w:t>
      </w:r>
      <w:r>
        <w:rPr>
          <w:sz w:val="24"/>
        </w:rPr>
        <w:t xml:space="preserve"> и от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408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450016206"/>
      <w:bookmarkEnd w:id="33"/>
      <w:r>
        <w:rPr>
          <w:lang w:val="en-US"/>
        </w:rPr>
        <w:t>3.2.</w:t>
      </w:r>
      <w:r>
        <w:rPr/>
        <w:t xml:space="preserve"> Бухгалтерский баланс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роанализируем общий порядок составления бухгалтерского баланса</w:t>
      </w:r>
      <w:r>
        <w:rPr>
          <w:sz w:val="24"/>
          <w:lang w:val="en-US"/>
        </w:rPr>
        <w:t xml:space="preserve"> </w:t>
      </w:r>
      <w:bookmarkStart w:id="34" w:name="OCRUncertain028"/>
      <w:r>
        <w:rPr>
          <w:sz w:val="24"/>
          <w:lang w:val="en-US"/>
        </w:rPr>
        <w:t>—</w:t>
      </w:r>
      <w:bookmarkEnd w:id="34"/>
      <w:r>
        <w:rPr>
          <w:sz w:val="24"/>
        </w:rPr>
        <w:t xml:space="preserve"> основной формы в составе годового отчет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Бухгалтерский баланс должен характеризовать имущественное и финансовое положение организации по состоянию на отчетную дату путем представления данных о хозяйственных средствах (актив) и их источниках (пассив</w:t>
      </w:r>
      <w:r>
        <w:rPr>
          <w:rStyle w:val="FootnoteCharacters"/>
          <w:rStyle w:val="FootnoteAnchor"/>
          <w:i/>
          <w:sz w:val="24"/>
        </w:rPr>
        <w:footnoteReference w:id="8"/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уществуют определенные правила составления баланса: данные бухгалтерского баланса на начало года должны соответство</w:t>
        <w:softHyphen/>
        <w:t>вать данным на конец прошлого года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е допускается зачета между статьями активов и пассивов, статьями прибылей и убытков, кроме случаев, когда такой зачет предусмотрен соответствующими Положениями по бухгалтерскому учету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отдельные показатели отражаются в </w:t>
      </w:r>
      <w:bookmarkStart w:id="35" w:name="OCRUncertain029"/>
      <w:r>
        <w:rPr>
          <w:sz w:val="24"/>
        </w:rPr>
        <w:t>нетто-оценке,</w:t>
      </w:r>
      <w:bookmarkEnd w:id="35"/>
      <w:r>
        <w:rPr>
          <w:sz w:val="24"/>
        </w:rPr>
        <w:t xml:space="preserve"> т.е. за минусом регулирующих величин (износа, амортизации, оценочных резервов и др.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активы и пассивы показываются в зависимости от срока их обращения с подразделением на задолженности со сроком платежа в течение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есяцев включительно (краткосрочные) и со сроком платежа более чем через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есяцев (долгосрочные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6" w:name="__RefHeading___Toc450016207"/>
      <w:bookmarkEnd w:id="36"/>
      <w:r>
        <w:rPr/>
        <w:t>3.2.1. СОСТАВ АКТИВА БАЛАНС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ассмотрим разделы, основные группы статей и статьи актива баланс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</w:rPr>
        <w:t xml:space="preserve"> АКТИВА БА</w:t>
      </w:r>
      <w:bookmarkStart w:id="37" w:name="OCRUncertain030"/>
      <w:r>
        <w:rPr>
          <w:b/>
          <w:sz w:val="24"/>
        </w:rPr>
        <w:t>Л</w:t>
      </w:r>
      <w:bookmarkEnd w:id="37"/>
      <w:r>
        <w:rPr>
          <w:b/>
          <w:sz w:val="24"/>
        </w:rPr>
        <w:t>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 "</w:t>
      </w:r>
      <w:r>
        <w:rPr>
          <w:b/>
          <w:sz w:val="24"/>
        </w:rPr>
        <w:t>Внеоборотные активы</w:t>
      </w:r>
      <w:r>
        <w:rPr>
          <w:sz w:val="24"/>
        </w:rPr>
        <w:t>" отражается имущество органи</w:t>
        <w:softHyphen/>
        <w:t>зации, которое используется в течение длительного периода: основные средства, нематериальные активы, незавершенное строительство, долгосрочные финансовые вложения и прочие внеоборотные актив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В состав </w:t>
      </w:r>
      <w:r>
        <w:rPr>
          <w:b/>
          <w:sz w:val="24"/>
        </w:rPr>
        <w:t xml:space="preserve">нематериальных активов </w:t>
      </w:r>
      <w:r>
        <w:rPr>
          <w:sz w:val="24"/>
        </w:rPr>
        <w:t>включаются только те права пользования, которые будут использоваться в течение длительного периода (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года). Расходы на права пользования, приобретенные на срок мен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года, могут учитываться на счете</w:t>
      </w:r>
      <w:r>
        <w:rPr>
          <w:sz w:val="24"/>
          <w:lang w:val="en-US"/>
        </w:rPr>
        <w:t xml:space="preserve"> 31</w:t>
      </w:r>
      <w:r>
        <w:rPr>
          <w:sz w:val="24"/>
        </w:rPr>
        <w:t xml:space="preserve"> “Расходы будущих периодов” с последующим равномерным отнесением в течение срока их использования на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чета издержек, если они используются для производственных целей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чета использования прибыли, если они используются для непроиз</w:t>
        <w:softHyphen/>
        <w:t>водственных целей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остав нематериальных активов и порядок их амортизации приведены в Положении о бухгалтерском учете и отчетности в Российской Федерации.</w:t>
      </w:r>
    </w:p>
    <w:p>
      <w:pPr>
        <w:pStyle w:val="BodyText2"/>
        <w:numPr>
          <w:ilvl w:val="0"/>
          <w:numId w:val="0"/>
        </w:numPr>
        <w:ind w:left="0" w:firstLine="720"/>
        <w:rPr/>
      </w:pPr>
      <w:r>
        <w:rPr/>
        <w:t>Нематериальные активы могут быть получены безвозмездно, приобретены организацией в процессе деятельности, внесены учреди</w:t>
        <w:softHyphen/>
        <w:t>телями (собственниками) организации в счет их вкладов в уставный капитал орган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строке баланса “</w:t>
      </w:r>
      <w:r>
        <w:rPr>
          <w:b/>
          <w:sz w:val="24"/>
        </w:rPr>
        <w:t>Основные средства</w:t>
      </w:r>
      <w:r>
        <w:rPr>
          <w:sz w:val="24"/>
        </w:rPr>
        <w:t>” показываются данные по основным средствам, как действующим, так и находящимся на консервации или в запасе, по остаточной стоимости (за исключением объектов основных средств, по которым в соответствии с установленным порядком погашение стоимости не производится).</w:t>
      </w:r>
    </w:p>
    <w:p>
      <w:pPr>
        <w:pStyle w:val="BodyText2"/>
        <w:numPr>
          <w:ilvl w:val="0"/>
          <w:numId w:val="0"/>
        </w:numPr>
        <w:ind w:left="0" w:firstLine="720"/>
        <w:rPr/>
      </w:pPr>
      <w:r>
        <w:rPr/>
        <w:t>По данной строке также отражаются капитальные вложения на улучшение земель (мелиоративные, осушительные, ирригационные и другие работы) и в арендованные здания, сооружения, оборудование и другие объекты, относящиеся к основным средствам.</w:t>
      </w:r>
    </w:p>
    <w:p>
      <w:pPr>
        <w:pStyle w:val="BodyText2"/>
        <w:numPr>
          <w:ilvl w:val="0"/>
          <w:numId w:val="0"/>
        </w:numPr>
        <w:ind w:left="0" w:firstLine="720"/>
        <w:rPr/>
      </w:pPr>
      <w:r>
        <w:rPr/>
        <w:t>В строке “</w:t>
      </w:r>
      <w:r>
        <w:rPr>
          <w:b/>
        </w:rPr>
        <w:t>Незавершенное строительство</w:t>
      </w:r>
      <w:r>
        <w:rPr/>
        <w:t>” показывается стоимость незаконченного строительства, оборудования к установке, а также авансы, выданные подрядным и проектным организациям под строительно-монтажные и проектные работ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При учете всех видов </w:t>
      </w:r>
      <w:r>
        <w:rPr>
          <w:b/>
          <w:sz w:val="24"/>
        </w:rPr>
        <w:t xml:space="preserve">финансовых вложений </w:t>
      </w:r>
      <w:r>
        <w:rPr>
          <w:sz w:val="24"/>
        </w:rPr>
        <w:t>следует иметь в виду, что они оцениваются в течение года по стоимости их осуществ</w:t>
        <w:softHyphen/>
        <w:t>ления или приобретения. Приобретенные организацией акции, котирующиеся на бирже или специализированных аукционах, коти</w:t>
        <w:softHyphen/>
        <w:t>ровка которых регулярно публикуется, отражаются в балансе за мину</w:t>
        <w:softHyphen/>
        <w:t>сом образованного резерва под обесценение ценных бумаг, учтенного на счете</w:t>
      </w:r>
      <w:r>
        <w:rPr>
          <w:sz w:val="24"/>
          <w:lang w:val="en-US"/>
        </w:rPr>
        <w:t xml:space="preserve"> 82</w:t>
      </w:r>
      <w:r>
        <w:rPr>
          <w:sz w:val="24"/>
        </w:rPr>
        <w:t xml:space="preserve"> “Оценочные резервы”. Резерв создается в сумме превыше</w:t>
        <w:softHyphen/>
        <w:t>ния учетной стоимости ценных бумаг над их рыночной оценкой, но только по состоянию на</w:t>
      </w:r>
      <w:r>
        <w:rPr>
          <w:sz w:val="24"/>
          <w:lang w:val="en-US"/>
        </w:rPr>
        <w:t xml:space="preserve"> 31</w:t>
      </w:r>
      <w:r>
        <w:rPr>
          <w:sz w:val="24"/>
        </w:rPr>
        <w:t xml:space="preserve"> декабря отчетного год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“Прочие внеоборотные активы” </w:t>
      </w:r>
      <w:r>
        <w:rPr>
          <w:sz w:val="24"/>
        </w:rPr>
        <w:t>отражаются прочие внеоборотные актив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II</w:t>
      </w:r>
      <w:r>
        <w:rPr>
          <w:b/>
          <w:sz w:val="24"/>
        </w:rPr>
        <w:t xml:space="preserve"> АКТ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2.1.</w:t>
      </w:r>
      <w:r>
        <w:rPr>
          <w:i/>
          <w:sz w:val="24"/>
        </w:rPr>
        <w:t xml:space="preserve"> “Запасы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В разделе "Оборотные активы" отражаются: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- оборотные средства организации, обслуживающие процесс произ</w:t>
        <w:softHyphen/>
        <w:t>водства (счета</w:t>
      </w:r>
      <w:r>
        <w:rPr>
          <w:sz w:val="24"/>
          <w:lang w:val="en-US"/>
        </w:rPr>
        <w:t xml:space="preserve"> 10, 12, 13, 15, 16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- незавершенное производство (счета</w:t>
      </w:r>
      <w:r>
        <w:rPr>
          <w:sz w:val="24"/>
          <w:lang w:val="en-US"/>
        </w:rPr>
        <w:t xml:space="preserve"> 20, 21, 23, 29, 30, 36, 44); </w:t>
      </w:r>
      <w:r>
        <w:rPr>
          <w:sz w:val="24"/>
        </w:rPr>
        <w:t>расходы будущих периодов (счет</w:t>
      </w:r>
      <w:r>
        <w:rPr>
          <w:sz w:val="24"/>
          <w:lang w:val="en-US"/>
        </w:rPr>
        <w:t xml:space="preserve"> 31); </w:t>
      </w:r>
      <w:r>
        <w:rPr>
          <w:sz w:val="24"/>
        </w:rPr>
        <w:t>готовая продукция и товары (счета</w:t>
      </w:r>
      <w:r>
        <w:rPr>
          <w:sz w:val="24"/>
          <w:lang w:val="en-US"/>
        </w:rPr>
        <w:t xml:space="preserve"> 40, 41); </w:t>
      </w:r>
      <w:r>
        <w:rPr>
          <w:sz w:val="24"/>
        </w:rPr>
        <w:t>товары отгруженные (счет</w:t>
      </w:r>
      <w:r>
        <w:rPr>
          <w:sz w:val="24"/>
          <w:lang w:val="en-US"/>
        </w:rPr>
        <w:t xml:space="preserve"> 45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ырье, материалы, готовая продукция, товары и другие аналогич</w:t>
        <w:softHyphen/>
        <w:t>ные ценности отражаются в балансе по их фактической себестоимости, которая складывается из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- затрат на их приобретение, включая наценки (надбавки); оплаты процентов за приобретение в кредит; комиссионных вознаграждений, уплаченных снабженческим и иным организациям; таможенных пошлин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- расходов на транспортировку, хранение и доставку, осуществ</w:t>
        <w:softHyphen/>
        <w:t>ляемые сторонними организациям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Фактическая себестоимость материальных ресурсов, списываемых в производство, определяется по: средней себестоимости; себестоимости первых по времени закупок </w:t>
      </w:r>
      <w:bookmarkStart w:id="38" w:name="OCRUncertain038"/>
      <w:r>
        <w:rPr>
          <w:sz w:val="24"/>
        </w:rPr>
        <w:t xml:space="preserve">(ФИФО); </w:t>
      </w:r>
      <w:bookmarkEnd w:id="38"/>
      <w:r>
        <w:rPr>
          <w:sz w:val="24"/>
        </w:rPr>
        <w:t xml:space="preserve">себестоимости последних по времени закупок </w:t>
      </w:r>
      <w:bookmarkStart w:id="39" w:name="OCRUncertain039"/>
      <w:r>
        <w:rPr>
          <w:sz w:val="24"/>
        </w:rPr>
        <w:t xml:space="preserve">(ЛИФО); </w:t>
      </w:r>
      <w:bookmarkEnd w:id="39"/>
      <w:r>
        <w:rPr>
          <w:sz w:val="24"/>
        </w:rPr>
        <w:t>если может быть налажен соответствующий учет, материальные ресурсы могут списываться по фактической цене приобретения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Малоценные и быстроизнашивающиеся предметы </w:t>
      </w:r>
      <w:bookmarkStart w:id="40" w:name="OCRUncertain040"/>
      <w:r>
        <w:rPr>
          <w:sz w:val="24"/>
        </w:rPr>
        <w:t>(МБП)</w:t>
      </w:r>
      <w:bookmarkEnd w:id="40"/>
      <w:r>
        <w:rPr>
          <w:sz w:val="24"/>
        </w:rPr>
        <w:t xml:space="preserve"> отража</w:t>
        <w:softHyphen/>
        <w:t>ются в учете по стоимости приобретения, в соответствии с порядком и с применяемым лимитом (по их видам в пределах 50-кратного размера минимальной оплаты труда в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и стократн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</w:t>
      </w:r>
      <w:r>
        <w:rPr>
          <w:sz w:val="24"/>
          <w:lang w:val="en-US"/>
        </w:rPr>
        <w:t>1997</w:t>
      </w:r>
      <w:r>
        <w:rPr>
          <w:sz w:val="24"/>
        </w:rPr>
        <w:t xml:space="preserve"> г.), а в бухгалтерской отчет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 их остаточной стоимости. МБП представляют часть оборотных средств, используемых в качестве средств труда, неоднократно участвующих в производствен</w:t>
        <w:softHyphen/>
        <w:t>ном процессе, но в отличие от основных средст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непродолжитель</w:t>
        <w:softHyphen/>
        <w:t>ным сроком службы (н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года) либо имеющих стоимость за единицу на дату приобретения ниже установленного лимит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2.2.</w:t>
      </w:r>
      <w:r>
        <w:rPr>
          <w:i/>
          <w:sz w:val="24"/>
        </w:rPr>
        <w:t xml:space="preserve"> “НДС по приобретенным ценностям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данной статье отражаются суммы НДС по полученным ценнос</w:t>
        <w:softHyphen/>
        <w:t>тям, но еще не оплаченным поставщикам, и акцизам по подакцизным товарам, учет которых осуществляется в порядке, установленном письмом Минфина РФ от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96</w:t>
      </w:r>
      <w:r>
        <w:rPr>
          <w:sz w:val="24"/>
        </w:rPr>
        <w:t xml:space="preserve"> “О порядке отражения в бухгалтерском учете отдельных операций, связанных с налогом на добавленную стоимость и акцизами”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2.3,2.4.</w:t>
      </w:r>
      <w:r>
        <w:rPr>
          <w:i/>
          <w:sz w:val="24"/>
        </w:rPr>
        <w:t xml:space="preserve"> “Дебиторская задолженность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группе статей отражаются показатели о всех видах дебиторской задолженности организации, образовавшейся в соответ</w:t>
        <w:softHyphen/>
        <w:t>ствии с принципами начисления (временной определенности фактов хозяйственной деятельности) бухгалтерского учета, с учетом доходов (вексельных процентов и т.п.) по сделк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2.5.</w:t>
      </w:r>
      <w:r>
        <w:rPr>
          <w:i/>
          <w:sz w:val="24"/>
        </w:rPr>
        <w:t xml:space="preserve"> “Краткосрочные финансовые вложения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данной статье отражается стоимость финансовых вложений организации со сроком использования до одного года включительно. Наряду с финансовыми вложениями, учтенными на счете</w:t>
      </w:r>
      <w:r>
        <w:rPr>
          <w:sz w:val="24"/>
          <w:lang w:val="en-US"/>
        </w:rPr>
        <w:t xml:space="preserve"> 58,</w:t>
      </w:r>
      <w:r>
        <w:rPr>
          <w:sz w:val="24"/>
        </w:rPr>
        <w:t xml:space="preserve"> по данной статье акционерными обществами показывается стоимость собственных акций, выкупленных у акционеров, учет которых ведется на счете</w:t>
      </w:r>
      <w:r>
        <w:rPr>
          <w:sz w:val="24"/>
          <w:lang w:val="en-US"/>
        </w:rPr>
        <w:t xml:space="preserve"> 56</w:t>
      </w:r>
      <w:r>
        <w:rPr>
          <w:sz w:val="24"/>
        </w:rPr>
        <w:t xml:space="preserve"> “Денежные документы”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2.6.</w:t>
      </w:r>
      <w:r>
        <w:rPr>
          <w:i/>
          <w:sz w:val="24"/>
        </w:rPr>
        <w:t xml:space="preserve"> “Денежные средства” (касса, расчетные счета, валютные счета и прочие денежные счета)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соответствующим статьям баланса показываются остатки денежных средств и документов, учитываемых на счетах</w:t>
      </w:r>
      <w:r>
        <w:rPr>
          <w:sz w:val="24"/>
          <w:lang w:val="en-US"/>
        </w:rPr>
        <w:t xml:space="preserve"> 50,51,52, 55,56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57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рядок работы организаций с наличными деньгами, учет которых ведется на счет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“Касса”, установлен Порядком ведения кассовых операций в Российской Федерации, утвержденным решением совета директоров Банка России от</w:t>
      </w:r>
      <w:r>
        <w:rPr>
          <w:sz w:val="24"/>
          <w:lang w:val="en-US"/>
        </w:rPr>
        <w:t xml:space="preserve"> 22</w:t>
      </w:r>
      <w:r>
        <w:rPr>
          <w:sz w:val="24"/>
        </w:rPr>
        <w:t xml:space="preserve"> сентября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40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III</w:t>
      </w:r>
      <w:r>
        <w:rPr>
          <w:b/>
          <w:sz w:val="24"/>
        </w:rPr>
        <w:t xml:space="preserve"> АКТ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3.1, 3.2.</w:t>
      </w:r>
      <w:r>
        <w:rPr>
          <w:i/>
          <w:sz w:val="24"/>
        </w:rPr>
        <w:t xml:space="preserve"> “Непокрытые убытки” (прошлых лет и отчетного года)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 разделе “Убытки” нарастающим итогом отражаются отдельно убытки, полученные на начало отчетного года и за отчетный год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уммы убытков наряду с убытками от финансово-хозяйственной деятельности включают также отнесенные на убытки суммы использо</w:t>
        <w:softHyphen/>
        <w:t>ванных организацией собственных оборотных средств на покрытие определенных расходов, источником которых должна быть прибыль, остающаяся в распоряжении организации после уплаты налогов на прибыль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сле проведения реформации баланса перед составлением годового баланса следует подумать об источниках покрытия возникших в текущем году убытков (или убытков, возникших в прошлых годах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шение о списании убытков отчетного года или прошлых лет принимает орган, который наделен таким правом: собрание акционеров и учредителей; совет директоров, но не главный бухгалтер. Чтобы выполнить указанные ранее проводки, главный бухгалтер должен иметь соответствующее решение исполнительного орган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1" w:name="__RefHeading___Toc450016208"/>
      <w:bookmarkEnd w:id="41"/>
      <w:r>
        <w:rPr>
          <w:lang w:val="en-US"/>
        </w:rPr>
        <w:t>3.2.2.</w:t>
      </w:r>
      <w:r>
        <w:rPr/>
        <w:t xml:space="preserve"> Бухгалтерский баланс: содержание пассив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ак уже отмечалось, в пассиве баланса отражаются: обязательства организации перед собственниками (учредителями, участниками, акционерами), членами трудового коллектива по оплате труда и связанными с ней расчетами, бюджетом и внебюджетными фондами, поставщиками и разными кредиторами, перед банками по полученным кредитам и заимодавцами (по полученным займам), а также фонды, резервы, арендные обязательства, нераспределенная прибыль прошлых лет и отчетного год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IV</w:t>
      </w:r>
      <w:r>
        <w:rPr>
          <w:b/>
          <w:sz w:val="24"/>
        </w:rPr>
        <w:t xml:space="preserve"> ПАСС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 разделе "Капитал и резервы" отражаются капитал организации (уставный, добавочный, резервный); фонды накопления и социальной сферы; целевые финансирование и поступления; нераспределенная прибыль прошлых лет и отчетного год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4.1.</w:t>
      </w:r>
      <w:r>
        <w:rPr>
          <w:i/>
          <w:sz w:val="24"/>
        </w:rPr>
        <w:t xml:space="preserve"> "Уставный капитал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Организация показывает по данной статье сумму капитала (устав</w:t>
        <w:softHyphen/>
        <w:t>ного, складочного и т.п.), зафиксированную собственниками в учредительных документах, зарегистрированных в соответствующих органах государственной вла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Увеличение и уменьшение размеров уставного капитала произво</w:t>
        <w:softHyphen/>
        <w:t>дится организацией, как правило, по результатам рассмотрения итогов ее деятельности за прошедший год и только после внесения соответст</w:t>
        <w:softHyphen/>
        <w:t>вующих изменений в учредительные документы в официально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4.2.</w:t>
      </w:r>
      <w:r>
        <w:rPr>
          <w:i/>
          <w:sz w:val="24"/>
        </w:rPr>
        <w:t xml:space="preserve"> "Добавочный капитал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прирост стоимости имущества организации, отраженного в активе баланса, произведенный в резуль</w:t>
        <w:softHyphen/>
        <w:t>тате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а) дооценки имущества организации (переоценки основных средств), производимой по решениям Правительств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б) получения эмиссионного дохо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учения акционерным обществом денежных средств в сумме, превышающей номинальную стоимость проданных акций или стоимость имущества, внесенного как вклад в уставный капитал вместо денежных средств в размере, превышающем сумму вклада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) безвозмездного получения имущества, предназначенного для производственных целей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г) возникновения курсовой (точнее, суммовой) разницы от задол</w:t>
        <w:softHyphen/>
        <w:t>женности учредителей по взносам в иностранной валюте в уставный капитал орган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4.3.</w:t>
      </w:r>
      <w:r>
        <w:rPr>
          <w:i/>
          <w:sz w:val="24"/>
        </w:rPr>
        <w:t xml:space="preserve"> Резервный капитал</w:t>
      </w:r>
      <w:r>
        <w:rPr>
          <w:i/>
          <w:sz w:val="24"/>
          <w:lang w:val="en-US"/>
        </w:rPr>
        <w:t xml:space="preserve"> </w:t>
      </w:r>
      <w:bookmarkStart w:id="42" w:name="OCRUncertain044"/>
      <w:r>
        <w:rPr>
          <w:i/>
          <w:sz w:val="24"/>
          <w:lang w:val="en-US"/>
        </w:rPr>
        <w:t>"</w:t>
      </w:r>
      <w:bookmarkEnd w:id="42"/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зервный капитал организации может состоять из двух показа</w:t>
        <w:softHyphen/>
        <w:t>телей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зервного фонда, образованного в соответствии с законода</w:t>
        <w:softHyphen/>
        <w:t>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зервов, образованных в соответствии с учредительными докумен</w:t>
        <w:softHyphen/>
        <w:t>там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статье "Резервные фонды, образованные в соответствии с зако</w:t>
        <w:softHyphen/>
        <w:t>нодательством" отражается резервный капитал, образованный акцио</w:t>
        <w:softHyphen/>
        <w:t>нерными обществами и организациями с иностранным капиталом за счет прибыли в соответствии с налоговым законодательством до расчетов организации с бюджетом по налогу на прибыль (такой льготный порядок налогообложения существовал до</w:t>
      </w:r>
      <w:r>
        <w:rPr>
          <w:sz w:val="24"/>
          <w:lang w:val="en-US"/>
        </w:rPr>
        <w:t xml:space="preserve"> 1997</w:t>
      </w:r>
      <w:r>
        <w:rPr>
          <w:sz w:val="24"/>
        </w:rPr>
        <w:t xml:space="preserve"> г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статье "Резервы, образованные в соответствии с учредительными документами" показываются все остальные резервы, образуемые организациями за счет чистой прибыли в соответствии с учредитель</w:t>
        <w:softHyphen/>
        <w:t>ными документами или учетной политикой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4.4.</w:t>
      </w:r>
      <w:r>
        <w:rPr>
          <w:i/>
          <w:sz w:val="24"/>
        </w:rPr>
        <w:t xml:space="preserve"> "Фонды накопления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не использованный на конец отчет</w:t>
        <w:softHyphen/>
        <w:t>ного периода остаток средств фондов специального назначения, обра</w:t>
        <w:softHyphen/>
        <w:t>зованных за счет чистой прибыли и предназначенных для финансиро</w:t>
        <w:softHyphen/>
        <w:t>вания работ капитального характера и покрытия других аналогичных расходов орган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Фонды накопления в течение отчетного года направляются на приобретение внеоборотных активов (нового имущества) при расши</w:t>
        <w:softHyphen/>
        <w:t>ренном воспроизводстве, новое строительство объектов производ</w:t>
        <w:softHyphen/>
        <w:t>ственного назначения, расширение, реконструкцию и техническое перевооружение действующих объектов, приобретение земли и др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4.5.</w:t>
      </w:r>
      <w:r>
        <w:rPr>
          <w:i/>
          <w:sz w:val="24"/>
        </w:rPr>
        <w:t xml:space="preserve"> "Фонд социальной сферы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не использованный на конец отчет</w:t>
        <w:softHyphen/>
        <w:t>ного периода остаток средств, предназначенных для покрытия затрат организации социального характера, или части фонда, образованного в результате использования чистой прибыли на строительство объектов социального назначения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4.6.</w:t>
      </w:r>
      <w:r>
        <w:rPr>
          <w:i/>
          <w:sz w:val="24"/>
        </w:rPr>
        <w:t xml:space="preserve"> "Целевые финансирование и поступления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этой статье показывают остатки средств, полученных из бюджета, отраслевых фондов, физических лиц для целевых мероприя</w:t>
        <w:softHyphen/>
        <w:t>тий. Как правило, эту строку баланса заполняют благотворительные организации, некоммерческие фирмы и др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i/>
          <w:sz w:val="24"/>
          <w:lang w:val="en-US"/>
        </w:rPr>
        <w:t>4.</w:t>
      </w:r>
      <w:r>
        <w:rPr>
          <w:rFonts w:cs="Arial" w:ascii="Arial" w:hAnsi="Arial"/>
          <w:sz w:val="24"/>
          <w:lang w:val="en-US"/>
        </w:rPr>
        <w:t>7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"Нераспределенная прибыль прошлых лет" </w:t>
      </w:r>
      <w:r>
        <w:rPr>
          <w:rFonts w:cs="Arial" w:ascii="Arial" w:hAnsi="Arial"/>
          <w:i/>
          <w:sz w:val="24"/>
          <w:lang w:val="en-US"/>
        </w:rPr>
        <w:t>4.8.</w:t>
      </w:r>
      <w:r>
        <w:rPr>
          <w:rFonts w:cs="Arial" w:ascii="Arial" w:hAnsi="Arial"/>
          <w:i/>
          <w:sz w:val="24"/>
        </w:rPr>
        <w:t xml:space="preserve"> "Нераспределенная прибыль отчетного года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ым статьям отражаются суммы полученной прибыли, не распределенные в соответствии с учредительными документами или протоколами решений организации в фонды специального назначения или не использованные на иные цел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балансе по строке</w:t>
      </w:r>
      <w:r>
        <w:rPr>
          <w:sz w:val="24"/>
          <w:lang w:val="en-US"/>
        </w:rPr>
        <w:t xml:space="preserve"> 480</w:t>
      </w:r>
      <w:r>
        <w:rPr>
          <w:sz w:val="24"/>
        </w:rPr>
        <w:t xml:space="preserve"> показывают сразу остаток нераспределен</w:t>
        <w:softHyphen/>
        <w:t>ной прибыли отчетного года (прибыль-нетто). Эта цифра рассчитывается арифметически: сальдо по счету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"Прибыли и убытки" (кредитовое) минус сальдо по счету</w:t>
      </w:r>
      <w:r>
        <w:rPr>
          <w:sz w:val="24"/>
          <w:lang w:val="en-US"/>
        </w:rPr>
        <w:t xml:space="preserve"> 81</w:t>
      </w:r>
      <w:r>
        <w:rPr>
          <w:sz w:val="24"/>
        </w:rPr>
        <w:t xml:space="preserve"> "Использование прибыли" (дебетовое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V</w:t>
      </w:r>
      <w:r>
        <w:rPr>
          <w:b/>
          <w:sz w:val="24"/>
        </w:rPr>
        <w:t xml:space="preserve"> ПАСС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 "Долгосрочные пассивы" показываются непогашенные суммы заемных средств, подлежащие погашению в соответствии с договорами более чем через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есяцев после отчетной дат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Остатки по указанным счетам отражаются без учета или с учетом причитающихся банкам и заимодавцам процентов по кредитам и займам, оставшимся непогашенными. В последнем случае причитаю</w:t>
        <w:softHyphen/>
        <w:t>щиеся проценты присоединяются к задолженности по кредитам и займ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VI</w:t>
      </w:r>
      <w:r>
        <w:rPr>
          <w:b/>
          <w:sz w:val="24"/>
        </w:rPr>
        <w:t xml:space="preserve"> ПАСС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 "Краткосрочные пассивы" отражаются суммы заемных средств и кредиторской задолженности, подлежащие погашению в течение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есяцев после отчетной даты. Если суммы кредиторской задолженности подлежат погашению более чем через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есяцев после отчетной даты, они отражаются по статье "Прочие долгосрочные пассивы" (строка</w:t>
      </w:r>
      <w:r>
        <w:rPr>
          <w:sz w:val="24"/>
          <w:lang w:val="en-US"/>
        </w:rPr>
        <w:t xml:space="preserve"> 520</w:t>
      </w:r>
      <w:r>
        <w:rPr>
          <w:sz w:val="24"/>
        </w:rPr>
        <w:t xml:space="preserve"> баланса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</w:t>
      </w:r>
      <w:r>
        <w:rPr>
          <w:sz w:val="24"/>
          <w:lang w:val="en-US"/>
        </w:rPr>
        <w:t xml:space="preserve"> VI</w:t>
      </w:r>
      <w:r>
        <w:rPr>
          <w:sz w:val="24"/>
        </w:rPr>
        <w:t xml:space="preserve"> по различным статьям и группам статей отражаются: заемные средства, кредиторская задолженность, расчеты по дивиден</w:t>
        <w:softHyphen/>
        <w:t>дам, доходы будущих периодов, фонды потребления, резервы пред</w:t>
        <w:softHyphen/>
        <w:t>стоящих расходов и платежей, прочие краткосрочные пассив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6.1.</w:t>
      </w:r>
      <w:r>
        <w:rPr>
          <w:i/>
          <w:sz w:val="24"/>
        </w:rPr>
        <w:t xml:space="preserve"> "Заемные средства</w:t>
      </w:r>
      <w:r>
        <w:rPr>
          <w:i/>
          <w:sz w:val="24"/>
          <w:lang w:val="en-US"/>
        </w:rPr>
        <w:t xml:space="preserve"> 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этом разделе отражаются полученные краткосрочные кредить; и займы, учитываемые на счетах</w:t>
      </w:r>
      <w:r>
        <w:rPr>
          <w:sz w:val="24"/>
          <w:lang w:val="en-US"/>
        </w:rPr>
        <w:t xml:space="preserve"> 90, 94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6.2.</w:t>
      </w:r>
      <w:r>
        <w:rPr>
          <w:i/>
          <w:sz w:val="24"/>
        </w:rPr>
        <w:t xml:space="preserve"> "Кредиторская задолженность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Этот подраздел включает группу статей: поставщики и подрядчики</w:t>
      </w:r>
      <w:r>
        <w:rPr>
          <w:sz w:val="24"/>
          <w:lang w:val="en-US"/>
        </w:rPr>
        <w:t xml:space="preserve"> (60, 76); </w:t>
      </w:r>
      <w:r>
        <w:rPr>
          <w:sz w:val="24"/>
        </w:rPr>
        <w:t>векселя к уплате</w:t>
      </w:r>
      <w:r>
        <w:rPr>
          <w:sz w:val="24"/>
          <w:lang w:val="en-US"/>
        </w:rPr>
        <w:t xml:space="preserve"> (6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задолженность перед дочерними и зависимыми обществами</w:t>
      </w:r>
      <w:r>
        <w:rPr>
          <w:sz w:val="24"/>
          <w:lang w:val="en-US"/>
        </w:rPr>
        <w:t xml:space="preserve"> (78); </w:t>
      </w:r>
      <w:r>
        <w:rPr>
          <w:sz w:val="24"/>
        </w:rPr>
        <w:t>расчеты по оплате труда</w:t>
      </w:r>
      <w:r>
        <w:rPr>
          <w:sz w:val="24"/>
          <w:lang w:val="en-US"/>
        </w:rPr>
        <w:t xml:space="preserve"> (7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расчеты по социальному страхованию и обеспечению</w:t>
      </w:r>
      <w:r>
        <w:rPr>
          <w:sz w:val="24"/>
          <w:lang w:val="en-US"/>
        </w:rPr>
        <w:t xml:space="preserve"> (69); </w:t>
      </w:r>
      <w:r>
        <w:rPr>
          <w:sz w:val="24"/>
        </w:rPr>
        <w:t>задолженность перед бюджетом</w:t>
      </w:r>
      <w:r>
        <w:rPr>
          <w:sz w:val="24"/>
          <w:lang w:val="en-US"/>
        </w:rPr>
        <w:t xml:space="preserve"> (68); </w:t>
      </w:r>
      <w:r>
        <w:rPr>
          <w:sz w:val="24"/>
        </w:rPr>
        <w:t>авансы полученные</w:t>
      </w:r>
      <w:r>
        <w:rPr>
          <w:sz w:val="24"/>
          <w:lang w:val="en-US"/>
        </w:rPr>
        <w:t xml:space="preserve"> (64); </w:t>
      </w:r>
      <w:r>
        <w:rPr>
          <w:sz w:val="24"/>
        </w:rPr>
        <w:t>прочие кредиторы</w:t>
      </w:r>
      <w:r>
        <w:rPr>
          <w:sz w:val="24"/>
          <w:lang w:val="en-US"/>
        </w:rPr>
        <w:t xml:space="preserve"> (65,73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Поставщики и подрядчики"</w:t>
      </w:r>
      <w:r>
        <w:rPr>
          <w:sz w:val="24"/>
        </w:rPr>
        <w:t xml:space="preserve"> показывается сумма задолженности поставщикам и подрядчикам за поступившие мате</w:t>
        <w:softHyphen/>
        <w:t>риальные ценности, выполненные работы и оказанные услуги согласно предъявленным к оплате счет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Векселя к уплате" показывается</w:t>
      </w:r>
      <w:r>
        <w:rPr>
          <w:sz w:val="24"/>
        </w:rPr>
        <w:t xml:space="preserve"> сумма задолженности поставщикам, подрядчикам и другим кредиторам, которым организа</w:t>
        <w:softHyphen/>
        <w:t>ция выдала в обеспечение их поставок, работ и услуг векселя, учиты</w:t>
        <w:softHyphen/>
        <w:t>ваемые на отдельном субсчете к счету</w:t>
      </w:r>
      <w:r>
        <w:rPr>
          <w:sz w:val="24"/>
          <w:lang w:val="en-US"/>
        </w:rPr>
        <w:t xml:space="preserve"> 60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Задолженность перед дочерними и зависимыми общест</w:t>
        <w:softHyphen/>
        <w:t>вами" показывается</w:t>
      </w:r>
      <w:r>
        <w:rPr>
          <w:sz w:val="24"/>
        </w:rPr>
        <w:t xml:space="preserve"> сумма непогашенной задолженности у материн</w:t>
        <w:softHyphen/>
        <w:t>ской организации по вкладам дочернему (зависимому) обществу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Расчеты по оплате труда</w:t>
      </w:r>
      <w:r>
        <w:rPr>
          <w:i/>
          <w:sz w:val="24"/>
          <w:lang w:val="en-US"/>
        </w:rPr>
        <w:t xml:space="preserve"> "</w:t>
      </w:r>
      <w:r>
        <w:rPr>
          <w:sz w:val="24"/>
        </w:rPr>
        <w:t xml:space="preserve"> показываются начисленные, но еще не выплаченные суммы оплаты труд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 xml:space="preserve">По статье "Расчеты по социальному страхованию и обеспечению" </w:t>
      </w:r>
      <w:r>
        <w:rPr>
          <w:sz w:val="24"/>
        </w:rPr>
        <w:t>отражается сумма задолженности по отчислениям на: государственное социальное страхование; пенсионное обеспечение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обязательное медицинское страхование работников; в фонд занят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bookmarkStart w:id="43" w:name="OCRUncertain052"/>
      <w:r>
        <w:rPr>
          <w:sz w:val="24"/>
          <w:lang w:val="en-US"/>
        </w:rPr>
        <w:t>7</w:t>
      </w:r>
      <w:bookmarkEnd w:id="43"/>
      <w:r>
        <w:rPr>
          <w:sz w:val="24"/>
          <w:lang w:val="en-US"/>
        </w:rPr>
        <w:t>70</w:t>
      </w:r>
      <w:r>
        <w:rPr>
          <w:sz w:val="24"/>
        </w:rPr>
        <w:t xml:space="preserve"> </w:t>
      </w:r>
      <w:r>
        <w:rPr>
          <w:i/>
          <w:sz w:val="24"/>
        </w:rPr>
        <w:t>статье "Задолженность перед бюджетом" показывается</w:t>
      </w:r>
      <w:r>
        <w:rPr>
          <w:sz w:val="24"/>
        </w:rPr>
        <w:t xml:space="preserve"> задол</w:t>
        <w:softHyphen/>
        <w:t>женность организации по всем видам платежей в бюджет (НДС, акцизы, налог на прибыль, подоходный налог, налог на имущество и др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>770</w:t>
      </w:r>
      <w:r>
        <w:rPr>
          <w:sz w:val="24"/>
        </w:rPr>
        <w:t xml:space="preserve"> </w:t>
      </w:r>
      <w:r>
        <w:rPr>
          <w:i/>
          <w:sz w:val="24"/>
        </w:rPr>
        <w:t>статье "Авансы полученные" показывается</w:t>
      </w:r>
      <w:r>
        <w:rPr>
          <w:sz w:val="24"/>
        </w:rPr>
        <w:t xml:space="preserve"> сумма полученных от сторонних организаций авансов по предстоящим расчетам по заклю</w:t>
        <w:softHyphen/>
        <w:t>ченным договор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>/70</w:t>
      </w:r>
      <w:r>
        <w:rPr>
          <w:sz w:val="24"/>
        </w:rPr>
        <w:t xml:space="preserve"> </w:t>
      </w:r>
      <w:r>
        <w:rPr>
          <w:i/>
          <w:sz w:val="24"/>
        </w:rPr>
        <w:t>статье "Прочие кредиторы" показывается</w:t>
      </w:r>
      <w:r>
        <w:rPr>
          <w:sz w:val="24"/>
        </w:rPr>
        <w:t xml:space="preserve"> задолженность орга</w:t>
        <w:softHyphen/>
        <w:t>низации по расчетам, не нашедшим отражение по другим статьям этой группы (задолженность по платежам по обязательному и добро</w:t>
        <w:softHyphen/>
        <w:t>вольному страхованию имущества и работников организации; сумма арендных обязательств арендной организации за основные средства, учитываемые на счете</w:t>
      </w:r>
      <w:r>
        <w:rPr>
          <w:sz w:val="24"/>
          <w:lang w:val="en-US"/>
        </w:rPr>
        <w:t xml:space="preserve"> 03;</w:t>
      </w:r>
      <w:r>
        <w:rPr>
          <w:sz w:val="24"/>
        </w:rPr>
        <w:t xml:space="preserve"> задолженности по кредитам банков, полученным организацией для выдачи ссуд работникам на строитель</w:t>
        <w:softHyphen/>
        <w:t>ство и др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6.3.</w:t>
      </w:r>
      <w:r>
        <w:rPr>
          <w:i/>
          <w:sz w:val="24"/>
        </w:rPr>
        <w:t xml:space="preserve"> "Расчеты по дивидендам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отражается сумма задолженности организации по причитающимся к выплате дивидендам, процентам по акциям, облигациям, займам и др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6.4.</w:t>
      </w:r>
      <w:r>
        <w:rPr>
          <w:i/>
          <w:sz w:val="24"/>
        </w:rPr>
        <w:t xml:space="preserve"> "Доходы будущих периодов</w:t>
      </w:r>
      <w:r>
        <w:rPr>
          <w:i/>
          <w:sz w:val="24"/>
          <w:lang w:val="en-US"/>
        </w:rPr>
        <w:t xml:space="preserve"> 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отражаются доходы, полученные в отчетном периоде, но относящиеся к следующим отчетным период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6.5.</w:t>
      </w:r>
      <w:r>
        <w:rPr>
          <w:i/>
          <w:sz w:val="24"/>
        </w:rPr>
        <w:t xml:space="preserve"> "Фонды потребления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не использованный на конец отчет</w:t>
        <w:softHyphen/>
        <w:t>ного периода остаток средств фондов специального назначения, образуемых организацией в соответствии с учредительными докумен</w:t>
        <w:softHyphen/>
        <w:t>тами и принятой учетной политикой за счет чистой прибыли и предназначенных для поощрения работников и покрытия иных анало</w:t>
        <w:softHyphen/>
        <w:t>гичных расходов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/>
        </w:rPr>
        <w:t>6.6.</w:t>
      </w:r>
      <w:r>
        <w:rPr>
          <w:i/>
          <w:sz w:val="24"/>
        </w:rPr>
        <w:t xml:space="preserve"> "Резервы предстоящих расходов и платежей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 соответствии с Положением о бухгалтерском учете и отчетности в Российской Федерации организации вправе создавать определенные резервы для покрытия затрат, предстоящих в будущем: на предстоящую оплату отпусков работникам; на ежегодную выплату вознаграждения за выслугу лет; на выплату вознаграждения по итогам работы за год; ремонтный фонд или резерв на ремонт основных средств и др. Если при уточнении учетной политики на следующий за отчетным финансовый год организация считает нецелесообразным начислять резервы, неиспользованные остатки резервов заключительными обо</w:t>
        <w:softHyphen/>
        <w:t>ротами списываются на финансовый результат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По группе статей </w:t>
      </w:r>
      <w:r>
        <w:rPr>
          <w:i/>
          <w:sz w:val="24"/>
        </w:rPr>
        <w:t>"Прочие краткосрочные</w:t>
      </w:r>
      <w:r>
        <w:rPr>
          <w:sz w:val="24"/>
        </w:rPr>
        <w:t xml:space="preserve"> </w:t>
      </w:r>
      <w:bookmarkStart w:id="44" w:name="OCRUncertain056"/>
      <w:r>
        <w:rPr>
          <w:sz w:val="24"/>
        </w:rPr>
        <w:t>м</w:t>
      </w:r>
      <w:bookmarkEnd w:id="44"/>
      <w:r>
        <w:rPr>
          <w:sz w:val="24"/>
        </w:rPr>
        <w:t>ассивы "показываются суммы краткосрочных пассивов, не нашедших отражения по другим статьям раздела</w:t>
      </w:r>
      <w:r>
        <w:rPr>
          <w:sz w:val="24"/>
          <w:lang w:val="en-US"/>
        </w:rPr>
        <w:t xml:space="preserve"> VI</w:t>
      </w:r>
      <w:r>
        <w:rPr>
          <w:sz w:val="24"/>
        </w:rPr>
        <w:t xml:space="preserve"> бухгалтерского баланс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иже  в качестве практического примера для всего изложенного выше материала приводится баланс и отчет о прибылях и убытка организации  ООО «Связьстрой»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БУХГАЛТЕРСКИЙ БАЛАНС</w:t>
      </w:r>
    </w:p>
    <w:p>
      <w:pPr>
        <w:pStyle w:val="Normal"/>
        <w:rPr/>
      </w:pPr>
      <w:r>
        <w:rPr/>
        <w:t>За 4 квартал 1998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орма №1 по ОКУД   0710001</w:t>
      </w:r>
    </w:p>
    <w:p>
      <w:pPr>
        <w:pStyle w:val="Normal"/>
        <w:rPr/>
      </w:pPr>
      <w:r>
        <w:rPr/>
        <w:t>На 1 января 1999 года</w:t>
        <w:tab/>
        <w:tab/>
        <w:tab/>
        <w:tab/>
        <w:tab/>
        <w:tab/>
        <w:t>Дата (год, месяц, чис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ОО «Связьстрой»</w:t>
      </w:r>
    </w:p>
    <w:p>
      <w:pPr>
        <w:pStyle w:val="Normal"/>
        <w:rPr/>
      </w:pPr>
      <w:r>
        <w:rPr/>
        <w:tab/>
        <w:tab/>
        <w:t>ИНН 2508010041</w:t>
      </w:r>
    </w:p>
    <w:p>
      <w:pPr>
        <w:pStyle w:val="Normal"/>
        <w:rPr/>
      </w:pPr>
      <w:r>
        <w:rPr/>
        <w:t>Отрасль (вид деятельности)__________________________________________ по ОКОНХ  61124</w:t>
      </w:r>
    </w:p>
    <w:p>
      <w:pPr>
        <w:pStyle w:val="Normal"/>
        <w:rPr/>
      </w:pPr>
      <w:r>
        <w:rPr/>
        <w:t>Организационно-правовая форма_____________________________________ по КОПФ</w:t>
      </w:r>
    </w:p>
    <w:p>
      <w:pPr>
        <w:pStyle w:val="Normal"/>
        <w:rPr/>
      </w:pPr>
      <w:r>
        <w:rPr/>
        <w:t>Орган управления государственным имуществом________________________ по ОКПО</w:t>
      </w:r>
    </w:p>
    <w:p>
      <w:pPr>
        <w:pStyle w:val="Normal"/>
        <w:rPr/>
      </w:pPr>
      <w:r>
        <w:rPr/>
        <w:t>Единица измерения: тыс. руб. ________________________________________ по СОЕИ   037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нтрольная сумма</w:t>
      </w:r>
    </w:p>
    <w:p>
      <w:pPr>
        <w:pStyle w:val="Normal"/>
        <w:rPr/>
      </w:pPr>
      <w:r>
        <w:rPr/>
        <w:t>Адрес 692900, Находка, ул.Шефнера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 высыл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 получ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рок предоставления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0"/>
        <w:gridCol w:w="420"/>
        <w:gridCol w:w="1140"/>
        <w:gridCol w:w="1400"/>
      </w:tblGrid>
      <w:tr>
        <w:trPr>
          <w:trHeight w:val="551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sz w:val="24"/>
                <w:lang w:eastAsia="ru-RU"/>
              </w:rPr>
              <w:t>АКТИ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начал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конец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ода</w:t>
            </w:r>
          </w:p>
        </w:tc>
      </w:tr>
      <w:tr>
        <w:trPr>
          <w:trHeight w:val="260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542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 ВНЕОБОРОТНЫЕ АКТИВЫ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Нематериальные </w:t>
            </w:r>
            <w:r>
              <w:rPr>
                <w:i/>
                <w:lang w:eastAsia="ru-RU"/>
              </w:rPr>
              <w:t>активы</w:t>
            </w:r>
            <w:r>
              <w:rPr>
                <w:lang w:eastAsia="ru-RU"/>
              </w:rPr>
              <w:t xml:space="preserve"> (04,05)..........…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организационные расходы…………………….......................</w:t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патенты,</w:t>
            </w:r>
            <w:r>
              <w:rPr>
                <w:lang w:eastAsia="ru-RU"/>
              </w:rPr>
              <w:t xml:space="preserve"> лицензии, товар, зн. (знаки обслужив.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аналогичные с перечисленн. права и активы………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11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>
          <w:trHeight w:val="982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ые средства (01,02,03)........…………………….....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е участки и объекты природопользован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я, сооружения, машины и оборудование..…………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2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204</w:t>
            </w:r>
          </w:p>
          <w:p>
            <w:pPr>
              <w:pStyle w:val="Normal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2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</w:t>
            </w:r>
          </w:p>
        </w:tc>
      </w:tr>
      <w:tr>
        <w:trPr>
          <w:trHeight w:val="240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завершенное строительство (07,08,61}.....……………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лгосрочные финансовые вложения (06,82) …………..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нвестиции в дочерние общества.............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вестиции в зависимые общества............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вестиции в другие организации............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ймы, предостав.орг-циям на срок &gt; 12 месяцев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лгосрочные финансовые вложения....…………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14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внеоборотные активы.................…………………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 xml:space="preserve">Итого по разделу </w:t>
            </w:r>
            <w:r>
              <w:rPr>
                <w:lang w:val="en-US" w:eastAsia="ru-RU"/>
              </w:rPr>
              <w:t>I………………</w:t>
            </w:r>
            <w:r>
              <w:rPr>
                <w:lang w:eastAsia="ru-RU"/>
              </w:rPr>
              <w:t>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420"/>
        <w:gridCol w:w="1140"/>
        <w:gridCol w:w="1380"/>
      </w:tblGrid>
      <w:tr>
        <w:trPr>
          <w:trHeight w:val="55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АКТИ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>
          <w:trHeight w:val="2673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. ОБОРОТНЫЕ АКТИВЫ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пасы……………………………………………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сырье,</w:t>
            </w:r>
            <w:r>
              <w:rPr>
                <w:lang w:eastAsia="ru-RU"/>
              </w:rPr>
              <w:t xml:space="preserve"> материалы и др.анал.ценности (10,15,16)………….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животные на выращивании и откорме (11)</w:t>
            </w:r>
            <w:r>
              <w:rPr>
                <w:sz w:val="16"/>
                <w:lang w:eastAsia="ru-RU"/>
              </w:rPr>
              <w:t xml:space="preserve"> ……………….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лоценные и быстроизнаш. предметы (12,13,16)………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траты в незав.пр-ве (20,21,23,29,30,36,44)………………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от. продукция и товары для перепродажи (40,41)………. 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овары  отгруженные (45)</w:t>
            </w:r>
            <w:r>
              <w:rPr>
                <w:sz w:val="16"/>
                <w:lang w:eastAsia="ru-RU"/>
              </w:rPr>
              <w:t xml:space="preserve"> …………………………………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сходы будущих периодов (31) </w:t>
            </w:r>
            <w:r>
              <w:rPr>
                <w:sz w:val="16"/>
                <w:lang w:eastAsia="ru-RU"/>
              </w:rPr>
              <w:t>…………………………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запасы и затраты</w:t>
            </w:r>
            <w:r>
              <w:rPr>
                <w:sz w:val="16"/>
                <w:lang w:eastAsia="ru-RU"/>
              </w:rPr>
              <w:t>………………………………………………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10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1 212 213 214 215 216 217 2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ДС по приобретенным ценностям (19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963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биторская задолженность (платежи по кот. ожи</w:t>
              <w:softHyphen/>
              <w:t xml:space="preserve">даются более чем через 12 мес. после отч .даты)………………….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упатели и заказчики (62,76,82) ..........…………………..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векселя  к получению </w:t>
            </w:r>
            <w:r>
              <w:rPr>
                <w:smallCaps/>
                <w:lang w:eastAsia="ru-RU"/>
              </w:rPr>
              <w:t>(6</w:t>
            </w:r>
            <w:r>
              <w:rPr>
                <w:lang w:eastAsia="ru-RU"/>
              </w:rPr>
              <w:t>2)........……………………………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олженность дочерних и завис., обществ (78) ………….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ансы выданные (61)......................……………………….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ебиторы………………………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30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1 232 233 234 2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77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ебиторская задолженность (платежи по кот. ожидаются в течение 12 мес. после отчетной даты)………………………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упатели и заказчики (62,76,82)…...........……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кселя к получению (62)................………………………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олженность дочерних и завис., обществ (78) ………..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олж. учр. по взносам в уст. капитал (75)………………..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авансы выданные</w:t>
            </w:r>
            <w:r>
              <w:rPr>
                <w:lang w:val="en-US" w:eastAsia="ru-RU"/>
              </w:rPr>
              <w:t xml:space="preserve"> (61) </w:t>
            </w:r>
            <w:r>
              <w:rPr>
                <w:i/>
                <w:lang w:eastAsia="ru-RU"/>
              </w:rPr>
              <w:t>......................…………………………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ебиторы............................……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40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1 242 243 244 245 2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</w:tr>
      <w:tr>
        <w:trPr>
          <w:trHeight w:val="1258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Краткосрочные фин.вложения (56,58,82) .…………….....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 xml:space="preserve">в том числ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вестиции в зависимые общества...........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обственные акции, выкупленные у акционеров…………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краткосрочные финансовые вложения. .…………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50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1 252 25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546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средства………………………………………...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сса (50) …………………………………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четные счета (51)………………………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алютные счета (52) ………………………………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енежные средства (55, 56, 57) 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60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1 262 263 2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91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оборотные активы................……………………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eastAsia="ru-RU"/>
              </w:rPr>
              <w:t xml:space="preserve">Итого по разделу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………………..…………………………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2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</w:tr>
      <w:tr>
        <w:trPr>
          <w:trHeight w:val="869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ru-RU"/>
              </w:rPr>
              <w:t>III.</w:t>
            </w:r>
            <w:r>
              <w:rPr>
                <w:lang w:eastAsia="ru-RU"/>
              </w:rPr>
              <w:t xml:space="preserve"> УБЫТКИ </w:t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 xml:space="preserve">Непокрытые убытки прошлых лет (88) …………………….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быток отчетного года..................………………………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                             </w:t>
            </w:r>
            <w:r>
              <w:rPr>
                <w:lang w:eastAsia="ru-RU"/>
              </w:rPr>
              <w:t xml:space="preserve">Итого по разделу </w:t>
            </w:r>
            <w:r>
              <w:rPr>
                <w:lang w:val="en-US" w:eastAsia="ru-RU"/>
              </w:rPr>
              <w:t>III………………….</w:t>
            </w:r>
            <w:r>
              <w:rPr>
                <w:lang w:eastAsia="ru-RU"/>
              </w:rPr>
              <w:t>…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eastAsia="ru-RU"/>
              </w:rPr>
            </w:pPr>
            <w:r>
              <w:rPr>
                <w:lang w:eastAsia="ru-RU"/>
              </w:rPr>
              <w:t>БАЛАНС (сумма строк 190+290+390)............…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9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420"/>
        <w:gridCol w:w="1140"/>
        <w:gridCol w:w="1380"/>
      </w:tblGrid>
      <w:tr>
        <w:trPr>
          <w:trHeight w:val="54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ПАССИ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начал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конец года</w:t>
            </w:r>
          </w:p>
        </w:tc>
      </w:tr>
      <w:tr>
        <w:trPr>
          <w:trHeight w:val="24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IV.</w:t>
            </w:r>
            <w:r>
              <w:rPr>
                <w:lang w:eastAsia="ru-RU"/>
              </w:rPr>
              <w:t xml:space="preserve"> КАПИТАЛ И РЕЗЕРВЫ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вный капитал (85)....………………………...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бавочный капитал (87)…………………………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8</w:t>
            </w:r>
          </w:p>
        </w:tc>
      </w:tr>
      <w:tr>
        <w:trPr>
          <w:trHeight w:val="1154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зервный капитал (86)...................………………………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резервные фонды, </w:t>
            </w:r>
            <w:r>
              <w:rPr>
                <w:i/>
                <w:lang w:eastAsia="ru-RU"/>
              </w:rPr>
              <w:t>образов, в</w:t>
            </w:r>
            <w:r>
              <w:rPr>
                <w:lang w:eastAsia="ru-RU"/>
              </w:rPr>
              <w:t xml:space="preserve"> соотв. с законодат………….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зервы, образ, в соотв. с учредит, документами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 4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ы накопления (88)…………………….........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социальной сферы..................………………….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ые финансирование и поступления (96)……………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распределенная прибыль прошлых лет (88) ...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распределенная прибыль отчетного года.....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того по разделу</w:t>
            </w:r>
            <w:r>
              <w:rPr>
                <w:lang w:val="en-US" w:eastAsia="ru-RU"/>
              </w:rPr>
              <w:t xml:space="preserve"> TV.</w:t>
            </w:r>
            <w:r>
              <w:rPr>
                <w:lang w:eastAsia="ru-RU"/>
              </w:rPr>
              <w:t xml:space="preserve"> …………………………..........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0</w:t>
            </w:r>
          </w:p>
        </w:tc>
      </w:tr>
      <w:tr>
        <w:trPr>
          <w:trHeight w:val="216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V. ДОЛГОСРОЧНЫЕ ПАССИВЫ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емные средства (92, 95)....………………………...........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ы банков, подлежащие погашению более чем через 12 месяцев после отчетной даты…………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займы, подлежащие погашению более чем через 12 месяцев после отчетной даты……………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11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лгосрочные пассивы………………………………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 по разделу V…………………………………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>
          <w:trHeight w:val="1974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I. КРАТКОСРОЧНЫЕ ПАССИВ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емные средства (90,94)....................……………………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диты банков.............................………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займы……………………………………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6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46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редиторска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задолженность………………….....................</w:t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 xml:space="preserve">          </w:t>
            </w:r>
            <w:r>
              <w:rPr>
                <w:lang w:val="en-US" w:eastAsia="ru-RU"/>
              </w:rPr>
              <w:t>в</w:t>
            </w:r>
            <w:r>
              <w:rPr>
                <w:lang w:eastAsia="ru-RU"/>
              </w:rPr>
              <w:t xml:space="preserve"> том числе: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авщики и подрядчики (60,76)...........…………………..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екселя к уплате</w:t>
            </w:r>
            <w:r>
              <w:rPr>
                <w:lang w:val="en-US" w:eastAsia="ru-RU"/>
              </w:rPr>
              <w:t xml:space="preserve"> (60)………………………………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олж. перед дочер. и завис, обществами (78) …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 оплате труда (70).......................……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 социальному страхованию и обеспечению (69) 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олженность перед бюджетом ( 68 ) ……………………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ансы полученные (64)..…………………………............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кредиторы………………………...........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623 </w:t>
            </w:r>
            <w:r>
              <w:rPr>
                <w:lang w:val="en-US" w:eastAsia="ru-RU"/>
              </w:rPr>
              <w:t>624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625 626 </w:t>
            </w:r>
            <w:r>
              <w:rPr>
                <w:lang w:val="en-US" w:eastAsia="ru-RU"/>
              </w:rPr>
              <w:t>62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59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9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счеты  по дивидендам </w:t>
            </w:r>
            <w:r>
              <w:rPr>
                <w:smallCaps/>
                <w:lang w:eastAsia="ru-RU"/>
              </w:rPr>
              <w:t xml:space="preserve"> </w:t>
            </w:r>
            <w:r>
              <w:rPr>
                <w:lang w:eastAsia="ru-RU"/>
              </w:rPr>
              <w:t>(75)…………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Доходы будущих периодов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>(83)…………………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Фонды потребления (88</w:t>
            </w:r>
            <w:r>
              <w:rPr>
                <w:i/>
                <w:lang w:eastAsia="ru-RU"/>
              </w:rPr>
              <w:t>) ...………………………. ........ 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зервы предстоящих расходов и платежей (89) . ………. 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краткосрочные пассивы.....…………………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 xml:space="preserve">Итого по разделу </w:t>
            </w:r>
            <w:r>
              <w:rPr>
                <w:lang w:val="en-US" w:eastAsia="ru-RU"/>
              </w:rPr>
              <w:t>VI</w:t>
            </w:r>
            <w:r>
              <w:rPr>
                <w:lang w:eastAsia="ru-RU"/>
              </w:rPr>
              <w:t>…..........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</w:tr>
      <w:tr>
        <w:trPr>
          <w:trHeight w:val="4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БАЛАНС (сумма строк 490+590+690) 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eastAsia="ru-RU"/>
              </w:rPr>
              <w:t>24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Утверждена Министерством финансов РФ</w:t>
      </w:r>
    </w:p>
    <w:p>
      <w:pPr>
        <w:pStyle w:val="Normal"/>
        <w:rPr>
          <w:lang w:eastAsia="ru-RU"/>
        </w:rPr>
      </w:pPr>
      <w:r>
        <w:rPr>
          <w:lang w:eastAsia="ru-RU"/>
        </w:rPr>
        <w:t>От 21 ноября 1997 года №81н</w:t>
      </w:r>
    </w:p>
    <w:p>
      <w:pPr>
        <w:pStyle w:val="Normal"/>
        <w:rPr>
          <w:lang w:eastAsia="ru-RU"/>
        </w:rPr>
      </w:pPr>
      <w:r>
        <w:rPr>
          <w:lang w:eastAsia="ru-RU"/>
        </w:rPr>
        <w:t>Для квартальной бухгалтерской отчетности за 1997 год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ТЧЕТ О ПРИБЫЛЯХ И УБЫТКАХ (ПО ОТГРУЗКЕ)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За 1998 год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орма №2 по ОКУД   0710002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>Дата (год, месяц, чис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ОО «Связьстрой»</w:t>
      </w:r>
    </w:p>
    <w:p>
      <w:pPr>
        <w:pStyle w:val="Normal"/>
        <w:rPr/>
      </w:pPr>
      <w:r>
        <w:rPr/>
        <w:t>Отрасль (вид деятельности)_________</w:t>
      </w:r>
      <w:r>
        <w:rPr>
          <w:i/>
        </w:rPr>
        <w:t>строительство</w:t>
      </w:r>
      <w:r>
        <w:rPr/>
        <w:t>____________________ по ОКОНХ  61124</w:t>
      </w:r>
    </w:p>
    <w:p>
      <w:pPr>
        <w:pStyle w:val="Normal"/>
        <w:rPr/>
      </w:pPr>
      <w:r>
        <w:rPr/>
        <w:t>Организационно-правовая форма ____</w:t>
      </w:r>
      <w:r>
        <w:rPr>
          <w:i/>
        </w:rPr>
        <w:t>частная</w:t>
      </w:r>
      <w:r>
        <w:rPr/>
        <w:t>__________________________ по КОПФ</w:t>
      </w:r>
    </w:p>
    <w:p>
      <w:pPr>
        <w:pStyle w:val="Normal"/>
        <w:rPr/>
      </w:pPr>
      <w:r>
        <w:rPr/>
        <w:t>Орган управления государственным имуществом________________________ по ОКПО  31158195</w:t>
      </w:r>
    </w:p>
    <w:p>
      <w:pPr>
        <w:pStyle w:val="Normal"/>
        <w:rPr/>
      </w:pPr>
      <w:r>
        <w:rPr/>
        <w:t>Единица измерения: ________________________________________________ по СОЕИ   037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нтрольная сумма</w:t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0"/>
        <w:gridCol w:w="620"/>
        <w:gridCol w:w="1140"/>
        <w:gridCol w:w="1160"/>
      </w:tblGrid>
      <w:tr>
        <w:trPr>
          <w:trHeight w:val="440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отчет</w:t>
              <w:softHyphen/>
              <w:t>ный период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ан. пери од пр. года</w:t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6238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ручка (нетто) от реализации товар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дукции, работ, услуг (за минусом НДС, акцизов и аналогичных обязательных платежей. . …………... 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бестоимость реализации товаров, продукци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, услуг..............................……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ммерческие расходы .................…………………….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равленческие расходы……………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быль (убыток) от реализации (строки 010 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 020 – 030 - 040).........…………………………………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к получению. ...........……………………......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к уплате........................……………………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от участия в других организациях....…………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операционные доходы.................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операционные расходы................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быль (убыток) от финансово-хозяйственно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ятельности (строки 050+060-070+080+090-100)….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рочие внереализационные доходы...........…………….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внереализационные расходы…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быль (убыток) отчетного периода (стро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+120-130)...............................……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ог на прибыль...........................…………………….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леченные средства……………………………………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распределенная прибыль (убыток) отчетног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иода (строки 140-150-160)..............……………….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6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30 март 199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 Спашко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_____________ Лукина М.М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Проверенная годовая бухгалтерская отчетность во всех существенных аспектах  подготовлена в соответствии законодательством и нормативными актами, регулирующими порядок ведения бухгалтерского учета и подготовки бухгалтерской отчетности в Российской Федерации, и принятыми принципами ведения бухгалтерского учет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остоверность баланса подтвержден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Название фирмы (аудитора) ООО “Росэкспертиза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Лицензия №00634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ата выдачи лицензии 04.08.9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Фамилия, имя, отчество руководителя</w:t>
        <w:tab/>
        <w:tab/>
        <w:tab/>
        <w:tab/>
        <w:tab/>
        <w:tab/>
        <w:t>А.В. Козлов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5" w:name="__RefHeading___Toc450016209"/>
      <w:bookmarkEnd w:id="45"/>
      <w:r>
        <w:rPr>
          <w:lang w:val="en-US"/>
        </w:rPr>
        <w:t>3.3.</w:t>
      </w:r>
      <w:r>
        <w:rPr/>
        <w:t xml:space="preserve"> 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</w:rPr>
        <w:t xml:space="preserve">Заполнение данной части годового отчета осуществляется согласно требованиям </w:t>
      </w:r>
      <w:bookmarkStart w:id="46" w:name="OCRUncertain063"/>
      <w:r>
        <w:rPr>
          <w:sz w:val="24"/>
        </w:rPr>
        <w:t>п.</w:t>
      </w:r>
      <w:bookmarkEnd w:id="46"/>
      <w:r>
        <w:rPr>
          <w:sz w:val="24"/>
          <w:lang w:val="en-US"/>
        </w:rPr>
        <w:t xml:space="preserve"> 4</w:t>
      </w:r>
      <w:r>
        <w:rPr>
          <w:sz w:val="24"/>
        </w:rPr>
        <w:t xml:space="preserve"> статьи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Закона РФ "О бухгал</w:t>
        <w:softHyphen/>
        <w:t>терском учете", а также п.</w:t>
      </w:r>
      <w:r>
        <w:rPr>
          <w:sz w:val="24"/>
          <w:lang w:val="en-US"/>
        </w:rPr>
        <w:t xml:space="preserve"> 6.4</w:t>
      </w:r>
      <w:r>
        <w:rPr>
          <w:sz w:val="24"/>
        </w:rPr>
        <w:t xml:space="preserve"> Положения по бухгалтерскому учету "Бухгалтерская отчетность организации"</w:t>
      </w:r>
      <w:r>
        <w:rPr>
          <w:sz w:val="24"/>
          <w:lang w:val="en-US"/>
        </w:rPr>
        <w:t xml:space="preserve"> (4/96</w:t>
      </w:r>
      <w:r>
        <w:rPr>
          <w:sz w:val="24"/>
        </w:rPr>
        <w:t xml:space="preserve"> </w:t>
      </w:r>
      <w:bookmarkStart w:id="47" w:name="OCRUncertain064"/>
      <w:r>
        <w:rPr>
          <w:sz w:val="24"/>
        </w:rPr>
        <w:t>ПБУ).</w:t>
      </w:r>
      <w:bookmarkEnd w:id="47"/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i/>
          <w:sz w:val="24"/>
        </w:rPr>
        <w:t xml:space="preserve">Основное назначение </w:t>
      </w:r>
      <w:r>
        <w:rPr>
          <w:sz w:val="24"/>
        </w:rPr>
        <w:t>пояснительной записки к годовой бухгалтерской отчетности дополнить содержание приведен</w:t>
        <w:softHyphen/>
        <w:t>ных в ней форм с целью получения более полной информа</w:t>
        <w:softHyphen/>
        <w:t xml:space="preserve">ции о финансовом положении организации и ее месте на рынке продукции, товаров, работ </w:t>
      </w:r>
      <w:bookmarkStart w:id="48" w:name="OCRUncertain065"/>
      <w:r>
        <w:rPr>
          <w:sz w:val="24"/>
        </w:rPr>
        <w:t>и</w:t>
      </w:r>
      <w:bookmarkEnd w:id="48"/>
      <w:r>
        <w:rPr>
          <w:sz w:val="24"/>
        </w:rPr>
        <w:t xml:space="preserve"> услуг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</w:rPr>
        <w:t>Для реализации данной задачи должна быть обеспечена сопоставимость показателей за отчетный и предшествующий ему годы, единообразие в применяемых методах оценки от</w:t>
        <w:softHyphen/>
        <w:t>дельных, наиболее существенных, видов имущества и обяза</w:t>
        <w:softHyphen/>
        <w:t xml:space="preserve">тельств, представленных в общей сумме валюты баланса </w:t>
      </w:r>
      <w:r>
        <w:rPr>
          <w:i/>
          <w:sz w:val="24"/>
        </w:rPr>
        <w:t xml:space="preserve">(ф. </w:t>
      </w:r>
      <w:r>
        <w:rPr>
          <w:sz w:val="24"/>
          <w:lang w:val="en-US"/>
        </w:rPr>
        <w:t>№ 1)</w:t>
      </w:r>
      <w:r>
        <w:rPr>
          <w:sz w:val="24"/>
        </w:rPr>
        <w:t xml:space="preserve"> и отчета о финансовых результатах (ф.</w:t>
      </w:r>
      <w:r>
        <w:rPr>
          <w:sz w:val="24"/>
          <w:lang w:val="en-US"/>
        </w:rPr>
        <w:t xml:space="preserve"> № 2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Существенной признается сумма, отношение которой к об</w:t>
        <w:softHyphen/>
        <w:t>щему итогу соответствующих статей составляет не менее пяти процентов. Данное правило существенности необходимо при</w:t>
        <w:softHyphen/>
        <w:t>менять при раскрытии и других показателей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lang w:val="en-US"/>
        </w:rPr>
      </w:pPr>
      <w:r>
        <w:rPr>
          <w:sz w:val="24"/>
        </w:rPr>
        <w:t>В пояснительной записке следует указать факты, когда те или иные правила ведения бухгалтерского учета не могут быть применены, и дать соответствующее обоснование. В против</w:t>
        <w:softHyphen/>
        <w:t>ном случае неприменение таких правил дает основание рас</w:t>
        <w:softHyphen/>
        <w:t>сматривать эту ситуацию, как уклонение от их выполнения и признается нарушением организацией действующего законо</w:t>
        <w:softHyphen/>
        <w:t xml:space="preserve">дательства о бухгалтерском учете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Содержание пояснительной записки должно включать ос</w:t>
        <w:softHyphen/>
        <w:t>новные технико-экономические показатели текущей, инвес</w:t>
        <w:softHyphen/>
        <w:t xml:space="preserve">тиционной и </w:t>
      </w:r>
      <w:bookmarkStart w:id="49" w:name="OCRUncertain068"/>
      <w:r>
        <w:rPr>
          <w:sz w:val="24"/>
        </w:rPr>
        <w:t>ф</w:t>
      </w:r>
      <w:bookmarkEnd w:id="49"/>
      <w:r>
        <w:rPr>
          <w:sz w:val="24"/>
        </w:rPr>
        <w:t>инансовой деятельности организации, в том числе сведения о распределении или не распределении при</w:t>
        <w:softHyphen/>
        <w:t>были организации, остающейся в ее распоряжении. Дается подобная характеристика учетной политики в части приме</w:t>
        <w:softHyphen/>
        <w:t>няемых методов оценки производственных запасов, их заго</w:t>
        <w:softHyphen/>
        <w:t>товления и использования, начисления амортизации по ос</w:t>
        <w:softHyphen/>
        <w:t>новным средствам, анализа эффективности использования их активной части, вариантов исчисления выручки от реализа</w:t>
        <w:softHyphen/>
        <w:t>ции продукции, выполненных работ или оказанных услуг, осуществленных и планируемых различных инвестиционных проектов по разработке новых видов продукции, улучшению ее качества и т.п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Раскрытие такой информации целесообразно дополнять соответствующими аналитическими таблицами, графиками и пр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ри оценке </w:t>
      </w:r>
      <w:bookmarkStart w:id="50" w:name="OCRUncertain069"/>
      <w:r>
        <w:rPr>
          <w:sz w:val="24"/>
        </w:rPr>
        <w:t>ф</w:t>
      </w:r>
      <w:bookmarkEnd w:id="50"/>
      <w:r>
        <w:rPr>
          <w:sz w:val="24"/>
        </w:rPr>
        <w:t>инансового состояния организации привести данные его анализа. В частности, дать показатели оценки удовлетворительности структуры баланса (текущей ликвид</w:t>
        <w:softHyphen/>
        <w:t>ности, обеспеченности собственными средствами и возмож</w:t>
        <w:softHyphen/>
        <w:t>ностями восстановления (утраты) платежеспособност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В пояснительной записке должны найти отражение все суммы вознаграждения, выплаченные членам Совета дирек</w:t>
        <w:softHyphen/>
        <w:t>торов (наблюдательного Совета), а также членам исполнитель</w:t>
        <w:softHyphen/>
        <w:t>ного органа акционерного общества с указанием фамилии и должности. Должен быть приведен общий их соста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При наличии в составе организации дочерних и зависи</w:t>
        <w:softHyphen/>
        <w:t>мых обществ следует раскрыть их деятельность по годовым результатам работ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Особое место в пояснительной записке должно быть отве</w:t>
        <w:softHyphen/>
        <w:t>дено стратегии развития организации, ее научно-техническо</w:t>
        <w:softHyphen/>
        <w:t>му потенциалу, состоянию профессионального уровня персо</w:t>
        <w:softHyphen/>
        <w:t>нала и мерам по повышению его квалификаци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В пояснительной записке организация объявляет измене</w:t>
        <w:softHyphen/>
        <w:t>ния в своей учетной политике на следующий отчетный год, мотивированно обосновывая свои намерения. При возможно</w:t>
        <w:softHyphen/>
        <w:t xml:space="preserve">сти в пояснительной записке приводятся изменения </w:t>
      </w:r>
      <w:bookmarkStart w:id="51" w:name="OCRUncertain070"/>
      <w:r>
        <w:rPr>
          <w:sz w:val="24"/>
        </w:rPr>
        <w:t>отдель</w:t>
      </w:r>
      <w:bookmarkEnd w:id="51"/>
      <w:r>
        <w:rPr>
          <w:sz w:val="24"/>
        </w:rPr>
        <w:t>ных абсолютных показателей и их влияние на формирование финансовых результатов организации. Например, при наме</w:t>
        <w:softHyphen/>
        <w:t>рении организации перейти в следующем году на вариант применения ускоренной амортизации она должна указать размер снижения балансовой прибыли в результате удорожа</w:t>
        <w:softHyphen/>
        <w:t>ния себестоимости продукции (работ, услуг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bookmarkStart w:id="52" w:name="__RefHeading___Toc450016210"/>
      <w:bookmarkEnd w:id="52"/>
      <w:r>
        <w:rPr>
          <w:lang w:val="en-US"/>
        </w:rPr>
        <w:t>3.4. Другие составляющие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Коротко остановимся на остальных составляющих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/>
        </w:rPr>
        <w:t xml:space="preserve">Отчет о прибылях и убытках </w:t>
      </w:r>
      <w:r>
        <w:rPr>
          <w:sz w:val="24"/>
          <w:lang w:val="en-US"/>
        </w:rPr>
        <w:t>содержит обстоятельную характеристику конечного финансового результата. В нем по ст. 010 “Выручка (нетто) от реализации товаров, продукции, работ, услуг (за минусом налога на добавленную стоимость, акцизов и аналогичных обязательных платежей)” (стр. 010) показывается выручка от реализации готовой продукции (работ, услуг), от продажи товаров и т.п., учитываемая на счете 46 для определения финансовых результатов от реализации исходя из допущения временной определенности фактов хозяйственной деятель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 xml:space="preserve">В </w:t>
      </w:r>
      <w:r>
        <w:rPr>
          <w:b/>
          <w:sz w:val="24"/>
          <w:lang w:val="en-US"/>
        </w:rPr>
        <w:t xml:space="preserve">Отчете о движении капитала </w:t>
      </w:r>
      <w:r>
        <w:rPr>
          <w:sz w:val="24"/>
          <w:lang w:val="en-US"/>
        </w:rPr>
        <w:t>(форма №3) содержится информация об изменениях собственных средств, целевых поступлений и оценочных резервах. Так, в разделе “Собственный капитал” отражают данные о движении уставного (складочного) капитала организации, уставного фонда унитарного предприятия, добавочного капитала, резервного капитала, фондов организации, образуемых в соответствии с учредительными документами и принятой учетной политикой, а также средств целевых финансирования и поступлений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/>
        </w:rPr>
        <w:t xml:space="preserve">В </w:t>
      </w:r>
      <w:r>
        <w:rPr>
          <w:b/>
          <w:sz w:val="24"/>
          <w:lang w:val="en-US"/>
        </w:rPr>
        <w:t xml:space="preserve">Отчете о движении денежных средств </w:t>
      </w:r>
      <w:r>
        <w:rPr>
          <w:sz w:val="24"/>
          <w:lang w:val="en-US"/>
        </w:rPr>
        <w:t>приводят информацию о приходе, расходе и остатках на счетах бухгалтерского учета 50, 51, 52 и 55 в рублях. При наличии денежных средств в иностранной валюте сначала составляют расчет в СКВ по каждому ее виду. После этого данные каждого расчета пересчитывают по курсу Центрального банка РФ на дату составления бухгалтерской отчетности. Полученные данные по отдельным расчетам суммируют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форме №5 “Приложение к бухгалтерскому балансу” дается характеристика заемных средств, дебиторской и кредиторской задолженности, финансовых вложений, имущества, слциальных показателей и др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3" w:name="__RefHeading___Toc450016211"/>
      <w:bookmarkEnd w:id="53"/>
      <w:r>
        <w:rPr>
          <w:lang w:val="en-US"/>
        </w:rPr>
        <w:t>3.5.</w:t>
      </w:r>
      <w:r>
        <w:rPr/>
        <w:t xml:space="preserve"> Сводная (консолидированная) бухгалтерская отчетност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водная (консолидированная) бухгалтерская отчетность составляется по следующим видам деятельности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сновная деятельность организаций промышленности; </w:t>
      </w:r>
      <w:bookmarkStart w:id="54" w:name="OCRUncertain041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4"/>
      <w:r>
        <w:rPr>
          <w:sz w:val="24"/>
        </w:rPr>
        <w:t>основная деятельность строительных, монтажных, ре</w:t>
        <w:softHyphen/>
        <w:t>монтно-строительных, буровых, проектных и изыска</w:t>
        <w:softHyphen/>
        <w:t xml:space="preserve">тельских организаций; </w:t>
      </w:r>
      <w:bookmarkStart w:id="55" w:name="OCRUncertain042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5"/>
      <w:r>
        <w:rPr>
          <w:sz w:val="24"/>
        </w:rPr>
        <w:t>основная деятельность геологических организаций и</w:t>
      </w:r>
      <w:bookmarkStart w:id="56" w:name="OCRUncertain043"/>
      <w:r>
        <w:rPr>
          <w:sz w:val="24"/>
        </w:rPr>
        <w:t xml:space="preserve"> топографо-геодезических</w:t>
      </w:r>
      <w:bookmarkEnd w:id="56"/>
      <w:r>
        <w:rPr>
          <w:sz w:val="24"/>
        </w:rPr>
        <w:t xml:space="preserve"> организаций (экспедиций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сновная деятельность научных организаций; </w:t>
      </w:r>
      <w:bookmarkStart w:id="57" w:name="OCRUncertain045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7"/>
      <w:r>
        <w:rPr>
          <w:sz w:val="24"/>
        </w:rPr>
        <w:t>основная деятельность организаций по материально-тех</w:t>
        <w:softHyphen/>
        <w:t xml:space="preserve">ническому снабжению и сбыту; </w:t>
      </w:r>
      <w:bookmarkStart w:id="58" w:name="OCRUncertain046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8"/>
      <w:r>
        <w:rPr>
          <w:sz w:val="24"/>
        </w:rPr>
        <w:t>основная деятельность организаций торговли и обще</w:t>
        <w:softHyphen/>
        <w:t xml:space="preserve">ственного пита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организаций по производству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ельскохозяйственной продук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вычислительных центров и дру</w:t>
        <w:softHyphen/>
        <w:t>гих организаций, оказывающих информационно-вычис</w:t>
        <w:softHyphen/>
        <w:t>лительные услуги;</w:t>
      </w:r>
      <w:bookmarkStart w:id="59" w:name="OCRUncertain047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9"/>
      <w:r>
        <w:rPr>
          <w:sz w:val="24"/>
        </w:rPr>
        <w:t xml:space="preserve">основная деятельность организаций транспор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организаций по ремонту и со</w:t>
        <w:softHyphen/>
        <w:t>держанию автомобильных дорог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организаций жилищно-комму</w:t>
        <w:softHyphen/>
        <w:t>нального хозяй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внешнеэкономических организа</w:t>
        <w:softHyphen/>
        <w:t>ций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Отраслевые министерства, другие федеральные органы исполнительной власти </w:t>
      </w:r>
      <w:bookmarkStart w:id="60" w:name="OCRUncertain048"/>
      <w:r>
        <w:rPr>
          <w:sz w:val="24"/>
        </w:rPr>
        <w:t>(ГТК</w:t>
      </w:r>
      <w:bookmarkEnd w:id="60"/>
      <w:r>
        <w:rPr>
          <w:sz w:val="24"/>
        </w:rPr>
        <w:t xml:space="preserve"> РФ и др.) имеют право расши</w:t>
        <w:softHyphen/>
        <w:t>рять приведенный перечень видов деятельности, в разрезе которых составляется и представляется сводная бухгалтерс</w:t>
        <w:softHyphen/>
        <w:t>кая отчет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Необходимость в составлении консолидированных отчетов распространяется на те организации, которые имеют дочер</w:t>
        <w:softHyphen/>
        <w:t>ние и зависимые общества и обязаны включать сведения о их деятельности в годовой отчет головного предприят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 соответствии со статьей</w:t>
      </w:r>
      <w:r>
        <w:rPr>
          <w:sz w:val="24"/>
          <w:lang w:val="en-US"/>
        </w:rPr>
        <w:t xml:space="preserve"> 105</w:t>
      </w:r>
      <w:r>
        <w:rPr>
          <w:sz w:val="24"/>
        </w:rPr>
        <w:t xml:space="preserve"> части первой </w:t>
      </w:r>
      <w:bookmarkStart w:id="61" w:name="OCRUncertain049"/>
      <w:r>
        <w:rPr>
          <w:sz w:val="24"/>
        </w:rPr>
        <w:t>ГК</w:t>
      </w:r>
      <w:bookmarkEnd w:id="61"/>
      <w:r>
        <w:rPr>
          <w:sz w:val="24"/>
        </w:rPr>
        <w:t xml:space="preserve"> РФ </w:t>
      </w:r>
      <w:r>
        <w:rPr>
          <w:b/>
          <w:sz w:val="24"/>
        </w:rPr>
        <w:t>дочер</w:t>
        <w:softHyphen/>
        <w:t xml:space="preserve">ним </w:t>
      </w:r>
      <w:r>
        <w:rPr>
          <w:sz w:val="24"/>
        </w:rPr>
        <w:t>признается хозяйственное общество, если другое (основ</w:t>
        <w:softHyphen/>
        <w:t>ное) хозяйственное общество или товарищество имеет возмож</w:t>
        <w:softHyphen/>
        <w:t>ность определять решения, принимаемые таким обществом в силу преобладающего участия в его уставном капитале, либо в соответствии с заключенным договором, либо иным обра</w:t>
        <w:softHyphen/>
        <w:t>зо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</w:rPr>
        <w:t xml:space="preserve">Зависимое </w:t>
      </w:r>
      <w:r>
        <w:rPr>
          <w:sz w:val="24"/>
        </w:rPr>
        <w:t>хозяйственное общество согласно статье</w:t>
      </w:r>
      <w:r>
        <w:rPr>
          <w:sz w:val="24"/>
          <w:lang w:val="en-US"/>
        </w:rPr>
        <w:t xml:space="preserve"> 106 </w:t>
      </w:r>
      <w:r>
        <w:rPr>
          <w:sz w:val="24"/>
        </w:rPr>
        <w:t>части первой ГК РФ признается таковым, если другое обще</w:t>
        <w:softHyphen/>
        <w:t>ство располагает более двадцатью процентами голосующих акций акционерного общества или двадцатью процентами ус</w:t>
        <w:softHyphen/>
        <w:t>тавного капитала общества с ограниченной ответственность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Организация, имеющая в своем составе дочерние и зави</w:t>
        <w:softHyphen/>
        <w:t>симые общества, представляет сводную годовую бухгалтерс</w:t>
        <w:softHyphen/>
        <w:t>кую отчетность не позднее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апреля следующего за отчет</w:t>
        <w:softHyphen/>
        <w:t>ным года, и обязана представлять ее в порядке и сроки, пре</w:t>
        <w:softHyphen/>
        <w:t>дусмотренные действующим законодательством РФ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В пределах этого срока представляют указанную отчетность унитарные предприятия. Конкретный срок определяет </w:t>
      </w:r>
      <w:bookmarkStart w:id="62" w:name="OCRUncertain050"/>
      <w:r>
        <w:rPr>
          <w:sz w:val="24"/>
        </w:rPr>
        <w:t>госу</w:t>
      </w:r>
      <w:bookmarkEnd w:id="62"/>
      <w:r>
        <w:rPr>
          <w:sz w:val="24"/>
        </w:rPr>
        <w:t>дарственный орган или орган местного управления, уполно</w:t>
        <w:softHyphen/>
        <w:t>моченный на его создание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4"/>
        </w:rPr>
        <w:t xml:space="preserve">Объединения юридических лиц </w:t>
      </w:r>
      <w:r>
        <w:rPr>
          <w:sz w:val="24"/>
        </w:rPr>
        <w:t>(союзы, ассоциации), со</w:t>
        <w:softHyphen/>
        <w:t>зданные на добровольных началах организациями, состав</w:t>
        <w:softHyphen/>
        <w:t>ляют сводную бухгалтерскую отчетность в порядке, опреде</w:t>
        <w:softHyphen/>
        <w:t>ленном в учредительных документах указанных объедине</w:t>
        <w:softHyphen/>
        <w:t>ний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Методика составления сводной годовой бухгалтерской от</w:t>
        <w:softHyphen/>
        <w:t>четности материнским предприятием, имеющим в своем со</w:t>
        <w:softHyphen/>
        <w:t xml:space="preserve">ставе дочерние и зависимые общества, предусматривает: </w:t>
      </w:r>
      <w:bookmarkStart w:id="63" w:name="OCRUncertain051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63"/>
      <w:r>
        <w:rPr>
          <w:sz w:val="24"/>
        </w:rPr>
        <w:t>прямое суммирование показателей активов и пассивов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/>
      </w:pPr>
      <w:r>
        <w:rPr>
          <w:sz w:val="24"/>
        </w:rPr>
        <w:t>суммирование в пропорции, исходя из доли участия в уставном капитале, если она составляет менее</w:t>
      </w:r>
      <w:r>
        <w:rPr>
          <w:sz w:val="24"/>
          <w:lang w:val="en-US"/>
        </w:rPr>
        <w:t xml:space="preserve"> 50%</w:t>
      </w:r>
      <w:r>
        <w:rPr>
          <w:sz w:val="24"/>
        </w:rPr>
        <w:t xml:space="preserve"> ус</w:t>
        <w:softHyphen/>
        <w:t xml:space="preserve">тавного капитала дочернего общества; </w:t>
      </w:r>
      <w:bookmarkStart w:id="64" w:name="OCRUncertain053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64"/>
      <w:r>
        <w:rPr>
          <w:sz w:val="24"/>
        </w:rPr>
        <w:t>взаимные обязательства материнского и дочернего пред</w:t>
        <w:softHyphen/>
        <w:t>приятия, отраженные по счету "Расчеты с дочерними (зависимыми) предприятиями", погашаются и в свод</w:t>
        <w:softHyphen/>
        <w:t>ную отчетность не включаются;</w:t>
      </w:r>
      <w:bookmarkStart w:id="65" w:name="OCRUncertain054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65"/>
      <w:r>
        <w:rPr>
          <w:sz w:val="24"/>
        </w:rPr>
        <w:t>аналогичная методика применяется в отношении пока</w:t>
        <w:softHyphen/>
        <w:t xml:space="preserve">зателей "Отчета о финансовых результатах" </w:t>
      </w:r>
      <w:bookmarkStart w:id="66" w:name="OCRUncertain055"/>
      <w:r>
        <w:rPr>
          <w:sz w:val="24"/>
        </w:rPr>
        <w:t>(ф.</w:t>
      </w:r>
      <w:bookmarkEnd w:id="66"/>
      <w:r>
        <w:rPr>
          <w:sz w:val="24"/>
          <w:lang w:val="en-US"/>
        </w:rPr>
        <w:t xml:space="preserve"> № 2), </w:t>
      </w:r>
      <w:r>
        <w:rPr>
          <w:sz w:val="24"/>
        </w:rPr>
        <w:t>отражающих взаимные объемы реализации товаров, продукции, работ и услуг между указанными участни</w:t>
        <w:softHyphen/>
        <w:t>ками (строка</w:t>
      </w:r>
      <w:r>
        <w:rPr>
          <w:sz w:val="24"/>
          <w:lang w:val="en-US"/>
        </w:rPr>
        <w:t xml:space="preserve"> 010),</w:t>
      </w:r>
      <w:r>
        <w:rPr>
          <w:sz w:val="24"/>
        </w:rPr>
        <w:t xml:space="preserve"> текущие издержки по ним (строка </w:t>
      </w:r>
      <w:r>
        <w:rPr>
          <w:sz w:val="24"/>
          <w:lang w:val="en-US"/>
        </w:rPr>
        <w:t>020),</w:t>
      </w:r>
      <w:r>
        <w:rPr>
          <w:sz w:val="24"/>
        </w:rPr>
        <w:t xml:space="preserve"> прочие операционные расходы (строка</w:t>
      </w:r>
      <w:r>
        <w:rPr>
          <w:sz w:val="24"/>
          <w:lang w:val="en-US"/>
        </w:rPr>
        <w:t xml:space="preserve"> 100),</w:t>
      </w:r>
      <w:r>
        <w:rPr>
          <w:sz w:val="24"/>
        </w:rPr>
        <w:t xml:space="preserve"> а так</w:t>
        <w:softHyphen/>
        <w:t>же прочие внереализационные доходы (строка</w:t>
      </w:r>
      <w:r>
        <w:rPr>
          <w:sz w:val="24"/>
          <w:lang w:val="en-US"/>
        </w:rPr>
        <w:t xml:space="preserve"> 120)</w:t>
      </w:r>
      <w:r>
        <w:rPr>
          <w:sz w:val="24"/>
        </w:rPr>
        <w:t xml:space="preserve"> и прочие внереализационные расходы (строка</w:t>
      </w:r>
      <w:r>
        <w:rPr>
          <w:sz w:val="24"/>
          <w:lang w:val="en-US"/>
        </w:rPr>
        <w:t xml:space="preserve"> 130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быль дочерних обществ суммируется. Показатели бухгалтерской отчетности дочернего общества подлежат включению в сводную бухгалтерскую отчетность основного общества за отчетный период, начиная с даты го</w:t>
        <w:softHyphen/>
        <w:t>сударственной регистрации дочернего обществ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Основное общество, имеющее вложение капитала в зави</w:t>
        <w:softHyphen/>
        <w:t>симое общество, не должно включать в сводную бухгалтерс</w:t>
        <w:softHyphen/>
        <w:t>кую отчетность показатели бухгалтерской отчетности зави</w:t>
        <w:softHyphen/>
        <w:t>симых общест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Подробная информация о них приводится в разделе пояс</w:t>
        <w:softHyphen/>
        <w:t xml:space="preserve">нительной записки к сводной бухгалтерской отчетности, </w:t>
      </w:r>
      <w:bookmarkStart w:id="67" w:name="OCRUncertain057"/>
      <w:r>
        <w:rPr>
          <w:sz w:val="24"/>
        </w:rPr>
        <w:t>рас</w:t>
      </w:r>
      <w:bookmarkStart w:id="68" w:name="OCRUncertain058"/>
      <w:bookmarkEnd w:id="67"/>
      <w:r>
        <w:rPr>
          <w:sz w:val="24"/>
        </w:rPr>
        <w:t>крывающим</w:t>
      </w:r>
      <w:bookmarkEnd w:id="68"/>
      <w:r>
        <w:rPr>
          <w:sz w:val="24"/>
        </w:rPr>
        <w:t xml:space="preserve"> </w:t>
      </w:r>
      <w:bookmarkStart w:id="69" w:name="OCRUncertain059"/>
      <w:r>
        <w:rPr>
          <w:sz w:val="24"/>
        </w:rPr>
        <w:t>(ф</w:t>
      </w:r>
      <w:bookmarkEnd w:id="69"/>
      <w:r>
        <w:rPr>
          <w:sz w:val="24"/>
        </w:rPr>
        <w:t xml:space="preserve">инансовые вложения по каждому зависимому обществу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одержание данной информации включает: </w:t>
      </w:r>
      <w:bookmarkStart w:id="70" w:name="OCRUncertain060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70"/>
      <w:r>
        <w:rPr>
          <w:sz w:val="24"/>
        </w:rPr>
        <w:t xml:space="preserve">наименование зависимого общества; </w:t>
      </w:r>
      <w:bookmarkStart w:id="71" w:name="OCRUncertain061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71"/>
      <w:r>
        <w:rPr>
          <w:sz w:val="24"/>
        </w:rPr>
        <w:t xml:space="preserve">местонахождение (юридический адрес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величину уставного капитал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змер вклада и удельный вес его в уставном капитале зависимого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дполагаемая стратегия дальнейшего участия в дея</w:t>
        <w:softHyphen/>
        <w:t>тельности данного общества.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ru-RU"/>
        </w:rPr>
      </w:pPr>
      <w:bookmarkStart w:id="72" w:name="__RefHeading___Toc450016212"/>
      <w:bookmarkEnd w:id="72"/>
      <w:r>
        <w:rPr/>
        <w:t>ЗАКЛЮЧЕНИЕ</w:t>
      </w:r>
    </w:p>
    <w:p>
      <w:pPr>
        <w:pStyle w:val="TextBody"/>
        <w:spacing w:lineRule="auto" w:line="360"/>
        <w:ind w:firstLine="709"/>
        <w:rPr/>
      </w:pPr>
      <w:r>
        <w:rPr/>
        <w:t>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. Несоблюдение этих требований может привести к весьма существенным негативным последствиям как для самого предприятия, так и для заинтересованных лиц и организаций – кредиторов, акционеров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Финансовый учет и формирование бухгал</w:t>
        <w:softHyphen/>
        <w:t>терской (финансовой) отчет</w:t>
        <w:softHyphen/>
        <w:t>ности в России претерпевают в настоящее время все большие изменения, связанные с адап</w:t>
        <w:softHyphen/>
        <w:t>тацией к требованиям международных стандартов бухгал</w:t>
        <w:softHyphen/>
        <w:t>терского уче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Необходимо подчеркнуть, что происходящие изменения носят как количественный, так и качественный характер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ама идея раскрытия всей существенной информации го</w:t>
        <w:softHyphen/>
        <w:t>ворит о необходимости отра</w:t>
        <w:softHyphen/>
        <w:t>жения совершенно новых для нашей учетной практики ас</w:t>
        <w:softHyphen/>
        <w:t>пектов: риски, особые обстоя</w:t>
        <w:softHyphen/>
        <w:t>тельства, наличие условных активов и пассивов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я качественного характера объясняются тем, что переход на международные стандарты учета предполагает изменения концептуального характера, которые связаны с переосмыслением целей со</w:t>
        <w:softHyphen/>
        <w:t>ставления бухгалтерской (фи</w:t>
        <w:softHyphen/>
        <w:t>нансовой) отчет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ование в анализе неполных или искаженных данных может нанести вред больший, чем их отсутствие. Известно, что существует зна</w:t>
        <w:softHyphen/>
        <w:t>чительное количество приемов и способов искажения (приу</w:t>
        <w:softHyphen/>
        <w:t>крашивания) отчетности. Так, простой прием взаимозачета статей актива и пассива по та</w:t>
        <w:softHyphen/>
        <w:t>ким статьям, как "Расчеты с покупателями и заказчиками", "Расчеты с поставщиками и подрядчиками", "Расчеты с прочими дебиторами и креди</w:t>
        <w:softHyphen/>
        <w:t>торами", позволяет исказить значение коэффициентов лик</w:t>
        <w:softHyphen/>
        <w:t>видности. Суть таких искаже</w:t>
        <w:softHyphen/>
        <w:t>ний связана с искусственным уменьшением объема обяза</w:t>
        <w:softHyphen/>
        <w:t>тельств, с одной стороны, и необоснованным занижением риска неплатежей дебиторов, с другой. Наличие или отсутст</w:t>
        <w:softHyphen/>
        <w:t>вие таких искажений не может быть установлено пользовате</w:t>
        <w:softHyphen/>
        <w:t>лем бухгалтерской отчетности, не имеющим доступа к внут</w:t>
        <w:softHyphen/>
        <w:t>ренним данным учета. Очевид</w:t>
        <w:softHyphen/>
        <w:t>но, что они могут быть выявле</w:t>
        <w:softHyphen/>
        <w:t>ны только аудиторо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ru-RU"/>
        </w:rPr>
      </w:pPr>
      <w:r>
        <w:rPr/>
        <w:t xml:space="preserve"> </w:t>
      </w:r>
      <w:bookmarkStart w:id="73" w:name="__RefHeading___Toc450016213"/>
      <w:r>
        <w:rPr/>
        <w:t>СПИСОК ИСПОЛЬЗОВАННОЙ ЛИТЕРАТУРЫ:</w:t>
      </w:r>
      <w:bookmarkEnd w:id="73"/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Астахов В.П. Теория бухгалтерского учета. М.,1998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Антипят В.В. Основы бухгалтерского учета. Р-на Дону: Феникс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Андросов А.М. Бухгалтерский учет и отчетность в России. М.: Менатеп-Информ, 199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Бухгалтерская отчетность предприятия: сборник нормативных документов. М.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Воронина Л.И. Основы бухгалтерского учета и аудита. М., 1997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Камышанов П.И. Практическое пособие по бухгалтерскому учету. М.: “МЕДпресс”, 1998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Ефимова О.В. О прозрачности и  аналитичности бухгалтерской  отчетности // Бухгалтерский учет. №7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Кирьянова З.В. Теория бухгалтерского учета</w:t>
      </w:r>
      <w:r>
        <w:rPr>
          <w:lang w:val="en-US"/>
        </w:rPr>
        <w:t xml:space="preserve"> - </w:t>
      </w:r>
      <w:r>
        <w:rPr/>
        <w:t>М.: Финансы и статистика,</w:t>
      </w:r>
      <w:r>
        <w:rPr>
          <w:lang w:val="en-US"/>
        </w:rPr>
        <w:t xml:space="preserve">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bookmarkStart w:id="74" w:name="BITSoft"/>
      <w:bookmarkEnd w:id="74"/>
      <w:r>
        <w:rPr/>
        <w:t>Кондраков Н.П. Бухгалтерский учет. М.: Инфра-М, 199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Кожинов В.Я. Бухгалтерский учет на основе налогового кодекса. М.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Николаева С.А., Калинина Е.М., Рабинович А.М. Комментарии к составлению бухгалтерской отчетности: 1997/1998. М.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Пошерстнник Е.Б. Мейксин М.С. Бухгалтерский учет и аудит. Т.1 М.:Герда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Правовые основы бухгалтерского учета. М.:Инфра-М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Рахман Б., Шеремет А. Бухгалтерский учет в рыночной экономике . М.: Инфра-М, 1996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849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Астахов В.П. Теория бухгалтерского учета. М.,1998 – С.293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на Л.И. Основы бухгалтерского учета и аудита. М., 1997 – С.163</w:t>
      </w:r>
    </w:p>
  </w:footnote>
  <w:footnote w:id="4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галтерская отчетность предприятия: сборник нормативных документов. М., 1998</w:t>
      </w:r>
    </w:p>
  </w:footnote>
  <w:footnote w:id="5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на Л.И. Основы бухгалтерского учета и аудита. М., 1997 – С.163</w:t>
      </w:r>
    </w:p>
  </w:footnote>
  <w:footnote w:id="6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ышанов П.И. Практическое пособие по бухгалтерскому учету. М.: “МЕДпресс”, 1998 – С.28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ьянова З.В. Теория бухгалтерского учета</w:t>
      </w:r>
      <w:r>
        <w:rPr>
          <w:lang w:val="en-US"/>
        </w:rPr>
        <w:t xml:space="preserve"> - </w:t>
      </w:r>
      <w:r>
        <w:rPr/>
        <w:t>М.: Финансы и статистика,</w:t>
      </w:r>
      <w:r>
        <w:rPr>
          <w:lang w:val="en-US"/>
        </w:rPr>
        <w:t xml:space="preserve"> 1998 – С.115</w:t>
      </w:r>
    </w:p>
  </w:footnote>
  <w:footnote w:id="8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на Л.И. Основы бухгалтерского учета и аудита. М., 1997 – С.17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имова О.В. О прозрачности и  аналитичности бухгалтерской  отчетности // Бухгалтерский учет. №7, 199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800" w:hanging="108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0"/>
        </w:tabs>
        <w:ind w:left="1207" w:hanging="6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23:42:00Z</dcterms:created>
  <dc:creator>Морунов В.</dc:creator>
  <dc:description/>
  <dc:language>en-US</dc:language>
  <cp:lastModifiedBy>Морунов В.</cp:lastModifiedBy>
  <dcterms:modified xsi:type="dcterms:W3CDTF">1999-05-20T23:42:00Z</dcterms:modified>
  <cp:revision>2</cp:revision>
  <dc:subject/>
  <dc:title>ГЛАВА 8</dc:title>
</cp:coreProperties>
</file>