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инистерство образования Украины</w:t>
      </w:r>
    </w:p>
    <w:p>
      <w:pPr>
        <w:pStyle w:val="Heading1"/>
        <w:rPr/>
      </w:pPr>
      <w:r>
        <w:rPr/>
        <w:t>Институт экономики и управления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/г. Симферополь/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по предмету: «Аудит»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тема: «Аудит труда и его оплата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ыполнил: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 xml:space="preserve">студент </w:t>
      </w:r>
      <w:r>
        <w:rPr>
          <w:rFonts w:cs="Courier New" w:ascii="Courier New" w:hAnsi="Courier New"/>
          <w:sz w:val="32"/>
          <w:lang w:val="en-US"/>
        </w:rPr>
        <w:t>IV</w:t>
      </w:r>
      <w:r>
        <w:rPr>
          <w:rFonts w:cs="Courier New" w:ascii="Courier New" w:hAnsi="Courier New"/>
          <w:sz w:val="32"/>
        </w:rPr>
        <w:t xml:space="preserve"> курса</w:t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руппы 43</w:t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Держицкий А.Г.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>Научный руководитель: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>Федорова Н.С.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 Симферополь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001 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>
          <w:sz w:val="28"/>
        </w:rPr>
      </w:pPr>
      <w:r>
        <w:rPr>
          <w:sz w:val="28"/>
        </w:rPr>
        <w:t>Цели и задачи аудита. аудит оплаты труда.</w:t>
        <w:tab/>
        <w:tab/>
        <w:tab/>
        <w:tab/>
        <w:t>4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983" w:hanging="360"/>
        <w:jc w:val="both"/>
        <w:rPr/>
      </w:pPr>
      <w:r>
        <w:rPr>
          <w:sz w:val="28"/>
        </w:rPr>
        <w:t>Ознакомление с финансово-производственной деятельностью организации.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е положения.</w:t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диторский риск.</w:t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3"/>
        </w:numPr>
        <w:ind w:left="792" w:right="1416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оследовательности проверки расчетов по оплате труда.</w:t>
        <w:tab/>
        <w:tab/>
        <w:tab/>
        <w:tab/>
        <w:tab/>
        <w:tab/>
        <w:tab/>
        <w:t xml:space="preserve">    10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объема аудиторской выборки.</w:t>
        <w:tab/>
        <w:tab/>
        <w:tab/>
        <w:t>11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/>
      </w:pPr>
      <w:r>
        <w:rPr>
          <w:sz w:val="28"/>
        </w:rPr>
        <w:t>Организация процесса аудиторской проверки.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Проверка организации свк.</w:t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/>
      </w:pPr>
      <w:r>
        <w:rPr>
          <w:sz w:val="28"/>
        </w:rPr>
        <w:t xml:space="preserve">Проверка соответствия записей первичных документов регистрам бухгалтерского учета. </w:t>
        <w:tab/>
        <w:tab/>
        <w:tab/>
        <w:t xml:space="preserve">   </w:t>
        <w:tab/>
        <w:tab/>
        <w:t xml:space="preserve">     15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ка техники заполнения первичных документов. </w:t>
        <w:tab/>
        <w:t>17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>
          <w:sz w:val="28"/>
        </w:rPr>
      </w:pPr>
      <w:r>
        <w:rPr>
          <w:sz w:val="28"/>
        </w:rPr>
        <w:t xml:space="preserve">Оформление материалов аудиторской проверки. </w:t>
        <w:tab/>
        <w:tab/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Сбор аудиторских доказательств.</w:t>
        <w:tab/>
        <w:tab/>
        <w:tab/>
        <w:tab/>
        <w:tab/>
        <w:t>18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Аудиторское заключение.</w:t>
        <w:tab/>
        <w:tab/>
        <w:tab/>
        <w:tab/>
        <w:tab/>
        <w:tab/>
        <w:t>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литературы</w:t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/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/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 ЦЕЛИ И ЗАДАЧИ АУДИ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УДИТ ОПЛАТЫ ТРУ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32"/>
        </w:rPr>
        <w:t>Аудиторская деятельность (аудит</w:t>
      </w:r>
      <w:r>
        <w:rPr>
          <w:sz w:val="28"/>
        </w:rPr>
        <w:t>)</w:t>
      </w:r>
      <w:r>
        <w:rPr>
          <w:sz w:val="24"/>
        </w:rPr>
        <w:t xml:space="preserve"> - </w:t>
      </w:r>
      <w:r>
        <w:rPr>
          <w:sz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/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уч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Аудит</w:t>
      </w:r>
      <w:r>
        <w:rPr>
          <w:sz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Украины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Цель</w:t>
      </w:r>
      <w:r>
        <w:rPr>
          <w:sz w:val="28"/>
        </w:rPr>
        <w:t xml:space="preserve"> </w:t>
      </w:r>
      <w:r>
        <w:rPr>
          <w:sz w:val="32"/>
        </w:rPr>
        <w:t>аудита</w:t>
      </w:r>
      <w:r>
        <w:rPr>
          <w:sz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</w:t>
      </w:r>
      <w:r>
        <w:rPr>
          <w:sz w:val="32"/>
        </w:rPr>
        <w:t>целью</w:t>
      </w:r>
      <w:r>
        <w:rPr>
          <w:sz w:val="28"/>
        </w:rPr>
        <w:t xml:space="preserve"> аудитора при проверке </w:t>
      </w:r>
      <w:r>
        <w:rPr>
          <w:sz w:val="32"/>
          <w:u w:val="single"/>
        </w:rPr>
        <w:t>оплаты труда</w:t>
      </w:r>
      <w:r>
        <w:rPr>
          <w:sz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Основная задача аудита </w:t>
      </w:r>
      <w:r>
        <w:rPr>
          <w:sz w:val="32"/>
          <w:u w:val="single"/>
        </w:rPr>
        <w:t>оплаты труда</w:t>
      </w:r>
      <w:r>
        <w:rPr>
          <w:sz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Задачи аудитора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</w:rPr>
        <w:tab/>
        <w:t>-соответствие показателей аналитического учета по счету 661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/>
      </w:pPr>
      <w:r>
        <w:rPr>
          <w:sz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</w:rPr>
        <w:t>деятельностью организаци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4"/>
        </w:rPr>
        <w:tab/>
      </w:r>
      <w:r>
        <w:rPr>
          <w:sz w:val="28"/>
        </w:rPr>
        <w:t>2.1</w:t>
      </w:r>
      <w:r>
        <w:rPr>
          <w:sz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</w:rPr>
        <w:tab/>
      </w:r>
      <w:r>
        <w:rPr>
          <w:sz w:val="28"/>
        </w:rPr>
        <w:tab/>
        <w:t>Предприятие «Темп» зарегистрировано исполкомом Центрального района г. Симферополя 29.06.99г № регистрации 65075 ю 2567. Предприятие «Темп» является юридическим лицом и действует на основании Устава и законодательства Украины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  <w:t>Местонахождение общества: г .Симферополь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Учредителями предприятия «Темп» являются: физические лица – Петрова А.В. и Свердлова А.Н.</w:t>
        <w:tab/>
        <w:t>Основным видом деятельности предприятия «Темп» является производство консервной продукци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Предприятие «Темп» является юридическим лицом, имеет самостоятельный баланс, расчетный и другие счета, фирменное наименование, круглую печать. Предприятие «Темп» приобретает права юридического лица с момента государственной регистрации. Предприятие «Темп»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Предприятие «Темп» отвечает по своим обязательствам всем своим имуществом; а его учредители несут риски по обязательствам в пределах своей доли взноса в уставный фонд</w:t>
      </w:r>
    </w:p>
    <w:p>
      <w:pPr>
        <w:pStyle w:val="Normal"/>
        <w:ind w:hanging="142"/>
        <w:jc w:val="both"/>
        <w:rPr/>
      </w:pPr>
      <w:r>
        <w:rPr>
          <w:sz w:val="28"/>
        </w:rPr>
        <w:tab/>
        <w:tab/>
        <w:t xml:space="preserve"> Предприятие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предприятия составляет коллективная собственность на средства производства. Предприятие «Темп» не имеет вышестоящей организации.</w:t>
      </w:r>
    </w:p>
    <w:p>
      <w:pPr>
        <w:pStyle w:val="Normal"/>
        <w:ind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исленность работающих на предприятии – 25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2.2. АУДИТОРСКИЙ Р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сле определения целей и задач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/>
      </w:pPr>
      <w:r>
        <w:rPr>
          <w:sz w:val="28"/>
        </w:rPr>
        <w:tab/>
        <w:t>1) оценочный (интуитивный), наиболее широко применяющийся в настоящее время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410"/>
        <w:gridCol w:w="2410"/>
      </w:tblGrid>
      <w:tr>
        <w:trPr>
          <w:trHeight w:val="653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Фактор риска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ценка фактора рис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Уровень предпринимательского риска</w:t>
            </w:r>
          </w:p>
        </w:tc>
      </w:tr>
      <w:tr>
        <w:trPr>
          <w:trHeight w:val="871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пределение экономической ситуации, в которой функционирует предприятие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пресси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пределение отрасли функ ционирования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абиль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литика управления на предприят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а контроля на предприт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Слабый контрол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80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ультаты аудита прошлых ле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е было провер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319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Частота смены руководств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инансовое положение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або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653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роятность возникновения судебных споро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существен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путация управляющих и владельце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х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х опыт работ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 уровен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бственност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ционер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нимание клиентом роли и ответственности аудит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мутно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49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Место расположения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ебольшой населенный пунк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=НР*КР*ДР, 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Р равен 5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 равен 4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Р равен 2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сюд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.02=0.5*0.4*Д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</w:rPr>
        <w:t>оплате тру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сточниками информации, используемой в процессе контроля, являются аналитические и синтетические данные по счетам 661 Расчеты по заработной плате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/>
      </w:pPr>
      <w:r>
        <w:rPr>
          <w:sz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 соответствие показателей аналитического учета по счету 661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 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</w:rPr>
        <w:tab/>
        <w:t xml:space="preserve">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роверить правильность удержания подоходного налога, взносов в пенсионный фонд, в фонд занятости.</w:t>
      </w:r>
    </w:p>
    <w:p>
      <w:pPr>
        <w:pStyle w:val="Normal"/>
        <w:jc w:val="both"/>
        <w:rPr/>
      </w:pPr>
      <w:r>
        <w:rPr>
          <w:sz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/>
      </w:pPr>
      <w:r>
        <w:rPr>
          <w:sz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</w:rPr>
        <w:tab/>
        <w:t xml:space="preserve">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изучение удержаний по отдельным наемным работник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регулярность перечисления налогов в бюдж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</w:rPr>
        <w:tab/>
        <w:t>- различные формы учетных листов (учетный лист труда и выполненных работ, табель учета рабочего време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листки нетрудоспособности.</w:t>
      </w:r>
    </w:p>
    <w:p>
      <w:pPr>
        <w:pStyle w:val="Normal"/>
        <w:jc w:val="both"/>
        <w:rPr/>
      </w:pPr>
      <w:r>
        <w:rPr>
          <w:sz w:val="28"/>
        </w:rPr>
        <w:tab/>
        <w:t>Обобщение и группировка данных по учету труда на предприятии «Темп»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о-платежные ведо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аван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зарпл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ые листки на каждого рабо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1. Проверка организации СВ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</w:rPr>
        <w:tab/>
        <w:t>Цели системы внутреннего контроля (СВК) на предприятии - 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 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</w:rPr>
        <w:tab/>
        <w:t xml:space="preserve">- 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/>
      </w:pPr>
      <w:r>
        <w:rPr>
          <w:sz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/>
      </w:pPr>
      <w:r>
        <w:rPr>
          <w:sz w:val="28"/>
        </w:rPr>
        <w:tab/>
        <w:t>- 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ических средств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ологии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тролируемые парамет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/>
      </w:pPr>
      <w:r>
        <w:rPr>
          <w:sz w:val="28"/>
        </w:rPr>
        <w:tab/>
        <w:t>1) компетентного персонала с четко определенными правами и обязанност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/>
      </w:pPr>
      <w:r>
        <w:rPr>
          <w:sz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4"/>
        <w:gridCol w:w="6463"/>
        <w:gridCol w:w="7"/>
        <w:gridCol w:w="986"/>
        <w:gridCol w:w="6"/>
      </w:tblGrid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ы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ли работники предприятия получают оплату труда через кассу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ется ли свод по начислению и удержанию оплаты труда главным бухгалтером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 время отпуска бухгалтера по начисления оплаты труда производится ли его подмен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653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веряет ли бухгалтер объем выполненных работ с начислением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зработаны ли должностные обязанности работников, осуществляющих начисление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ьность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аются ли списки уволенных работников в бухгалтерию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566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поставляются ли периодически ведомости на выплату заработной платы со сведениями из личных дел служащих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исывают ли выдомости на выплату заработной платы лица, не занимающиеся ее начислением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еречисляется на получателя в срок заработная плата на счет "Депонированная оплата труда"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яет ли бухгалтер список депонентов с графой "Депонированная оплата труда" в Своде по начислению и удержанию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ы</w:t>
            </w:r>
          </w:p>
        </w:tc>
      </w:tr>
      <w:tr>
        <w:trPr>
          <w:trHeight w:val="319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даются ли кадрами в бухгалтерию списки вновь нанятых работников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умеруются ли расчетно-платежные ведомости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мочи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се ли ставки по оплате труда определяются приказом руководителя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яются ли распоряжения об удержании с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ывают ли ведомости лица, составившие их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ч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Проверяют ли периодически начисления по оплате труда внутренние контролеры?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поставляются ли данные хронометража, объема выполненых работ с данными учета затрат времени и начисленной оплатой труда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аны ли инструкции по учету затрат и удержаний с оплаты труда?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поставляются ли начисленияна оплату труда с данными отчетов по социальному страхованию, пенсионному фонду, отчислениями во внебюджетные фонды?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веряет ли ответственный бухгалтер данные о месячных, квартальных и годовых накоплениях оплаты труда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ыявить сильные стороны контроля можно используя следующие 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/>
      </w:pPr>
      <w:r>
        <w:rPr>
          <w:sz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/>
      </w:pPr>
      <w:r>
        <w:rPr>
          <w:sz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как бухгалтерский учет в предприятии «Темп»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(смутное).</w:t>
      </w:r>
    </w:p>
    <w:p>
      <w:pPr>
        <w:pStyle w:val="Normal"/>
        <w:jc w:val="both"/>
        <w:rPr/>
      </w:pPr>
      <w:r>
        <w:rPr>
          <w:sz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(нет).</w:t>
      </w:r>
    </w:p>
    <w:p>
      <w:pPr>
        <w:pStyle w:val="Normal"/>
        <w:jc w:val="both"/>
        <w:rPr/>
      </w:pPr>
      <w:r>
        <w:rPr>
          <w:sz w:val="28"/>
        </w:rPr>
        <w:tab/>
        <w:t>3) отсутствие ввода документов: выдается ли письменное подтверждение на ввод данных? (да)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гистрам бухгалтерского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Начнем проверку расчетов с рабочими и служащими по оплате труда на предприятии «Темп»” с установления соответствия показателей аналитического учета по счету 661 с записями в главной книге и бухгалтерском балансе на одну и ту же дату. Для этого сверим сальдо по счету 661 на первое января 2000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</w:rPr>
        <w:tab/>
        <w:t>В балансе по счету 661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 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по кредиту она равна -  415грн</w:t>
        <w:tab/>
      </w:r>
    </w:p>
    <w:p>
      <w:pPr>
        <w:pStyle w:val="Normal"/>
        <w:jc w:val="both"/>
        <w:rPr/>
      </w:pPr>
      <w:r>
        <w:rPr>
          <w:sz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041926184"/>
      <w:bookmarkStart w:id="1" w:name="_1041680385"/>
      <w:bookmarkEnd w:id="0"/>
      <w:bookmarkEnd w:id="1"/>
      <w:r>
        <w:rPr>
          <w:sz w:val="28"/>
        </w:rPr>
        <w:object w:dxaOrig="680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121pt" filled="f" o:ole="">
            <v:imagedata r:id="rId3" o:title=""/>
          </v:shape>
          <o:OLEObject Type="Embed" ProgID="Excel.Sheet.12" ShapeID="ole_rId2" DrawAspect="Content" ObjectID="_782520672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асчетно-платежной ведомости по графам удержания показаны отчисления в Пенсионный фонд, страхование на случай безработицы и подоходный налог; проценты отчислений высчитаны верно, их суммы совпадают с данными расчетных листков по каждому работнику (льготы по подоходному налогу определены верн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/>
      </w:pPr>
      <w:r>
        <w:rPr>
          <w:sz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предприятие «Темп»” не поступают во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</w:t>
      </w:r>
    </w:p>
    <w:p>
      <w:pPr>
        <w:pStyle w:val="Normal"/>
        <w:jc w:val="both"/>
        <w:rPr/>
      </w:pPr>
      <w:r>
        <w:rPr>
          <w:sz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На предприятии должен быть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не во всех учетных листах труда и выполненных работ стоит подпись начальника цеха (2 из 5 проверенных документов содержат только подпись бухгалтера);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 ОФОРМЛЕНИЕ МАТЕРИАЛ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УДИТОРСКОЙ ПРОВЕР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/>
      </w:pPr>
      <w:r>
        <w:rPr/>
        <w:t>по данным первичных документов.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829"/>
        <w:gridCol w:w="1483"/>
        <w:gridCol w:w="1011"/>
        <w:gridCol w:w="1010"/>
        <w:gridCol w:w="1010"/>
        <w:gridCol w:w="2270"/>
      </w:tblGrid>
      <w:tr>
        <w:trPr>
          <w:trHeight w:val="989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кумента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числено, грн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ледует начислить, грн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еплата, грн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плата, грн.</w:t>
            </w:r>
          </w:p>
        </w:tc>
      </w:tr>
      <w:tr>
        <w:trPr>
          <w:trHeight w:val="74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 Д.П.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абель учета рабочего времени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пошникова Г.П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абель учета рабочего времени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</w:rPr>
        <w:t>в первичных до</w:t>
      </w:r>
      <w:r>
        <w:rPr/>
        <w:t>кументах и расчетно-платежных ведомостях.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767"/>
        <w:gridCol w:w="1356"/>
        <w:gridCol w:w="1293"/>
        <w:gridCol w:w="2071"/>
        <w:gridCol w:w="1701"/>
      </w:tblGrid>
      <w:tr>
        <w:trPr>
          <w:trHeight w:val="1046" w:hRule="atLeast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о по первичным документа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жено в ведомостях, грн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-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кусных М.П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ерин Г.Н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Л.П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696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1038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378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36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6-54 грн. на эту же сумму уменьшена балансовая прибыль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2. Аудиторское 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 аудитора</w:t>
      </w:r>
    </w:p>
    <w:p>
      <w:pPr>
        <w:pStyle w:val="Normal"/>
        <w:jc w:val="center"/>
        <w:rPr/>
      </w:pPr>
      <w:r>
        <w:rPr>
          <w:sz w:val="32"/>
        </w:rPr>
        <w:t xml:space="preserve">исполнительному органу </w:t>
      </w:r>
      <w:r>
        <w:rPr>
          <w:sz w:val="28"/>
        </w:rPr>
        <w:t xml:space="preserve"> предприятия «Темп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ною проведен аудит оплаты труда Предприятия «Темп»” за 2000 г</w:t>
      </w:r>
    </w:p>
    <w:p>
      <w:pPr>
        <w:pStyle w:val="Normal"/>
        <w:jc w:val="both"/>
        <w:rPr/>
      </w:pPr>
      <w:r>
        <w:rPr>
          <w:sz w:val="28"/>
        </w:rPr>
        <w:tab/>
        <w:t>2. При планировании и проведении аудита оплаты труда мной рассмотрено состояние внутреннего контроля на предприятии «Темп». Ответственность за организацию и состояние внутреннего контроля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3. Я рассмотрел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предприятия «Темп» с целью выявления всех возможных недостатков.</w:t>
      </w:r>
    </w:p>
    <w:p>
      <w:pPr>
        <w:pStyle w:val="Normal"/>
        <w:jc w:val="both"/>
        <w:rPr/>
      </w:pPr>
      <w:r>
        <w:rPr>
          <w:sz w:val="28"/>
        </w:rPr>
        <w:tab/>
        <w:t>4. В процессе аудита мною не были обнаружены никакие факты, из которых можно было бы сделать вывод о несоответствии системы внутреннего контроля предприятия «Темп»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6. При проведении аудита оплаты труда, указанной в параграфе 1 настоящей части, мною рассмотрено соблюдение на предприятии «Темп» применимого законодательства Украины при совершении финансово-хозяйственных операций. Ответственность за соблюдение применимого законодательства Украины при свершении финансово-хозяйственных операций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7. Было проверено соответствие ряда совершенных предприятием «Темп»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предприятию Темп»" законодательству.</w:t>
      </w:r>
    </w:p>
    <w:p>
      <w:pPr>
        <w:pStyle w:val="Normal"/>
        <w:jc w:val="both"/>
        <w:rPr/>
      </w:pPr>
      <w:r>
        <w:rPr>
          <w:sz w:val="28"/>
        </w:rPr>
        <w:tab/>
        <w:t>8. Результаты проведенной мной проверки показывают, что проведенные финансово-хозяйственные операции осуществлялись на предприятии «Темп»", во всех существенных отношениях, в соответствии с указанным в предыдущем параграфе настоящей части законодательством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 аудито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платы труда  предприятия «Темп»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 20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ab/>
        <w:t>1. Мной проведен аудит оплаты труда предприятия «Темп» за 2000 год. Данные в бухгалтерской отчетности подготовлены исполнительным органом предприятия «Темп» исходя из Положения о бухгалтерском учете и отчетности на Украине.</w:t>
      </w:r>
    </w:p>
    <w:p>
      <w:pPr>
        <w:pStyle w:val="Normal"/>
        <w:jc w:val="both"/>
        <w:rPr/>
      </w:pPr>
      <w:r>
        <w:rPr>
          <w:sz w:val="28"/>
        </w:rPr>
        <w:tab/>
        <w:t>2. Ответственность за подготовку данных бухгалтерской отчетности по оплате труда несет исполнительный орган предприятия «Темп»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</w:rPr>
        <w:tab/>
        <w:t>3. Аудит проведен в соответствии с Положениями  (Стандартами )бухгалтерского учета в Украине,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на предприятии «Темп» по состоянию на 1 января 200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Закон Украины «Об оплате труда», утвержденный постановлением ВР Украины от 20.02.96г №49/96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Украины «Об обязательном пенсионном страховании»от 26.06.97г №400/97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Украины «Об обязательном социальном страховании»от 26.06.97г №400/97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ухгалтерский учет и аудит» Ж; 2000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Налоги и бухгалтерский учет» Ж 2000г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изнес» Газета №1-3 (416-418 ) 15.01.2001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План счетов бухгалтерского учета и Инструкция о его применении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Аудит ревизия и контроль: нормативные документы, комментарии, методические рекомендации. К., 1995. №2 с 52-67; №3 с 45-65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0:57:00Z</dcterms:created>
  <dc:creator>Держицкий Александр</dc:creator>
  <dc:description/>
  <dc:language>en-US</dc:language>
  <cp:lastModifiedBy>Mitryasov</cp:lastModifiedBy>
  <cp:lastPrinted>2001-01-25T11:58:00Z</cp:lastPrinted>
  <dcterms:modified xsi:type="dcterms:W3CDTF">2001-01-28T09:35:00Z</dcterms:modified>
  <cp:revision>16</cp:revision>
  <dc:subject>Аудит труда и его оплата</dc:subject>
  <dc:title>Курсовая работа по предмету "Аудит"</dc:title>
</cp:coreProperties>
</file>