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ЕФЕРАТ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51 с., 1 рис., 6 табл., 19 источников, 23 приложения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УДИТОРСКАЯ ПРОВЕРКА, АУДИТОРСКИЙ СТАНДАРТ, РЕАЛИЗАЦИИ ПРОДУКЦИИ ( РАБОТ, УСЛУГ), МЕТОД ОПЕРДЕЛЕНИЯ ВЫРУЧКИ ОТ РЕАЛИЗАЦИИ, СИСТЕМА БУХГАЛТЕРСКОГО УЧЕТА, СИСТЕМА ВНУТРЕННЕГО КОНТРОЛЯ,  СУЩЕСТВЕННОСТЬ И РИСК АУДИТА, РАБОЧИЕ ДОКУМЕНТЫ АУДИТОРА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ъектом исследования данной курсовой работы стало государственной предприятие «Дорожно – строительное управление №1»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ль работы – провести аудиторскую проверку учета реализации продукции, работ, услуг на выбранном предприятии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оначально необходимо ознакомиться с  предприятие в целом,  его видами деятельности, а также с особенностями ведения бухгалтерского учета. Для эффективного проведения аудита должен быть разработан общий план и программа аудиторской проверк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результатам аудита составляется отчет о проделанной работе, а также даются рекомендации по исправлению обнаруженных ошибок и по рационализации системы бухгалтерского учета в целом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приложении 1 приводится внутрифирменный стандарт, рекомендуемый для проведения аудиторской проверки реализованной продукции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ind w:firstLine="72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bCs w:val="false"/>
              <w:rFonts w:eastAsia="Times New Roman" w:cs="Times New Roman" w:ascii="Times New Roman" w:hAnsi="Times New Roman"/>
              <w:lang w:val="en-US"/>
            </w:rPr>
            <w:instrText xml:space="preserve"> TOC \o "1-2" </w:instrText>
          </w:r>
          <w:r>
            <w:rPr>
              <w:sz w:val="28"/>
              <w:b w:val="false"/>
              <w:szCs w:val="28"/>
              <w:bCs w:val="false"/>
              <w:rFonts w:eastAsia="Times New Roman" w:cs="Times New Roman" w:ascii="Times New Roman" w:hAnsi="Times New Roman"/>
              <w:lang w:val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 w:val="false"/>
              <w:bCs w:val="false"/>
              <w:sz w:val="28"/>
              <w:szCs w:val="28"/>
              <w:lang w:val="en-US"/>
            </w:rPr>
            <w:t>ÂÂÅÄÅÍÈÅ...............................................................................................................4</w:t>
          </w:r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rFonts w:eastAsia="Times New Roman" w:cs="Times New Roman" w:ascii="Times New Roman" w:hAnsi="Times New Roman"/>
              <w:b w:val="false"/>
              <w:bCs w:val="false"/>
              <w:sz w:val="28"/>
              <w:szCs w:val="28"/>
              <w:lang w:val="en-US"/>
            </w:rPr>
            <w:t>1. Òåîðåòè÷åñêÈÅ ÎÑÍÎÂÛ ÀÓÄÈÒÎÐÑÊÎÉ ÏÐÎÂÅÐÊÈ ÐÅÀËÈÇÎÂÀÍÍÎÉ ÏÐÎÄÓÊÖÈÈ.......................................................................</w:t>
            <w:tab/>
            <w:t>.6</w:t>
          </w:r>
        </w:p>
        <w:p>
          <w:pPr>
            <w:pStyle w:val="Contents2"/>
            <w:tabs>
              <w:tab w:val="clear" w:pos="720"/>
              <w:tab w:val="right" w:pos="9628" w:leader="none"/>
            </w:tabs>
            <w:spacing w:lineRule="auto" w:line="360"/>
            <w:ind w:firstLine="284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  <w:t>1.1 Íîðìàòèâíîå ðåãóëèðîâàíèå ó÷åòà  ðåàëèçàöèè ïðîäóêöèè (ðàáîò, óñëóã).</w:t>
            <w:tab/>
            <w:t>6</w:t>
          </w:r>
        </w:p>
        <w:p>
          <w:pPr>
            <w:pStyle w:val="Contents2"/>
            <w:spacing w:lineRule="auto" w:line="360"/>
            <w:ind w:firstLine="284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  <w:t>1.2 Õàðàêòåðèñòèêà îñíîâíûõ îïåðàöèé, èõ äîêóìåíòàëüíîå îôîðìëåíèå è</w:t>
          </w:r>
        </w:p>
        <w:p>
          <w:pPr>
            <w:pStyle w:val="Contents2"/>
            <w:spacing w:lineRule="auto" w:line="360"/>
            <w:ind w:firstLine="284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  <w:t>îòðàæåíèå â ó÷åòå...............................................................................................</w:t>
            <w:tab/>
            <w:t>10</w:t>
          </w:r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rFonts w:eastAsia="Times New Roman" w:cs="Times New Roman" w:ascii="Times New Roman" w:hAnsi="Times New Roman"/>
              <w:b w:val="false"/>
              <w:bCs w:val="false"/>
              <w:sz w:val="28"/>
              <w:szCs w:val="28"/>
              <w:lang w:val="en-US"/>
            </w:rPr>
            <w:t>2. Îöåíêà ñîñòîÿíèÿ áóõãàëòåðñêîãî ó÷åòà è ÑÂÊ íà ïðåäïðèÿòèè......................................................................................................</w:t>
            <w:tab/>
            <w:t>18</w:t>
          </w:r>
        </w:p>
        <w:p>
          <w:pPr>
            <w:pStyle w:val="Contents2"/>
            <w:spacing w:lineRule="auto" w:line="360"/>
            <w:ind w:firstLine="284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  <w:t>2.1 Îáùèå ñâåäåíèÿ î ïðåäïðèÿòèè è òåõíèêî-ýêîíîìè÷åñêàÿ õàð-êà............</w:t>
            <w:tab/>
            <w:t>18</w:t>
          </w:r>
        </w:p>
        <w:p>
          <w:pPr>
            <w:pStyle w:val="Contents2"/>
            <w:spacing w:lineRule="auto" w:line="360"/>
            <w:ind w:firstLine="284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  <w:t>2.2 Îöåíêà ñèñòåìû áóõãàëòåðñêîãî ó÷åòà........................................................</w:t>
            <w:tab/>
            <w:t>20</w:t>
          </w:r>
        </w:p>
        <w:p>
          <w:pPr>
            <w:pStyle w:val="Contents2"/>
            <w:spacing w:lineRule="auto" w:line="360"/>
            <w:ind w:firstLine="284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  <w:t>2.3 Îöåíêà ñèñòåìû âíóòðåííåãî êîíòðîëÿ.......................................................</w:t>
            <w:tab/>
            <w:t>22</w:t>
          </w:r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rFonts w:eastAsia="Times New Roman" w:cs="Times New Roman" w:ascii="Times New Roman" w:hAnsi="Times New Roman"/>
              <w:b w:val="false"/>
              <w:bCs w:val="false"/>
              <w:sz w:val="28"/>
              <w:szCs w:val="28"/>
              <w:lang w:val="en-US"/>
            </w:rPr>
            <w:t>3. ÀÓÄÈÒÎÐÑÊÀß ÏÐÎÂÅÐÊÀ Ó×¨ÒÀ ÐÅÀËÈÇÀÖÈÈ ÏÐÎÄÓÊÖÈÈ ÍÀ ÏÐÅÄÏÐÈßÒÈÈ ÄÑÓ-1.........................................................................................</w:t>
            <w:tab/>
            <w:t>24</w:t>
          </w:r>
        </w:p>
        <w:p>
          <w:pPr>
            <w:pStyle w:val="Contents2"/>
            <w:spacing w:lineRule="auto" w:line="360"/>
            <w:ind w:firstLine="284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  <w:t>3.1 Ïëàí è ïðîãðàììà àóäèòîðñêîé ïðîâåðêè...................................................</w:t>
            <w:tab/>
            <w:t>24</w:t>
          </w:r>
        </w:p>
        <w:p>
          <w:pPr>
            <w:pStyle w:val="Contents2"/>
            <w:spacing w:lineRule="auto" w:line="360"/>
            <w:ind w:firstLine="284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  <w:t>3.2 Îò÷åò ïî ðåçóëüòàòàì àóäèòîðñêîé ïðîâåðêè..............................................</w:t>
            <w:tab/>
            <w:t>37</w:t>
          </w:r>
        </w:p>
        <w:p>
          <w:pPr>
            <w:pStyle w:val="Contents1"/>
            <w:spacing w:lineRule="auto" w:line="360"/>
            <w:ind w:firstLine="284"/>
            <w:rPr/>
          </w:pPr>
          <w:r>
            <w:rPr>
              <w:rFonts w:eastAsia="Times New Roman" w:cs="Times New Roman" w:ascii="Times New Roman" w:hAnsi="Times New Roman"/>
              <w:b w:val="false"/>
              <w:bCs w:val="false"/>
              <w:sz w:val="28"/>
              <w:szCs w:val="28"/>
              <w:lang w:val="en-US"/>
            </w:rPr>
            <w:t xml:space="preserve">3.3. </w:t>
          </w:r>
          <w:r>
            <w:rPr>
              <w:rFonts w:eastAsia="Times New Roman" w:cs="Times New Roman" w:ascii="Times New Roman" w:hAnsi="Times New Roman"/>
              <w:b w:val="false"/>
              <w:bCs w:val="false"/>
              <w:caps w:val="false"/>
              <w:smallCaps w:val="false"/>
              <w:sz w:val="28"/>
              <w:szCs w:val="28"/>
              <w:lang w:val="en-US"/>
            </w:rPr>
            <w:t>Ðåêîìåíäàöèè ïî ñîâåðøåíñòâîâàíèþ ó÷¸òà.............................................</w:t>
          </w:r>
          <w:r>
            <w:rPr>
              <w:rFonts w:eastAsia="Times New Roman" w:cs="Times New Roman" w:ascii="Times New Roman" w:hAnsi="Times New Roman"/>
              <w:b w:val="false"/>
              <w:bCs w:val="false"/>
              <w:sz w:val="28"/>
              <w:szCs w:val="28"/>
              <w:lang w:val="en-US"/>
            </w:rPr>
            <w:tab/>
            <w:t>42</w:t>
          </w:r>
        </w:p>
        <w:p>
          <w:pPr>
            <w:pStyle w:val="Heading3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  <w:lang w:val="en-US"/>
            </w:rPr>
          </w:pPr>
          <w:r>
            <w:rPr>
              <w:rFonts w:eastAsia="Times New Roman" w:cs="Times New Roman"/>
              <w:b/>
              <w:bCs/>
              <w:sz w:val="28"/>
              <w:szCs w:val="28"/>
              <w:lang w:val="en-US"/>
            </w:rPr>
          </w:r>
        </w:p>
        <w:p>
          <w:pPr>
            <w:pStyle w:val="Heading3"/>
            <w:rPr/>
          </w:pPr>
          <w:r>
            <w:rPr/>
            <w:t>ЗАКЛЮЧЕНИЕ.......................................................................................................44</w:t>
          </w:r>
        </w:p>
        <w:p>
          <w:pPr>
            <w:pStyle w:val="Heading3"/>
            <w:rPr/>
          </w:pPr>
          <w:r>
            <w:rPr/>
            <w:t>СПИСОК ИСПОЛЬЗОВАННОЙ ЛИТЕРАТУРЫ.................................................46</w:t>
          </w:r>
        </w:p>
        <w:p>
          <w:pPr>
            <w:pStyle w:val="Heading3"/>
            <w:spacing w:lineRule="auto" w:line="240"/>
            <w:rPr/>
          </w:pPr>
          <w:r>
            <w:rPr/>
            <w:t>ПРИЛОЖЕНИЕ.......................................................................................................51</w:t>
          </w:r>
        </w:p>
        <w:p>
          <w:pPr>
            <w:pStyle w:val="Normal"/>
            <w:spacing w:lineRule="auto" w:line="360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w:br w:type="page"/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ъем реализованной продукции (выполненных работ, оказанных услуг) – это один из основных показателей, характеризующих деятельность предприятия. Этот показатель крайне важен и для начисления целого ряда налогов – налога на прибыль, НДС, акцизов, налога на пользователей автомобильных дорог, налога на содержание жилищного фонда и объектов социально – культурной сферы (ЖКХ) и других. Он важен для установления размеров нормируемых статей затрат – расходов на рекламу, представительских расходов для целей исчисления налога на прибыль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своему экономическому содержанию объем реализованной продукции  характеризует конечный финансовый результат работы предприятия, выполнения своих обязательств пред потребителями, степень участия в удовлетворении потребностей рынка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уществующий ранее проблемы отражения в бухгалтерском учете и отчетности выручки от реализации товаров, продукции, работ, услуг; доходов от продажи товаров; выбытия и поступления товаров и продукции, а также возникающие при этом обязательства были окончательно решены указаниями  по заполнению квартальной бухгалтерской отчетности  в 1996 г., утвержденными приказом Минфина РФ от 27.03.96 №31. В соответствии с этим указанием выручка от реализации товаров и продукции в отчете о финансовых результатах отражается в момент перехода права собственности на отгруженные или переданные товары или продукции покупателям. Аналогичный порядок принимается в отношении выполненных работ, оказанных услуг.                                                               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данной курсовой работе рассматриваются проблемы, связанные с учетом реализованной продукции (работ, услуг ), с формированием выручки от реализации и ее отражений в учете, а ключевым моментом являются особенности проведения аудиторской проверки реализованной продукции. Верно учтенные объемы реализованной продукции, своевременный и достоверный учет отгрузки и оплаты продукций – это залог правильно сформированной выручки, а значит и правильно рассчитанных налогов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а данной курсовой работы состоит в том, чтобы выявить существующие недостатки и прорехи в ведении бухгалтерского учёта и в частности учёта реализованной продукции, а также выработать конкретные рекомендации по устранению указанных недостатков и совершенствованию учёта и системы внутреннего учёта и контроля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ъектом исследования является является краснодарское предприятие ДСУ-1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первой части курсовой работы приводятся методические и нормативные основы аудиторской проверки реализованной продукции, даётся характеристика основных операций, их документальное отражени и оформление в учёте. Во второй части описывается сам объект исследования и оценка исследования его системы бухгалтерского учёта и системы внутреннего контроля. В третьей части работы приводится общий план, программа проведения аудиторской проверки, а также отчёт по результатам проверки и рекомендации по совершенствованию данной отрасли учёта как было заявлено в цели работ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облегчения деятельности аудиторов  в курсовой работе (прил. 1) предложен стандарт по проведению аудиторской проверки учета реализованной продукции (работ, услуг ). В нем рекомендуется обратить внимание на проверку внутрихозяйственного контроля – реализаци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процессе написания работы были использованы учебные пособия по бухгалтерскому учету и аудиту, статьи и монографии из журналов «Бухгалтерский учет», «Главбух», «Аудит», а также изучена нормативная база, регламентирующая бухгалтерский учет и проведение аудита в России.</w:t>
      </w:r>
      <w:r>
        <w:br w:type="page"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1. ÒÅÎÐÅÒÈ×ÅÑÊÈÅ ÎÑÍÎÂÛ ÀÓÄÈÒÎÐÑÊÎÉ ÏÐÎÂÅÐÊÈ ÐÅÀËÈÇÎÂÀÍÍÎÉ ÏÐÎÄÓÊÖÈÈ</w:t>
      </w:r>
    </w:p>
    <w:p>
      <w:pPr>
        <w:pStyle w:val="Heading2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1.1 Нормативное регулирование учета  реализации продукции (работ, услуг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чету реализации продукции, работ, услуг разработано множество документов, имеющих отраслевую специфику. Но одновременно с этим учет реализации продукции, работ, услуг рассматривается и в основополагающих документах по бухгалтерскому уче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и в настоящее время складывается четырехуровневая система законодательных актов по бухгалтерскому уче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– Гражданский кодекс РФ, части  первая и вторая (приняты Государственной Думой 21.10.94 и 22.12.9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первая ( принят Государственной Думой 16.07.98 г.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95 №222- ФЗ «О бухгалтерском учете» (действует с даты  его официального опубликования – 28.11.96 г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бухгалтерском учете  и отчетности в РФ ( утверждено приказом Министерства финансов РФ от 26.12.94 г. №170, введено в действие с 1.01.95 г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 (утверждено приказом Министерства финансов РФ от 29.07.98 г. №34н , введено в действие с 01.01.99.).Устанавливает единые методологические основы  бухгалтерского учета и отчетности для юридических лиц, кроме банков, включая организации с иностранными инвестициями и организации, основная деятельность которых финансируется за счет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 - Система национальных бухгалтерских стандартов – Положений по бухгалтерскому учету (ПБУ). В настоящее время утверждено 10 по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БУ 1/98 «Учетная политика организации» (утверждено приказом Министерства финансов РФ от 09.12.98 № 60н). В нем  отражаются основные моменты, которые необходимо раскрыть в учетной политике для достоверности бухгалтерского учета ( в том числе и метод определения выручки от реализ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БУ 2/94 «Учет договоров (контрактов) на капитальное строительст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тверждено приказом Министерства финансов РФ от 20.12.94 №167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БУ 3/95 «Учет имущества и обязательств организации, стоимость которых выражена в иностранной валюте» (утверждено приказом Министерства финансов РФ от 13.06.95 №50 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БУ 4/99 «Бухгалтерская отчетность организации» (утверждено приказом Министерства финансов РФ от 06.07.99 №43н). В нем раскрываются основные требования, предъявляемые к составлению и предоставлению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БУ 5/98 «Учет материально-производственных запасов» (утверждено приказом Министерства финансов РФ от 15.06.98 № 25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БУ 6/97 «Учет основных средств» (утверждено приказом Министерства финансов РФ от 15.06.98 №10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БУ 7/98 «События после отчетной даты » (утверждено приказом Министерства финансов РФ от 25.11.98 №56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БУ 8/98 «Условные факты хозяйственной деятельности» (утверждено приказом Министерства финансов РФ от 25.11.98 №57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БУ 9/99 «Доходы организации» (утверждено приказом Министерства финансов РФ от 06.05.99 №32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БУ 10/99 «Расходы организации» (утверждено приказом Министерства финансов РФ от 06.05.99 №33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БУ 9/99 и ПБУ 10/99  определяют понятия доходов и расходов организации и их отражение в бухгалтерском учете и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ий уровень – различного рода методические рекомендации, указания в основном Министерства финансов РФ, учитывающие в том числе отраслевую специф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счетов бухгалтерского учета финансово – хозяйственной деятельности предприятий и инструкция по его применению, утвержденные приказом Минфина СССР №56 от 01.11.91, публикуются с учетом внесенных изменений и дополнений согласно приказам Минфина РФ №173 от 28.12.94, № 81 от 28.07.95, №31 от 27.03.96, №15 от 17.02.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твертый уровень – внутренние рабочие документы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ый аспект учета реализации регулируется законами и подзаконными актами о налогах, такими, например, к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 РФ от 18.12.91 г. №1992 –1 «О налоге на добавленную стоимос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 РФ от  06.12.91 г. «Об акцизах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 РФ от 27.12.91 г. №2116 – 1 «О налоге на прибыль предприятий и организаций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струкции  по этим налог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 Президента РФ от 8.05.96.г. №685 «Об основных направлениях налоговой реформы в Российской Федерации и мерах по укреплению платежной дисциплины»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основные нормативные документы, затрагивающие проблему учета реализации продукции ( работ, услуг) и формирование финансового результата для налогооб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логовом кодексе в главе 7 раскрывается понятие выручки от реализации  как объекта налогообложения, а также приводятся методы определения рыночной ц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этим документом порядок формирования финансовых результатов, учитываемых при налогообложении прибыли регламентирует «Положение о составе затрат по производству и реализации продукции ( работ, услуг ), и о порядке формирования финансовых результатов, учитываемых при налогообложении прибыли», утверждено Постановлением Правительства РФ  от 5.08.92 г. №552 с последующими изменениями, в том числе внесенными Постановлением Правительства РФ от 01.07.95 г. №661. Оно определяет, что для целей налогообложения (кроме акцизов ) выручка от реализации продукции (работ, услуг ) определяется либо по мере ее оплаты , либо по мере отгрузки товаров ( выполнения работ, услуг) и предъявлению покупателю расчетных докумен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разработан ряд документов, отражающих .учет реализации в различных видах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отражении в бухгалтерском учете и отчетности операций, связанных с осуществлением совместной деятельности» (письмо Минфина РФ от 24.01.94 №7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порядке отражения в бухгалтерском учете товарообменных операций  или операций, осуществляемых на бартерной основе» ( Минфин РФ от 30.10.92 г. №16-05/4). В нем определяется упрощенный порядок учета товарообменных операций.  В соответствии с этим письмом учет товарообменных операций зависит в основном от выбранного варианта учета реализации продукции для целей налогооб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рекомендации по учету и оформлению операций приема, хранения и отпуска товаров в организациях торговали» (Утверждено письмом Комитета РФ по торговле от 10.07.96 №1-794/32-5 ). Устанавливает правила документального оформления приема, хранения, отпуска товаров и отражение товарных операций в бухгалтерском учете и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при всем многообразии нормативных актов зачастую нарушается их иерархия, не соблюдаются требования по их оформлению и механизму утверждения.</w:t>
      </w:r>
      <w:r>
        <w:br w:type="page"/>
      </w:r>
    </w:p>
    <w:p>
      <w:pPr>
        <w:pStyle w:val="Heading2"/>
        <w:ind w:firstLine="851"/>
        <w:rPr>
          <w:i w:val="false"/>
          <w:i w:val="false"/>
          <w:iCs w:val="false"/>
        </w:rPr>
      </w:pPr>
      <w:r>
        <w:rPr>
          <w:i w:val="false"/>
          <w:iCs w:val="false"/>
        </w:rPr>
        <w:t>1.2 Характеристика основных операций, их документальное оформление и отражение в уч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 Табл. 1 приводятся основные и наиболее типичные для данной организации операции связанные с учётом реализованной продукции, проводки, оформляемые при этом документы, задействованные учётные регистры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Heading9"/>
        <w:ind w:firstLine="720"/>
        <w:jc w:val="center"/>
        <w:rPr/>
      </w:pPr>
      <w:r>
        <w:rPr/>
        <w:t>Операции, отражающие учет реализованной продукци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850"/>
        <w:gridCol w:w="851"/>
        <w:gridCol w:w="1134"/>
      </w:tblGrid>
      <w:tr>
        <w:trPr>
          <w:trHeight w:val="504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перац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вичный докумен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рово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Учетный регистр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приходована готовая продукц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оформлению операций по учету затрат, которые в соответствии с Положением… , включаются в себестоимость продукции, по учету затрат вспомогательных производст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0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писана фактическая производственная себестоимость Г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оформлению операций по учету затрат, которые в соответствии с Положением…, включаются в себестоимость продук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 10-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Оприходована готовая продукция по нормативной себестоим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 10-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тклонения фактической себестоимости ГП от нормативной себестоимости списаны на реализацию (дополнительной проводкой или способом «красное сторно»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 10-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Выдана со склада и отгружена покупателям ГП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-транспортная накладная, приказы на отгрузку, счета, карточки складского учета, производственные и материальные отчеты, кассовые и банковские документы, акт приемки -переда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 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Реализация по отгруз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 Отгружена продукция покупателям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поставки, накладные, приказы на отгрузку, кассовые и банковские документы, счета, товарно-транспортные накладные, документы на отгрузк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писана себестоимость отгруженной проду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-транспортная накладная, приказы на отгрузку, счета, карточки складского учета, производственные и материальные отчеты, кассовые и банковские документы, акт приемки -переда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ачислена сумма НДС по реализованной проду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документы (выписки и приложения к ним ) и расчеты по НД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8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оступили платежи за реализованную продук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аналитического учета по каждому покупателю и заказчику, кассовые и банковские документы, договора, отгрузочные докумен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Реализация по оплат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Отгружена продукци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 операцию № 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писана себестоимость отгруженной проду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поставки, накладные, приказы на отгрузку, контракты</w:t>
              <w:br/>
              <w:t>, кассовые и банковские документы, счета, товарно-транспортные накладные, документы на отгруз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олучена выручка от реал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поставки, накладные, приказы на отгрузку, кассовые и банковские документы, счета, товарно-транспортные накладные, документы на отгруз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ачислен НДС по реализованной проду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Смотри операцию №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8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писан финансовый результат от реализации продукци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бы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быт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о оформлению операций, отражающих формирование финансовых результатов; кассовые и банковские документы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ыявлена недостача готовой проду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 операцию №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тпуск ГП своим работникам с оплатой в кассу наличны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поставки, накладные, приказы на отгрузку, кассовые и банковские документы, счета, товарно-транспортные накладные, документы на отгруз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тражена реализация продукции при бартерных сделка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аналитического учета по каждому покупателю и заказчику, кассовые и банковские документы, договора, отгрузочные докумен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Реализация ГП своим филиалам, дочерним предприятиям, внутренним подразделения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поставки, накладные, приказы на отгрузку, кассовые и банковские документы, счета, товарно-транспортные накладные, документы на отгруз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0 №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ачисление заработной платы в натуре, выплата дивидендов произведенной продукци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Смотри операцию №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писание издержек обращения на реализацию готовых издели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оформлению расходов, относимых на издержки обращения в соответствии с действующим законодатель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 10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Отражены средства ранее полученных авансов за ГП, отгруженную покупателя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поставки, накладные, приказы на отгрузку, кассовые и банковские документы, счета, товарно-транспортные накладные, документы на отгруз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уммы доходов будущих периодов, полученных авансом за представленные услуг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 предыдущие оп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тоимость этапов работ, оплаченных заказчик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 предыдущие оп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писание у подрядчиков всех этапов работ, оплаченных заказчик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!!!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писание полностью выполненных строительных рабо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аналитического учета по каждому покупателю и заказчику, кассовые и банковские документы, договора, отгрузочные докумен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, 2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Отражена выручка от реализации при использовании векселей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тгруз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плат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Договора поставки, накладные, документы на отгрузку и документы по формированию финансового результат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1,5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5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писание разницы при неполной оплате по вексел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Договора поставки, накладные, документы на отгрузку и документы по формированию финансового результа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,15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тражена реализованная торговая нацен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и банковские документы, накладные, расчеты торговой наценки на нереализованные товары, товарные отче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Коммерческие расходы по окончанию отчетного периода отнесены на себестоимость реализованной проду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и аналитического учета по статьям расходов, документы по оформлению расходов, связанных с реализацией и сбытом продук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тражается как выручка стоимость продукции, работ, услуг, отпущенных своему капитальному строительств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поставки, накладные, приказы на отгрузку, кассовые и банковские документы, счета, товарно-транспортные накладные, документы на отгруз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тражена реализация продукции за наличные (без использования счета 62 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 операцию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Выручка за реализованную и оплаченную продукцию еще не зачислена на счета денежных средств и показана как числящаяся в пу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 операцию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о №1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tabs>
          <w:tab w:val="clear" w:pos="720"/>
          <w:tab w:val="right" w:pos="9628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2. Îöåíêà ñîñòîÿíèÿ áóõãàëòåðñêîãî ó÷åòà è ÑÂÊ íà ïðåäïðèÿòèè.</w:t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2.1 Îáùèå ñâåäåíèÿ î ïðåäïðèÿòèè è òåõíèêî-ýêîíîìè÷åñêàÿ õàð-êà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едприятие "Дорожно-строительное управление №1" (в дальнейшем именуемое "Предприятие") создано в соответст</w:t>
        <w:softHyphen/>
        <w:t>вии с Законом РСФСР "О предприятиях и предпринимательской деятель</w:t>
        <w:softHyphen/>
        <w:t>ности" и является правопреемником Дорожно-строительного управления №1 зарегистрированного решением Исполкома Советского Района Совета Народных Депутатов г. Краснодара № 151/22 пр. 08 от 10 апреля 1991 года.</w:t>
      </w:r>
    </w:p>
    <w:p>
      <w:pPr>
        <w:pStyle w:val="BodyText2"/>
        <w:spacing w:lineRule="auto" w:line="360"/>
        <w:ind w:left="0" w:firstLine="851"/>
        <w:rPr/>
      </w:pPr>
      <w:r>
        <w:rPr/>
        <w:t>Предприятие осуществляет свою деятельность в соответствии с Законом РСФСР "О предприятиях и предпринимательской деятельнос</w:t>
        <w:softHyphen/>
        <w:t>ти", законодательством и нормативными актами Российской Федерации и Устав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создания Предприятия являются выполнение работ, производство продукции, оказание услуг и целях удовлетворения общественных потребностей и получения прибы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едприятие осуществля</w:t>
        <w:softHyphen/>
        <w:t>ет следующие основные виды деятельности:</w:t>
      </w:r>
    </w:p>
    <w:p>
      <w:pPr>
        <w:pStyle w:val="TextBody"/>
        <w:rPr/>
      </w:pPr>
      <w:r>
        <w:rPr/>
        <w:t>- содержание, ремонт, строительство и реконструкцию автомо</w:t>
        <w:softHyphen/>
        <w:t>бильных дорог общего пользования краевого значения и внутрихозяйствен</w:t>
        <w:softHyphen/>
        <w:t>ных автодорог, мостов и других объектов производственного и социальн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добыче и переработке строительных материалов и по</w:t>
        <w:softHyphen/>
        <w:t>лу фабрикатов, производству товаров народного потребления и оказание платных услуг насе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сбыт сельскохозяйственной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ворческих и производственных мастерских, объек</w:t>
        <w:softHyphen/>
        <w:t>тов общественного питания и торгов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лаготворительная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рговля, маркетинг, лизинг, реклама, посредничество, брокерские операции, оказание иных коммерческих, правовых и других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на стажировку и обучение специалистов для изу</w:t>
        <w:softHyphen/>
        <w:t>чения опыта работы в российских и иностранных учебных заведениях, ор</w:t>
        <w:softHyphen/>
        <w:t>ганизациях, на предприятиях и фирм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и обслуживание автомоби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работ и услуг в других областях деятельности, не запрещенных российским законодательств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ормирования финансовых ресурсов предприя</w:t>
        <w:softHyphen/>
        <w:t>тия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быль, полученная от реализации продукции, работ, услуг, а также других видов хозяйственной и внешнеэкономическ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онные отчис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т продажи ценных бума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аевые и иные взносы членов трудового коллектива, предприя</w:t>
        <w:softHyphen/>
        <w:t>тий, организаций, гражд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едиты и другие поступления, не противоречащие зако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еализует продукцию, работы и услуги, оказываемые предприятиям и  населению по ценам и тарифам, устанавливаемым Предприятием в соответствии с действующим законодательством.</w:t>
      </w:r>
      <w:r>
        <w:br w:type="page"/>
      </w:r>
    </w:p>
    <w:p>
      <w:pPr>
        <w:pStyle w:val="Heading2"/>
        <w:ind w:firstLine="709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2.2 Оценка системы бухгалтерского учета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BodyText2"/>
        <w:spacing w:lineRule="auto" w:line="360"/>
        <w:ind w:left="0" w:firstLine="720"/>
        <w:rPr/>
      </w:pPr>
      <w:r>
        <w:rPr/>
        <w:t xml:space="preserve">Бухгалтерский учет на предприятии ведется согласно Положению о бухгалтерском учете и отчетности в РФ и другим нормативно- инструктивным документам с учетом последующих дополнений и изменений в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едется с применением журнанльно - ордерной формы учета. Ответственность за организацию бухгалтерского учета несет руководитель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ДСУ-1 осуществляется бухгалтерией, возглавляемой главным бухгалтером. Главный бухгалтер обеспечивает контроль и отражение на счетах всех хозяйственных операций, предоставление оперативной и результативной информации в установленные сроки по схеме документообор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м, в соответствии с Положением по бухгалтерскому учету «Учетная политика организации», утвержденным Приказом Министерства финансов РФ от 9 декабря 1998года №60н, разработана учетная политика. На 1998г. учетная политика принята  Приказом по предприятию №1 от 4.01.98.. Она в  полном объеме раскрывает способы веления бухгалтерского учета, существенно влияющие на оценку и принятия решений пользователями бухгалтерской отчетности; а именно: способ погашения стоимости основных средств, нематериальных и иных активов, оценка производственных запасов, незавершенного производства, готовой продукции, признание прибыли от реализации продукции и другие способы, без знания  о применении которых пользователем бухгалтерской отчетности невозможна достоверная оценка имущественного и финансового состояния, денежного оборота и результатов деятельности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 в учетной политике существует и ряд недостатков .Согласно разделу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ПБУ 1/98 (7) в ней должен быть утвержден рабочий план счетов бухгалтерского учета, содержащий синтетические и аналитические счета, необходимые  для ведения бухгалтерского учета в соответствии с требованиями своевременности и полноты учета и отчетности. Такой рабочий  план счетов не указан в учетной политике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нет четкого распределения служебных обязанностей между рабочими бухгалтерии, утвержденного руководителем, необходимого для правильной организации бухгалтерского учета и повышения ответственности работников за выполнением своих обязанностей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тной политике оговорено наличие схемы документооборота, однако на самом  деле   график документооборота, служащий основой учета, не составлен  для сдачи в бухгалтерию документов материально-ответственными лиц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екоторые области бухгалтерского учета автоматизированны. На компьютерах ведется учет заработной платы, основных средств, материалов, учет  кассовых и банковских операций , что позволяет говорить о повышенном контроле и достоверности результатов в этих областях учета.</w:t>
      </w:r>
      <w:r>
        <w:br w:type="page"/>
      </w:r>
    </w:p>
    <w:p>
      <w:pPr>
        <w:pStyle w:val="Heading2"/>
        <w:ind w:firstLine="709"/>
        <w:jc w:val="left"/>
        <w:rPr/>
      </w:pPr>
      <w:r>
        <w:rPr>
          <w:i w:val="false"/>
          <w:iCs w:val="false"/>
        </w:rPr>
        <w:t>2</w:t>
      </w:r>
      <w:r>
        <w:rPr/>
        <w:t>.</w:t>
      </w:r>
      <w:r>
        <w:rPr>
          <w:i w:val="false"/>
          <w:iCs w:val="false"/>
        </w:rPr>
        <w:t>3 Оценка системы внутреннего контроля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внутреннего контроля на предприятии ДСУ-1 была проведена на основании требования стандарта «Изучение и оценка системы бухгалтерского учета и внутреннего контроля  в ходе аудита» /23/. В соответствии с этим стандартом эффективность и надежность системы внутреннего контроля в организации можно оценить как средня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-первых, система внутреннего контроля включает в себя надлежащую систему бухгалтерского учета.  А именн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5" w:leader="none"/>
        </w:tabs>
        <w:spacing w:lineRule="auto" w:line="360"/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ии находятся документы, регламентирующие создание и порядок ведения бухгалтерского уч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5" w:leader="none"/>
        </w:tabs>
        <w:spacing w:lineRule="auto" w:line="360"/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формляются в соответствии с требованиями законодательства. Они последовательно пронумерованы, оформляются в момент или непосредственно после совершения операции.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 и движение  материальных ценностей ведется не только в стоимостных, но и в натуральных измерителях, что позволяет говорить об эффективности и достоверности бухгалтерского учета материальных ценностей.</w:t>
      </w:r>
    </w:p>
    <w:p>
      <w:pPr>
        <w:pStyle w:val="Normal"/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была проанализирована контрольная среда предприятия. 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ая деятельность предприятия в целом соответствует требованиям действующего законодательства. 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не предполагает четкого разделения обязанностей, однако предусмотрено, чтобы работники не выполняли несовместимые функции, т.е. существует разделение выполнения функций управления и учета активов, осуществления хозяйственных и бухгалтерских операций. Приняты мере по обеспечению сохранности активов и бухгалтерских записей, а именно:  создание запасных копий, защита компьютерных программ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была проведена аудиторская проверка за 1996 – 1997 гг.. По  ее результатам внесли  ряд существенных дополнений и поправок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контрольная среда включает в себя и эффективную кадровую политику. На ДСУ-1 кадровая политика проводилась устаревшими способами. При подборе кадров не использовались  тестирование, анкетирование. Однако существуют и эффективные методы. Например, предприятие отправляет на стажировку за рубеж  молодых специалистов с целью их дальнейшего трудоустройства. Это говорит о том, что предприятие готовит себе необходимые кадры, компетентных и надежных работ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ьим элементом системы внутреннего контроля являются отдельные средства контроля. Так, одной из процедур внутреннего контроля является проведение сверок расчетов. В результате сверок  составляются акты взаимной сверки расчетов, подтверждающие задолженности предприятий друг перед другом. Это позволяет осуществлять эффективный контроль за достоверностью отражения дебиторской и кредиторской задолже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tabs>
          <w:tab w:val="clear" w:pos="720"/>
          <w:tab w:val="right" w:pos="9628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3. ÀÓÄÈÒÎÐÑÊÀß ÏÐÎÂÅÐÊÀ Ó×¨ÒÀ ÐÅÀËÈÇÀÖÈÈ ÏÐÎÄÓÊÖÈÈ ÍÀ ÏÐÅÄÏÐÈßÒÈÈ ÄÑÓ-1</w:t>
      </w:r>
    </w:p>
    <w:p>
      <w:pPr>
        <w:pStyle w:val="Contents2"/>
        <w:tabs>
          <w:tab w:val="clear" w:pos="720"/>
          <w:tab w:val="right" w:pos="9628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3.1 Ïëàí è ïðîãðàììà àóäèòîðñêîé ïðîâåðêè</w:t>
      </w:r>
    </w:p>
    <w:p>
      <w:pPr>
        <w:pStyle w:val="Heading2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лан и программа аудиторской проверки были разработаны в соответствии со стандартами аудиторской деятельности /21,22,24/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й план</w:t>
      </w:r>
    </w:p>
    <w:p>
      <w:pPr>
        <w:pStyle w:val="Heading4"/>
        <w:rPr/>
      </w:pPr>
      <w:r>
        <w:rPr/>
        <w:t>Проверяемая организация           Дорожно – строительное управление №1</w:t>
      </w:r>
    </w:p>
    <w:p>
      <w:pPr>
        <w:pStyle w:val="Heading3"/>
        <w:rPr/>
      </w:pPr>
      <w:r>
        <w:rPr/>
        <w:t>Период аудита                                 1.03.2000 – 17.03.2000</w:t>
      </w:r>
    </w:p>
    <w:p>
      <w:pPr>
        <w:pStyle w:val="Heading4"/>
        <w:rPr/>
      </w:pPr>
      <w:r>
        <w:rPr/>
        <w:t>Количество человеко-часов            288 человеко - часов</w:t>
      </w:r>
    </w:p>
    <w:p>
      <w:pPr>
        <w:pStyle w:val="Heading3"/>
        <w:rPr/>
      </w:pPr>
      <w:r>
        <w:rPr/>
        <w:t>Руководитель аудиторской группы                  Лазаренко О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 аудиторской группы                            Лазаренко О.С., Иванова И.Н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етров П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аудиторский риск                           0,04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уровень существенности             800 000 р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Heading5"/>
        <w:rPr/>
      </w:pPr>
      <w:r>
        <w:rPr/>
        <w:t>Общий план аудиторской проверк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984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нируемые виды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ериод прове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знакомление с организационно-управленческой структурой ДСУ-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Уставом предприятия.: основные виды деятельности, форма собственности, структура управления, порядок формирования уставного капитала, источники формирования финансовых ресурсо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зучение и оценка системы бухгалтерского уче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60"/>
              <w:ind w:left="1005" w:hanging="10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ую политику. Оценить, насколько полно она отражает основные моменты по ведению бухгалтерского уч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60"/>
              <w:ind w:left="1005" w:hanging="10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язанностей и полномочий между работниками , принимающими участие в ведении учета и подготовки отчет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60"/>
              <w:ind w:left="1005" w:hanging="10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, регистры уч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60"/>
              <w:ind w:left="1005" w:hanging="10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е отчет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60"/>
              <w:ind w:left="1005" w:hanging="10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подготовки, оборота и хранения документов, отражающие хозяйственные опе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роль и место вычислительной техники  в велении бухгалтерского учета и подготовки отчет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.2000 – 2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, 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 Проверить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ind w:left="1005" w:hanging="1005"/>
              <w:rPr/>
            </w:pPr>
            <w:r>
              <w:rPr/>
              <w:t>наличие документов, регламентирующих создание и ведение бухгалтерского учета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ind w:left="1005" w:hanging="1005"/>
              <w:rPr/>
            </w:pPr>
            <w:r>
              <w:rPr/>
              <w:t>Порядок исполнения договоров в соответствии с Уставом и с требованиями законодательств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ind w:left="1005" w:hanging="1005"/>
              <w:rPr/>
            </w:pPr>
            <w:r>
              <w:rPr/>
              <w:t>Проводится ли инвентаризация перед составлением отчетности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ind w:left="1005" w:hanging="1005"/>
              <w:rPr/>
            </w:pPr>
            <w:r>
              <w:rPr/>
              <w:t>Порядок осуществления кадровой политики. Проверить процедуру отбора, найма и продвижения кадров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ind w:left="1005" w:hanging="1005"/>
              <w:rPr/>
            </w:pPr>
            <w:r>
              <w:rPr/>
              <w:t>Существуют ли ревизионные комиссии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ind w:left="1005" w:hanging="1005"/>
              <w:rPr/>
            </w:pPr>
            <w:r>
              <w:rPr/>
              <w:t>Наличие средств внутреннего контроля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ind w:left="1005" w:hanging="1005"/>
              <w:rPr/>
            </w:pPr>
            <w:r>
              <w:rPr/>
              <w:t>Внесены ли исправления в бухгалтерский учет и отчетность по замечаниям прошлого ауди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Проверить оформления и хранения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60"/>
              <w:ind w:left="1005" w:hanging="10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язательных реквизи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60"/>
              <w:ind w:left="1005" w:hanging="10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тражение операций в соответствующих регистр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роверить правильность корреспонденции счетов и соответствие первичных документов выпискам бан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зучить обоснованность кредитования, оформление кредитов по видам их погаше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роверить состояние расчетов. Убедиться в полноте оприходования полученных ценностей по количеству и стоимост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роверить соответствие списанных расходов фактическим затратам. Сверить записи в журналах-ордерах с данными авансовых отчетов и расходными ордерами к отчету кассир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роверить правильность отнесение сумм на конкретного дебитора и кредитора, обратить внимание на соответствие расчетов законодательству и правильность арифметических расчето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роверить расчеты начислений налогов бюджету, подоходного налога и удержаний по видам платеже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Проверить соответствие отпуска материалов в производство лимитам, обоснованности цен на них, соблюдение норм расхода материалов. Установить, соответствуют ли данные учетных регистров данных производственных и материальных отчетов, правильно ли включены  в себестоимость отдельные виды затрат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бедиться в полноте оприходования основных средств по количеству и стоимост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03.2000- 10.0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Проверить правильность и законность оформления операций по отгрузке готовой продукции ( работ, услуг ) в первичных документах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Проверить соответствие данных, отраженных в учетных регистрах , с данными в первичных документах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Сверить данные аналитического учета с записями по счетам синтетического учет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 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Проверить соответствие данных, отраженных в журналах-ордерах, с данными в Главной книг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пределить, какой метод учета выручки от реализации выбрало предприятие в своей учетной поли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Проверить правильность определения выручки от реализации продукции, работ, услу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 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пределить правильность формирования предприятием прибыли и выручки от реализации продукции для исчисления авансовых платежей в бюдже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Установить, как формировались и использовались фонды в соответствии с их назначением. Проверить наличие и достоверность документов, обосновывающих выплаты. Проверить соответствие создаваемых фондов законодательству , устав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Проверить расчеты, определяющие размер распределяемой прибыли. Определить арифметическую правильность и законность расчета начисления налога на прибы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Проконтролировать работу ауди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оставление отчета по итогам проведенной проверки. Ознакомить клиента с результатами и объявить вид предполагаемого аудиторского заключе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7.03.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rPr/>
      </w:pPr>
      <w:r>
        <w:rPr/>
        <w:t>Программа проведения аудита на ДСУ-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на примере проверки учета реализованной продукции )</w:t>
      </w:r>
    </w:p>
    <w:p>
      <w:pPr>
        <w:pStyle w:val="Heading4"/>
        <w:rPr/>
      </w:pPr>
      <w:r>
        <w:rPr/>
        <w:t xml:space="preserve">Проверяемая организация                          Дорожно – строительное управление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Heading3"/>
        <w:rPr/>
      </w:pPr>
      <w:r>
        <w:rPr/>
        <w:t>Период аудита                                              1.03.2000 – 17.03.2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еловеко- часов                      288 человеко - ча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аудиторской группы          Лазаренко О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тав аудиторской группы                      Лазаренко О.С., Иванова И.Н., Петров                                                  .                                                                     П.П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уемый аудиторский риск               0,04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уемый уровень существенности       800000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</w:t>
      </w:r>
    </w:p>
    <w:p>
      <w:pPr>
        <w:pStyle w:val="Heading5"/>
        <w:rPr/>
      </w:pPr>
      <w:r>
        <w:rPr/>
        <w:t>Программа аудита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559"/>
        <w:gridCol w:w="156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чень аудиторских процеду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иод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сполн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чие документы ауди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зучить учетную политику. Оценить, насколько полно она отражает основные моменты по ведению бухгалтерского уч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.-2.03.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етров П.П.,</w:t>
            </w:r>
          </w:p>
          <w:p>
            <w:pPr>
              <w:pStyle w:val="TextBody"/>
              <w:rPr/>
            </w:pPr>
            <w:r>
              <w:rPr/>
              <w:t>Лазаренко О.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писи об изучении и  оценке системы бухгалтерского учета, схемы документооборо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и проверке операций по отгрузке готовой продукции ( работ, услуг,  сопоставить даты складской расходной накладной и пропуска на вынос (вывоз) продукции и материальных ценностей. При выявлении расхождении дат необходимо сличать период отражения операций по отгрузке продукции в учетном регистре и дату оплаты отгруженной продукции по выписке банка и платежному требованию или расходному кассовому ордеру. На обнаруженные расхождения сделать перерасчет выручки от фактической реализации продукции и определяют размер скрытой от налогообложения прибыл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00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правильность отражения в учетных регистрах операций, связанных с реализацией продукции подсобных, вспомогательных и обслуживающих производств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Проверить соответствие объемов выпущенной продукции, указанной в журналах-ордерах, данным производственных отчетов, а последних- данным первичных документов.           - Проследить движение материалов и готовой продукции по датам.                 - Сопоставить данные накладных на отпуск продукции с сведениями об оплат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ить правильность корреспонденции счетов по отгрузке и реализации продук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3.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, Петров П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ошибочно выписанных документов; таблицы, обобщающие сведения о несоответствии данных первичных документов и учетных регистр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ю подлежат реестры, справки и прилагаемые к ним документы, товарно-транспортная накладная, приказы на отгрузку, документы об отпуске продукции покупателю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 соответствии с выбранным методом определения выручки от реализации проанализировать данные ведомости №16 и ж/о №1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свидетельствующие об ошибках в ведомостях и журналах-ордер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верить сводные данные по журналу-ордеру №11 и суммы по ведомости №16, а также данные по Главной книге с данными журнала №1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 Сверить данные аналитического учета с данными синтетического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едомости №16 «Движение готовых изделий, реализованной продукции и материальных ценностей» , по ж/о №11, по кредиту счета  46, 62, с данными, отраженным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лавной книг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лансе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е №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, Петров П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свидетельствующие об ан7ализе хозяйственных операций и остатков по счетам бухгалтерского учет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роверить правильность и законность отражения фактической прибыли от реализации продукции на счетах бухгалтерского учета. Проверка обоснованности приведенных в Главной книге и балансе данных о фактической себестоимости остатков нереализованной продукции и затрат незавершенного производств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Для проверки фактической выручки от реализации продукции сверяют данные по строке 010 с данными Главной книге счета 46. Общая сумма расхождения должна составить сумму НДС.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, отражающая суммы выручки от реализации, НДС, прибыли по данным Главной книги и Формы №2 «Отчет о прибылях и убытка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ыявленных ошибок и несоответствий выяснить их причину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оставление отчета и информирование клиента о найденных ошиб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оставление клиенту аудиторского заклю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О.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aption"/>
        <w:rPr/>
      </w:pPr>
      <w:r>
        <w:rPr/>
        <w:t>Расчет уровня существенности</w:t>
      </w:r>
    </w:p>
    <w:p>
      <w:pPr>
        <w:pStyle w:val="TextBody"/>
        <w:rPr/>
      </w:pPr>
      <w:r>
        <w:rPr/>
        <w:tab/>
        <w:t>Расчет уровня существенности производится в соответствии со стандартом аудиторской деятельности «Существенность и аудиторский риск»     /23/</w:t>
      </w:r>
    </w:p>
    <w:p>
      <w:pPr>
        <w:pStyle w:val="TextBody"/>
        <w:rPr/>
      </w:pPr>
      <w:r>
        <w:rPr/>
        <w:t>Таблица 4 – Расчет уровня существенности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851"/>
        <w:gridCol w:w="240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начение баз. показ., тыс .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250" w:hanging="0"/>
              <w:jc w:val="both"/>
              <w:rPr/>
            </w:pPr>
            <w:r>
              <w:rPr/>
              <w:t>Дол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начение, приним. для нахождения уровня существ., тыс. р.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Балансовая прибы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й объем реализации без НД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0,3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1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балан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кап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пред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9,3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9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Среднее арифметическое показателей графы 4= (69,35+912,01+459,06+1123,5+882,99)/5=689,3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значение отличается от среднего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689,38-69,35)/689,38*100%=89,9%, т.е. больше, чем в 2 р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отличается от среднего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1123,5-689,38)/689,38*100%=63,0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 о в том, и другом случаях отклонение наибольшего и наименьшего показателей от среднего является значительным, принимаем решение отбросить значения 69,35 тыс. р. и 1123,5 тыс. р. и не использовать их при дальнейшем усреднении . находим новую среднюю величин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912,35+459,06+882,99)/3=751,47 тыс. р.</w:t>
      </w:r>
    </w:p>
    <w:p>
      <w:pPr>
        <w:pStyle w:val="TextBody"/>
        <w:rPr/>
      </w:pPr>
      <w:r>
        <w:rPr/>
        <w:tab/>
        <w:t>Полученную величину допустимо округлить до 800 тыс. р. и использовать данный количественный показатель в качестве значения уровня существенности. Различие до и после округления составляет:(800-751,47)751,47*100%=6,4%, что находится в пределах 20%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Расчет риска необнаружения</w:t>
      </w:r>
    </w:p>
    <w:p>
      <w:pPr>
        <w:pStyle w:val="TextBody"/>
        <w:ind w:firstLine="720"/>
        <w:rPr/>
      </w:pPr>
      <w:r>
        <w:rPr/>
        <w:t>При определении внутрихозяйственного риска  было установлено следующее: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1440" w:hanging="720"/>
        <w:rPr/>
      </w:pPr>
      <w:r>
        <w:rPr/>
        <w:t>все учитываемые операции действительно имели место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1440" w:hanging="720"/>
        <w:rPr/>
      </w:pPr>
      <w:r>
        <w:rPr/>
        <w:t>хозяйственные операции были соответственным образом разрешены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1440" w:hanging="720"/>
        <w:rPr/>
      </w:pPr>
      <w:r>
        <w:rPr/>
        <w:t>совершенные операции учитываются, отражаются в учете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1440" w:hanging="720"/>
        <w:rPr/>
      </w:pPr>
      <w:r>
        <w:rPr/>
        <w:t>операции должным образом оцениваются (т.е., например, зарегистрированные продажи соответствуют суммам отгрузки, они правильно отфактурованы и отражены в учете )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1440" w:hanging="720"/>
        <w:rPr/>
      </w:pPr>
      <w:r>
        <w:rPr/>
        <w:t>операции правильно разнесены по счетам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1440" w:hanging="720"/>
        <w:rPr/>
      </w:pPr>
      <w:r>
        <w:rPr/>
        <w:t>операции регистрируются своевременно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720" w:leader="none"/>
        </w:tabs>
        <w:ind w:left="1080" w:hanging="360"/>
        <w:rPr/>
      </w:pPr>
      <w:r>
        <w:rPr/>
        <w:t>операции должным образом отражены в учетных регистрах и правильно перенесены в Главную книгу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Исходя из этого и анализируя особенности функционирования и текущего экономического положения отрасли, в которой действует предприятие, опыт и квалификацию работников, ответственных за ведение учета и подготовку отчетности, а также сложность учитываемых хозяйственных операций , внутрихозяйственный риск можно оценить как низкий. Внутрихозяйственный риск равен 50%.</w:t>
      </w:r>
    </w:p>
    <w:p>
      <w:pPr>
        <w:pStyle w:val="TextBody"/>
        <w:rPr/>
      </w:pPr>
      <w:r>
        <w:rPr/>
        <w:tab/>
        <w:t>Определение риска контроля – это оценка системы внутрихозяйственного контроля с точки зрения способности обнаруживать и предотвращать ошибки. Чем эффективнее система внутрихозяйственного контроля, тем ниже фактор риска контрол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При общем знакомстве с системой внутреннего контроля предприятия  было выявлено наличие отдельных средств контроля, однако отсутствует схема документооборота, нет документа, в котором четко распределены обязанности работников. В связи с этим система внутреннего контроля была оценена как средняя, ей соответствует средний риск, равный 60%. </w:t>
      </w:r>
    </w:p>
    <w:p>
      <w:pPr>
        <w:pStyle w:val="TextBody"/>
        <w:rPr/>
      </w:pPr>
      <w:r>
        <w:rPr/>
        <w:tab/>
        <w:t>Риск аудита примем равным 4%.</w:t>
      </w:r>
    </w:p>
    <w:p>
      <w:pPr>
        <w:pStyle w:val="TextBody"/>
        <w:rPr/>
      </w:pPr>
      <w:r>
        <w:rPr/>
        <w:tab/>
        <w:t>Риск необнаружения = 4% /(50% + 60%)= 0,04%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Расчет количества необходимых человеко – часов</w:t>
      </w:r>
    </w:p>
    <w:p>
      <w:pPr>
        <w:pStyle w:val="TextBody"/>
        <w:rPr/>
      </w:pPr>
      <w:r>
        <w:rPr/>
        <w:tab/>
        <w:t>Расчет производится исходя из продолжительности проверки – 12 дней, продолжительности рабочего дня – 8 часов и количества работающих аудиторов – 3 человека.    Итого: 12*8*3= 288 человеко – часов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Аудиторская выборка</w:t>
      </w:r>
    </w:p>
    <w:p>
      <w:pPr>
        <w:pStyle w:val="TextBody"/>
        <w:rPr/>
      </w:pPr>
      <w:r>
        <w:rPr/>
        <w:tab/>
        <w:t xml:space="preserve"> Проверка проводилась выборочным способом. Для обеспечения репрезентативности выборки был использован систематический отбор.:. изучался каждый третий документ соответствующей катего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3.2 Отчет по результатам аудиторской проверки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ая проверка была проведена в соответствии с действующим на момент проверки законодательными актами, инструкциями и письмами ГНС РФ, а также стандартами аудиторской деятельности. Проведена проверка выборочным методом. Бухгалтерский учет в организации ДСУ-1 ведется по журнально – ордерной форме учета. При проверке были использованы первичные документы, журналы – ордера, ведомости аналитического учета, главная книга за 1998 г., бухгалтерский баланс, отчет о прибылях и убытках, другие формы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проверке была проведена оценка системы бухгалтерского учета и внутреннего контро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с формами отчетности было выявлено, что на предприятии не учитываются изменения в законодательстве, касающиеся форм бухгалтерской отчетности. В 1998г. еще используется бланк формы №4, где в разделе «Поступило» отражалась сумма, поступившая из банка в кассу. На самом деле эта сумма не увеличивает общее поступление денежных средств, а отражает только внутреннее перемещение денег организации. Поэтому  согласно ПБУ 4/99 /6/ в новой форме эта информация приводится справочно, не влияя на общую сумму поступ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документы и учетные регистры  заполнены небрежно, за исключением документов, выполненных на компьютере. В главной книге очень много исправлений, подчисток, незаверенных подписью лица, внесшего исправления, что является нарушением ст. 10 Закона о бухгалтерском учете /1/. В соответствии с этим законом ст. 9 все первичные документы должны содержать обязательные реквизиты. Однако на предприятия некоторые  счета – фактуры, накладные не содержат наименование организации, от которой составлен документ, измерители хозяйственной операции, наименование должностей лиц, ответственных за совершение хозяйственной операции. </w:t>
      </w:r>
    </w:p>
    <w:p>
      <w:pPr>
        <w:pStyle w:val="Heading6"/>
        <w:ind w:firstLine="720"/>
        <w:rPr/>
      </w:pPr>
      <w:r>
        <w:rPr/>
        <w:t>Аудит реализованной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 предприятия формируется в основном  за счет реализации строительно – монтажных работ ( счет 46) , а также реализации материалов на сторону.( счет 48). Расчеты с покупателями и заказчиками учитываются на счете 62. К нему  открыты следующие субсчета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70" w:leader="none"/>
        </w:tabs>
        <w:spacing w:lineRule="auto" w:line="360"/>
        <w:ind w:left="1890" w:hanging="1170"/>
        <w:jc w:val="both"/>
        <w:rPr>
          <w:sz w:val="28"/>
          <w:szCs w:val="28"/>
        </w:rPr>
      </w:pPr>
      <w:r>
        <w:rPr>
          <w:sz w:val="28"/>
          <w:szCs w:val="28"/>
        </w:rPr>
        <w:t>- расчеты  с заказчиками и субподрядчиками за выполненные работы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70" w:leader="none"/>
        </w:tabs>
        <w:spacing w:lineRule="auto" w:line="360"/>
        <w:ind w:left="1890" w:hanging="1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с покупателями за материалы и услуг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7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с заказчиками по строительству жилого до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ета реализованной продукции предприятие использует журнал – ордер №11 и ведомость №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тной политике выручка от реализации в целях налогообложения учитывается по оплате. Однако в действительности вся продукция оплачивается сразу, т.е. нет отгруженной, но неоплачен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лавной книги показала, что в ней  счета расположены не по порядку. При арифметической проверке выявлены неправомерные арифметические округления, не учитываются копейки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е были подвергнуты следующие первичные докумен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о стоимости выполненных работ и затрат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Счета – факту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Акты приемки выполненных рабо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о стоимости выполненных работ и затрат по технологическим этапам и комплексом рабо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естр счетов по планово – предупредительному ремонту мостов, дорог и др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троительно – монтажных работ выступают: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монт улиц г. Краснодара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ликвидация стихии за счет ремонта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гравийных покрытий 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ые автодороги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вижения, выполненная за счет ремонта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егченный ремонт за счет содержания автодорог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естры счетов по планово – предупредительному ремонту заполняются на основе актов приемки выполненных работ, и за проверяемый период итоговые суммы по реестру совпадают с суммами, указанными в этих актах. А стоимость выполненных строительно – монтажных работ плюс компенсации равна обороту по дебету счета 46 по каждому месяцу соответ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урнале – ордере №11 за декабрь не заполнена оборотная сторона, где должны быть отражены аналитические данные по счетам 46-1 – 48-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е был выявлен ряд ошибок в плане исчисления суммы НДС (Табл 5)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Heading8"/>
        <w:ind w:firstLine="720"/>
        <w:rPr/>
      </w:pPr>
      <w:r>
        <w:rPr/>
        <w:t>Сводная таблица ошибок, допущенных при расчете НДС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559"/>
        <w:gridCol w:w="14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Докуме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мма в документе, р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Рас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справленная сумма, 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солютное отклонение, р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–фактура №138 от 30.11.98.( Приложение Ж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3*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тоимости выполненных работ и затрат за октябрь (Приложение 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04*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 НДС за ноябрь (Приложение 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851*20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65*16,6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70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№5 за сентябрь (Приложение 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4252*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5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№5 за октябрь (Приложение 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67*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1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№5 за ноябрь (Приложение 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255*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№5 за декабрь (Приложение 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96*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6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рки была проведена сверка соответствующих сумм в первичных документах, в журналах – ордерах, в ведомостях аналитического учета, в Главной книге и в форме №2. В проверенных документах все суммы из первичных документов верно отражены в ведомостях аналитического учета (ведомость №5) и в журнале –ордере №1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домости №5 сметная стоимость плюс доплаты, не включаемые в сметную стоимость, соответствует оборотам по счету 46 в Главной книге. На эту сумму  соответственно по каждому месяцу и по году в целом  начисляется НДС. Ошибки в расчетах приведены в таблице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сумма (сметная стоимость плюс доплаты) отражается по дебету счета 46 в журнале – ордере №1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ы расхождения в ведомости №5, журнале – ордере №11 и Главной книге за февраль. В ведомости №5 и в Главной книге за февраль отражается  правильная сумма в размере 1788719 р.. А  в журнале – ордере №11 по дебету счета 46  отражена ошибочная сумма в размере 2178930 р.. (приложение Г, 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урнале –ордере №11 за август оборот по счету 48-1 не соответствует обороту  в Главной книге. В журнале:  763335,46р., в Главной книге: 763845,99р.( приложение  Т, Ф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арушена методология ведения бухгалтерского учета. При реализации продукции необходимо сделать записи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 – 46  на сумму реализованной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 – 68  на сумму НД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лавной книге не отражается проводка 46 – 68 . а сумма по кредиту счета 46 полностью равна сумме по строке 010 в форме №2. Сумма НДС по услугам генподряда отражается проводкой 80 – 68 субсчет «Расчеты с бюджетом по НДС –20%». Однако эта сумма не отражается и в форме №2 по строке 100 «Прочие операционные расхо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3. Рекомендации по совершенствованию уче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ind w:left="0" w:hanging="0"/>
        <w:rPr/>
      </w:pPr>
      <w:r>
        <w:rPr/>
        <w:t xml:space="preserve"> </w:t>
      </w:r>
      <w:r>
        <w:rPr/>
        <w:tab/>
        <w:t>Во время  аудиторской проверки за 1998 год согласно плану были выявлены нарушения, содержания которых изложено в аудиторском отчете.</w:t>
      </w:r>
    </w:p>
    <w:p>
      <w:pPr>
        <w:pStyle w:val="BodyTextIndent2"/>
        <w:ind w:left="0" w:hanging="0"/>
        <w:rPr/>
      </w:pPr>
      <w:r>
        <w:rPr/>
        <w:tab/>
        <w:t xml:space="preserve">Учетная политика ДСУ-1 не в полной мере отвечает требованиям ПБУ 1/98 /7/ . необходимо более детально изучить нормативные документы и внести дополнения к приказу «Об учетной политике» в соответствии с вышеуказанным Положением /7/ и Инструкции по применению плана счетов /5/. А именно: </w:t>
      </w:r>
    </w:p>
    <w:p>
      <w:pPr>
        <w:pStyle w:val="BodyTextIndent2"/>
        <w:ind w:left="0" w:hanging="0"/>
        <w:rPr/>
      </w:pPr>
      <w:r>
        <w:rPr/>
        <w:t>1 утвердить распределение служебных обязанностей работников бухгалтерии;</w:t>
      </w:r>
    </w:p>
    <w:p>
      <w:pPr>
        <w:pStyle w:val="BodyTextIndent2"/>
        <w:ind w:left="0" w:hanging="0"/>
        <w:rPr/>
      </w:pPr>
      <w:r>
        <w:rPr/>
        <w:t>2 составить и указать в учетной политике рабочий план счетов;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разработать организацию документооборота;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указать сроки и порядок проведения инвентаризации наличных денежных средств;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утвердить список лиц, имеющих право получать деньги подотчет;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целесообразность, размеры и сроки, на которые выделяются средства под отчет</w:t>
      </w:r>
    </w:p>
    <w:p>
      <w:pPr>
        <w:pStyle w:val="BodyTextIndent2"/>
        <w:ind w:left="0" w:firstLine="360"/>
        <w:rPr/>
      </w:pPr>
      <w:r>
        <w:rPr/>
        <w:t>Рекомендуется к приказу об учетной политике разработать приложение для внутренних пользователей (должностные инструкции работников бухгалтерии, система оплаты труда, составление бухгалтерской документации , порядок хранения и сроки хранения первичных документов и учетных регистров, план счетов и т.д.)</w:t>
      </w:r>
    </w:p>
    <w:p>
      <w:pPr>
        <w:pStyle w:val="BodyTextIndent2"/>
        <w:ind w:left="0" w:firstLine="360"/>
        <w:rPr/>
      </w:pPr>
      <w:r>
        <w:rPr/>
        <w:t>В связи с тем, что на предприятии Форма №4 заполнена еще по старому образцу, необходимо изучить ПБУ 4/99 /6/ и внести соответствующие изменения в заполнение форм в следующем году.</w:t>
      </w:r>
    </w:p>
    <w:p>
      <w:pPr>
        <w:pStyle w:val="BodyTextIndent2"/>
        <w:ind w:left="0" w:firstLine="360"/>
        <w:rPr/>
      </w:pPr>
      <w:r>
        <w:rPr/>
        <w:t>Проверка правильности составления документов на  отгрузку товаров, оказание работ, услуг показала недостаточную организацию работы бухгалтерии за проверяемые период. Документы подшиты не в порядке их составления. Выявлен целый ряд арифметических ошибок. Необходимо создать методику  дополнительной проверки правильности оформления документов и отраженных в них сумм.</w:t>
      </w:r>
    </w:p>
    <w:p>
      <w:pPr>
        <w:pStyle w:val="BodyTextIndent2"/>
        <w:ind w:left="0" w:firstLine="360"/>
        <w:rPr/>
      </w:pPr>
      <w:r>
        <w:rPr/>
        <w:t>Всего за проверяемый период выявлено нарушений на сумму 424437,63 р.   Сопоставляя эту сумму с рассчитанным уровнем существенности (800 000 р.), можно говорить о наличии ошибки второго уровня, т. е. ошибки существенны в отдельных областях. Хотя помимо количественных ошибок были выявлены и качественные ошибки.</w:t>
      </w:r>
    </w:p>
    <w:p>
      <w:pPr>
        <w:pStyle w:val="BodyTextIndent2"/>
        <w:ind w:left="0" w:firstLine="360"/>
        <w:rPr/>
      </w:pPr>
      <w:r>
        <w:rPr/>
        <w:t xml:space="preserve">Необходимо  исправить все арифметические ошибки и описки, на основе регистров бухгалтерского учета восстановить главную книгу и Форму №2. </w:t>
      </w:r>
    </w:p>
    <w:p>
      <w:pPr>
        <w:pStyle w:val="BodyTextIndent2"/>
        <w:ind w:left="0" w:firstLine="360"/>
        <w:rPr/>
      </w:pPr>
      <w:r>
        <w:rPr/>
        <w:t xml:space="preserve">В ходе проверки установлено нарушение методологии ведения бухгалтерского учета , Инструкции  по применению плана счетов /5/. Предприятие не выделяет НДС по реализованным работам, услугам ( нет проводки 46 – 68). Сумма по кредиту счета 46 полностью равна сумме по строке 010 Формы №2.  Закон РСФСР от 21.03.91 №943 – 1 «О Государственной Налоговой Службе РСФСР » предусматривает взимание  штрафа с виновного лица за нарушение методологии ведения учета   от двух до пяти размеров ММОТ . </w:t>
      </w:r>
    </w:p>
    <w:p>
      <w:pPr>
        <w:pStyle w:val="BodyTextIndent2"/>
        <w:ind w:left="0" w:firstLine="360"/>
        <w:rPr/>
      </w:pPr>
      <w:r>
        <w:rPr/>
        <w:t>Рекомендуется по итогам проверки исправить допущенные нарушения, и и силами работников бухгалтерии осуществить исправления по аналогичным нарушениям в других периодах , не подвергнутых аудиторской проверке, внести изменения в учетные и отчетные данные, особенно по исчислению налоговых платежей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С переходом к рыночным отношениям экономическая жизнь в стране пополнилась множеством новых понятий и терминов. Одним из них является понятие аудит и аудиторская проверка. </w:t>
      </w:r>
    </w:p>
    <w:p>
      <w:pPr>
        <w:pStyle w:val="TextBody"/>
        <w:rPr/>
      </w:pPr>
      <w:r>
        <w:rPr/>
        <w:tab/>
        <w:t>Сам по себе аудиторский контроль нельзя отнести к новшествам рыночных отношений, однако новым является появление независимого контроля, обеспечивающего реализацию практической общественной потребности – подтверждение достоверности финансовой информации о деятельности экономический субъектов в интересах пользователей этой информации.</w:t>
      </w:r>
    </w:p>
    <w:p>
      <w:pPr>
        <w:pStyle w:val="TextBody"/>
        <w:rPr/>
      </w:pPr>
      <w:r>
        <w:rPr/>
        <w:tab/>
        <w:t>В рамках данной работы была проведена аудиторская проверка государственного предприятия «ДСУ-1», а также был разработан внутрифирменный стандарт по проведению аудита реализованной продукции, в котором разработаны таблицы, облегчающие проведение казанной проверки.</w:t>
      </w:r>
    </w:p>
    <w:p>
      <w:pPr>
        <w:pStyle w:val="TextBody"/>
        <w:rPr/>
      </w:pPr>
      <w:r>
        <w:rPr/>
        <w:tab/>
        <w:t>В ходе проверки была изучена система бухгалтерского учета и система внутреннего контроля предприятия, и сразу при первоначальном ознакомлении с организацией бухгалтерского учета наблюдается невнимательность  и пренебрежительность к требованиям законодательства. Все изменения, поправки, которые предписываются нормативными актами, принимаются к исполнению не сразу., что влечет за собой разночтения при сравнении отчетности разных организаций.</w:t>
      </w:r>
    </w:p>
    <w:p>
      <w:pPr>
        <w:pStyle w:val="TextBody"/>
        <w:rPr/>
      </w:pPr>
      <w:r>
        <w:rPr/>
        <w:tab/>
        <w:t xml:space="preserve">Зачастую в бухгалтерии вообще отсутствуют документы, регламентирующие бухгалтерский учет в нашей стране, либо их прочтение носит лишь формальный характер. То же можно сказать и об учетной политике. В лучшем случае она составляется в соответствии с требованием ПБУ 1/98 /7/, но не всегда все ее положения выполняются предприятием. </w:t>
      </w:r>
    </w:p>
    <w:p>
      <w:pPr>
        <w:pStyle w:val="TextBody"/>
        <w:rPr/>
      </w:pPr>
      <w:r>
        <w:rPr/>
        <w:tab/>
        <w:t>Необходимо более внимательно и серьезно подходить к требованию законодательных актов и документированию учета.</w:t>
      </w:r>
    </w:p>
    <w:p>
      <w:pPr>
        <w:pStyle w:val="TextBody"/>
        <w:rPr/>
      </w:pPr>
      <w:r>
        <w:rPr/>
        <w:tab/>
        <w:t>В курсовой работе рассматривается аудиторская проверка только одной области учета, а именно: учет реализованной продукции, работ, услуг. Это одна из главных областей учета, т. к. связана с получением предприятием выручки от реализации, а при эффективной работе и прибыли. Эта область требует повышенного внутреннего контроля, т. к. ошибки в учете объема реализованной продукции, ошибки в исчислении выручки влекут за собой неверно рассчитанные налоги, а это вызывает конфликты с налоговыми органами.</w:t>
      </w:r>
    </w:p>
    <w:p>
      <w:pPr>
        <w:pStyle w:val="TextBody"/>
        <w:rPr/>
      </w:pPr>
      <w:r>
        <w:rPr/>
        <w:tab/>
        <w:t xml:space="preserve">В целом на исследуемом предприятии не обнаружено грубых ошибок, однако все обнаруженные количественные и качественные ошибки говорят о необходимости повысить контроль за соблюдением методологии учета, правильности его ведения. </w:t>
      </w:r>
    </w:p>
    <w:p>
      <w:pPr>
        <w:pStyle w:val="TextBody"/>
        <w:rPr/>
      </w:pPr>
      <w:r>
        <w:rPr/>
        <w:tab/>
        <w:t>В четвертой части работы указаны рекомендации по соверщенствованию учета, сделанные по окончании прове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Indent2"/>
        <w:ind w:left="0" w:firstLine="360"/>
        <w:rPr>
          <w:caps/>
        </w:rPr>
      </w:pPr>
      <w:r>
        <w:rPr>
          <w:caps/>
        </w:rPr>
        <w:t>Список использованной литературы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едеральный закон «О бухгалтерском учете» от 21.11.96 г. № 129-Ф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по ведению бухгалтерского учета и бухгалтерской отчетности в Российской Федерации .Утверждено приказом Министерства финансов РФ от 29.07.98 г. №34н , введено в действие с 01.01.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 годовой бухгалтерской отчетности  организаций. Приказ Минфина РФ от 12.11.96. № 97. Приложение 1,2 к приказу Минфина РФ от 12.11.96. № 97.</w:t>
        <w:tab/>
        <w:t xml:space="preserve">     4. Гражданский кодекс РФ, части  первая и вторая .Приняты Государственной Думой 21.10.94 и 22.12.9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План счетов бухгалтерского учета финансово-хозяйственной деятельности предприятий и инструкция по его применению. Утвержден   приказам Минфина РФ от 1.11.91 №56 и рекомендации для применения на территории управления РФ письмом Министерства экономики и Минфина РСФСР от 19. 12 91. №18-5 с изменениями, утвержденными приказом Минфина РФ от 28. 12. 94 № 173, от 28.07.95 №81 и от 17. 02.97. №15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БУ 4/99 «Бухгалтерская отчетность организации » .Утверждено приказом Министерства финансов РФ от 06.07.99 №43н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БУ 1/98 «Учетная политика организации». Утверждено приказом Министерства финансов РФ от 09.12.98 № 60н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.  Налоговый кодекс РФ, часть первая. Принят Государственной Думой 16.07.9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оложение о составе затрат по производству и реализации продукции ( работ, услуг), включаемых в себестоимость продукции ( работ, услуг), и о порядке формирования финансовых результатов, учитываемых при налогообложении прибыли. Утверждено Постановлением Правительства РФ от 5.08.92 №552, с изменениями и дополнениями, утвержденными Правительством РФ от 1.07.95  №661, от 20.11.95. №1133 и от 11.03.97. №27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Методические  указания по инвентаризации имущества и финансовых обязательств . Утверждены приказом Минфина РФ о 13. 06. 95. № 4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Закон РФ от 18.12.91 г. №1992 –1 «О налоге на добавленную стоимос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 порядке исчисления и уплаты налога на добавленную стоимость.  Инструкция Государственной налоговой службы РФ от 11.11.95 №3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Закон РФ от  06.12.91 г. «Об акцизах »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4. О порядке исчисления и уплаты акцизов. Инструкция Государственной                   налоговой службы РФ от 9.12.91. №2; с изменениями и дополнени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Закон РФ от 27.12.91 г. №2116 – 1 «О налоге на прибыль предприятий и организаций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О порядке исчисления и уплаты в бюджет налога на прибыль предприятий и организаций .  Инструкция Государственной налоговой службы РФ от 10.08.95 г. №3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О порядке отражения в бухгалтерском учете товарообменных операций или операций, осуществляемых на бартерной основе . Приказ Минфина РФ от 30.10.92 №16-05/4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Об отражении в бухгалтерском учете и отчетности операций, связанных с осуществлением совместной деятельности. Письмо Минфина РФ от 24.01.94 №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Методические рекомендации по учету и оформлению операций приема, хранения и отпуска товаров в организациях торговали. Утверждено письмом Комитета РФ по торговле от 10.07.96 №1-794/32-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ременные правила аудиторской деятельности в РФ. Утверждены Указом Президента РФ №2263 от 22.12.9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Стандарт аудиторской деятельности «Планирование аудита». Одобрено Комиссией по аудиторской деятельности при Президенте РФ 25.12.96. Протокол №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Стандарт аудиторской деятельности «Документирование аудита». Одобрено Комиссией по аудиторской деятельности при Президенте РФ 25.12.96. Протокол №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Стандарт аудиторской деятельности «Изучение и оценка систем бухгалтерского учета и внутреннего контроля в ходе аудита». Одобрено Комиссией по аудиторской деятельности при Президенте РФ 25.12.96. Протокол №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Стандарт аудиторской деятельности «Существенность и аудиторский риск». Одобрено Комиссией по аудиторской деятельности при Президенте РФ 22.01.98. Протокол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Шеремет А.Д., Суйц В.П. Аудит: Учебное пособие. - М.:ИНФРА – М, 199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Андреев В.Д. Практический аудит (справочное пособие). – М. :Экономика, 199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Суйц В.Т, Смирнов Н.Б. Основы российского аудита. – М.: ИЦ «Анкил», ИКЦ «ДИС», 199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Медведев А.Н. Как избежать бухгалтерских ошибок. – М.: ИНФРА –М, 199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Барышников Н.П. В помощь бухгалтеру м аудитору: справочно-методическое   пособие. – М.: Филинъ, 1998г.</w:t>
      </w:r>
    </w:p>
    <w:p>
      <w:pPr>
        <w:pStyle w:val="TextBody"/>
        <w:rPr/>
      </w:pPr>
      <w:r>
        <w:rPr/>
        <w:t>30. Барышников Н.П. Организация и методика проведения общего аудита .- М.: Филинъ, 1996г.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Данилевский Ю.А. Аудит промышленных акционерных обществ. -М.:Финстатинформ, 1995г.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 Щадрилова С.Н. Бухгалтеру о внутреннем аудите . – М., 1996г.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Адамс Р. Основы аудита . – М.: ЮНИТИ, 1995г.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 Аренс Э.А., Лоббек Дж.К. Аудит. – М., Финансы и статистика, 1995 г.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Скобара В.В. Аудит. – М., Дело и Сервис , 1998 г.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 Макарьева В.И. Сущность камеральных и документальных проверок, проводимых налоговыми органами, и особенности бухгалтерского учета для целей налогообложения ( приложение к журналу «Налоговый вестник»). – М., 1997г.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 Пятов М.А. Новое в учете реализации // Бухгалтерский  учет, 1999г., №11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8. Газарян А.В. Аудиторская оценка и проверка системы внутреннего контроля // Бухгалтерский  учет, 1999г., №1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. Газарян А.В., Михайлова О.П. Система внутреннего контроля организации // Бухгалтерский  учет, 1999г., №9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. Козлова Г.И. Оценка эффективности системы бухгалтерского учета на предприятии // Бухгалтерский  учет, 1999г., №2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. Сотникова Л.В. Учет и отчетность операций по реализации продукции // Бухгалтерский  учет, 1998г., №1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2. Камоликова С.А. Особенности проведения аудита в строительных организациях  // Бухгалтерский  учет, 1997г., №11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. Новиков С.С. учет выручки от реализации и отгрузки товаров // Бухгалтерский учет, 1996 г., №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  </w:t>
      </w:r>
    </w:p>
    <w:p>
      <w:pPr>
        <w:pStyle w:val="Heading5"/>
        <w:rPr/>
      </w:pPr>
      <w:r>
        <w:rPr/>
        <w:t>Внутрифирменный стандар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ая проверка реализованной продукции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720"/>
        <w:rPr/>
      </w:pPr>
      <w:r>
        <w:rPr/>
        <w:t>1)  Общие треб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стандарта является установление единых требований при проведении аудиторской фирмой (аудитором ) проверки учета реализации продукции, работ, услуг.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принципы проведения аудиторской проверки учета реализации продукции, работ, услуг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кты аудиторской проверк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ъемы отгруженной продукции, выполненных работ, оказанных услу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ручка от реализации, формируемая в бухгалтерском и налоговом учете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необходимо подтвердить достоверность отражения в учете операций по реализации 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ервом этапе необходимо ознакомиться с видами деятельности предприятия, его организационной структурой, формой учета, изучить  учетную политику. В зависимости от собранной информации аудитор вносит корректировки в план проверки, рекомендуемый данным стандартом. 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, подлежащие проверке, и порядок их рассмотрения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е проверки лежит установление соответствия сумм, отраженных в первичных документах, с суммами в журналах – ордерах, главной книге и форме №2, а также ведение учета в соответствии с выбранными  в учетной политике методами. В ходе проверки аудитору следует ознакомиться с 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вичными документами по оформлению операций по отгрузке продукции (выполнению работ, оказанию услуг): накладные на отпуск готовой продукции, счета, счета – фактуры, акты выполненных работ, документы, связанные с оплатой, акты зачета взаимных требований, налоговые декларации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) ведомостями аналитического учета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) журналом – ордером №11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) Главной книгой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д) Формой №2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провер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при проведении проверки операций, связанных с реализацией, необходимо уделить внутрихозяйственному контролю в этой области.  Ниже приводится схема, которую рекомендуется использовать в ходе проверки (рис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20670</wp:posOffset>
                </wp:positionH>
                <wp:positionV relativeFrom="paragraph">
                  <wp:posOffset>476250</wp:posOffset>
                </wp:positionV>
                <wp:extent cx="0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37.5pt" to="222.1pt,6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1445</wp:posOffset>
                </wp:positionH>
                <wp:positionV relativeFrom="paragraph">
                  <wp:posOffset>17145</wp:posOffset>
                </wp:positionV>
                <wp:extent cx="5378450" cy="4603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ить систему внутрихозяйственного контроля - реализ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36.25pt;mso-wrap-distance-left:9pt;mso-wrap-distance-right:9pt;mso-wrap-distance-top:0pt;mso-wrap-distance-bottom:0pt;margin-top:1.35pt;mso-position-vertical-relative:text;margin-left:11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учить систему внутрихозяйственного контроля - ре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335270</wp:posOffset>
                </wp:positionH>
                <wp:positionV relativeFrom="paragraph">
                  <wp:posOffset>290830</wp:posOffset>
                </wp:positionV>
                <wp:extent cx="0" cy="1524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pt,22.9pt" to="420.1pt,14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26945</wp:posOffset>
                </wp:positionH>
                <wp:positionV relativeFrom="paragraph">
                  <wp:posOffset>60325</wp:posOffset>
                </wp:positionV>
                <wp:extent cx="3728085" cy="4425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ить риск контроля – реализ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55pt;height:34.85pt;mso-wrap-distance-left:9pt;mso-wrap-distance-right:9pt;mso-wrap-distance-top:0pt;mso-wrap-distance-bottom:0pt;margin-top:4.75pt;mso-position-vertical-relative:text;margin-left:1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129.95pt,40.9pt" to="129.95pt,76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1.95pt,22.9pt" to="327.9pt,22.9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Оценить риск контроля – ре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50365</wp:posOffset>
                </wp:positionH>
                <wp:positionV relativeFrom="paragraph">
                  <wp:posOffset>519430</wp:posOffset>
                </wp:positionV>
                <wp:extent cx="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40.9pt" to="129.95pt,7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707765</wp:posOffset>
                </wp:positionH>
                <wp:positionV relativeFrom="paragraph">
                  <wp:posOffset>290830</wp:posOffset>
                </wp:positionV>
                <wp:extent cx="457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22.9pt" to="327.9pt,2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26945</wp:posOffset>
                </wp:positionH>
                <wp:positionV relativeFrom="paragraph">
                  <wp:posOffset>23495</wp:posOffset>
                </wp:positionV>
                <wp:extent cx="3728085" cy="45783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ить экономический эффект от проверки контрольных момен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55pt;height:36.05pt;mso-wrap-distance-left:9pt;mso-wrap-distance-right:9pt;mso-wrap-distance-top:0pt;mso-wrap-distance-bottom:0pt;margin-top:1.85pt;mso-position-vertical-relative:text;margin-left:1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129.95pt,38pt" to="129.95pt,67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Оценить экономический эффект от проверки контрольных моме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50365</wp:posOffset>
                </wp:positionH>
                <wp:positionV relativeFrom="paragraph">
                  <wp:posOffset>482600</wp:posOffset>
                </wp:positionV>
                <wp:extent cx="0" cy="381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38pt" to="129.95pt,6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820670</wp:posOffset>
                </wp:positionH>
                <wp:positionV relativeFrom="paragraph">
                  <wp:posOffset>229870</wp:posOffset>
                </wp:positionV>
                <wp:extent cx="2514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8.1pt" to="420.05pt,1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887470</wp:posOffset>
                </wp:positionH>
                <wp:positionV relativeFrom="paragraph">
                  <wp:posOffset>229870</wp:posOffset>
                </wp:positionV>
                <wp:extent cx="0" cy="381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18.1pt" to="306.1pt,4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3340"/>
      </w:tblGrid>
      <w:tr>
        <w:trPr>
          <w:trHeight w:val="1000" w:hRule="atLeast"/>
        </w:trPr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тесты отдельных элементов хозяйственных операций, связанных с реализацией, для достижения целей внутрихозяйственного контроля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ы ауди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борки</w:t>
            </w:r>
          </w:p>
        </w:tc>
      </w:tr>
      <w:tr>
        <w:trPr>
          <w:trHeight w:val="780" w:hRule="atLeast"/>
        </w:trPr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тбора</w:t>
            </w:r>
          </w:p>
        </w:tc>
      </w:tr>
      <w:tr>
        <w:trPr>
          <w:trHeight w:val="740" w:hRule="atLeast"/>
        </w:trPr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рамки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Рис. 1 – Методика проверок хозяйственных операций, связанных с реализацией товаров (работ, услуг )</w:t>
      </w:r>
      <w:r>
        <w:br w:type="page"/>
      </w:r>
    </w:p>
    <w:p>
      <w:pPr>
        <w:pStyle w:val="BodyText2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Heading8"/>
        <w:ind w:firstLine="720"/>
        <w:rPr/>
      </w:pPr>
      <w:r>
        <w:rPr/>
        <w:t>Основные вопросы, изучаемые в ходе проверк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179"/>
      </w:tblGrid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Цели внутрихозяйственного контрол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нутрихозяйственные контрольные моменты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бобщение проверок хозяйственных операций по существу</w:t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чтенные объемы реализации действительно отражают реальные поставки реальным клиентам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12"/>
              <w:ind w:left="1005" w:hanging="10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тенные объемы реализации подтверждены транспортными документа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12"/>
              <w:ind w:left="1005" w:hanging="10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 – фактуры пронумерованы, по ним осуществляется учет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12"/>
              <w:ind w:left="1005" w:hanging="10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проводятся сверка взаиморасчетов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12"/>
              <w:ind w:left="1005" w:hanging="10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журналов, Главной книги и аналитической ведомости по дебиторской задолженност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12"/>
              <w:ind w:left="1005" w:hanging="10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ка записей в регистрах, по счетам – фактурам и транспортным документ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285" w:leader="none"/>
              </w:tabs>
              <w:spacing w:lineRule="auto" w:line="312"/>
              <w:ind w:left="1005" w:hanging="10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ка транспортных документов и учетных данных по отгрузке с записями по ТМЦ</w:t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lineRule="auto" w:line="312"/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роверка полноты отражения операций по реализации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документы и счета – фактуры пронумерованы и по ним ведется соответствующий учет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верка  сумм отпущенных товаров с суммами регистрации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наличия внутрихозяйственного контроля за подтверждения подлинности документов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ое вычисление по счетам – фактурам, сверки записей в счетах-фактурах с данными транспортных документов</w:t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роверка своевременности регистрации операций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, требующие отражения, должны быть зафиксированы как можно скорее после момента их выполнения. Проверка документов на обнаружение неотфактурованных поставок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ка дат зафиксированных операций по реализации м датами в транспортных документах</w:t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Проверка правильности отражения операций во вспомогательных записях, их обобщение и перенос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хозяйственные проверки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ытожить данные первичных документов, журналов0ордеров, проследить за переносом данных в Главную книгу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Нарушения, выявляемые в ходе прове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ые наруше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совпадают суммы, отраженные в первичных документах, с  суммами в аналитических ведомостях, журналах – ордерах, Главной книге и формах отчет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верно рассчитан НДС по реализованной продукции. В результате искажаются результаты по строке 010 в форме №2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ается методология учета в части корректировки выручки от реализации по оплате в целях налогообложения.  Зачастую предприятия неверно формируют выручку от реализации для целей налогообложения, если в учетной политике указан метод «по оплате», либо вообще не следуют выбранному методу формирования выручки от реализации.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7024370</wp:posOffset>
              </wp:positionH>
              <wp:positionV relativeFrom="paragraph">
                <wp:posOffset>6350</wp:posOffset>
              </wp:positionV>
              <wp:extent cx="161290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55pt;mso-wrap-distance-left:0pt;mso-wrap-distance-right:0pt;mso-wrap-distance-top:0pt;mso-wrap-distance-bottom:0pt;margin-top:0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i/>
      <w:i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pacing w:lineRule="auto" w:line="360"/>
      <w:jc w:val="both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/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4:26:00Z</dcterms:created>
  <dc:creator>???</dc:creator>
  <dc:description/>
  <dc:language>en-US</dc:language>
  <cp:lastModifiedBy>Sheiko Viacheslav</cp:lastModifiedBy>
  <cp:lastPrinted>2000-06-13T19:37:00Z</cp:lastPrinted>
  <dcterms:modified xsi:type="dcterms:W3CDTF">2001-02-25T04:26:00Z</dcterms:modified>
  <cp:revision>2</cp:revision>
  <dc:subject/>
  <dc:title>??????????? ?????????</dc:title>
</cp:coreProperties>
</file>