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  <w:t xml:space="preserve">Ìîñêîâñêèé Ãîñóäàðñòâåííûé Êîëëåäæ </w:t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Heading3"/>
        <w:rPr/>
      </w:pPr>
      <w:r>
        <w:rPr/>
        <w:t>Èíôîðìàöèîííûõ Òåõíîëîãèé</w:t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  <w:t>Êóðñîâàÿ ðàáîòà</w:t>
      </w:r>
    </w:p>
    <w:p>
      <w:pPr>
        <w:pStyle w:val="Normal"/>
        <w:jc w:val="center"/>
        <w:rPr>
          <w:rFonts w:ascii="Time Roman" w:hAnsi="Time Roman" w:cs="Time Roman"/>
          <w:b/>
          <w:b/>
          <w:sz w:val="48"/>
          <w:lang w:val="en-US"/>
        </w:rPr>
      </w:pPr>
      <w:r>
        <w:rPr>
          <w:rFonts w:cs="Time Roman" w:ascii="Time Roman" w:hAnsi="Time Roman"/>
          <w:b/>
          <w:sz w:val="48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  <w:t>ïî ïðåäìåòó</w:t>
      </w:r>
    </w:p>
    <w:p>
      <w:pPr>
        <w:pStyle w:val="Normal"/>
        <w:jc w:val="center"/>
        <w:rPr>
          <w:rFonts w:ascii="Time Roman" w:hAnsi="Time Roman" w:cs="Time Roman"/>
          <w:sz w:val="40"/>
          <w:lang w:val="en-US"/>
        </w:rPr>
      </w:pPr>
      <w:r>
        <w:rPr>
          <w:rFonts w:eastAsia="Times New Roman" w:cs="Times New Roman"/>
          <w:sz w:val="40"/>
          <w:lang w:val="en-US"/>
        </w:rPr>
        <w:t>”</w:t>
      </w:r>
      <w:r>
        <w:rPr>
          <w:rFonts w:eastAsia="Time Roman" w:cs="Time Roman" w:ascii="Time Roman" w:hAnsi="Time Roman"/>
          <w:sz w:val="40"/>
          <w:lang w:val="en-US"/>
        </w:rPr>
        <w:t xml:space="preserve"> </w:t>
      </w:r>
      <w:r>
        <w:rPr>
          <w:rFonts w:cs="Time Roman" w:ascii="Time Roman" w:hAnsi="Time Roman"/>
          <w:sz w:val="40"/>
          <w:lang w:val="en-US"/>
        </w:rPr>
        <w:t xml:space="preserve">Áóõãàëòåðñêèé Ó÷åò </w:t>
      </w:r>
      <w:r>
        <w:rPr>
          <w:rFonts w:eastAsia="Times New Roman" w:cs="Times New Roman"/>
          <w:sz w:val="40"/>
          <w:lang w:val="en-US"/>
        </w:rPr>
        <w:t>”</w:t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  <w:t>íà òåìó</w:t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eastAsia="Times New Roman" w:cs="Times New Roman"/>
          <w:sz w:val="36"/>
          <w:lang w:val="en-US"/>
        </w:rPr>
        <w:t>”</w:t>
      </w:r>
      <w:r>
        <w:rPr>
          <w:rFonts w:eastAsia="Time Roman" w:cs="Time Roman" w:ascii="Time Roman" w:hAnsi="Time Roman"/>
          <w:sz w:val="36"/>
          <w:lang w:val="en-US"/>
        </w:rPr>
        <w:t xml:space="preserve"> </w:t>
      </w:r>
      <w:r>
        <w:rPr>
          <w:rFonts w:cs="Time Roman" w:ascii="Time Roman" w:hAnsi="Time Roman"/>
          <w:sz w:val="36"/>
          <w:lang w:val="en-US"/>
        </w:rPr>
        <w:t xml:space="preserve">Àóäèò ðà÷åòà ïî áþäæåòíûì è âíåáþäæåòíûì ïëàòåæàì </w:t>
      </w:r>
      <w:r>
        <w:rPr>
          <w:rFonts w:eastAsia="Times New Roman" w:cs="Times New Roman"/>
          <w:sz w:val="36"/>
          <w:lang w:val="en-US"/>
        </w:rPr>
        <w:t>”</w:t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  <w:t>Ëèñòîâ: 31</w:t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  <w:t>ÊÐ 2203 81- 21</w:t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6"/>
          <w:lang w:val="en-US"/>
        </w:rPr>
      </w:pPr>
      <w:r>
        <w:rPr>
          <w:rFonts w:cs="Time Roman" w:ascii="Time Roman" w:hAnsi="Time Roman"/>
          <w:sz w:val="36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Ðàáîòó âûïîëíèë                                                                    Ðàáîòó ïðîâåðèë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ñòóäåíò ãðóïïû Ï-407                                                            Ïðåïîäîâàòåëü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×óáàêîâ À.Ñ.                                                                           Ôîìèíà Â.Ñ.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eastAsia="Time Roman" w:cs="Time Roman" w:ascii="Time Roman" w:hAnsi="Time Roman"/>
          <w:lang w:val="en-US"/>
        </w:rPr>
        <w:t xml:space="preserve">                 </w:t>
      </w:r>
      <w:r>
        <w:rPr>
          <w:rFonts w:cs="Time Roman" w:ascii="Time Roman" w:hAnsi="Time Roman"/>
          <w:lang w:val="en-US"/>
        </w:rPr>
        <w:tab/>
        <w:tab/>
        <w:tab/>
        <w:t xml:space="preserve">        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eastAsia="Time Roman" w:cs="Time Roman" w:ascii="Time Roman" w:hAnsi="Time Roman"/>
          <w:lang w:val="en-US"/>
        </w:rPr>
        <w:t xml:space="preserve">                                                            </w:t>
      </w:r>
      <w:r>
        <w:rPr>
          <w:rFonts w:cs="Time Roman" w:ascii="Time Roman" w:hAnsi="Time Roman"/>
          <w:lang w:val="en-US"/>
        </w:rPr>
        <w:t>1998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ÑÎÄÅÐÆÀÍÈÅ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âåäåíèå ...............................................................................4</w:t>
      </w:r>
    </w:p>
    <w:p>
      <w:pPr>
        <w:pStyle w:val="Normal"/>
        <w:numPr>
          <w:ilvl w:val="0"/>
          <w:numId w:val="7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Òåîðèòè÷åñêàÿ ÷àñòü .............................................................9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</w:t>
      </w:r>
      <w:r>
        <w:rPr>
          <w:rFonts w:cs="Time Roman" w:ascii="Time Roman" w:hAnsi="Time Roman"/>
          <w:sz w:val="32"/>
          <w:lang w:val="en-US"/>
        </w:rPr>
        <w:t>Êòî òàêîé àóäèòîð ...........................................................9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</w:t>
      </w:r>
      <w:r>
        <w:rPr>
          <w:rFonts w:cs="Time Roman" w:ascii="Time Roman" w:hAnsi="Time Roman"/>
          <w:sz w:val="32"/>
          <w:lang w:val="en-US"/>
        </w:rPr>
        <w:t>×òî òàêîå àóäèòîðñêàÿ ôèðìà .......................................10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</w:t>
      </w:r>
      <w:r>
        <w:rPr>
          <w:rFonts w:cs="Time Roman" w:ascii="Time Roman" w:hAnsi="Time Roman"/>
          <w:sz w:val="32"/>
          <w:lang w:val="en-US"/>
        </w:rPr>
        <w:t>Âíåøíèé àóäèò ..............................................................12</w:t>
      </w:r>
    </w:p>
    <w:p>
      <w:pPr>
        <w:pStyle w:val="Normal"/>
        <w:ind w:left="300" w:hanging="0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</w:t>
      </w:r>
      <w:r>
        <w:rPr>
          <w:rFonts w:cs="Time Roman" w:ascii="Time Roman" w:hAnsi="Time Roman"/>
          <w:sz w:val="32"/>
          <w:lang w:val="en-US"/>
        </w:rPr>
        <w:t>Âíóòðåííèé àóäèò ..........................................................12</w:t>
      </w:r>
    </w:p>
    <w:p>
      <w:pPr>
        <w:pStyle w:val="Normal"/>
        <w:numPr>
          <w:ilvl w:val="0"/>
          <w:numId w:val="4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íåáþäæåòíûå ïëàòåæè ...................................................14</w:t>
      </w:r>
    </w:p>
    <w:p>
      <w:pPr>
        <w:pStyle w:val="Normal"/>
        <w:numPr>
          <w:ilvl w:val="0"/>
          <w:numId w:val="4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þäæåòíûå ïëàòåæè .........................................................14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     </w:t>
      </w:r>
      <w:r>
        <w:rPr>
          <w:rFonts w:cs="Time Roman" w:ascii="Time Roman" w:hAnsi="Time Roman"/>
          <w:sz w:val="32"/>
          <w:lang w:val="en-US"/>
        </w:rPr>
        <w:t xml:space="preserve">Íàëîã íà ïðèáûëü .........................................................15 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     </w:t>
      </w:r>
      <w:r>
        <w:rPr>
          <w:rFonts w:cs="Time Roman" w:ascii="Time Roman" w:hAnsi="Time Roman"/>
          <w:sz w:val="32"/>
          <w:lang w:val="en-US"/>
        </w:rPr>
        <w:t>Íàëîã íà äîáàâëåííóþ ñòîèìîñòü ................................16</w:t>
      </w:r>
    </w:p>
    <w:p>
      <w:pPr>
        <w:pStyle w:val="Normal"/>
        <w:rPr/>
      </w:pPr>
      <w:r>
        <w:rPr>
          <w:rFonts w:eastAsia="Time Roman" w:cs="Time Roman" w:ascii="Time Roman" w:hAnsi="Time Roman"/>
          <w:b/>
          <w:sz w:val="32"/>
          <w:lang w:val="en-US"/>
        </w:rPr>
        <w:t xml:space="preserve">           </w:t>
      </w:r>
      <w:r>
        <w:rPr>
          <w:rFonts w:cs="Time Roman" w:ascii="Time Roman" w:hAnsi="Time Roman"/>
          <w:sz w:val="32"/>
          <w:lang w:val="en-US"/>
        </w:rPr>
        <w:t>Íàëîã íà èìóùåñòâî ......................................................17</w:t>
      </w:r>
      <w:r>
        <w:rPr>
          <w:rFonts w:cs="Time Roman" w:ascii="Time Roman" w:hAnsi="Time Roman"/>
          <w:b/>
          <w:sz w:val="32"/>
          <w:lang w:val="en-US"/>
        </w:rPr>
        <w:t xml:space="preserve">  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     </w:t>
      </w:r>
      <w:r>
        <w:rPr>
          <w:rFonts w:cs="Time Roman" w:ascii="Time Roman" w:hAnsi="Time Roman"/>
          <w:sz w:val="32"/>
          <w:lang w:val="en-US"/>
        </w:rPr>
        <w:t>Íàëîã ñ ïåðñîíàëà ..........................................................17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3.   Ïðàêòè÷åñêàÿ ÷àñòü .............................................................20</w:t>
      </w:r>
    </w:p>
    <w:p>
      <w:pPr>
        <w:pStyle w:val="Normal"/>
        <w:numPr>
          <w:ilvl w:val="0"/>
          <w:numId w:val="8"/>
        </w:numPr>
        <w:rPr/>
      </w:pPr>
      <w:r>
        <w:rPr>
          <w:rFonts w:cs="Time Roman" w:ascii="Time Roman" w:hAnsi="Time Roman"/>
          <w:sz w:val="32"/>
          <w:lang w:val="en-US"/>
        </w:rPr>
        <w:t xml:space="preserve">Àóäèò 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..............................................20</w:t>
      </w:r>
    </w:p>
    <w:p>
      <w:pPr>
        <w:pStyle w:val="Normal"/>
        <w:numPr>
          <w:ilvl w:val="0"/>
          <w:numId w:val="8"/>
        </w:numPr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Àóäèò ÀÎ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íòåð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...........................................................22</w:t>
      </w:r>
    </w:p>
    <w:p>
      <w:pPr>
        <w:pStyle w:val="Normal"/>
        <w:numPr>
          <w:ilvl w:val="0"/>
          <w:numId w:val="8"/>
        </w:numPr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Àóäèòîðñêîå çàêëþ÷åíèå ïî áþäæåòíûì  è âíåáþäæåòíûì ïëàòåæàì 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...........................................24</w:t>
      </w:r>
    </w:p>
    <w:p>
      <w:pPr>
        <w:pStyle w:val="Normal"/>
        <w:numPr>
          <w:ilvl w:val="0"/>
          <w:numId w:val="8"/>
        </w:numPr>
        <w:rPr/>
      </w:pPr>
      <w:r>
        <w:rPr>
          <w:rFonts w:cs="Time Roman" w:ascii="Time Roman" w:hAnsi="Time Roman"/>
          <w:sz w:val="32"/>
          <w:lang w:val="en-US"/>
        </w:rPr>
        <w:t xml:space="preserve">Àóäèòîðñêîå çàêëþ÷åíèå ïî áþäæåòíûì  è âíåáþäæåòíûì ïëàòåæàì ÀÎ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íòåð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.........................................................26</w:t>
      </w:r>
    </w:p>
    <w:p>
      <w:pPr>
        <w:pStyle w:val="Normal"/>
        <w:numPr>
          <w:ilvl w:val="0"/>
          <w:numId w:val="6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Çàêëþ÷åíèå .............................................................................27</w:t>
      </w:r>
    </w:p>
    <w:p>
      <w:pPr>
        <w:pStyle w:val="Normal"/>
        <w:numPr>
          <w:ilvl w:val="0"/>
          <w:numId w:val="6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ëîæåíèå ............................................................................28</w:t>
      </w:r>
    </w:p>
    <w:p>
      <w:pPr>
        <w:pStyle w:val="Normal"/>
        <w:numPr>
          <w:ilvl w:val="0"/>
          <w:numId w:val="6"/>
        </w:numPr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Ëèòåðàòóðà ..............................................................................31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4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lang w:val="en-US"/>
        </w:rPr>
      </w:pPr>
      <w:r>
        <w:rPr>
          <w:rFonts w:cs="Time Roman" w:ascii="Time Roman" w:hAnsi="Time Roman"/>
          <w:b/>
          <w:lang w:val="en-US"/>
        </w:rPr>
        <w:t>ÂÂÅÄÅÍÈÅ</w:t>
      </w:r>
    </w:p>
    <w:p>
      <w:pPr>
        <w:pStyle w:val="Normal"/>
        <w:jc w:val="center"/>
        <w:rPr>
          <w:rFonts w:ascii="Time Roman" w:hAnsi="Time Roman" w:cs="Time Roman"/>
          <w:b/>
          <w:b/>
          <w:lang w:val="en-US"/>
        </w:rPr>
      </w:pPr>
      <w:r>
        <w:rPr>
          <w:rFonts w:cs="Time Roman" w:ascii="Time Roman" w:hAnsi="Time Roman"/>
          <w:b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XVØ â. Ïðàâèòåëüñòâî Ïåòðà I ðåøèòåëüíî ïðèçíàëî îòñòàëîñòü Ðîññèè è âñòàëî íà ïóòü âñåñòîðîííåé ðåôîðìû , êîòîðàÿ çàòðîíóëà âñå ñòîðîíû õîçÿéñòâåííîé è ñîöèàëüíîé æèçíè ñòðàíû. Íå èçáåæàëà êîðåííîãî èçìåíåíèÿ è ïîñòàíîâêà áóõãàëòåðñêîãî ó÷åòà. Ó âåëèêîãî ïðåîáðàçîâàòåëÿ äî íåãî íå ñðàçó äîøëè ðóêè , íî óæå â 1710 ãîäó â ãàçåòå « Ìîñêîâñêèå âåäîìîñòè » ïîÿâèëîñü çàãàäî÷íîå è ìàëîïîíÿòíîå ñëîâî « Áóõãàëòåð ». Ðàäåòåëè ÷èñòîòû ðóññêîãî ÿçûêà ïðåäëîæèëè ðóññêîå ñëîâî - êíèãîäåðæàòåëü , íî îíî íå ïðèæèëîñü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ýòî âðåìÿ ó÷åòó è êîíòðîëþ óäåëÿåòñÿ îãðîìíîå âëèÿíèå. Èíñòðóêöèè ïî îðãàíèçàöèè ó÷åòà èçäàþòñÿ êàê ãîñóäàðñòâåííûå àêòû. Ïåðâûé ãîñóäàðñòâåííûé àêò , â êîòîðîì íàøëè ìåñòî âîïðîñû ó÷åòà , äàòèðóåòñÿ 2 ÿíâàðÿ 1714 ãîäà.Åãî ïîëîæåíèÿ áûëè îáÿçàòåëüíû äëÿ ãîñóäàðñòâåííîãî àïïàðàòà è ãîñóäàðñòâåííîé ïðîìûøëåííîñòè. Îíè òðåáîâàëè : ñâîåâðåìåííîñòè çàïèñè è ÷òîáû « ñ÷åò áûë ñêîðûé »; åæåäíåâíîãî âåäåíèÿ ïðèõîäíî - ðàñõîäíûõ êíèã; ñòðîãî ïåðñîíàëüíîãî ïîä÷èíåíèÿ îòâåòñòâåííûõ ëèö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óïíåéøèì ñîáûòèåì â èñòîðèè ðóññêîãî ó÷åòà áûëî èçäàíèå Ðåãëàìåíòà óïðàâëåíèÿ àäìèðàëòåéñòâà è âåðôè îò 5 àïðåëÿ 1722 ãîäà. Ðåãëàìåíò ïðåäóñìàòðèâàë ñòðîãóþ ñèñòåìó íàóðàëüíî - ñòîèìîñòíîãî ó÷åòà  ìàòåðèàëîâ. Â óïðàâëåíèè àäìèðàëòåéñòâà âåëàñü « Ïðèõîäíàÿ ìàòåðèàëàì ïî àëôàâèòó êíèãà » , â êîòîðîé « ïðîïèñûâàåòñÿ âñÿêîãî çâàíèÿ ïðîâèàíò ïî àëôàâèòó ». Çäåñü ó÷åò âåëè íàèìåíîâàíèþ , êîëè÷åñòâó , öåíå è ñóììå. Íà ñêëàäå ìàãàçèíà - âàõòåð ( êëàäîâùèê ) âåë äâå ìàãàçèí - âàõìèñòåðñêèå ( ìàòåðèàëüíûå ) êíèãè. Îáå êíèãè áûëè ïðîøíóðîâàíû , îïå÷àòàíû , ëèñòû èõ ïðîíóìåðîâàííû , îïå÷àòàíû  è ïîäïèñàíû êëàäîâùèêîì è êîíòðîëåðîì. Ïåðâàÿ êíèãà - æóðíàë õðîíîëîãè÷åñêîé çàïèñè , â íåé çàïèñûâàëèñü ïðèõîäíûå è ðàñõîäíûå îïåðàöèè. Ïðè îïðèõîäîâàíèè ìàòåðèàëîâ ñäàò÷èêó íóæíî «äàòü êâèòàíöèþ çà ðóêàìè âñåõ , êòî çàñâèäåòåëüñòâîâàë ïðèåì â êíèãå ». Îòïóñê ìàòåðèàëîâ áûë âîçìîæåí òîëüêî ïðè íàëè÷èè ïðèêàçà íà îòïóñê , êîòîðûé äîëæåí «áûòü ïîäïèñàí îò êîíòðîëåðà ». Â æóðíàëå è â ïðèêàçå êëàäîâùèê è ïîëó÷àòåëü ðàñïèñûâàëèñü. Îôèöåð ìàãàçèíà (çàâ.ñêëàäîì) « äîëæåí î âñåì ðàñõîäå ïîäàâàòü âåäîìîñòè â êîíòîðó ïî âñÿ íåäåëè íà îñüìîé äåíü ». Ñïåöèàëüíàÿ êíèãà îòêðûâàëàñü äëÿ ó÷åòà âûïîëíåíèÿ äîãîâîðîâ ñ ïîäðÿä÷èêàìè.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5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« Ñïåðâà íà ëèñòå äåáåò ïèøåòñÿ ñêîëüêî îáÿçàí ïîäðÿäèòü , à ñïðàâà ( êðåäèò ) îñòàâëÿåòñÿ ñâîáîäíîå ìåñòî , ãäå ïî ìåðå âûïîëíåíèÿ äîãîâîðîâ ïèøåòñÿ , ñêîëüêî è êîãäà ïîñòàâëåíî». Òàêèì îáðàçîì , ìû ìîæåì ñ÷èòàòü ýòîò äîêóìåíò ïåðâûì â Ðîññèè , ãäå ïîÿâèëèñü ïðèçíàêè ëèíåéíîé çàïèñ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äìèðàëòåéñêèé ðåãëàìåíò îêàçàë îãðîìíîå âëèÿíèå íà âñþ ñèñòåìó áóõãàëòåðñêîãî ó÷åòà â Ðîññèè , â ÷àñòíîñòè íà îáùåãîñóäàðñòâåííóþ ìåòîäèêó ó÷åòà íà ìàòåðèàëüíûõ ñêëàäàõ , ãäå ïîñëåäîâàòåëüíî ïðîâîäèòñÿ ïðèíöèï îôîðìëåíèÿ âñåõ ôàêòîâ õîçÿéñòâåííîé æèçíè ñ ïîìîùüþ ïåðâè÷íûõ äîêóìåíòîâ. Çàïèñè , íå îïðàâäàííûå äîêóìåíòàìè , íå äîïóñêàëèñü. Êàê ïî ýòîìó Ðåãëàìåíòó òàê è ïî äðóãèì èíñòðóêöèÿì òîãî âðåìåíè  öåíòðàëüíîå ìåñòî â îðãàíèçàöèè êîíòðîëÿ è óïðàâëåíèÿ óäåëÿëîñü ó÷åòó çàïàñîâ íà ñêëàäàõ , òàê êàê ñíàáæåíèå ìàòåðèàëàìè àðìèè , ñòðîèòåëüñòâà è ïðîìûøëåííîñòè ñòðîæàéøå ðåãëàìåíòèðîâàëèñü. Â âîåííûõ èíòåíäàòñêèõ ñêëàäàõ ïðîâèàíòìåéñòåð ( çàâåäóùèé ) âìåñòå  ñ  êàìåðèðîì ( âîåííûì èíñïåêòîðîì ) åæåìåñÿ÷íî ñäàâàëè â øòàòñ - êîíòðêîëëåãèþ ( èíòåíäàòñêîå óïðàâëåíèå ) âåäîìîñòü î íàëè÷èè îñòàòêîâ. Â êîíöå ãîäà èëè â ñëó÷àå âîçíèêíîâåíèÿ ïîäîçðåíèé ïðîâîäèëèñü ñïëîøíûå èíâåíòàðèçàöèè « äàáû ïîëíîå èçâåñòèå èìåòü î íàëè÷íîì ïðîâèàíòå , êîòîðûé ïðè îêîí÷àíèè ãîäîâîãî ñ÷åòà â îñòàòêå íàïèñàí : òîãî ðàäè  â ïîëîâèíå äåêàáðÿ ìåñÿöà ïåðåñìàòðèâàòü è ïåðåïèñûâàòü âñÿêèé çàïàñ â ìàãàçåéíå äâóì ÷åëîâåêàì , äîáðûì ëþäÿì . êîòîðûõ ãóáåðíàòîð ïî ñâîåìó ðàññóæäåíèþ îïðåäåëÿòü áóäåò , è ïîòîì íàäëåæèò îííóþ ðîñïèñü , ñïèñàâ òðèæäû , îò ó÷ðåæäåííûõ ê òàêîìó äåëó çàêðåïèòü , èç êîòîðûõ òðåõ ðîñïèñåé îòîøëåò ãóáåðíàòîð ïåðâóþ â êàìåðó êîëëåãèþ , äðóãóþ â øòàòñ - êîíòîðó è òðåòüþ ïðèëîæèò ê ñ÷åòó , êîòîðûé íàïèñàí â çåìñêóþ êíèãó , è òàêèì îáðàçîì , áåç óìåäëåíèÿ , ïîäëèííî äîçíàòüñÿ äîëæåí êàñàëèñü ëè ðåíòìåéñòåð è ïðîâèàíòìåéñòåð äî êàçíû è ìàãàçåéíà , èëè ïî íàäëåæàùåìó îíè ïîñòóïàëè : òàêîæ è åìó »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Öåëüþ äàííîé êóðñîâîé ðàáîòû ÿâëÿåòñÿ çàêðåïëåíèå çíàíèé , ïîëó÷åííûõ ïî ïðåäìåòó Áóõãàëòåðñêèé ó÷åò â îáëàñòè Àóäèòà ðàñ÷åòîâ ñ áþäæåòíûìè è âíåáþäæåòíûìè ôîíäàìè. Äàëåå â êóðññîâîé ðàáîòå áóäåò ïðèâåäåíâ òåîðåòè÷åñêàÿ îñíîâà àóäèòà è äåìîíñòðàöèÿ ïðàêòè÷åñêèõ íàâûêîâ.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9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1. ÒÅÎÐÈÒÈ×ÅÑÊÀß ×ÀÑÒÜ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Ðàíî èëè ïîçäíî êàæäîå ïðåäïðèÿòèå  è êàæäûé ïðåäïðèíèìàòåëü  ñòàëêèâàåòñÿ ñ íåîáõîäèìîñòüþ ïðîâåäåíèÿ àóäèòîðñêèõ îïåðàöèé â îñóùåñòâëÿåìîé èì ñôåðå õîçÿéñòâîâàíèÿ. Íî äàëåêî íå êàæäûé çíàåò , ÷òî òàêîå àóäèò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Ðîäèíîé àóäèòà ñ÷èòàåòñÿ Àíãëèÿ , â êîòîðîé â XIII - XIV âåêå áûëè ñôîðìóëèðîâàíû îñíîâíûå ïðèíöèïû àóäèòà : ÷åñòíîñòü , êîìïåòåíòíîñòü , îñìîòðèòåëüíîñòü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>Àóäèò</w:t>
      </w:r>
      <w:r>
        <w:rPr>
          <w:rFonts w:cs="Time Roman" w:ascii="Time Roman" w:hAnsi="Time Roman"/>
          <w:sz w:val="32"/>
          <w:lang w:val="en-US"/>
        </w:rPr>
        <w:t xml:space="preserve"> - ñðàâíèòåëüíî íîâîå â íàøåé ñòðàíå íàïðàâëåíèå ýêîíîìè÷åñêîãî àíàëèçà , è êîíòðîëÿ õîçÿéñòâåííîé äåÿòåëüíîñòè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>Àóäèòîð</w:t>
      </w:r>
      <w:r>
        <w:rPr>
          <w:rFonts w:cs="Time Roman" w:ascii="Time Roman" w:hAnsi="Time Roman"/>
          <w:sz w:val="32"/>
          <w:lang w:val="en-US"/>
        </w:rPr>
        <w:t xml:space="preserve"> - â àíãëîñàêñîíñêèõ ñòðàíàõ - ðåâèçîð , êîíòðîëèðóþùèé ôèíàíñîâóþ äåÿòåëüíîñòü êîìïàíèè , à ÑØÀ - äîëæíîñòíîå ëèöî , íàáëþäàþùèå çà ðàöèîíàëüíûì ðàñõîäîâàíèåì ñðåäñò. Ïîíÿòèå àóäèòîðà øèðå , ÷åì ðåâèçîðà èëè êîíòðîëåðà , èáî îíî âêëþ÷àåò íå òîëüêî ïðîâåðêó äîñòîâåðíîñòè ôèíàíñîâûõ ïîêàçàòåëåé , íî è ðàçðàáîòêó ïðåäëîæåíèé ïî óëó÷øåíèþ õîçÿéñòâåííîé äåÿòåëüíîñòè ñ öåëüþ ðàöèàíàëèçàöèè ðàñõîäîâ è îïòïìèçàöèè ïðèáûëåé íà çàêîííîé îñíîâå. Àóäèò ìîæíî îïðåäåëèòü êàê ñâîåîáðàçíóþ ýêñïåðòèçó áàëàíñà. Ýòî îñóùåñòâëÿåìàÿ íà îñíîâå äîãîâîðà ïðîâåðêà ñîñòîÿíèÿ áóõãàëòåðñêîãî ó÷åòà è âíóòðèõîçÿéñòâåííîãî êîíòðîëÿ íà ïðåäìåò ñîîòâåòñòâîâàíèÿ ôèíàíñîâî - õîçÿéñòâåííûõ îïåðàöèé çàêîíîäàòåëüñòâó , à òàê æå ýêñïåðòíîå êîíñóëüòèðîâàíèå ñ öåëüþ íåäîïóùåíèÿ íåðàöèîíàëüíûõ ðàñõîäîâ. Àóäèòîðó íåîáõîäèìî îáëàäàòü øèðîêèìè çíàíèÿìè , óìåíèåì è îïûòîì , ÷òîáû âûïîëíÿòü çàäà÷è ýêñïåðòà ïî áèçíåñó. Àóäèòîðñêîé äåÿòåëüíîñòüþ â ñèëó åå îñîáîãî õàðàêòåðà ìîãóò çàíèìàòüñÿ òîëüêî ñïåöèàëèñòû âûñîêîé êâàëèôèêàöèè , ñïîñîáíûå íåñòè ïîëíóþ îòâåòñòâåííîñòü çà ðåçóëüòàòû ñâîåé ðàáîòû , çà ñâîè âûâîäû è ðåêîìåíäàöèè. Âûñîêèå ïðîôåññèîíàëüíûå è íðàâñòâåííûå òðåáîâàíèÿ îáóñëàâëèâàþò íåîáõîäèìîñòü äîñòàòî÷íî äëèòåëüíîé ïîäãîòîâêè àóäèòîðîâ â ñîîòâåòñòâóþùèõ íàó÷íî - ïåäàãîãè÷åñêèõ öåíòðàõ ïî ìåæäóíàðîäíûì ïðîãðàììàì ñ èçó÷åíèåì òàêèõ äèñöèïëèí êàê : àóäèò , áóõãàëòåðñêèé ó÷åò , àíàëèç õîçÿéñòâåííîé äåÿòåëüíîñòè è äð. ×òîáû áóäóùåìó àóäèòîðó 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ïîëó÷èòü ðàáîòó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åìó ñëåäóåò ïðîéòè àòòåñòàöèþ.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Àòòåñòàöèÿ â àóäèòå - ýòî ïðîâåðêà êâàëèôèêàöèè ôèçè÷åñêîãî ëèöà , èçúÿâèâøåãî æåëàíèå çàíèìàòüñÿ àóäèòîðñêîé äåÿòåëüíîñòüþ 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eastAsia="Time Roman" w:cs="Time Roman" w:ascii="Time Roman" w:hAnsi="Time Roman"/>
          <w:lang w:val="en-US"/>
        </w:rPr>
        <w:t xml:space="preserve"> </w:t>
      </w:r>
      <w:r>
        <w:rPr>
          <w:rFonts w:cs="Time Roman" w:ascii="Time Roman" w:hAnsi="Time Roman"/>
          <w:lang w:val="en-US"/>
        </w:rPr>
        <w:t>- 10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( ïîðÿäîê ïðîâåäåíèÿ àòòåñòàöèè óòâåðæäåí Ïðàâèòåëüñòâîì ÐÔ îò 06.05.95 ¹482 ).Öåëüþ àòòåñòàöèè ÿâëÿåòñÿ îáåñïå÷åíèå ïðîôåññèîíàëüíîãî âûïîëíåíèÿ àóäèòîðîì ñâîèõ îáÿçàííîñòåé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 àòòåñòàöèè  äîïóñêàþòñÿ : ëèöà èìåþùèå ýêîíîìè÷åñêîå èëè þðèäè÷åñêîå îáðàçîâàíèå , ñòàæ ðàáîòû íå ìåíåå 3 -õ ëåò - â êà÷åñòâå àóäèòîðà , ñïåöèàëèñòà àóäèòîðñêîé ôèðìû , áóõãàëòåðà , ýêîíîìèñòà , ðåâèçîðà , ðóêîâîäèòåëÿ ïðåäïðèÿòèÿ , íàó÷íîãî ðàáîòíèêà , ïðåïîäîâàòåëÿ ïî ýêîíîìè÷åñêîìó ïðîôèëþ. Îðãàíèçàöèè ïðîâîäÿùèå àòòåñòàöèþ - ÌèíÔèí , Öåíòðîáàíê. Ê àòòåñòàöèè íå äîïóñêàþòñÿ : îñóæäåííûå ïî ñóäó ïî çàíÿòèþ îïðåäåëåííîé ñôåðû äåÿòåëüíîñòè. Àòòåñòàò âûäàåòñÿ íà 3 ãîäà. Åñëè â òå÷åíèè 2-õ ëåò ôèçè÷åñêîå ëèöî íå ðàáîòàëî - àòòåñòàò òåðÿåò ñâîþ ñèëó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Àóäèòîðñêèå ïðîâåðêè ïðîèçâîäÿòñÿ íà äîãîâîðíîé îñíîâå ïðåäñòàâèòåëÿìè àóäèòîðñêèõ ôèðì , ëèáî îòäåëüíûìè ñàìîñòîÿòåëüíî äåéñòâóþùèìèì  àóäèòîðàìè , èìåþùèìè ëèöåíçèþ íà ïðàâî çàíÿòèÿ òàêîé äåÿòåëüíîñòüþ. 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>Àóäèòîðñêàÿ ôèðìà</w:t>
      </w:r>
      <w:r>
        <w:rPr>
          <w:rFonts w:cs="Time Roman" w:ascii="Time Roman" w:hAnsi="Time Roman"/>
          <w:sz w:val="32"/>
          <w:lang w:val="en-US"/>
        </w:rPr>
        <w:t xml:space="preserve"> - ýòî ïðåäïðèÿòèå , ñîçäàííîå â ñîîòâåòñòâèè ñ çàêîíîäàòåëüñòâîì ôèçè÷åñêèìè è þðèäè÷åñêèìè ëèöàìè è èìåþùèì ïðåäìåòîì ñâîåé äåÿòåëüíîñòè ïðîâåäåíèå àóäèòîðñêèõ îïåðàöèé è óñëóã ïî äîãîâîðàì , ÷òî äîëæíî áûòü çàïèñàíî â óñòàâå ôèðìû. Àóäèòîðû è àóäèòîðñêèå ôèðìû äîëæíû áûòü çàðåãèñòðèðîâàííû â Ïàëàòå àóäèòîðîâ Ðîññèéñêîé Ôåäåðàöèè. Ïàëàòà ïðåäñòàâëÿåò ñîáîé íåçàâèñèìóþ êîììåð÷åñêóþ îðãàíèçàöèþ , êîòîðàÿ íà äîáðîâîëüíûõ íà÷àëàõ îáúåäèíÿåò àóäèòîðîâ , äåéñòâóþùèõ íà òåððèòîðèè Ðîññè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ñêàÿ ôèðìà èëè îòäåëüíûé àóäèòîð ïî îêîí÷àíèè ðàáîòû îáÿçàíû ïðåäîñòàâèòü íåçàâèñèìîå ïèñüìåííîå çàêëþ÷åíèå î ñîñòîÿíèè ó÷åòà , âíóòðèõîçÿéñòâåííîãî êîíòðîëÿ íà ïðîâåðåííûõ èì õîçÿéñòâåííûõ îáúåêòàõ , à òàêæå î äîñòîâåðíîñòè ãîäîâîãî îò÷åòà è áàëàíñà. Â ñëó÷àå îòêàçà ïîäòâåðäèòü ãîäîâîé îò÷åò , ïðåäïðèÿòèå îáÿçàíî  â ñîãëàñîâàííûé ñ àóäèòîðàìè ñðîê óñòðàíèòü íåäîñòàòêè , îòìå÷åííûå â àóäèòîðñêîé ñïðàâêå , è ïðåäñòàâèòü èñïðàâëåííûé îò÷åò íà ïîâòîðíîå ïîäòâåðæäåíèå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åäïðèÿòèå ñàìî âïðàâå âûáðàòü ñåáå àóäèòîðà äëÿ ïðîâåäåíèÿ ïðîâåðêè. Îðãàíèçàöèÿ , ïðåäïðèÿòèå âûñòóïàåò ñ ïèñüìîì î ïðîñüáå îêàçàòü ñîîòâåòñòâóþùóþ àóäèòîðñêóþ óñëóãó , îá óñëîâèÿõ ,ñâÿçàííûõ ñ ïðîâåäåíèåì ïðîâåðêè. Ñóùåñòâóþò ìåòîäû âûáîðà àóäèòîðîâ èëè àóäèòîðñêèõ ôèðì :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1.Ìåòîä ñëó÷àéíîãî âûáîðà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11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2.Ìåòîä ïî ðåêîìåíäàöèè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3.Ìåòîä ïî êîíêóðñó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4.Âûáîð ïîä äàâëåíèåì îáñòîÿòåëüñòâ ( âûõîä íà ìåæäóíàðîäíûé ðûíîê , äëÿ êîòîðîãî íóæíî àóäèòîðñêîå çàêëþ÷åíèå ). Ñóùåñòâóåò êðèòåðèé âûáîðà àóäèòîðîâ :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) Ïðîôåññèîíàëèçì àóäèòîðà.</w:t>
      </w:r>
    </w:p>
    <w:p>
      <w:pPr>
        <w:pStyle w:val="Normal"/>
        <w:numPr>
          <w:ilvl w:val="0"/>
          <w:numId w:val="10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òçûâû</w:t>
      </w:r>
    </w:p>
    <w:p>
      <w:pPr>
        <w:pStyle w:val="Normal"/>
        <w:numPr>
          <w:ilvl w:val="0"/>
          <w:numId w:val="10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èçâåñòíîñòü â ñðåäñòâàõ ìàññîâîé èíôîðìàöèè</w:t>
      </w:r>
    </w:p>
    <w:p>
      <w:pPr>
        <w:pStyle w:val="Normal"/>
        <w:numPr>
          <w:ilvl w:val="0"/>
          <w:numId w:val="10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îñòîÿííîå ñîòðóäíè÷åñòâî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) Êîìïëåêñíîñòü óñëóã.</w:t>
      </w:r>
    </w:p>
    <w:p>
      <w:pPr>
        <w:pStyle w:val="Normal"/>
        <w:numPr>
          <w:ilvl w:val="0"/>
          <w:numId w:val="10"/>
        </w:numPr>
        <w:ind w:left="426" w:hanging="0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îíñóëüòàöèè ïî áóõ.ó÷åòó è íàëîãîîáëàæåíèþ</w:t>
      </w:r>
    </w:p>
    <w:p>
      <w:pPr>
        <w:pStyle w:val="Normal"/>
        <w:numPr>
          <w:ilvl w:val="0"/>
          <w:numId w:val="10"/>
        </w:numPr>
        <w:ind w:left="67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ïòèìèçàöèÿ íàëîãîîáëàæåíèÿ</w:t>
      </w:r>
    </w:p>
    <w:p>
      <w:pPr>
        <w:pStyle w:val="Normal"/>
        <w:numPr>
          <w:ilvl w:val="0"/>
          <w:numId w:val="10"/>
        </w:numPr>
        <w:ind w:left="67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îâåäåíèå àóäèòîðñêîé ïðîâåðêè</w:t>
      </w:r>
    </w:p>
    <w:p>
      <w:pPr>
        <w:pStyle w:val="Normal"/>
        <w:numPr>
          <w:ilvl w:val="0"/>
          <w:numId w:val="10"/>
        </w:numPr>
        <w:ind w:left="67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îñòàíîâêà ó÷åòà</w:t>
      </w:r>
    </w:p>
    <w:p>
      <w:pPr>
        <w:pStyle w:val="Normal"/>
        <w:numPr>
          <w:ilvl w:val="0"/>
          <w:numId w:val="10"/>
        </w:numPr>
        <w:ind w:left="67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íàëèç áóõãàëòåðñêîé îò÷åòíîñòè , ôèíàíñîâîé îò÷åòíîñòè</w:t>
      </w:r>
    </w:p>
    <w:p>
      <w:pPr>
        <w:pStyle w:val="Normal"/>
        <w:numPr>
          <w:ilvl w:val="0"/>
          <w:numId w:val="10"/>
        </w:numPr>
        <w:ind w:left="67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äàïòàöèÿ îò÷åòíîñòè áóõãàëòåðñêîãî îò÷åòà ìåæäóíàðîäíûì ñòàíäàðòàì.</w:t>
      </w:r>
    </w:p>
    <w:p>
      <w:pPr>
        <w:pStyle w:val="Normal"/>
        <w:ind w:left="142" w:hanging="0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) Ñòîèìîñòü îêàçûâàåìûõ óñëóã.</w:t>
      </w:r>
    </w:p>
    <w:p>
      <w:pPr>
        <w:pStyle w:val="Normal"/>
        <w:ind w:left="142" w:hanging="0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>Îñîáåííîñòè òðóäà àóäèòîðà  :</w:t>
      </w:r>
    </w:p>
    <w:p>
      <w:pPr>
        <w:pStyle w:val="Normal"/>
        <w:numPr>
          <w:ilvl w:val="0"/>
          <w:numId w:val="10"/>
        </w:numPr>
        <w:ind w:left="725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ìèíèìàëüíûå ìàòåðèàëüíûå çàòðàòû</w:t>
      </w:r>
    </w:p>
    <w:p>
      <w:pPr>
        <w:pStyle w:val="Normal"/>
        <w:numPr>
          <w:ilvl w:val="0"/>
          <w:numId w:val="10"/>
        </w:numPr>
        <w:ind w:left="725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ìàêñèìàëüíûå èíòåëåêòóàëüíûå</w:t>
      </w:r>
    </w:p>
    <w:p>
      <w:pPr>
        <w:pStyle w:val="Normal"/>
        <w:ind w:left="442" w:hanging="0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Ôàêòîðû , âëèÿþùèå íà öåíó :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èä äåÿòåëüíîñòè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áúåì ðåàëèçîâàííîé ïðîäóêöèè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îëè÷åñòâî äîêóìåíòîâ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÷èñëî ðàáîòàþùèõ íà ïðåäïðèÿòèè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èäû îêàçûâàåìûõ  óñëóã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ðåäíèå ðàñöåíêè íà ðûíêå àóäèòîðñêèõ óñëóã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òîèìîñòü îäíîãî ÷àñà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òîèìîñòü îäíîãî ðàáî÷åãî äíÿ</w:t>
      </w:r>
    </w:p>
    <w:p>
      <w:pPr>
        <w:pStyle w:val="Normal"/>
        <w:numPr>
          <w:ilvl w:val="0"/>
          <w:numId w:val="10"/>
        </w:numPr>
        <w:ind w:left="800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öåíêà èíòåëåêòóàëüíîñòè òðóäà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  <w:lang w:val="en-US"/>
        </w:rPr>
        <w:t>Íî äëÿ ýòîé ðàáîòû íå ìîæåò áûòü ïðèâëå÷åíî ëèöî , ñîñòîÿùåå â ðîäñòâåííîé ñâÿçè ñ ðóêîâîäñòâîì ïðåäïðèÿòèÿ èëè ñâÿçàííîå ñ íèì äåëîâûìè èëè ñëóæåáíûìè îòíîøåíèÿìè. Â àóäèòîðñêîé äåÿòåëüíîñòè ñóùåñòâóþò îáÿçàòåëüíûå ïðîâåðêè è èíèöèàòèâíûå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2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óõãàëòåðñêàÿ ôèíàíñîâàÿ îò÷åòíîñòü ïîäëåæèò îáÿçàòåëüíîé ïðîâåðêå åæåãîäíî :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ñå îòêðûòûå àêöèîíåðíûå îáùåñòâà , íåçàâèñèìî îò ÷èñëà àêöèîíåðîâ è ðàçìåðîâ óñòàâíîãî êàïèòàëà.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àíêè , ñòðàõîâûå îðãàíèçàöèè , òîâàðíî - ôîíäîâûå áèðæè , èíâåñòèöèîííûå èíñòèòóòû . ôîíäû ,êîíñóëüòàíòû , ôèíàíñîâûå áðîêåðû.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íåáþäæåòíûå ôîíäû , èñòî÷íèêàìè ñðåäñòâ êîòîðûõ ÿâëÿþòñÿ îáÿçàòåëüíûå îò÷èñëåíèÿ ôèçè÷åñêèõ è þðèäè÷åñêèõ ëèö.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ëàãîòâîðèòåëüíûå è èíûå ôîíäû , èñòî÷íèêàìè êîòîðûõ ÿâëÿþòñÿ äîáðîâîëüíîå îò÷èñëåíèå îðãàíèçàöèé è ãðàæäàí.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óáúåêòû , åñëè â èõ êàïèòàëå åñòü äîëÿ , êîòîðàÿ ïðèíàäëåæèò èíîñòðàííîìó èíâåñòîðó.</w:t>
      </w:r>
    </w:p>
    <w:p>
      <w:pPr>
        <w:pStyle w:val="Normal"/>
        <w:numPr>
          <w:ilvl w:val="0"/>
          <w:numId w:val="10"/>
        </w:numPr>
        <w:ind w:left="913" w:hanging="283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Çà èñêëþ÷åíèåì ãîñóäàðñòâåííûõ è ìóíèöèïàëüíûõ ïðåäïðèÿòèé : åñëè îáúåì âûðó÷êè îò ðåàëèçàöèè ïðîäóêöèè çà ãîä íå ïðåâûøàåò 500000 ÌÌÎÒ.</w:t>
      </w:r>
    </w:p>
    <w:p>
      <w:pPr>
        <w:pStyle w:val="Normal"/>
        <w:ind w:left="630" w:hanging="0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( Ïîñòîíîâëåíèå Ïðàâèòåëüñòâà îò 07.12.94 ¹1355 )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àóäèòîðñêîé ïðàêòèêå ïðèíÿòî ðàçëè÷àòü âíåøíèé èëè âíóòðåííèé àóäèò.</w:t>
      </w:r>
    </w:p>
    <w:p>
      <w:pPr>
        <w:pStyle w:val="Normal"/>
        <w:rPr/>
      </w:pPr>
      <w:r>
        <w:rPr>
          <w:rFonts w:cs="Time Roman" w:ascii="Time Roman" w:hAnsi="Time Roman"/>
          <w:b/>
          <w:i/>
          <w:sz w:val="32"/>
          <w:u w:val="single"/>
          <w:lang w:val="en-US"/>
        </w:rPr>
        <w:t>Âíåøíèé àóäèò</w:t>
      </w:r>
      <w:r>
        <w:rPr>
          <w:rFonts w:cs="Time Roman" w:ascii="Time Roman" w:hAnsi="Time Roman"/>
          <w:sz w:val="32"/>
          <w:lang w:val="en-US"/>
        </w:rPr>
        <w:t xml:space="preserve"> - ïðîâîäèòñÿ íà äîãîâîðíîé îñíîâå àóäèòîðñêèìè ôèðìàìè èëè èíäèâèäóàëüíûì àóäèòîðîì ñ öåëüþ îáúåêòèâîé îöåíêè  äîñòîâåðíîñòè áóõãàëòåðñêîãî ó÷åòà è ôèíàíñîâîé îò÷åòíîñòè ïðîâåðÿåìîãî ïðåäïðèÿòèÿ. </w:t>
      </w:r>
    </w:p>
    <w:p>
      <w:pPr>
        <w:pStyle w:val="Normal"/>
        <w:rPr/>
      </w:pPr>
      <w:r>
        <w:rPr>
          <w:rFonts w:cs="Time Roman" w:ascii="Time Roman" w:hAnsi="Time Roman"/>
          <w:b/>
          <w:i/>
          <w:sz w:val="32"/>
          <w:u w:val="single"/>
          <w:lang w:val="en-US"/>
        </w:rPr>
        <w:t xml:space="preserve">Âíóòðåííèé  àóäèò </w:t>
      </w:r>
      <w:r>
        <w:rPr>
          <w:rFonts w:cs="Time Roman" w:ascii="Time Roman" w:hAnsi="Time Roman"/>
          <w:sz w:val="32"/>
          <w:lang w:val="en-US"/>
        </w:rPr>
        <w:t xml:space="preserve">- ýòî ïî ñóòè âíóòðèõîçÿéñòâåííûé êîíòðîëü çà ñêëàäûâàþùèìèñÿ íà ïðåäïðèÿòèè çàòðàòàìè ïî ìåñòàì èõ ôîðìèðîâàíèÿ è öåíòðàì îòâåòñòâåííîñòè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Â õîäå âíóòðåííèõ ïðîâåðîê âûÿâëÿþòÿ êîíêðåòíûå ïðè÷èíû äîïóùåííûõ îòêëîíåíèé îò íîðìàòèâíûõ ïîêàçàòåëåé è òðåáîâàíèé äåéñòâóþùåãî çàêîíîäàòåëüñòâà. Âñå óïðàâëåí÷åñêèå ñëóæáû îáåñïå÷èâàþòñÿ èíôîðìàöèåé , ïîëó÷åííîé â õîäå àóäèòîðñêèõ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ïðîâåðîê , ñ òåì , ÷òîáû ìîæíî áûëî â ïîëíîé ìåðå èñïîëüçîâàòü åå äëÿ èñïðàâëåíèÿ äîïóùåííûõ íåäîñòàòêîâ è óëó÷øåíèÿ ðàáîòû. Âíóòðåííèé àóäèò , êàê ïðàâèëî ïðîâîäèòñÿ øòàòíûìè ñîòðóäíèêàìè ñàìîãî ïðåäïðèÿòèÿ.Â öåëîì îáÿçàííîñòè âíóòðåííåãî àóäèòîðà îõâûòûâàþò áîëüøîé êðóã âîïðîñîâ. Ïîìèìî ðåâèçèè íàëè÷èÿ è ïðàâèëüíîñòè îôîðìëåíèÿ âñåõ áóõãàëòåðñêèõ äîêóìåíòîâ , îí îñóùåñòâëÿåò ïðîâåðêó ñîáëþäåíèÿ àäìèíèñòðàòèâíîãî ïîðÿäêà , âûïîëíåíèÿ äèðåêòèâ è ïðèêàçîâ , îðãàíèçóåò èíâåíòàðèçàöèþ ÒÌÖ , 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3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ó÷àâñòâóåò â ñîïîñòîâëåíèè çàòðàò ñ äîñòèãíóòûìè ðåçóëüòàòàìè , àíàëèçèðóåò èíôîðìàöèþ óïðàâëåí÷åñêîãî õàðàêòåðà â öåëÿõ ðàçðàáîòêè ìåðîïðèÿòèé ïî ñîâåðøåíñòâîâàíèþ îðãàíèçàöèîííîé ñòðóêòóðû ôèðìû. È âñå æå  ãëàâíîé çàäà÷åé âíóòðåííåãî àóäèòîðà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ñòàåòñÿ ñèñòåìàòè÷åñêèé êîíòðîëü çà ðàñõîäàìè ôèðìû è èõ ñíèæåíèåì.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òëè÷èÿ âíåøíåãî è âíóòðåííåãî àóäèòà :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Ôàêòîðû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Âíóòðåííèé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Âíåøíèé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1. Ïîñòàíîâêà çàäà÷è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Ðóêîâîäñòâî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Äîãîâîðîì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2.Îáúåêò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îòäåëüíûå çàäà÷è , áóõ.ó÷åò è äðóãèå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Ñèñòåìà ó÷åòà è îò÷åòíîñòè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3.Öåëè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îïðåäåëÿåòñÿ ðóêîâîäñòâîì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îïðåäåëÿåòñÿ çàêîíîäàòåëüñòâîì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4.Ñðåäñòâà êîíòðîëÿ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Ñàìîñòîÿòåëüíî ëèáî ñòàíäàðòàìè âí. Àóäèòà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îáùåïðèíÿòûìè ïðàâèëàìè àóäèòà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5.Âèä äåÿòåëüíîñòè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èñïîëíèòåëüíàÿ äåÿòåëüíîñòü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ïðåäïðèíèìàòåëüñêàÿ äåÿòåëüíîñòü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6. Âçàèìîîòíîøåíèÿ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ïîä÷èíÿåòñÿ ðóêîâîäñòâó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íåçàâèñèìûé, ïàðòíåð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7. Êâàëèôèêàöèÿ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îïðåäåëÿåò ðóêîâîäñòâî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ðåãëàìåíòèðóåòñÿ ãîñóäàðñòâîì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8. Ôàêòîð îïëàòû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Íà÷èñëÿåòñÿ Ç/Ï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ïî äîãîâîðó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9. Ìåòîä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--------------------------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--------------------------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10. Îò÷åòíîñòü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ðóêîâîäñòâó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32"/>
                <w:lang w:val="en-US"/>
              </w:rPr>
            </w:pPr>
            <w:r>
              <w:rPr>
                <w:rFonts w:cs="Time Roman" w:ascii="Time Roman" w:hAnsi="Time Roman"/>
                <w:sz w:val="32"/>
                <w:lang w:val="en-US"/>
              </w:rPr>
              <w:t>ìîæåò áûòü îïóáëèêîâàíî</w:t>
            </w:r>
          </w:p>
        </w:tc>
      </w:tr>
    </w:tbl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14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2.1.Âíåáþäæåòíûå ïëàòåæ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ñîîòâåòñòâèè ñ çàêîíîäàòåëüñòâîì òàêèå ïëàòåæè ïðîèçâîäÿòñÿ  â ôåäåðàëüíûé è òåððèòîðèàëüíûå äîðîæíûå ôîíäû , âî âíåáþäæåòíûå ôîíäû ïî ïðîèçâîäñòâó ìèíåðàëüíî - ñûðüåâîé áàçû , â ìåæîòðàñëåâûå ôîíäû íàó÷íî - èñëåäîâàòåëüñêèõ , îïûòíî - êîíñòðóêòîðñêèõ ðàáîò è îñâîåíèå íîâûõ âèäîâ ïðîäóêöèè , êîíâåðñèè , à òàêæå  íà íåêîòîðûå äðóãèå öåë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äîðîæíûå ôîíäû óïëà÷èâàåòÿ 4 âèäà íàëîãîâ :</w:t>
      </w:r>
    </w:p>
    <w:p>
      <w:pPr>
        <w:pStyle w:val="Normal"/>
        <w:numPr>
          <w:ilvl w:val="0"/>
          <w:numId w:val="2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Íà ïîëüçîâàòåëåé àâòîäîðîã</w:t>
      </w:r>
    </w:p>
    <w:p>
      <w:pPr>
        <w:pStyle w:val="Normal"/>
        <w:numPr>
          <w:ilvl w:val="0"/>
          <w:numId w:val="2"/>
        </w:numPr>
        <w:rPr>
          <w:rFonts w:ascii="Time Roman" w:hAnsi="Time Roman" w:cs="Time Roman"/>
          <w:sz w:val="32"/>
        </w:rPr>
      </w:pPr>
      <w:r>
        <w:rPr>
          <w:rFonts w:cs="Time Roman" w:ascii="Time Roman" w:hAnsi="Time Roman"/>
          <w:sz w:val="32"/>
          <w:lang w:val="en-US"/>
        </w:rPr>
        <w:t>Íà ðåàëèçàöèþ ãîðþ÷å - ñìàçî÷íûõ ìàòåðèàëîâ</w:t>
      </w:r>
    </w:p>
    <w:p>
      <w:pPr>
        <w:pStyle w:val="Normal"/>
        <w:numPr>
          <w:ilvl w:val="0"/>
          <w:numId w:val="2"/>
        </w:numPr>
        <w:rPr>
          <w:rFonts w:ascii="Time Roman" w:hAnsi="Time Roman" w:cs="Time Roman"/>
          <w:sz w:val="32"/>
        </w:rPr>
      </w:pPr>
      <w:r>
        <w:rPr>
          <w:rFonts w:cs="Time Roman" w:ascii="Time Roman" w:hAnsi="Time Roman"/>
          <w:sz w:val="32"/>
          <w:lang w:val="en-US"/>
        </w:rPr>
        <w:t>Íà ïðèîáðèòåíèå àâòîòðàíñïîðòíûõ ñðåäñòâ</w:t>
      </w:r>
    </w:p>
    <w:p>
      <w:pPr>
        <w:pStyle w:val="Normal"/>
        <w:numPr>
          <w:ilvl w:val="0"/>
          <w:numId w:val="2"/>
        </w:numPr>
        <w:rPr>
          <w:rFonts w:ascii="Time Roman" w:hAnsi="Time Roman" w:cs="Time Roman"/>
          <w:sz w:val="32"/>
        </w:rPr>
      </w:pPr>
      <w:r>
        <w:rPr>
          <w:rFonts w:cs="Time Roman" w:ascii="Time Roman" w:hAnsi="Time Roman"/>
          <w:sz w:val="32"/>
          <w:lang w:val="en-US"/>
        </w:rPr>
        <w:t>Ñ âëàäåëüöà òðàíñïîðòíûõ ñðåäñòâ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Ïðîâåðÿÿ ðàñ÷åòû ïî íàëîãó íà ïîëüçîâàòåëåé àâòîìîáèëüíûõ  äîðîã , àóäèòîð êîíòðîëèðóåò ïðàâèëüíîñòü îòðàæåíèÿ ó÷åòà îáúåìà ïðîèçâåäåííîé ïðîäóêöèè , âûïîëíåííûõ ðàáîò è ïðåäîñòàâëåííûõ óñëóã â ñîîòâåòñòâèè äàííûìè ñ÷åòà 46 ( ðåàëèçàöèÿ ïðîäóêöèè ) , à ïî 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íàëîãó íà âëàäåëüöåâ òðàíñïîðòíûõ ñðåäñò - ìîùíîñòü è êîëè÷åñòâî òðàíñïîðòíûõ ñðåäñò ñâåðÿåò ñ ðåãèñòðàìè àíàëèòè÷åñêîãî ó÷åòà ïî ñ÷åòó 01 ( îñíîâíûå ñðåäñòâà 01 è òåõíè÷åñêèìè ïàñïîðòàìè åäèíèö òðàíñïîðòà.Ïðè êîíòðîëå ïðàâèëüíîñòè ðàñ÷åòà íàëîãà íà ïðèîáðåòåíèå àâòîòðàíñïîðòíûõ ñðåäñò è ïðîäàæó ãîðþ÷å - ñìàçî÷íûõ ìàòåðèàëîâ, íà îñíîâå äîêóìåíòîâ èçó÷àåòñÿ ïîëíîòà îòðàæåíèÿ â ó÷åòå îáúåêòîâ ýòîãî íàëîãîîáëàæåíèÿ è òî÷íîñòü ñòàâîê íàëîã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b/>
          <w:sz w:val="32"/>
          <w:lang w:val="en-US"/>
        </w:rPr>
        <w:t xml:space="preserve">     </w:t>
      </w:r>
      <w:r>
        <w:rPr>
          <w:rFonts w:cs="Time Roman" w:ascii="Time Roman" w:hAnsi="Time Roman"/>
          <w:b/>
          <w:sz w:val="32"/>
          <w:lang w:val="en-US"/>
        </w:rPr>
        <w:tab/>
        <w:tab/>
        <w:tab/>
        <w:tab/>
        <w:t xml:space="preserve">    2.2.Áþäæåòíûå ïëàòåæ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îâåðêà ðàñ÷åòîâ ñ áþäæåòîì ÿâëÿåòñÿ äëÿ àóäèòîðà îáúåêòîì ïîâûøåííîãî âíèìàíèÿ. Âî - ïåðâûõ , ïîòîìó , ÷òî çà íåïðàâèëüíûå ðàñ÷åòû íàëîãîâ â áþäæåò ,ïðåäïðèÿòèå ðàñïëà÷èâàåòñÿ îùóòèìûì äëÿ åãî ôèíàíñîâîãî ïîëîæåíèÿ øòðàôàìè. Âî - âòîðûõ , ïîòîìó , ÷òî àóäèòîðñêîå çàêëþ÷åíèå , ïîäòâåðæäàþùèå ïðàâèëüíîñòü ðàñ÷åòîâ è ðåàëüíîñòü çàäîëæåííîñòè ìîæåò áûòü ïðèíÿòî íàëîãîâîé èíñïåêöèåé , à ìîæåò áûòü ïîñòàâëåíî ïîä ñîìíåíèå. Â ýòîì ñëó÷àå íàëîãîâàÿ èíñïåêöèÿ èìååò ïðàâî ïåðåïðîâåðèòü äîñòîâåðíîñòü ïðåäñòàâëåííîãî çàêëþ÷åíèÿ , è åñëè áóäåò óñòàíîâëåíà íåäîáðîñîâåííîñòü è íåäîáðîêà÷åñòâåííîñòü àóäèòà , ïðèâåäøàÿ ê óùåìëåíèþ èíòåðåñîâ ãîñóäàðñòâåííîãî áþäæåòà , âñòóïàþò â ñèëó ñàíêöèè , ïðåäóñìîòðåííûå äåéñòâóþùèì çàêîíîäàòåëüñòâîì. À çíà÷èò äëÿ àóäèòîðà èëè àóäèòîðñêîé ôèðìû ìîæåò ñîçäàòüñÿ óãðîçà ïîòåðè ëèöåíçèè íà ïðàâî çàíèìàòüñÿ àóäèòîðñêîé äåÿòåëüíîñòüþ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15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îâåðÿÿ ïðàâèëüíîñòü íàëîãîâûõ âûïëàò â áþäæåò , àóäèòîðó ïðåäñòîèò óáåäèòüñÿ â äîñòîâåðíîñòè ïîêàçàòåëÿ ïî îáúåêòó íàëîãîîáëàæåíèÿ , òî÷íîñòè ðàñ÷åòîâ íàëîãîîáëàãàåìîé áàçû  è ñîáëþäåíèþ ñòàâîê íàëîãà ñ ó÷åòîì ðàçëè÷íûõ âèäîâ áþäæåòà , à òàê æå ïî èñòî÷íèêó , çà ñ÷åò êîòîðîãî îñóùåñòâëÿåòñÿ âûïëàòà íàëîãà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>Íàëîã íà ïðèáûëü</w:t>
      </w:r>
      <w:r>
        <w:rPr>
          <w:rFonts w:cs="Time Roman" w:ascii="Time Roman" w:hAnsi="Time Roman"/>
          <w:sz w:val="32"/>
          <w:lang w:val="en-US"/>
        </w:rPr>
        <w:t xml:space="preserve"> - îäèí èç îñíîâíûõ èñòî÷íèêîâ ïîñòóïëåíèÿ ñðåäñòâ â áþäæåò ïóòåì ãîñóäàðñòâåííîãî èçúÿòèÿ ÷àñòè ÷èñòîãî äîõîäà ó ïðåäïðèÿòèé , îáúåäèíåíèé , îðãàíèçàöèé , ó÷ðåæäåíèé , êîòîðûå ñàìîñòîÿòåëüíî , ëèáî ÷åðåç âõîäÿùèå â èõ ñòðóêòóðó êîììåð÷åñêèå õîçðàñ÷åòíûå åäèíèöû , ëèáî â ïîðÿäêå äîãîâîðà ñ èíûìè ïðåäïðèÿòèÿìè îñóùåñòâëÿþò õîçÿéñòâåííóþ èëè ëþáóþ äðóãóþ êîììåð÷åñêóþ äåÿòåëüíîñòü. Àóäèòîðó íåîáõîäèìî ÷åòêî çíàòü ñòàòóñ íàëîãîïëàòåëüùèêà íàëîãà íà ïðèáûëü , õàðàêòåð è âèäû åãî îñíîâíîé äåÿòåëüíîñòè , íàëè÷èå âíóòðåííèõ è îáîñîáëåííûõ ïîäðàçäåëåíèé è äåëîâûõ ïàðòíåðîâ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 ïðè ïðîâåðêå áàçû íàëîãîîáëàæåíèÿ îáÿçàí ïðåæäå âñåãî óáåäèòüñÿ â ïðàâèëüíîñòè ó÷åòà âàëîâîé ïðèáûëè , à çàòåì òîé åå ÷àñòè , êîòîðàÿ íåïîñðåäñòâåííî îáëàãàåòñÿ íàëîãîì. Ñëåäîâàòåëüíî ïåðâàÿ îïåðàöèÿ , êîòîðóþ íåîáõîäèìî ïðîâåñòè àóäèòîðó , â ýòîé ñâÿçè , çàêëþ÷àåòñÿ  â ñîïîñòîâëåíèè èäåíòè÷íîñòè áàëàíñîâûõ äàííûõ î ïðèáûëè ñ åå ó÷åòîì â ãëàâíîé êíèãå , æóðíàëàõ - îðäåíàõ , ìàøèíîãðàììàõ ïî ñ÷åòó 80 (ïðèáûëü è óáûòêè) è ïî îò÷åòó î ôèíàíñîâûõ ðåçóëüòàòàõ è èõ èñïîëüçîâàíè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Ïðè àíàëèçå ôàêòè÷åñêîé ïðèáûëè íåîáõîäèìî èìåòü äîêîçàòåëüñòâà äîñòîâåðíîñòè âñåõ áóõãàëòåðñêèõ çàïèñåé êàê ïî êðåäèòó ñ÷åòîâ 46 (ðåàëèçàöèÿ ïðîäóêöèè) , 47 (ðåàëèçàöèÿ ïðî÷èå âûáûòèå âñåõ îñíîâíûõ ñðåäñòâ) , 48 (ðåàëèçàöèÿ ïðî÷èõ àêòèâîâ) , òàê è ïî äåáåòó ýòèõ ñ÷åòîâ.Îò ïðàâèëüíîñòè îòðàæåíèÿ â ó÷åòå âûðó÷êè îò ðåàëèçàöèè , çàòðàò ïðîèçâîäñòâà è èçäåðæåê îáðàùåíèÿ çàâèñèò òî÷íîñòü îïðåäåëåíèÿ âàëîâîé ïðèáûëè , êîòîðàÿ ñëàãàåòñÿ èç ïðèáûëè îò ðåàëèçàöèè ïðîäóêöèè , îñíîâíûõ ñðåäñòâ , èíîãî èìóùåñòâà ïëþñ äîõîäû îò âíåðåàëèçàöèîííûõ îïåðàöèé çà âû÷åòîì ðàñõîäîâ ïî ïîñëåäíèì îïåðàöèÿì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Ïî íàëîãó íà ïðèáûëü óñòàíîâëåí ðÿä ëüãîò , êîòîðûå ïðèìåíÿþòñÿ òîëüêî â çàâèñèìîñòè îò ôàêòè÷åñêèõ ïðîèçâåäåííûõ çàòðàò è ðàñõîäîâ. 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6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ó ñëåäóåò ïðîâåðèòü ïðàâèëüíîñòü ëüãîò. Îñíîâíûå èç íèõ ñâÿçàíû ñ èñïîëüçîâàíèåì òðóäà èíâàëèäîâ è ïåíñèîíåðîâ; ñ îñóùåñòâëåíèåì êàïèòàëüíûõ çàòðàò íà ïðèðîäíîîõðàííûå ìåðîïðèÿòèÿ  ñ çàòðàòàìè íà ñîäåðæàíèå îáúåêòîâ çäðàâîõðàíåíèÿ , äîìîâ ïðåñòàðåëûõ è èíâàëèäîâ , äîøêîëüíûõ ó÷ðåæäåíèé , äåòñêèõ ëàãåðåé îòäûõà , îáúåêòîâ êóëüòóðû è ñïîðòà , îáðàçîâàíèÿ , æèëèùíîãî ôîíäà; ñ áëàãîòâîðèòåëüíîñòüþ; ïðîâåäåíèå íàó÷íî - òåõíè÷åñêèõ ðàáîò ; ñ ðàçâèòèåì ìàëîãî áèçíåñà è äð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Îäíàêî âñå ëüãîòû èìåþò îïðåäåëåííûå îãðàíè÷åíèÿ êàê ïî ïîðÿäêó èõ ïðåäñòàâëåíèÿ , òàê è ïî îáùåé ñóììå. Ïîýòîìó àóäèòîð äîëæåí âíèìàòåëüíî ïðîâåðèòü , ñîîòâåòñòâóåò ëè äåéñòâóþùåìó çàêîíîäàòåëüñòâó ñîñòàâëÿåìûé ïðåäïðèÿòèåì äëÿ íàëîãîâîé ïîëèöèè ñïåöèàëüíûé ðàñ÷åò ïî âñåì ñëó÷àÿì óìåíüøåíèÿ íàëîãîîáëàãàåìîé ïðèáûëè. 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 xml:space="preserve">Íàëîã íà äîáàâëåííóþ ñòîèìîñòü </w:t>
      </w:r>
      <w:r>
        <w:rPr>
          <w:rFonts w:cs="Time Roman" w:ascii="Time Roman" w:hAnsi="Time Roman"/>
          <w:sz w:val="32"/>
          <w:lang w:val="en-US"/>
        </w:rPr>
        <w:t>- ÿâëÿåòñÿ êîñâåííûì è âêëþ÷àåòñÿ â öåíó ïðèîáðåòàåìûõ òîâàðîâ , ðàáîò , óñëóã. ÍÄÑ çàìåíèë äåéñòâîâàâøèå ó íàñ ïðåæäå íàëîãè ñ îáîðîòà è ñ ïðîäàæ , è îõâàòûâàåò ïðàêòè÷åñêè âñå âèäû òîâàðîâ è óñëóã , çàíèìàÿ âàæíîå ìåñòî â ðàñ÷åòàõ ñ áþäæåòîì. Åãî ïëàòåëüùèêàìè ÿâëÿþòñÿ âñå ïðåäïðèÿòèÿ , îðãàíèçàöèè , ó÷ðåæäåíèÿ , èìåþùèå ñòàòóñ þðèäè÷åñêîãî ëèöà , åñëè èõ âûðó÷êà îò ðåàëèçàöèè òîâàðîâ ïðåâûøàåò ñóììó , óñòàíîâëåííóþ Çàêîíîì î íàëîãå íà äîáàâëåííóþ ñòîèìîñòü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ÍÄÑ âçèìàåòñÿ ñ îáîðîòà âñåõ òîâàðîâ è ìàòåðèàëüíûõ öåííîñòåé , ïðè÷åì â îáëàãàåìûé îáîðîò âêëþ÷àþòñÿ àâíñû ïîä ïîñòàâêó òîâàðîâ , óêàçàíèÿ óñëóã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ÍÄÑ âçèìàåòñÿ ñ äâèæèìîãî è íåäâèæèìîãî èìóùåñòâà  , çäàíèÿ , ñîîðóæåíèé , ãàç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Óïëàòà íàëîãà ïðîèçâîäèòñÿ íåçàâèñèìî îò òîãî , êàê  ïðîèçîøëà ðåàëèçàöèÿ ( çà äåíüãè , ïóòåì ïðÿìîãî òîâàðîîáìåíà , ñ ÷àñòè÷íîé îïëàòîé èëè áåçâîçìåçäíî ) - èñõîäÿ èç ðûíî÷íûõ èëè ãîñóäàðñòâåííûõ ñðåäñòâ. Ïîýòîìó àóäèòîð ïðè ïðîâåðêå ïðàâèëüíîñòè óïëàòû ÍÄÑ äîëæåí ïðîêîíòðîëèðîâàòü âñå ñ÷åòà , îòðàæàþùèå äâèæåíèå ìàòåðèàëüíûõ öåííîñòåé , ïëàòåæíûå ïîðó÷åíèÿ è äðóãèå ðàñ÷åòíûå ïîðó÷åíèÿ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Â ïðîöåññå ïðîâåðêè àóäèòîð äîëæåí óáåäèòñÿ â ïðàâèëüíîñòè ðàñ÷åòà ÍÄÑ. Ðàñ÷åò ñîñòàâëÿåòñÿ ïî ñïåöèàëüíî ðàçðàáîòàííîé ôîðìå è ñîñòîèò ïî ñóòè â òîì , ÷òî ñóììà íàëîãà , ïîäëåæàùàÿ óïëàòå â áþäæåò 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7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, ïðåäñòàåò êàê ðàçíîñòü ìåæäó ñóììàìè íàëîãà , ïîëó÷åííûìè îò ïîêóïàòåëåé çà ïðèîáðåòåííûå èìè òîâàðû , è ñóììàìè íàëîãà , êîòîðûå óïëà÷åíû ïîñòàâùèêàìè çà ìàòåðèàëüíûå ðåñóðñû , òîïëèâî , óñëóãè , ÷üÿ ñòîèìîñòü ôàêòè÷åñêè îòíåñåíà â äàííîì îò÷åòíîì ïåðèîäå íà èçäåðæêè ïðîèçâîäñòâà è îáðàùåíèÿ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Òùàòåëüíîãî àíàëèçà òðåáóåò äâà îáñòîÿòåëüñòâà : îáîñíîâàííîñòü ïðèìåíåíèÿ ëüãîò ïî ÍÄÑ êàê ïî ïðåäïðèÿòèÿì , òàê è ïî òîâàðàì è óñëóãàì è òî÷íîñòü ðàñ÷åòà íà âîçìåùåíèÿ èç áþäæåòà ñóìì , êîòîðûå óïëà÷åííûå ïîñòàâùèêàìè íàëîãè íà ÍÄÑ ïðåâûøàþò àíàëîãè÷íûé ñîáñòâåííûé íàëîã ïðåäïðèÿòèÿ. Òàêæå ïðîâåðÿþò ñâîåâðåììåíîñòü ïåðå÷èñëåíèÿ íàëîãà , âêëþ÷àÿ è óïëàòó àâàíñîâûõ ïëàòåæåé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 xml:space="preserve">Íàëîã íà èìóùåñòâî - </w:t>
      </w:r>
      <w:r>
        <w:rPr>
          <w:rFonts w:cs="Time Roman" w:ascii="Time Roman" w:hAnsi="Time Roman"/>
          <w:sz w:val="32"/>
          <w:lang w:val="en-US"/>
        </w:rPr>
        <w:t>ýòîò íàëîã ââåäåí äëÿ òîãî , ÷òîáû ñòèìóëèðîâàòü ýôôåêòèâíîå èñïîëüçîâàíèå èìåþùèõñÿ àêòèâîâ, ÷òîáû ïðåäïðèÿòèÿ ñâîåâðåìåííî îñâîáîæäàëèñü îò íåíóæíîãî èìóùåñòâà. Åãî óïëà÷èâàþò , çà èñêëþ÷åíèåì ëüãîòèðóåìûõ , âñå ïðåäïðèÿòèÿ , îðãàíèçàöèè , ó÷ðåæäåíèÿ , ÿâëÿþùèåñÿ þðèäè÷åñêèìè ëèöàìè , à òàêæå èõ ñòðóêòóðíûå ïîäðàçäåëåíèÿ , èìåþùèå ñâîé ðàñ÷åòíûé ñ÷åò è îòäåëüíûé áàëàíñ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Íàëîãîì íà èìóùåñòâî , íåçàâèñèìî èç êàêîãî èñòî÷íèêà îíî ïîëó÷åíî , îáëàãàåòñÿ ñðåäíåãîäîâàÿ ñòîèìîñòü èìóùåñòâà , íàõîäÿùåãîñÿ íà áàëàíñå ïðåäïðèÿòèÿ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 äîëæåí ïðîâåðèòü ïðàâèëüíîñòü îáùåé ñóììû îáúåêòà íàëîãîîáëàæåíèÿ è âåëè÷èíó íàëîãà , èñ÷èñëÿåìóþ ïîêâàðòàëüíî íàðàñòàþùèì èòîãîì ñ íà÷àëà ãîä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ó ñëåäóåò èìåòü â âèäó , ÷òî ïî íàëîãó íà ììóùåñòâî óñòàíîâëåíî çíà÷èòåëüíîå ÷èñëî ëüãîò , êàê â çàâèñèìîñòè îò ñòàòóñà íàëîãîïëàòåëüùèêà , âèäà åãî äåÿòåëüíîñòè , òàê è îò âèäà îáëàãàåìîãî íàëîãîì èìóùåñòâà. Ðàçìåð êîíêðåòíîé íàëîãîâîé ñòàâêè ðåãèîíû Ðîññèéñêîé Ôåäåðàöèè îïðåäåëÿþò ñàìîñòîÿòåëüíî. Ñòîèìîñòü èìóùåñòâà íà ïåðâîå ÷èñëî áåðåòñÿ ïî Ãëàâíîé êíèãå. Ñóììà íàëîãà ðàñ÷èòûâàåòñÿ èç ïðåäïîëàãàåìîé ( ïëàíîâîé ) ñðåäíåãîäîâîé ñòîèìîñòè èìóùåñòâà , à êîíöå ãîäà äåëàåòñÿ ïåðåðàñ÷åò íà ôàêòè÷åñêóþ ñòîèìîñòü. Çà çàíèæåíèå ( ñîêðûòèå ) ïîñëåäíåé íàëîãîïëàòèëüùèê íåñåò îòâåòñòâåííîñòü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 xml:space="preserve">Íàëîã ñ ïåðñîíàëà </w:t>
      </w:r>
      <w:r>
        <w:rPr>
          <w:rFonts w:cs="Time Roman" w:ascii="Time Roman" w:hAnsi="Time Roman"/>
          <w:sz w:val="32"/>
          <w:lang w:val="en-US"/>
        </w:rPr>
        <w:t xml:space="preserve"> . àóäèòîðó ñëåäóåò ïðîâåñòè âûáîðî÷íóþ ïðîâåðêó ïðàâèëüíîñòè óäåðæàíèÿ íàëîãà êàê ñî øòàòíîãî ïåðñîíàëà .. òàê è ñ ëèö , ïðèâëåêàåìûõ ê ðàáîòå íà îñíîâàíèè äîãîâîðà ïîäðÿäà è ïî òðó äîâûì ñîãëàøåíèÿì. Áàçîé äëÿ èñ÷èñëåíèÿ íàëîãà ÿâëÿåòñÿ 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8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îâîêóïíûé äîõîä ôèçè÷åñêîãî ëèöà ñ íà÷àëà è äî êîíöà êàëåíäàðíîãî ãîä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Èç ñîâîêóïíîãî äîõîäà èñêëþ÷àþòñÿ ñëåäóùèå äîõîäû :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Ìèíèìàëüíàÿ âåëè÷èíà çàðîáîòíîé ïëàòû;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ãîñóäàðñòâåííûå ïîñîáèÿ ïî ñîöèàëüíîìó ñòðàõîâàíèþ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óììû , ïîëó÷àåìûå ðàáîòíèêàìè â âîçìåùåíèå óùåðáà , ñâÿçàííîãî ñ òðóäîâîé äåÿòåëüíîñòüþ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ûõîäíûå ïîñîáèÿ, âûïëà÷èâàåìûå ïðè óâîëüíåíèè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ëèìåíòû ó ãðàæäàí , èõ ïîëó÷àåìûõ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ìàòåðèàëüíàÿ ïîìîùü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ðÿä äðóãèõ äîõîäîâ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îâîêóïíûé äîõîä ãðàæäàí , ìîæåò òàêæå óìåíüøàòüñÿ íà ñóììû :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äîõîäîâ , ïåðå÷èñëÿåìûõ ïî çàÿâëåíèþ ãðàæäàí íà áëàãîòâîðèòåëüíûå öåëè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ðàñõîäîâ íà ñîäåðæàíèå äåòåé è èæäèâåíöåâ â ïðåäåëàõ , óñòàíîâëåííûõ Çàêîíîì ðàçìåðà ìèíèìàëüíîé ìåñÿ÷íîé ïëàòû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Àóäèòîðó ñëåäóå âûáîðî÷íî ïðîâåðèòü ïðàâèëüíîñòü çàïèñåé ïî ñ÷åòó 69. Íà íåì îòðàæàþò èíôîðìàöèþ ïî íà÷èñëåíèÿì è âûïëàòàì çà ñ÷åò ñðåäñòâ ñîöèàëüíîãî è ìåäèöèíñêîãî ñòðàõîâàíèÿ , à òàêõå ïî  ðàñ÷åòàì ñ Ïåíñèîííûì ôîíäîì Ðîññèè. Ýòè íà÷èñëåíèÿ äîëæíû ïðîèçâîäèòüñÿ ñ ñóìì îïëàòû òðóäà ïî âñåì îñíîâàíèÿì . âêëþ÷àÿ òðóäîâûå ñîãëàøåíèÿ , äîãîâîðû ïîäðÿäà è äðóãèå ðàçîâûå äîêóìåíòû. Îäíàêî íåêîòîðûå âèäû ïëàòåæåé â ðàñ÷åò íå ïðèíèìàþòñÿ , à èìåííî :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îìïåíñàöèè çà èñïîëüçîâàííûé îòïóñê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ûõîäíîå ïîñîáèå ïî óâîëüíåíèþ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îìïåíñàöèîííûå âûïëàòû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òîèìîñòü ïóòåâîê â ñàíàòîðèè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îîùðèòåëüíûå âûïëàòû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äåíåæíûå íàãðàäû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òèïåíäèè , âûïëà÷èâàåìû ïðåäïðèÿòèÿì ó÷àùèìñÿ è àñïèðàíòàì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ñòîèìîñòü âûäàííîé ñïåöîäåæäû , ñïåöîáóâè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äîòàöèè íà îáåäû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îçìåùåíèå ðàñõîäîâ íà ïðîåçä</w:t>
      </w:r>
    </w:p>
    <w:p>
      <w:pPr>
        <w:pStyle w:val="Normal"/>
        <w:numPr>
          <w:ilvl w:val="0"/>
          <w:numId w:val="11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äðóãè âèäû âûïëàò</w:t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Äîëæíû áûòü ïðîàíàëèçèðîâàííû òàêæå ïðàêòèêà ñîñòàâëåíèÿ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Ðàñ÷åòíîé âåäîìîñòè ïî ñòðàõîâûì âçíîñàì â Ïåíñèîííûé ôîíä 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19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Ðîññèéñêîé Ôåäåðàöèè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âçàèìîîòíîøåíèÿ ñ îðãàíàìè ñòðàõîâàíèÿ è çàíÿòîñòè.</w:t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Â äàííîé êóðñîâîé ðàáîòå íåçàâèñèìîé àóäèòîðñêîé ôèðìîé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ÒÀÍÒÀË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óäåò ïðîâåäåíà  ïðîâåðêà ïðàâèëüíîñòè ðàñ÷åòà ñ áþäæåòíûìè è âíåáþäæåòíûìè ôîíäàìè 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, è ÀÎ </w:t>
      </w:r>
    </w:p>
    <w:p>
      <w:pPr>
        <w:pStyle w:val="Normal"/>
        <w:rPr/>
      </w:pPr>
      <w:r>
        <w:rPr>
          <w:rFonts w:eastAsia="Times New Roman" w:cs="Times New Roman"/>
          <w:sz w:val="32"/>
          <w:lang w:val="en-US"/>
        </w:rPr>
        <w:t>”</w:t>
      </w:r>
      <w:r>
        <w:rPr>
          <w:rFonts w:eastAsia="Time Roman"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  <w:lang w:val="en-US"/>
        </w:rPr>
        <w:t>Èíòåð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20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3.ÏÐÀÊÒÈ×ÅÑÊÀß ×ÀÑÒÜ.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 xml:space="preserve">3.1. Àóäèò Çàâîäà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 xml:space="preserve"> Ìåòàëëóðã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>.</w:t>
      </w:r>
    </w:p>
    <w:p>
      <w:pPr>
        <w:pStyle w:val="TextBodyIndent"/>
        <w:ind w:left="0" w:hanging="0"/>
        <w:rPr/>
      </w:pPr>
      <w:r>
        <w:rPr>
          <w:rFonts w:cs="Time Roman" w:ascii="Time Roman" w:hAnsi="Time Roman"/>
          <w:sz w:val="32"/>
        </w:rPr>
        <w:t xml:space="preserve">Согласно полученному заданию, аудиторская фирма проведёт проверку </w:t>
      </w:r>
      <w:r>
        <w:rPr>
          <w:rFonts w:cs="Time Roman" w:ascii="Time Roman" w:hAnsi="Time Roman"/>
          <w:sz w:val="32"/>
          <w:lang w:val="en-US"/>
        </w:rPr>
        <w:t xml:space="preserve">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</w:rPr>
        <w:t>на предмет правильности расчётов с бюджет</w:t>
      </w:r>
      <w:r>
        <w:rPr>
          <w:rFonts w:cs="Time Roman" w:ascii="Time Roman" w:hAnsi="Time Roman"/>
          <w:sz w:val="32"/>
          <w:lang w:val="en-US"/>
        </w:rPr>
        <w:t>íûìè</w:t>
      </w:r>
      <w:r>
        <w:rPr>
          <w:rFonts w:cs="Time Roman" w:ascii="Time Roman" w:hAnsi="Time Roman"/>
          <w:sz w:val="32"/>
        </w:rPr>
        <w:t xml:space="preserve"> и внебюджетными фондами.</w:t>
      </w:r>
      <w:r>
        <w:rPr>
          <w:rFonts w:cs="Time Roman" w:ascii="Time Roman" w:hAnsi="Time Roman"/>
          <w:sz w:val="32"/>
          <w:lang w:val="en-US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 Roman" w:ascii="Time Roman" w:hAnsi="Time Roman"/>
          <w:sz w:val="32"/>
        </w:rPr>
        <w:t xml:space="preserve">На основании задания был составлен и подписан договор между </w:t>
      </w:r>
      <w:r>
        <w:rPr>
          <w:rFonts w:cs="Time Roman" w:ascii="Time Roman" w:hAnsi="Time Roman"/>
          <w:sz w:val="32"/>
          <w:lang w:val="en-US"/>
        </w:rPr>
        <w:t xml:space="preserve"> çàâîäîì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</w:rPr>
        <w:t xml:space="preserve">и аудиторской фирмой </w:t>
      </w:r>
      <w:r>
        <w:rPr>
          <w:rFonts w:eastAsia="Times New Roman" w:cs="Times New Roman"/>
          <w:sz w:val="32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Òàíòàë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</w:rPr>
        <w:t xml:space="preserve">. Договор был подписан 14 </w:t>
      </w:r>
      <w:r>
        <w:rPr>
          <w:rFonts w:cs="Time Roman" w:ascii="Time Roman" w:hAnsi="Time Roman"/>
          <w:sz w:val="32"/>
          <w:lang w:val="en-US"/>
        </w:rPr>
        <w:t>íîÿáðÿ</w:t>
      </w:r>
      <w:r>
        <w:rPr>
          <w:rFonts w:cs="Time Roman" w:ascii="Time Roman" w:hAnsi="Time Roman"/>
          <w:sz w:val="32"/>
        </w:rPr>
        <w:t xml:space="preserve"> 1998 года и определил выполнение аудиторской проверки расчётов с бюджетом и внебюджетными фондами за период с 01 мая 1998 года по 30 мая 1998 года.</w:t>
      </w:r>
      <w:r>
        <w:rPr>
          <w:rFonts w:cs="Time Roman" w:ascii="Time Roman" w:hAnsi="Time Roman"/>
          <w:sz w:val="32"/>
          <w:lang w:val="en-US"/>
        </w:rPr>
        <w:t xml:space="preserve"> Äîãîâîð íàõîäèòñÿ â ïðèëîæåíèè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ÎÑÓÙÅÑÒÂËÅÍÈÅ ÏÐÎÂÅÐÊÈ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/>
      </w:pPr>
      <w:r>
        <w:rPr>
          <w:rFonts w:eastAsia="Time Roman" w:cs="Time Roman" w:ascii="Time Roman" w:hAnsi="Time Roman"/>
          <w:sz w:val="32"/>
          <w:lang w:val="en-US"/>
        </w:rPr>
        <w:t xml:space="preserve">     </w:t>
      </w:r>
      <w:r>
        <w:rPr>
          <w:rFonts w:cs="Time Roman" w:ascii="Time Roman" w:hAnsi="Time Roman"/>
          <w:sz w:val="32"/>
          <w:lang w:val="en-US"/>
        </w:rPr>
        <w:t>Ïðîâåðåííû î÷èñëåíèÿ â Ôîíäû ñîöèàëüíîãî ñòðàõîâàíèÿ ( ÔÑÑ ) ñ çàðàáîòíîé ïëàòû ðàáî÷èõ . Îáúåêò íàëîãîîáëàæåíèÿ îïðåäåëåí ïðàâèëüíî ( ñâåðåííî ñ äàííûìè â êíèãå õîçÿéñòâåííûõ îïåðàöèé è ñ ðàñ÷åòíî - ïëàòåæíîé âåäîìîñòüþ ). Ñòàâêà íàëîãà , èñïîëüçóåìàÿ ïðè âû÷èñëåíèÿõ îïðåäåëåíà ïðàâèëüíî. Íà÷èñëåííûå ñóììû  íàëîãà ïðîâåðåííû è âåðíû. Êîððåñïîíäåíöèÿ ñ÷åòîâ îïðåäåëåíà è çàïèñàíà âåðíî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</w:t>
      </w:r>
      <w:r>
        <w:rPr>
          <w:rFonts w:cs="Time Roman" w:ascii="Time Roman" w:hAnsi="Time Roman"/>
          <w:sz w:val="32"/>
          <w:lang w:val="en-US"/>
        </w:rPr>
        <w:t xml:space="preserve">Ïðîâåðåíû ðàñ÷åòû ñ Ïåíñèîííûì ôîíäîì  Ðîññèéñêîé Ôåäåðàöèè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( ÏÔÐ)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áúåêò íàëîãîîáëàæåíèÿ îïðåäåëåí ïðàâèëüíî.  Ñòàâêà íàëîãà óêàçàíà âåðíî. Íà÷èñëåííàÿ ñóììà íàëîãà ïðàâèëüíàÿ.Âûÿâëåííî ñëåäóþùåå óïóùåíèå : ó ñäåëüùèêà ¹ 1212 íåïðàâèëüíî óêàçàíà ñóììà  èçûìàåìîãî íàëîãà ( 136939  ðóá., âìåñòî 136936 ðóá.)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</w:t>
      </w:r>
      <w:r>
        <w:rPr>
          <w:rFonts w:cs="Time Roman" w:ascii="Time Roman" w:hAnsi="Time Roman"/>
          <w:sz w:val="32"/>
          <w:lang w:val="en-US"/>
        </w:rPr>
        <w:t>Ïðîâåðåíî îò÷èñëåíèå â ÏÔ îò çàðàáîòíîé ïëàòû ðàáîòíèêîâ ïðåäïðèÿòèÿ ( ÏÐÔ)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Ñòàâêà íàëîãà óêàçàíà ïðàâèëüíàÿ ( ïðîâåðåíî ïåðåðàñ÷åòîì)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</w:t>
      </w:r>
      <w:r>
        <w:rPr>
          <w:rFonts w:cs="Time Roman" w:ascii="Time Roman" w:hAnsi="Time Roman"/>
          <w:sz w:val="32"/>
          <w:lang w:val="en-US"/>
        </w:rPr>
        <w:t>Ïðîâåðåí ó÷åò ïîäîõîäíîãî íàëîã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Ñòàâêà îïðåäåëåíà ïðàâèëüíî. Íî åñòü îøèáêà : íåïðàâèëüíî ïîäñ÷èòàí íàëîã ó ðàáî÷åãî ¹1210 - 69456 ðóá. , êîãäà íàäî 69420 ðóá. Ïî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21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ñòàëüíûì ðàáî÷èì - ðàñ÷åòû ïîäîõîäíîãî íàëîãà ( ïåðåïðîâåðåííî àóäèòîðîì ) âåðíû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>Ïðîâåðåííû îò÷èñëåíèÿ â Ôîíä Îáÿçàòåëüíîãî ìåäåöèíñêîãî ñòðàõîâàíèÿ (ÔÎÌÑ)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Îáúåêò íàëîãîîáëàæåíèÿ óêàçàí âåðíî. Ñòàâêà , ïðèìåíÿâøàÿÿñÿ ïðè ðàñ÷åòàõ ñîîòâåòñòâóåò äåéñòâèòåëüíîé. Ñóììà ( ïðîâåðåííàÿ ïåðåðàñ÷åòîì ) óêàçàíà âåðíî .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</w:t>
      </w:r>
      <w:r>
        <w:rPr>
          <w:rFonts w:cs="Time Roman" w:ascii="Time Roman" w:hAnsi="Time Roman"/>
          <w:sz w:val="32"/>
          <w:lang w:val="en-US"/>
        </w:rPr>
        <w:t>Ïðîâåðåíû ðàñ÷åòû ñ Ãîñóäàðñòâåííûì ôîíäîì çàíÿòîñòè íïàñåëåíèÿ ÐÔ (ÃÔÇ)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ñòàâêà îïðåäåëåííà è âåðíà. Ñâåðåííû äàííûå ÐÏÂ ïóòåì ïåðåðàñ÷åòà - ðàñõîæäåíèé íå îáíàðóæåííî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</w:t>
      </w:r>
      <w:r>
        <w:rPr>
          <w:rFonts w:cs="Time Roman" w:ascii="Time Roman" w:hAnsi="Time Roman"/>
          <w:sz w:val="32"/>
          <w:lang w:val="en-US"/>
        </w:rPr>
        <w:t>Ïðîâåðåííî íà÷èñëåíèÿ òðàíñïîðòíîãî íàëîãà. Îáúåêò íàëîãîîáëàæåíèÿ îïðåäåëåí ïðàâèëüíî.  Ñòàâêà íàëîãà óêàçàíà âåðíî. Íà÷èñëåííàÿ ñóììà íàëîãà ïðàâèëüíàÿ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ûÿâëåííî ñëåäóùèå îò÷èñëåíèå : ó ñäåëüùèêà ¹ 1212 íåïðàâèëüíî óêàçàíà ñóììà   èçûìàåìîãî íàëîãà ( 4980 ðóá., âìåñòî 4890 ðóá.) è óêàçàíà íåâåðíàÿ êîððèñïîíäåíöèÿ - óêàçàí êðåäèò 68 ñ÷åòà , êîãäà íóæåí êðåäèò 67 ñ÷åòà 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</w:t>
      </w:r>
      <w:r>
        <w:rPr>
          <w:rFonts w:cs="Time Roman" w:ascii="Time Roman" w:hAnsi="Time Roman"/>
          <w:sz w:val="32"/>
          <w:lang w:val="en-US"/>
        </w:rPr>
        <w:t xml:space="preserve">Ïðîâåðåííî íà÷èñëåíèÿ íàëîãà íà íóæäû îáðàçîâàòåëüíûõ ó÷ðåæäåíèé. Îáúåêò íàëîãîîáëàæåíèÿ óêàçàí âåðíî. Ñòàâêà íàëîãà îïðåäåëåíà ïðàâèëüíî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Âûÿâëåííî ñëåäóùèå îòêëîíåíèå : ó ñäåëüùèêà ¹ 1212 íåïðàâèëüíî óêàçàíà ñóììà   èçûìàåìîãî íàëîãà ( 4980 ðóá., âìåñòî 4890 ðóá.) è îòñóñòâóåò ñïåöèàëüíûé âûäåëåííûé ñóáñ÷åò ñ÷åòà 68 äëÿ äàííîãî âèäà ïëàòåæà.                </w:t>
      </w:r>
    </w:p>
    <w:p>
      <w:pPr>
        <w:pStyle w:val="Normal"/>
        <w:rPr>
          <w:rFonts w:ascii="Time Roman" w:hAnsi="Time Roman" w:eastAsia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Çàêëþ÷åíèå àóäèòîðà ïî ðàñ÷åòàì ñ áþäæåòîì è âíåáþäæåòíûì ïëàòåæàì öåõà ¹12 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, íàõîäèòñÿ â ïðèëîæåíèè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22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Time Roman" w:ascii="Time Roman" w:hAnsi="Time Roman"/>
          <w:b/>
          <w:sz w:val="32"/>
          <w:lang w:val="en-US"/>
        </w:rPr>
        <w:t xml:space="preserve">Àóäèò ÀÎ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 xml:space="preserve"> Èíòåð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 xml:space="preserve"> 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TextBodyIndent"/>
        <w:ind w:left="0" w:hanging="0"/>
        <w:rPr/>
      </w:pPr>
      <w:r>
        <w:rPr>
          <w:rFonts w:cs="Time Roman" w:ascii="Time Roman" w:hAnsi="Time Roman"/>
          <w:sz w:val="32"/>
        </w:rPr>
        <w:t xml:space="preserve">Согласно полученному заданию, аудиторская фирма проведёт проверку </w:t>
      </w:r>
      <w:r>
        <w:rPr>
          <w:rFonts w:cs="Time Roman" w:ascii="Time Roman" w:hAnsi="Time Roman"/>
          <w:sz w:val="32"/>
          <w:lang w:val="en-US"/>
        </w:rPr>
        <w:t xml:space="preserve"> àêöèîíåðíîãî îáùåñòâ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íòåð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</w:rPr>
        <w:t>на предмет правильности расчётов с бюджет</w:t>
      </w:r>
      <w:r>
        <w:rPr>
          <w:rFonts w:cs="Time Roman" w:ascii="Time Roman" w:hAnsi="Time Roman"/>
          <w:sz w:val="32"/>
          <w:lang w:val="en-US"/>
        </w:rPr>
        <w:t>íûìè</w:t>
      </w:r>
      <w:r>
        <w:rPr>
          <w:rFonts w:cs="Time Roman" w:ascii="Time Roman" w:hAnsi="Time Roman"/>
          <w:sz w:val="32"/>
        </w:rPr>
        <w:t xml:space="preserve"> и внебюджетными фондами.</w:t>
      </w:r>
      <w:r>
        <w:rPr>
          <w:rFonts w:cs="Time Roman" w:ascii="Time Roman" w:hAnsi="Time Roman"/>
          <w:sz w:val="32"/>
          <w:lang w:val="en-US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 Roman" w:ascii="Time Roman" w:hAnsi="Time Roman"/>
          <w:sz w:val="32"/>
        </w:rPr>
        <w:t xml:space="preserve">На основании задания был составлен и подписан договор между </w:t>
      </w:r>
      <w:r>
        <w:rPr>
          <w:rFonts w:cs="Time Roman" w:ascii="Time Roman" w:hAnsi="Time Roman"/>
          <w:sz w:val="32"/>
          <w:lang w:val="en-US"/>
        </w:rPr>
        <w:t xml:space="preserve"> ÀÎ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íòåð 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</w:rPr>
        <w:t xml:space="preserve">и аудиторской фирмой </w:t>
      </w:r>
      <w:r>
        <w:rPr>
          <w:rFonts w:eastAsia="Times New Roman" w:cs="Times New Roman"/>
          <w:sz w:val="32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Òàíòàë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</w:rPr>
        <w:t xml:space="preserve">. Договор был подписан </w:t>
      </w:r>
      <w:r>
        <w:rPr>
          <w:rFonts w:cs="Time Roman" w:ascii="Time Roman" w:hAnsi="Time Roman"/>
          <w:sz w:val="32"/>
          <w:lang w:val="en-US"/>
        </w:rPr>
        <w:t>22</w:t>
      </w:r>
      <w:r>
        <w:rPr>
          <w:rFonts w:cs="Time Roman" w:ascii="Time Roman" w:hAnsi="Time Roman"/>
          <w:sz w:val="32"/>
        </w:rPr>
        <w:t xml:space="preserve"> </w:t>
      </w:r>
      <w:r>
        <w:rPr>
          <w:rFonts w:cs="Time Roman" w:ascii="Time Roman" w:hAnsi="Time Roman"/>
          <w:sz w:val="32"/>
          <w:lang w:val="en-US"/>
        </w:rPr>
        <w:t>íîÿáðÿ</w:t>
      </w:r>
      <w:r>
        <w:rPr>
          <w:rFonts w:cs="Time Roman" w:ascii="Time Roman" w:hAnsi="Time Roman"/>
          <w:sz w:val="32"/>
        </w:rPr>
        <w:t xml:space="preserve"> 1998 года и определил выполнение аудиторской проверки расчётов с бюджетом и внебюджетными фондами за период с 01 мая 1998 года по 30 мая 1998 года.</w:t>
      </w:r>
      <w:r>
        <w:rPr>
          <w:rFonts w:cs="Time Roman" w:ascii="Time Roman" w:hAnsi="Time Roman"/>
          <w:sz w:val="32"/>
          <w:lang w:val="en-US"/>
        </w:rPr>
        <w:t xml:space="preserve"> Äîãîâîð íàõîäèòñÿ â ïðèëîæåíèè.</w:t>
      </w:r>
    </w:p>
    <w:p>
      <w:pPr>
        <w:pStyle w:val="Normal"/>
        <w:rPr/>
      </w:pPr>
      <w:r>
        <w:rPr>
          <w:rFonts w:cs="Time Roman" w:ascii="Time Roman" w:hAnsi="Time Roman"/>
          <w:b/>
          <w:sz w:val="32"/>
          <w:lang w:val="en-US"/>
        </w:rPr>
        <w:t>ÎÑÓÙÅÑÒÂËÅÍÈÅ ÏÐÎÂÅÐÊÈ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/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û îò÷èñëåíèÿ â Ôîíä ñîöèàëüíîãî ñòðàõîâàíèÿ ñ çàðàáîòíîé ïëàòû îñíîâíûõ ðàáî÷èõ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 Ñòàâêà íàëîãà è ñóììû , óêàçàííûå â êíèãå õîçÿéñòâåííûõ îïåðàöèé ( ÊÕÎ ) âåðíû , îäíàêî îòñóñòâóåò ñïöèàëüíûé ñóáñ÷åò ñòåòà 69 äëÿ äàííîé îïåðàöè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/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û îò÷èñëåíèÿ â Ôîíä ñîöèàëüíîãî ñòðàõîâàíèÿ  ñ çàðàáîòíîé ïëàòû  ðàáîòíèêîâ âñïîìîãàòåëüíîãî ïðîèçâîäñòâà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 Ñòàâêà íàëîãà è ñóììû óêàçàííûå â ÊÕÎ âåðíû , íî îïÿòü æå îòñóñòâóåò ñóáñ÷åò ñ÷åòà 69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/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û îò÷èñëåíèÿ â Ôîíä ñîöèàëüíîãî ñòðàõîâàíèÿ  ñ çàðàáîòíîé ïëàòû öåõîâûõ ðàáî÷èõ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. Ñòàâêà íàëîãà è ñóììû óêàçàííûå â ÊÕÎ âåðíû , íî îïÿòü æå îòñóñòâóåò ñóáñ÷åò ñ÷åòà 69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/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û îò÷èñëåíèÿ â Ôîíä ñîöèàëüíîãî ñòðàõîâàíèÿ  ñ çàðàáîòíîé ïëàòû ïåðñîíàëà çàâîäîóïðàâëåíèÿ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>.  Ñòàâêà íàëîãà è ñóììû óêàçàííûå â ÊÕÎ âåðíû , íî îïÿòü ïðèñóñòâóåò òà æå îøèáê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î íà÷èñëåíèå òðàíñïîðòíîãî íàëîãà. Îáúåêò íàëîãîîáëàæåíèÿ è ñòàâêà íàëîãà îïðåäåëåíû ïðàâèëüíî. Ñóììà ïåðåñ÷èòàíà è âåðíà. Îäíàêî âìåñòî êðåäèòà ñ÷åòà 68 íåîáõîäèìî óêàçàòü êðåäèò ñ÷åòà 67. 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23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>Ïðîâåðåííî íà÷èñëåíèÿ íàëîãà íà íóæäû îáðàçîâàòåëüíûõ ó÷ðåæäåíèé. Îáúåêò íàëîãîîáëàæåíèÿ óêàçàí âåðíî. Ñòàâêà íàëîãà îïðåäåëåíà ïðàâèëüíî. Ñóììà ïåðåñ÷èòàíà è âåðíà. Îäíàêî îïÿòü æå îòñóñòâóåò ñïåöèàëüíûé ñóáñ÷åò ñ÷åòà 68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</w:t>
      </w:r>
      <w:r>
        <w:rPr>
          <w:rFonts w:cs="Time Roman" w:ascii="Time Roman" w:hAnsi="Time Roman"/>
          <w:sz w:val="32"/>
          <w:lang w:val="en-US"/>
        </w:rPr>
        <w:t xml:space="preserve">Ïðîâåðåíî îò÷èñëåíèå íàëîãà íà ïîëüçîâàòåëÿ àâòîìîáèëüíûõ äîðîã. </w:t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Îáúåêò íàëîãîîáëàæåíèÿ è ñòàâêà ïðèìåíÿâøàÿñÿ ïðè îò÷èñëåíèè îïðåäåëåíû ïðàâèëüíî , êàê ïî ðåàëèçàöèè èçäåëèÿ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, òàê è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Á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. Ñóììà , óêàçàííàÿ â ÊÕÎ âåðíà .Ðàñõîæäåíèé íåò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</w:t>
      </w:r>
      <w:r>
        <w:rPr>
          <w:rFonts w:cs="Time Roman" w:ascii="Time Roman" w:hAnsi="Time Roman"/>
          <w:sz w:val="32"/>
        </w:rPr>
        <w:t>Проверке подвергнуто начисление НДС</w:t>
      </w:r>
      <w:r>
        <w:rPr>
          <w:rFonts w:cs="Time Roman" w:ascii="Time Roman" w:hAnsi="Time Roman"/>
          <w:sz w:val="32"/>
          <w:lang w:val="en-US"/>
        </w:rPr>
        <w:t xml:space="preserve"> çà ïðîäàííóþ</w:t>
      </w:r>
      <w:r>
        <w:rPr>
          <w:rFonts w:cs="Time Roman" w:ascii="Time Roman" w:hAnsi="Time Roman"/>
          <w:sz w:val="32"/>
        </w:rPr>
        <w:t xml:space="preserve"> продукцию. Объект налогообложения проверен и указан верно. Ставка налога, применявшаяся для исчисления суммы налога соответствует действующей. Сумма налога </w:t>
      </w:r>
      <w:r>
        <w:rPr>
          <w:rFonts w:cs="Time Roman" w:ascii="Time Roman" w:hAnsi="Time Roman"/>
          <w:sz w:val="32"/>
          <w:lang w:val="en-US"/>
        </w:rPr>
        <w:t xml:space="preserve"> ïî èçäåëèþ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</w:rPr>
        <w:t>рассчитана</w:t>
      </w:r>
      <w:r>
        <w:rPr>
          <w:rFonts w:cs="Time Roman" w:ascii="Time Roman" w:hAnsi="Time Roman"/>
          <w:sz w:val="32"/>
          <w:lang w:val="en-US"/>
        </w:rPr>
        <w:t xml:space="preserve"> íåâåðíî ( 4562752 ðóá., âìåñòî íåîáõîäèìîé 4556085 ðóá. )</w:t>
      </w:r>
      <w:r>
        <w:rPr>
          <w:rFonts w:cs="Time Roman" w:ascii="Time Roman" w:hAnsi="Time Roman"/>
          <w:sz w:val="32"/>
        </w:rPr>
        <w:t xml:space="preserve">. Корреспонденция установлена правильно. </w:t>
      </w:r>
      <w:r>
        <w:rPr>
          <w:rFonts w:cs="Time Roman" w:ascii="Time Roman" w:hAnsi="Time Roman"/>
          <w:sz w:val="32"/>
          <w:lang w:val="en-US"/>
        </w:rPr>
        <w:t>Áîëüøå îøèáîê íå îáíàðóæåíî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eastAsia="Time Roman" w:cs="Time Roman" w:ascii="Time Roman" w:hAnsi="Time Roman"/>
          <w:sz w:val="32"/>
          <w:lang w:val="en-US"/>
        </w:rPr>
        <w:t xml:space="preserve">      </w:t>
      </w:r>
      <w:r>
        <w:rPr>
          <w:rFonts w:cs="Time Roman" w:ascii="Time Roman" w:hAnsi="Time Roman"/>
          <w:sz w:val="32"/>
          <w:lang w:val="en-US"/>
        </w:rPr>
        <w:t>Ïðîâåðåí ðàñ÷åò íàëîãà íà ïîèáûëü. Íàëîãîâàÿ áàçà , îáúåêò íàëîãîîáëàæåíèÿ è ñòàâêà , ïðèìåíÿâøàÿñÿ ïðè ðàñ÷åòå óêàçàíû âåðíûå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ind w:firstLine="567"/>
        <w:rPr/>
      </w:pPr>
      <w:r>
        <w:rPr>
          <w:rFonts w:cs="Time Roman" w:ascii="Time Roman" w:hAnsi="Time Roman"/>
          <w:sz w:val="32"/>
        </w:rPr>
        <w:t xml:space="preserve">Проверено начисление налога на прибыль. </w:t>
      </w:r>
      <w:r>
        <w:rPr>
          <w:rFonts w:cs="Time Roman" w:ascii="Time Roman" w:hAnsi="Time Roman"/>
          <w:sz w:val="32"/>
          <w:lang w:val="en-US"/>
        </w:rPr>
        <w:t>ÀÎ</w:t>
      </w:r>
      <w:r>
        <w:rPr>
          <w:rFonts w:cs="Time Roman" w:ascii="Time Roman" w:hAnsi="Time Roman"/>
          <w:sz w:val="32"/>
        </w:rPr>
        <w:t xml:space="preserve"> занимается изготовлением и реализацией продукции и прочих источников дохода за проверяемый период не имеет. Сумма объекта налогообложения указана верно (проверено путём сверки данных на счетах 46 и 80, в КХО и бухгалтерских проводках). Ставка налога применя</w:t>
      </w:r>
      <w:r>
        <w:rPr>
          <w:rFonts w:cs="Time Roman" w:ascii="Time Roman" w:hAnsi="Time Roman"/>
          <w:sz w:val="32"/>
          <w:lang w:val="en-US"/>
        </w:rPr>
        <w:t>åòñÿ</w:t>
      </w:r>
      <w:r>
        <w:rPr>
          <w:rFonts w:cs="Time Roman" w:ascii="Time Roman" w:hAnsi="Time Roman"/>
          <w:sz w:val="32"/>
        </w:rPr>
        <w:t xml:space="preserve"> </w:t>
      </w:r>
      <w:r>
        <w:rPr>
          <w:rFonts w:cs="Time Roman" w:ascii="Time Roman" w:hAnsi="Time Roman"/>
          <w:sz w:val="32"/>
          <w:lang w:val="en-US"/>
        </w:rPr>
        <w:t>ïðàâèëüíàÿ</w:t>
      </w:r>
      <w:r>
        <w:rPr>
          <w:rFonts w:cs="Time Roman" w:ascii="Time Roman" w:hAnsi="Time Roman"/>
          <w:sz w:val="32"/>
        </w:rPr>
        <w:t>. Сумма налога пересчитана аудитором и верна. Выявлено нарушение в корреспонденции счетов. Так вместо отнесения суммы налога в дебет счёта 81/1, это было сделано в дебет счёта 8</w:t>
      </w:r>
      <w:r>
        <w:rPr>
          <w:rFonts w:cs="Time Roman" w:ascii="Time Roman" w:hAnsi="Time Roman"/>
          <w:sz w:val="32"/>
          <w:lang w:val="en-US"/>
        </w:rPr>
        <w:t>1 , è</w:t>
      </w:r>
      <w:r>
        <w:rPr>
          <w:rFonts w:cs="Time Roman" w:ascii="Time Roman" w:hAnsi="Time Roman"/>
          <w:sz w:val="32"/>
        </w:rPr>
        <w:t xml:space="preserve"> сумма начисленного налога записана в кредит счёта 68 без указания субсчёта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24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Time Roman" w:ascii="Time Roman" w:hAnsi="Time Roman"/>
          <w:b/>
          <w:sz w:val="32"/>
          <w:lang w:val="en-US"/>
        </w:rPr>
        <w:t xml:space="preserve">Àóäèòîðñêîå çàêëþ÷åíèå ïî ðàñ÷åòàì ñ áþäæåòíûìè è âíåáþäæåòíûìè ôîíäàìè çàâîäà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 xml:space="preserve"> Ìåòàëëóðã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>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</w:rPr>
        <w:t xml:space="preserve">На основании договора об оказании аудиторских услуг от 26 октября 1998г. </w:t>
      </w:r>
      <w:r>
        <w:rPr>
          <w:rFonts w:cs="Time Roman" w:ascii="Time Roman" w:hAnsi="Time Roman"/>
          <w:sz w:val="32"/>
          <w:lang w:val="en-US"/>
        </w:rPr>
        <w:t xml:space="preserve">íåçàâèñåìîé </w:t>
      </w:r>
      <w:r>
        <w:rPr>
          <w:rFonts w:cs="Time Roman" w:ascii="Time Roman" w:hAnsi="Time Roman"/>
          <w:sz w:val="32"/>
        </w:rPr>
        <w:t>аудиторской фирмой «</w:t>
      </w:r>
      <w:r>
        <w:rPr>
          <w:rFonts w:cs="Time Roman" w:ascii="Time Roman" w:hAnsi="Time Roman"/>
          <w:sz w:val="32"/>
          <w:lang w:val="en-US"/>
        </w:rPr>
        <w:t xml:space="preserve"> Òàíòàë </w:t>
      </w:r>
      <w:r>
        <w:rPr>
          <w:rFonts w:cs="Time Roman" w:ascii="Time Roman" w:hAnsi="Time Roman"/>
          <w:sz w:val="32"/>
        </w:rPr>
        <w:t xml:space="preserve">», имеющей лицензию № </w:t>
      </w:r>
      <w:r>
        <w:rPr>
          <w:rFonts w:cs="Time Roman" w:ascii="Time Roman" w:hAnsi="Time Roman"/>
          <w:sz w:val="32"/>
          <w:lang w:val="en-US"/>
        </w:rPr>
        <w:t>523</w:t>
      </w:r>
      <w:r>
        <w:rPr>
          <w:rFonts w:cs="Time Roman" w:ascii="Time Roman" w:hAnsi="Time Roman"/>
          <w:sz w:val="32"/>
        </w:rPr>
        <w:t xml:space="preserve">, выданную Центральным банком Российской Федерации, была выполнена проверка расчётов с бюджетом и внебюджетными фондами </w:t>
      </w:r>
      <w:r>
        <w:rPr>
          <w:rFonts w:cs="Time Roman" w:ascii="Time Roman" w:hAnsi="Time Roman"/>
          <w:sz w:val="32"/>
          <w:lang w:val="en-US"/>
        </w:rPr>
        <w:t xml:space="preserve">öåõà ¹12 çàâîäà </w:t>
      </w:r>
      <w:r>
        <w:rPr>
          <w:rFonts w:cs="Time Roman" w:ascii="Time Roman" w:hAnsi="Time Roman"/>
          <w:sz w:val="32"/>
        </w:rPr>
        <w:t xml:space="preserve"> «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cs="Time Roman" w:ascii="Time Roman" w:hAnsi="Time Roman"/>
          <w:sz w:val="32"/>
        </w:rPr>
        <w:t>» за период с 01 января 1998г. по 31 января 1998г.</w:t>
      </w:r>
    </w:p>
    <w:p>
      <w:pPr>
        <w:pStyle w:val="Normal"/>
        <w:ind w:firstLine="567"/>
        <w:rPr>
          <w:rFonts w:ascii="Time Roman" w:hAnsi="Time Roman" w:cs="Time Roman"/>
          <w:sz w:val="32"/>
        </w:rPr>
      </w:pPr>
      <w:r>
        <w:rPr>
          <w:rFonts w:cs="Time Roman" w:ascii="Time Roman" w:hAnsi="Time Roman"/>
          <w:sz w:val="32"/>
          <w:lang w:val="en-US"/>
        </w:rPr>
        <w:t>Àóäèò ïðîâîäèëñÿ â ñîîòâåòñòâèè ñ ìåæäóíàðîäíîé ïðàêòèêîé è çàêëþ÷àëñÿ â ïðîâåðêå ðàñ÷åòîâ ïî óïëàòå â áþäæåòíûå è âíåáþäæåòíûå ôîíäû Ðîññèéñêîé Ôåäåðàöèè.</w:t>
      </w:r>
    </w:p>
    <w:p>
      <w:pPr>
        <w:pStyle w:val="Normal"/>
        <w:rPr/>
      </w:pPr>
      <w:r>
        <w:rPr>
          <w:rFonts w:cs="Time Roman" w:ascii="Time Roman" w:hAnsi="Time Roman"/>
          <w:sz w:val="32"/>
        </w:rPr>
        <w:t xml:space="preserve">Аудиторской фирмой были проверены: отчисления в Фонды социального страхования </w:t>
      </w:r>
      <w:r>
        <w:rPr>
          <w:rFonts w:cs="Time Roman" w:ascii="Time Roman" w:hAnsi="Time Roman"/>
          <w:sz w:val="32"/>
          <w:lang w:val="en-US"/>
        </w:rPr>
        <w:t>,</w:t>
      </w:r>
      <w:r>
        <w:rPr>
          <w:rFonts w:cs="Time Roman" w:ascii="Time Roman" w:hAnsi="Time Roman"/>
          <w:sz w:val="32"/>
        </w:rPr>
        <w:t xml:space="preserve"> начисление налога с персонала предприятия,  </w:t>
      </w:r>
      <w:r>
        <w:rPr>
          <w:rFonts w:cs="Time Roman" w:ascii="Time Roman" w:hAnsi="Time Roman"/>
          <w:sz w:val="32"/>
          <w:lang w:val="en-US"/>
        </w:rPr>
        <w:t>îò÷èñëåíèÿ</w:t>
      </w:r>
      <w:r>
        <w:rPr>
          <w:rFonts w:cs="Time Roman" w:ascii="Time Roman" w:hAnsi="Time Roman"/>
          <w:sz w:val="32"/>
        </w:rPr>
        <w:t xml:space="preserve"> в Пенсионный фонд России </w:t>
      </w:r>
      <w:r>
        <w:rPr>
          <w:rFonts w:cs="Time Roman" w:ascii="Time Roman" w:hAnsi="Time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>Àóäèòîðó áûëè ïðåäúÿâëåíû äëÿ ïðîâåðêè ñëåäóùèå äîêóìåíòû : ïëàòåæíûå ïîðó÷åíèÿ è ðàñ÷åòíî - ïëàòåæíàÿ âåäîìîñòü çà ïðîâåðÿþùèé ïåðèîä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õîäå ïðîâåäåíèÿ äàííîé ïðîâåðêè áûëî îïðåäåëåíî , ÷òî âî âñåõ îò÷èñëåíèÿõ â ÔÑÑ áûë ïðàâèëüíî îïðåäåëåí îáúåêò íàëîãîîáëàæåíèÿ è ïðàâèëüíî îïðåäåëåíà ñòàâêà íàëîãà. Ñóììà èçûìàåìîãî íàëîãà áûëà ïîäñ÷èòàíà ïðàâèëüíî.  Ïðîâåðåíû áûëè òàêæå òðàíñïîðòíûé íàëîã è íàëîã íà íóæäû îáðàçîâàòåëüíûõ ó÷ðåæäåíèé. Îáúåêò è ñòàâêà ïðèìåíÿëèñü ïðàâèëüíûå.</w:t>
      </w:r>
    </w:p>
    <w:p>
      <w:pPr>
        <w:pStyle w:val="Normal"/>
        <w:rPr>
          <w:rFonts w:ascii="Time Roman" w:hAnsi="Time Roman" w:cs="Time Roman"/>
          <w:sz w:val="32"/>
        </w:rPr>
      </w:pPr>
      <w:r>
        <w:rPr>
          <w:rFonts w:cs="Time Roman" w:ascii="Time Roman" w:hAnsi="Time Roman"/>
          <w:sz w:val="32"/>
          <w:lang w:val="en-US"/>
        </w:rPr>
        <w:t xml:space="preserve">Îäíàêî áûëè âûÿâëåíû íåêîòîðûå îøèáêè.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Ó ðàáî÷åãî - ñäåëüùèêà ïîä íîìåðîì 1212  â ÐÏÂ íåïðàâèëüíî óêàçàíà ñóììà çàðàáîòíîé ïëàòû , õîòÿ ïîäñ÷èòàíà îíà âåðíî. È â ñâÿçè ñ ýòèì ïî íåêîòîðûì íàëîãàì íåïðàâèëüíî ó íåãî âçûìàëàñü íåâåðíàÿ ñóììà íàëîãà. Òàê ïðè ðàñ÷åòå ñ ÏÔÐÔ 136939 ðóá. âìåñòî 136936 ðóá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 ðàñ÷åòå ñ ïîäîõîäíûì íàëîãîì 69456 ðóá. âìåñòî 69420 ðóá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 èñ÷åñëåíèè òðàíñïîðòíîãî íàëîãà - 4980 ðóá., âìåñòî 4890 ðóá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Òà æå ñàìàÿ ñóììà ïðè íà÷èñëåíèè íàëîãà íà íóæäû îáðàçîâàòåëüíûõ ó÷ðåæäåíèé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 ðàñ÷åòå òðàíñïîðòíîãî íàëîãà íåïðàâèëüíî îïðåäåëåíà êîððèñïîíäåíöèÿ ñ÷åòîâ. Óêàçàí êðåäèò ñ÷åòà 68 , âìåñòî 67. È ïðè èñ÷èñëåíèè íàëîãà íà íóæäû îáðàçîâàòåëüíûõ ó÷ðåæäåíèé îòñóñòâóåò ñïåöèàëüíûé âûäåëåííûé ñóáñ÷åò ñ÷åòà 68 äëÿ äàííîãî âèäà ïëàòåæà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Áîëüøå îøèáîê àóäèòîðîì âûÿâëåíî íå áûëî.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25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ñâÿçè ñ ýòîé àóäèòîðñêîé ïðîâåðêîé àóäèòîðì ïðåäëîæåíû ðÿä ðåêîìåíäàöèé :</w:t>
      </w:r>
    </w:p>
    <w:p>
      <w:pPr>
        <w:pStyle w:val="Normal"/>
        <w:numPr>
          <w:ilvl w:val="0"/>
          <w:numId w:val="5"/>
        </w:numPr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 ðàñ÷åòå íàëîãà íà íóæäû îáðàçîâàòåëüíûõ ó÷ðåæäåíèé â êíèãå õîçÿéñòâåííûõ îïåðàöèé îòðàçèòü ñïåöñ÷åò äëÿ äàííîãî âèäà ïëàòåæà.</w:t>
      </w:r>
    </w:p>
    <w:p>
      <w:pPr>
        <w:pStyle w:val="Normal"/>
        <w:numPr>
          <w:ilvl w:val="0"/>
          <w:numId w:val="5"/>
        </w:numPr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Çàíîâî ïåðåñ÷èòàòü çàðàáîòíóþ ïëàòó è âñå èçûìàåìûå íàëîãè ñî âñåõ ðàáî÷èõ , â ÷àñòíîñòè ñ ðàáî÷åãî - ñäåëüùèêà ¹1212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ðè âûïîëíåíèè äàííûõ àóäèòîðîì ðåêîìåíäàöèé â äàëüíåéøåì ïðåäïðèÿòèå ìîæåò èçáåæàòü øòðàôîâ ñî ñòîðîíû íàëîãîâîé ïîëèöè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Äèðåêòîð ôèðìû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Òàíòàë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>______________    «_____»___________199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Àóäèòîð _________________ «______»______________199  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26 -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/>
      </w:pPr>
      <w:r>
        <w:rPr>
          <w:rFonts w:cs="Time Roman" w:ascii="Time Roman" w:hAnsi="Time Roman"/>
          <w:b/>
          <w:sz w:val="32"/>
          <w:lang w:val="en-US"/>
        </w:rPr>
        <w:t xml:space="preserve">Àóäèòîðñêîå çàêëþ÷åíèå ïî ðàñ÷åòàì ñ áþäæåòíûìè è âíåáþäæåòíûìè ôîíäàìè ÀÎ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 xml:space="preserve"> Èíòåð </w:t>
      </w:r>
      <w:r>
        <w:rPr>
          <w:rFonts w:eastAsia="Times New Roman" w:cs="Times New Roman"/>
          <w:b/>
          <w:sz w:val="32"/>
          <w:lang w:val="en-US"/>
        </w:rPr>
        <w:t>”</w:t>
      </w:r>
      <w:r>
        <w:rPr>
          <w:rFonts w:cs="Time Roman" w:ascii="Time Roman" w:hAnsi="Time Roman"/>
          <w:b/>
          <w:sz w:val="32"/>
          <w:lang w:val="en-US"/>
        </w:rPr>
        <w:t>.</w:t>
      </w:r>
    </w:p>
    <w:p>
      <w:pPr>
        <w:pStyle w:val="Normal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</w:rPr>
        <w:t xml:space="preserve">На основании договора об оказании аудиторских услуг от 26 октября 1998г. </w:t>
      </w:r>
      <w:r>
        <w:rPr>
          <w:rFonts w:cs="Time Roman" w:ascii="Time Roman" w:hAnsi="Time Roman"/>
          <w:lang w:val="en-US"/>
        </w:rPr>
        <w:t xml:space="preserve">íåçàâèñåìîé </w:t>
      </w:r>
      <w:r>
        <w:rPr>
          <w:rFonts w:cs="Time Roman" w:ascii="Time Roman" w:hAnsi="Time Roman"/>
        </w:rPr>
        <w:t>аудиторской фирмой «</w:t>
      </w:r>
      <w:r>
        <w:rPr>
          <w:rFonts w:cs="Time Roman" w:ascii="Time Roman" w:hAnsi="Time Roman"/>
          <w:lang w:val="en-US"/>
        </w:rPr>
        <w:t xml:space="preserve"> Òàíòàë </w:t>
      </w:r>
      <w:r>
        <w:rPr>
          <w:rFonts w:cs="Time Roman" w:ascii="Time Roman" w:hAnsi="Time Roman"/>
        </w:rPr>
        <w:t xml:space="preserve">», имеющей лицензию № </w:t>
      </w:r>
      <w:r>
        <w:rPr>
          <w:rFonts w:cs="Time Roman" w:ascii="Time Roman" w:hAnsi="Time Roman"/>
          <w:lang w:val="en-US"/>
        </w:rPr>
        <w:t>523</w:t>
      </w:r>
      <w:r>
        <w:rPr>
          <w:rFonts w:cs="Time Roman" w:ascii="Time Roman" w:hAnsi="Time Roman"/>
        </w:rPr>
        <w:t xml:space="preserve">, выданную Центральным банком Российской Федерации, была выполнена проверка расчётов с бюджетом и внебюджетными фондами </w:t>
      </w:r>
      <w:r>
        <w:rPr>
          <w:rFonts w:cs="Time Roman" w:ascii="Time Roman" w:hAnsi="Time Roman"/>
          <w:lang w:val="en-US"/>
        </w:rPr>
        <w:t xml:space="preserve"> ÀÎ</w:t>
      </w:r>
      <w:r>
        <w:rPr>
          <w:rFonts w:cs="Time Roman" w:ascii="Time Roman" w:hAnsi="Time Roman"/>
        </w:rPr>
        <w:t xml:space="preserve"> «</w:t>
      </w:r>
      <w:r>
        <w:rPr>
          <w:rFonts w:cs="Time Roman" w:ascii="Time Roman" w:hAnsi="Time Roman"/>
          <w:lang w:val="en-US"/>
        </w:rPr>
        <w:t xml:space="preserve"> Èíòåð </w:t>
      </w:r>
      <w:r>
        <w:rPr>
          <w:rFonts w:cs="Time Roman" w:ascii="Time Roman" w:hAnsi="Time Roman"/>
        </w:rPr>
        <w:t>» за период с 01 января 1998г. по 31 января 1998г.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Àóäèò ïðîâîäèëñÿ â ñîîòâåòñòâèè ñ ìåæäóíàðîäíîé ïðàêòèêîé è çàêëþ÷àëñÿ â ïðîâåðêå ðàñ÷åòîâ ïî óïëàòå â áþäæåòíûå è âíåáþäæåòíûå ôîíäû Ðîññèéñêîé Ôåäåðàöèè.</w:t>
      </w:r>
    </w:p>
    <w:p>
      <w:pPr>
        <w:pStyle w:val="Normal"/>
        <w:ind w:firstLine="567"/>
        <w:rPr/>
      </w:pPr>
      <w:r>
        <w:rPr>
          <w:rFonts w:cs="Time Roman" w:ascii="Time Roman" w:hAnsi="Time Roman"/>
          <w:lang w:val="en-US"/>
        </w:rPr>
        <w:t>Íèêàõèõ äîêóìåíòîâ , êðîìå ÊÕÎ ïðîâåðÿþùåìó àóäèòîðó ïðåäîñòàâëåíû íå áûëè. Ïîýòîìó àóäèòîðñêàÿ ôèðìà íå áåðåòñÿ óòâåðæäàòü â ïðàâèëüíîñòè ñâîèõ ïðåäïîëîæåíèé è ñíèìàåò ñ ñåáÿ îòâåòñòâåííîñòü ñî ñâîèõ âûâîäîâ è ïðåäïîëîæåíèé.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Àóäèòîðîì áûëè ïðîâåðåíû ðàñ÷åòû ñ ÔÑÑ , íà÷èñëåíèÿ òðàíñïîðòíîãî íàëîãà , íàëîãà íà ïîëüçîâàòåëÿ àâòîäîðîã , ÍÄÑ çà ïðîäàííóþ ïðîäóêöèþ , íàëîã íà ïðèáûëü , íàëîã íà íóæäû îáðàçîâàòåëüíûõ ó÷ðåæäåíèé. Ïðè âñåõ ðàñ÷åòàõ áûëè ïðàâèëüíî îïðåäåëåíû îáúåêò è ñòàâêà íàëîãîîáëàæåíèÿ. Îäíàêî íå âåçäå ïðàâèëüíî ïîäñ÷èòàíû.</w:t>
      </w:r>
    </w:p>
    <w:p>
      <w:pPr>
        <w:pStyle w:val="Normal"/>
        <w:ind w:firstLine="567"/>
        <w:rPr/>
      </w:pPr>
      <w:r>
        <w:rPr>
          <w:rFonts w:cs="Time Roman" w:ascii="Time Roman" w:hAnsi="Time Roman"/>
          <w:lang w:val="en-US"/>
        </w:rPr>
        <w:t xml:space="preserve">Òàê ïðè íà÷èñëåíèè ÍÄÑ çà ïðîäàííóþ ïðîäóêöèþ ñóììà íàëîãà ïî èçäåëèþ </w:t>
      </w:r>
      <w:r>
        <w:rPr>
          <w:rFonts w:eastAsia="Times New Roman" w:cs="Times New Roman"/>
          <w:lang w:val="en-US"/>
        </w:rPr>
        <w:t>”</w:t>
      </w:r>
      <w:r>
        <w:rPr>
          <w:rFonts w:cs="Time Roman" w:ascii="Time Roman" w:hAnsi="Time Roman"/>
          <w:lang w:val="en-US"/>
        </w:rPr>
        <w:t xml:space="preserve"> À </w:t>
      </w:r>
      <w:r>
        <w:rPr>
          <w:rFonts w:eastAsia="Times New Roman" w:cs="Times New Roman"/>
          <w:lang w:val="en-US"/>
        </w:rPr>
        <w:t>”</w:t>
      </w:r>
      <w:r>
        <w:rPr>
          <w:rFonts w:cs="Time Roman" w:ascii="Time Roman" w:hAnsi="Time Roman"/>
          <w:lang w:val="en-US"/>
        </w:rPr>
        <w:t xml:space="preserve"> â ÊÕÎ óêàçàíà 4562752 ðóá., âìåñòî íóæíîé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eastAsia="Time Roman" w:cs="Time Roman" w:ascii="Time Roman" w:hAnsi="Time Roman"/>
          <w:lang w:val="en-US"/>
        </w:rPr>
        <w:t xml:space="preserve"> </w:t>
      </w:r>
      <w:r>
        <w:rPr>
          <w:rFonts w:cs="Time Roman" w:ascii="Time Roman" w:hAnsi="Time Roman"/>
          <w:lang w:val="en-US"/>
        </w:rPr>
        <w:t>4556085 ðóá.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eastAsia="Time Roman" w:cs="Time Roman" w:ascii="Time Roman" w:hAnsi="Time Roman"/>
          <w:lang w:val="en-US"/>
        </w:rPr>
        <w:t xml:space="preserve"> </w:t>
      </w:r>
      <w:r>
        <w:rPr>
          <w:rFonts w:cs="Time Roman" w:ascii="Time Roman" w:hAnsi="Time Roman"/>
          <w:lang w:val="en-US"/>
        </w:rPr>
        <w:t>Îáíàðóæåíî òàêæå ñëåäóùèå îøèáêè :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Ïðè ðàñ÷åòàõ ñ ÔÑÑ ,  ñ íà÷èñëåíèÿ íàëîãà íà íóæäû  îáðàçîâàòåëüíûõ ó÷ðåæäåíèé , îòñóñòâóåò ñïåöèëüíûé ñóáúñ÷åò ñ÷åòà 69 äëÿ äàííûõ âèäîâ ïëàòåæåé.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 xml:space="preserve">Ïðè íà÷èñëåíèè òðàíñïîðòíîãî íàëîãà íåâåðíî óêàçàíà êîððèñïîíäåíöèÿ ñ÷åòîâ( êðåäèò 68 , âìåñòî ïîëîæåííîãî 67 ). 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Òàê æå íåâåðíî óêàçàíà êîððèñïîíäåíöèÿ ñ÷åòîâ ïðè ðàñ÷åòå íàëîãà íà ïðèáûëü. Âìåñòî îòíåñåíèÿ ñóììû íàëîãà â äåáåò ñ÷åòà 81/1 , ýòî ñäåëàíî â äåáåò ñ÷åòà 81 , è ñóììà íàëîãà çàïèñâíà â êðåäèò ñ÷åòà 68 , áåç óêàçàíèÿ ñóáúñ÷åòà äëÿ äàííîãî âèäà ïëàòåæà.</w:t>
      </w:r>
    </w:p>
    <w:p>
      <w:pPr>
        <w:pStyle w:val="Normal"/>
        <w:ind w:firstLine="567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Â ñâÿçè ñ ïðîâåäåííîé ïðîâåðêîé àóäèòîð ïðåäëàãàå ñëåäóùèå ðåêîìåíäàöèè , êîòîðûå ñëåäóå âûïîëíèòü â áëèæàéøåå âðåìÿ :</w:t>
      </w:r>
    </w:p>
    <w:p>
      <w:pPr>
        <w:pStyle w:val="Normal"/>
        <w:numPr>
          <w:ilvl w:val="0"/>
          <w:numId w:val="3"/>
        </w:numPr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Âîñòàíîâèòü çàíîâî âñþ êîððèñïîíäåíöèþ ïî óêàçàííûì íàëîãàì.</w:t>
      </w:r>
    </w:p>
    <w:p>
      <w:pPr>
        <w:pStyle w:val="Normal"/>
        <w:numPr>
          <w:ilvl w:val="0"/>
          <w:numId w:val="3"/>
        </w:numPr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Çàíîâî ðàñ÷èòàòü ÍÄÑ çà ïðîäàííóþ ïðîäóêöèþ.</w:t>
      </w:r>
    </w:p>
    <w:p>
      <w:pPr>
        <w:pStyle w:val="Normal"/>
        <w:rPr>
          <w:rFonts w:ascii="Time Roman" w:hAnsi="Time Roman" w:cs="Time Roman"/>
          <w:b/>
          <w:b/>
          <w:lang w:val="en-US"/>
        </w:rPr>
      </w:pPr>
      <w:r>
        <w:rPr>
          <w:rFonts w:cs="Time Roman" w:ascii="Time Roman" w:hAnsi="Time Roman"/>
          <w:b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Ïðè âûïîëíåíèè äàííûõ àóäèòîðîì ðåêîìåíäàöèé â äàëüíåéøåì ïðåäïðèÿòèå ìîæåò èçáåæàòü øòðàôîâ ñî ñòîðîíû íàëîãîâîé ïîëèöèè.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lang w:val="en-US"/>
        </w:rPr>
        <w:t xml:space="preserve">Äèðåêòîð ôèðìû </w:t>
      </w:r>
      <w:r>
        <w:rPr>
          <w:rFonts w:eastAsia="Times New Roman" w:cs="Times New Roman"/>
          <w:lang w:val="en-US"/>
        </w:rPr>
        <w:t>”</w:t>
      </w:r>
      <w:r>
        <w:rPr>
          <w:rFonts w:cs="Time Roman" w:ascii="Time Roman" w:hAnsi="Time Roman"/>
          <w:lang w:val="en-US"/>
        </w:rPr>
        <w:t xml:space="preserve"> Òàíòàë </w:t>
      </w:r>
      <w:r>
        <w:rPr>
          <w:rFonts w:eastAsia="Times New Roman" w:cs="Times New Roman"/>
          <w:lang w:val="en-US"/>
        </w:rPr>
        <w:t>”</w:t>
      </w:r>
      <w:r>
        <w:rPr>
          <w:rFonts w:cs="Time Roman" w:ascii="Time Roman" w:hAnsi="Time Roman"/>
          <w:lang w:val="en-US"/>
        </w:rPr>
        <w:t>______________    «_____»___________199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 xml:space="preserve">Àóäèòîð _________________ «______»______________199  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-  27 -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b/>
          <w:lang w:val="en-US"/>
        </w:rPr>
        <w:t>4.ÇÀÊËÞ×ÅÍÈÅ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/>
      </w:pPr>
      <w:r>
        <w:rPr>
          <w:rFonts w:cs="Time Roman" w:ascii="Time Roman" w:hAnsi="Time Roman"/>
          <w:sz w:val="32"/>
          <w:lang w:val="en-US"/>
        </w:rPr>
        <w:t xml:space="preserve">Â äàííîé êóðñîâîé ðàáîòå ìíîþ áûëè ïðîâåðåíû ðàñ÷åò ñ áþäæåòîì  è âíåáþäæåòíûìè ôîíäàìè ÐÔ çàâîäà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Ìåòàëëóðã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 ÀÎ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Èíòåð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>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õîäå ïðîâåðêè ìíîþ áûëè âûÿâëåíû íåêîòîðûå îøèáêè è íåòî÷íîñòè ïðè ðàñ÷åòå ñóììû íàëîãîâîãî îáÿçàòåëüñòâà è óêàçàíèÿ  êîððèñïîíäåíöèè ñ÷åòîâ äëÿ äàííûõ âèäîâ  íàëîãîâ. Âñå îøèáêè óêàçàíû â àóäèòîðñêèõ çàêëþ÷åíèÿõ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Â ââåäåíèè îïèñûâàåòñÿ èñòîðèÿ áóõãàëòåðñêîãî ó÷åòà âî âðåìåíà Ïåòðà I.  Â òåîðèòè÷åñêîé ÷àñòè ïîäðîáíî èçëàãàåòñÿ ñóùíîñòü àóäèòà è àóäèòîðñêîé ïðîâåðêè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Èç ïðîäåëàííîé ðàáîòû ÿ ïîíÿë íàñêîëüêî âàæåí àóäèò  â íàøå âðåìÿ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Áåç íåãî ìíîãèå ïðåäïðèÿòèÿ è îðãàíèçàöèè ïîòåðïÿò ôèàñêî íà ñóùåñòâóþùåì ðûíêå. Åñëè îíè ñàìè íå îáàíêðîòÿòñÿ , òî èì </w:t>
      </w:r>
    </w:p>
    <w:p>
      <w:pPr>
        <w:pStyle w:val="Normal"/>
        <w:rPr/>
      </w:pPr>
      <w:r>
        <w:rPr>
          <w:rFonts w:eastAsia="Times New Roman" w:cs="Times New Roman"/>
          <w:sz w:val="32"/>
          <w:lang w:val="en-US"/>
        </w:rPr>
        <w:t>”</w:t>
      </w:r>
      <w:r>
        <w:rPr>
          <w:rFonts w:eastAsia="Time Roman" w:cs="Time Roman" w:ascii="Time Roman" w:hAnsi="Time Roman"/>
          <w:sz w:val="32"/>
          <w:lang w:val="en-US"/>
        </w:rPr>
        <w:t xml:space="preserve"> </w:t>
      </w:r>
      <w:r>
        <w:rPr>
          <w:rFonts w:cs="Time Roman" w:ascii="Time Roman" w:hAnsi="Time Roman"/>
          <w:sz w:val="32"/>
          <w:lang w:val="en-US"/>
        </w:rPr>
        <w:t xml:space="preserve">ïîìîãóò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íàëîãîâûå îðãàíû ñâîèìè øòðàôàìè è ñàíêöèÿìè. Âåäü åñëè ïðåäïðèÿòèå íåïðàâèëüíî ðàñ÷èòàëî óïëà÷èâàåìûå íàëîãè , òî åé ïðåäñòîèò ðàçáèðàòüñÿ ñ íàëîãîâîé ïîëèöèåé , êîòîðàÿ òóò æå íàëîæèò îãðîìíûå øòðàôû , çàêðîåò ëèöåâîé ñ÷åò , âñþ áóõãàëòåðèþ è ìîæåò ïåðåäàòü äåëî â ñóä.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  <w:t>Ïîýòîìó ñâîåâðåìåííûå åæåìåñÿ÷íûå àóäèòîðñêèå ïðîâåðêè îáÿçàòåëüíî ïðîâîäèòü êàæäîìó ïðåäïðèÿòèþ , ÷òîáû áûòü óâåðåííûì â ïðàâèëüíîñòè âåäåíèÿ áàëàíñà , îò÷åòàõ î ïðèáûëÿõ è ÷òîáû ïðîñòî ïî ýòîìó ïîâîäó íå áåñïîêîèëà íàëîãîâàÿ ïîëèöèÿ ,</w:t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31 -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b/>
          <w:b/>
          <w:sz w:val="32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b/>
          <w:sz w:val="32"/>
          <w:lang w:val="en-US"/>
        </w:rPr>
        <w:t>4.ËÈÒÅÐÀÒÓÐÀ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sz w:val="32"/>
          <w:lang w:val="en-US"/>
        </w:rPr>
        <w:t xml:space="preserve">1. Ï.È. Êàìûøàíîâ ,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Çíàêîìòåñü : Àóäèò. (îðãàíèçàöèÿ è ìåòîäèêà ïðîâåðîê ) </w:t>
      </w:r>
      <w:r>
        <w:rPr>
          <w:rFonts w:eastAsia="Times New Roman" w:cs="Times New Roman"/>
          <w:sz w:val="32"/>
          <w:lang w:val="en-US"/>
        </w:rPr>
        <w:t>”</w:t>
      </w:r>
      <w:r>
        <w:rPr>
          <w:rFonts w:cs="Time Roman" w:ascii="Time Roman" w:hAnsi="Time Roman"/>
          <w:sz w:val="32"/>
          <w:lang w:val="en-US"/>
        </w:rPr>
        <w:t xml:space="preserve"> , Ìîñêâà - 1994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- 28 -</w:t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  <w:t>ÊÐ. 2203 81 - 21</w:t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sz w:val="32"/>
          <w:lang w:val="en-US"/>
        </w:rPr>
      </w:pPr>
      <w:r>
        <w:rPr>
          <w:rFonts w:cs="Time Roman" w:ascii="Time Roman" w:hAnsi="Time Roman"/>
          <w:sz w:val="32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jc w:val="center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b/>
          <w:sz w:val="56"/>
          <w:lang w:val="en-US"/>
        </w:rPr>
        <w:t>ÏÐÈËÎÆÅÍÈÅ</w:t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p>
      <w:pPr>
        <w:pStyle w:val="Normal"/>
        <w:rPr>
          <w:rFonts w:ascii="Time Roman" w:hAnsi="Time Roman" w:cs="Time Roman"/>
          <w:lang w:val="en-US"/>
        </w:rPr>
      </w:pPr>
      <w:r>
        <w:rPr>
          <w:rFonts w:cs="Time Roman" w:ascii="Time Roman" w:hAnsi="Time Roman"/>
          <w:lang w:val="en-US"/>
        </w:rPr>
      </w:r>
    </w:p>
    <w:sectPr>
      <w:type w:val="nextPage"/>
      <w:pgSz w:w="11906" w:h="16838"/>
      <w:pgMar w:left="1701" w:right="45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Roma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5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 Roman" w:hAnsi="Time Roman" w:cs="Time Roman"/>
      <w:b/>
      <w:sz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9:17:00Z</dcterms:created>
  <dc:creator>Чубаков Алексей Сергеевич</dc:creator>
  <dc:description/>
  <dc:language>en-US</dc:language>
  <cp:lastModifiedBy>Чубаков Алексей Сергеевич</cp:lastModifiedBy>
  <cp:lastPrinted>1998-12-01T17:48:00Z</cp:lastPrinted>
  <dcterms:modified xsi:type="dcterms:W3CDTF">2000-04-17T18:27:00Z</dcterms:modified>
  <cp:revision>270</cp:revision>
  <dc:subject/>
  <dc:title>Московский Государственный Колледж </dc:title>
</cp:coreProperties>
</file>