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АССИФИКАТОР ИНФОРМАЦИОННОГО ОБЕСПЕЧЕНИЯ УЧЕТА ОСНОВНЫХ СРЕД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10"/>
        <w:gridCol w:w="2692"/>
        <w:gridCol w:w="709"/>
        <w:gridCol w:w="1276"/>
        <w:gridCol w:w="1241"/>
        <w:gridCol w:w="3011"/>
        <w:gridCol w:w="3260"/>
      </w:tblGrid>
      <w:tr>
        <w:trPr/>
        <w:tc>
          <w:tcPr>
            <w:tcW w:w="4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енная операция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ые акты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рес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а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т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л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42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.</w:t>
            </w:r>
            <w:r>
              <w:rPr>
                <w:sz w:val="28"/>
              </w:rPr>
              <w:t xml:space="preserve"> Учет поступления и выбытия основных средст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8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или осно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3.09.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ие по бухгалтерскому учету “Учет основных средств” ПБУ 6/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яется актом приемки-передачи ф. № ОС-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07.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ческие указания по бухгалтерскому учету основ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ажен НДС по поступившим основ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11.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НС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трукция “О порядке исчисления и уплаты налога на добавленную стоимость ” с изм. и до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 НДС подлежит возмещению из бюджета в полном объе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10"/>
        <w:gridCol w:w="2692"/>
        <w:gridCol w:w="709"/>
        <w:gridCol w:w="1276"/>
        <w:gridCol w:w="1241"/>
        <w:gridCol w:w="3011"/>
        <w:gridCol w:w="32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или основные средства в счет вклада в совмест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12.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каз “Об утверждении Указаний об отражении в бухгалтерском учете операций, связанных с осуществлением договоров доверительного управления имуществом...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нное имущество учитывается на отдельном балансе участника, ведущего общие дела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д в эксплуатацию объекта основных средств, законченного строи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12.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ие по бухгалтерскому учету “Учет договоров (контрактов) на капитальное строительство” ПБУ 2/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бухгалтерском учете у застройщика и подрядчика расчеты за объекты строительства отражаются исходя из их договорной стоим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02.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о “Об отражении в бухгалтерском учете и отчетности средств, использованных на финансирование капитальных вложений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10"/>
        <w:gridCol w:w="2692"/>
        <w:gridCol w:w="709"/>
        <w:gridCol w:w="1276"/>
        <w:gridCol w:w="1241"/>
        <w:gridCol w:w="3011"/>
        <w:gridCol w:w="32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или основные средства в счет вклада в уставный капитал (стоимость вклада выражена в иностранной валют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06.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ие по бухгалтерскому учету “Учет имущества и обязательств организации, стоимость которых выражена в иностранной валют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имость основных средств, выраженная в иностранной валюте для отражения в бухгалтерском учете и отчетности, подлежит пересчету в руб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ажается стоимость переданных основных средств на условиях бар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 - 05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.10.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о “О порядке отражения в бухгалтерском учете товарообменных операций или операций, осуществляемых на бартерной основ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рядок учета товарообменной операции зависит от выбранного метода определения выручки (по мере оплаты или по мере отгрузки)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ислен в бюджет подоходный налог с физического лица, незарегистрированного в качестве предпринимателя при покупке у него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НС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струкция “По применению Закона РФ “О подоходном налоге с физических лиц” изм. № 1-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овокупный годовой доход не включаются суммы от продажи квартир, жилых домов, дач, садовых домиков, земельных участков, и паев в 5 000 кратном размете ММОТ, другого имущества - в 1 000 кратном размере ММОТ (п. 8 т)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10"/>
        <w:gridCol w:w="2692"/>
        <w:gridCol w:w="709"/>
        <w:gridCol w:w="1276"/>
        <w:gridCol w:w="1241"/>
        <w:gridCol w:w="3011"/>
        <w:gridCol w:w="32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ислен налог на приобретение автотранспортных средст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05.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НС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струкция “О порядке исчисления и уплаты налогов, поступающих в дорожные фон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уплачивается с автотранспортных средств, приобретенных в порядке мены, купли продажи, лизинга и взносов в уставный фонд в процентах от продажной цены (10%, 20%) без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ана прибыль от реализаци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7.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ие по ведению бухгалтерского учета и бухгалтерской отчетности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 некоммерческих организаций прибыль от реализации и прочего выбытия основных средств относится на увеличение доходов, у бюджетных - на увеличение финансирования (фонд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а</w:t>
            </w:r>
            <w:r>
              <w:rPr>
                <w:sz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ислена задолженность перед бюджетом по налогу на прибыль по стоимости безвозмездно полученных объектов основных средст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08.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НС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струкция “О порядке исчисления и уплаты в бюджет налога на прибыль предприятий и организаций”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ицательный результат от реализации или безвозмездной передачи основных средств в целях налогообложения не уменьшает налогооблагаемую прибыль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10"/>
        <w:gridCol w:w="2692"/>
        <w:gridCol w:w="709"/>
        <w:gridCol w:w="1276"/>
        <w:gridCol w:w="1241"/>
        <w:gridCol w:w="3011"/>
        <w:gridCol w:w="32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6.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НС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трукция “О налогообложении прибыли и доходов иностранных юридических лиц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 12, 69, 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 к оплате счет подрядчи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ажаются фактические затраты на строительство (при хозспособ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12.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ожение по бухгалтерскому учету долгосрочных инвестиц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рядок учета затрат по строительству и монтажу оборудования зависит от способа их производства, подрядного или хозяйственн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ана с баланса проданная квартира как часть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10.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о “Об отражении в бухгалтерском учете операции в жилищно-коммунальном хозяйстве” с изм. и до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приобретении отдельных квартир в объектах жилого дома, которые продолжают числиться на балансе в составе отдельного объекта жилищного фонда предприятия - продавца, предприятие - покупатель отражает их стоимость по дебету сч.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10"/>
        <w:gridCol w:w="2692"/>
        <w:gridCol w:w="709"/>
        <w:gridCol w:w="1276"/>
        <w:gridCol w:w="1241"/>
        <w:gridCol w:w="3011"/>
        <w:gridCol w:w="32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ы безвозмездно основные средства в порядке прив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12.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о “Об отражении в бухгалтерском учете и отчетности операций, связанных с приватизацией предприятий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 Операции по переоценке и амортизации основ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ажена переоценка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4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Г-1-23-374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7.12.9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09.98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08.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ави-тельство РФ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ко-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тет РФ по стати-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ик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ави-тельство РФ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 “О переоценке основных фондов 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о “О порядке применения нормативных документов по амортизационной политике и переоценке основных фондов в 1998 году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 “Об использовании механизма ускоренной амортизации и переоценке основных фондов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оценка осуществляется на протяжении всего год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10"/>
        <w:gridCol w:w="2692"/>
        <w:gridCol w:w="709"/>
        <w:gridCol w:w="1276"/>
        <w:gridCol w:w="1241"/>
        <w:gridCol w:w="3011"/>
        <w:gridCol w:w="32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-14/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6.9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7.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ави-тельство Р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-ствен-ный та-можен-ный ко-мите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ановление “Об уточнении порядка расчета амортизационных отчислений и переоценке основных фондов”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поряжение “Об уточнение порядка расчета амортизационных отчислений 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ислена амортизация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ВГ-21-Д /144/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7-24/4-7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10.9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12.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в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нис-тро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СС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сплан СССР,Мин-фин СССР,</w:t>
            </w:r>
          </w:p>
          <w:p>
            <w:pPr>
              <w:pStyle w:val="Normal"/>
              <w:jc w:val="both"/>
              <w:rPr/>
            </w:pPr>
            <w:r>
              <w:rPr/>
              <w:t>Госбанк СССР, Гос-комцен СССР,Гос-</w:t>
            </w:r>
          </w:p>
          <w:p>
            <w:pPr>
              <w:pStyle w:val="Normal"/>
              <w:jc w:val="both"/>
              <w:rPr/>
            </w:pPr>
            <w:r>
              <w:rPr/>
              <w:t>комстат</w:t>
            </w:r>
          </w:p>
          <w:p>
            <w:pPr>
              <w:pStyle w:val="Normal"/>
              <w:jc w:val="both"/>
              <w:rPr/>
            </w:pPr>
            <w:r>
              <w:rPr/>
              <w:t>СССР, Гос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стройССС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 “О единых нормах амортизационных отчислений на полное восстановление основных фондов народного хозяйства СССР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ие “О порядке начисления амортизационных отчислений по основным фондам в народном хозяйств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обходимо правильно относить основные средства к группам по амортизационным отчисления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10"/>
        <w:gridCol w:w="2692"/>
        <w:gridCol w:w="709"/>
        <w:gridCol w:w="1276"/>
        <w:gridCol w:w="1241"/>
        <w:gridCol w:w="3011"/>
        <w:gridCol w:w="32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0-Ф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-Ф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.11.9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06.9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2.9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12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12.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зи-дент РФ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зи-дент РФ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26"/>
              </w:rPr>
              <w:t>Госко-митет РФ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авите-льство РФ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закон “О финансово-промышленных группах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закон “О государственной поддержке малого предпринимательства в Российской Федерации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российский классификатор основ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 “О мерах по совершенствованию порядка и методов определения амортизационных отчислений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овые рекомендации по организации бухгалтерского учета для субъектов мало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ые предприятия имеют права применять ускоренную амортизацию основных производственных фондов в размере в 2 раза больше нор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10"/>
        <w:gridCol w:w="2692"/>
        <w:gridCol w:w="709"/>
        <w:gridCol w:w="1276"/>
        <w:gridCol w:w="1241"/>
        <w:gridCol w:w="3011"/>
        <w:gridCol w:w="32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II.</w:t>
            </w:r>
            <w:r>
              <w:rPr>
                <w:sz w:val="28"/>
              </w:rPr>
              <w:t xml:space="preserve"> Операции по ремонту основ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, 69, 10, 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аны затраты по ремонту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08.9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9.12.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ави-тельст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</w:rPr>
              <w:t>РФ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ие “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” с изм. и доп. ред. 11.09.9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ожение по бухгалтерскому учету “Учетная политика организации” ПБУ 1/9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рядок включения в себестоимость зависит от выбранного метода учета затрат на ремонт основ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10"/>
        <w:gridCol w:w="2692"/>
        <w:gridCol w:w="709"/>
        <w:gridCol w:w="1276"/>
        <w:gridCol w:w="1241"/>
        <w:gridCol w:w="3011"/>
        <w:gridCol w:w="32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.10.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ко-митет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 “Об утверждении унифицированных форм первичной учетной документации по учету труда и его оплаты, основных средств и нематериальных активов, материалов, МБП, работ в капитальном строительств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дача объектов основных средств после ремонта осуществляется актом приемки-сдачи отремонтированных, реконструируемых и модернизированных объектов основных средств ф. № ОС-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. Операции по аренде и лизингу основных средств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о от поставщика лизинговое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1.9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02.9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нфи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ССР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Ф РФ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жданский кодекс, План счетов бухгалтерского учета и Инструкция по его применению с изм. и доп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каз “Об отражении в бухгалтерском учете операций по договору лизинга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1 января 1997 г. не применяются счета 09 “Арендные обязательства к поступлению” и 97 “Арендные обязательства”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1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10"/>
        <w:gridCol w:w="2692"/>
        <w:gridCol w:w="709"/>
        <w:gridCol w:w="1276"/>
        <w:gridCol w:w="1241"/>
        <w:gridCol w:w="3011"/>
        <w:gridCol w:w="32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-Ф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10.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</w:rPr>
              <w:t>Прези-дент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ражданский кодекс РФ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закон о лизинг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. Инвентаризация основ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ана недостача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06.9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7.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Ф РФ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ческие указания по инвентаризации имущества и финансовых обязатель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рекомендациях по применению учетных регистров бухгалтерского учета на предприятиях с приложением 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вентаризация основных средств должна производиться не реже одного раза в три года, а по библиотечным фондам не реже одного раза в пять лет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НАЛИЗ СТРУКТУРЫ И ДИНАМИКИ О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3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01"/>
        <w:gridCol w:w="1134"/>
        <w:gridCol w:w="1224"/>
        <w:gridCol w:w="1894"/>
        <w:gridCol w:w="1985"/>
        <w:gridCol w:w="1134"/>
        <w:gridCol w:w="1383"/>
      </w:tblGrid>
      <w:tr>
        <w:trPr>
          <w:trHeight w:val="487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идов основных средств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я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ы, %</w:t>
            </w:r>
          </w:p>
        </w:tc>
      </w:tr>
      <w:tr>
        <w:trPr>
          <w:trHeight w:val="486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01.01.9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31.12.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01.01.98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31.12.98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абсолютных ед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удельному вес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а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2422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1413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6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89908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ру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55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20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.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точные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9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10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194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.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.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овые машины и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75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75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999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.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.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е машины и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7802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7394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.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.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25916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.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.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ительные и регулирующие при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2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3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.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числительная тех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2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.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. инвентарь и принадле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йственный инвент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76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.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4.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1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6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44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.1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23100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566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702560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.5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.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24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38:00Z</dcterms:created>
  <dc:creator>COMPAQ Customer</dc:creator>
  <dc:description/>
  <dc:language>en-US</dc:language>
  <cp:lastModifiedBy>COMPAQ Customer</cp:lastModifiedBy>
  <cp:lastPrinted>1999-03-18T15:45:00Z</cp:lastPrinted>
  <dcterms:modified xsi:type="dcterms:W3CDTF">1999-03-18T12:47:00Z</dcterms:modified>
  <cp:revision>20</cp:revision>
  <dc:subject/>
  <dc:title>ПРИЛОЖЕНИЕ 1</dc:title>
</cp:coreProperties>
</file>