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0757225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86111503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2007177416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31018418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750230034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29977981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45754771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