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Введ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  </w:t>
      </w:r>
      <w:r>
        <w:rPr/>
        <w:t>В стране, в силу различных причин и, в частности, из-за слабой адаптации отрасли к рыночным условиям, продолжается спад сельскохозяйственного производства. Негативное влияние на финансовое состояние сельскохозяйственных предприятий оказывает неадекватный рост цен на сельскохозяйственную продукцию и материально-технические ресурсы, потребляемые сельскими производителями, недостаточное финансирование отрасли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Ранее действовала в стране централизованная система закупок. В настоящее время сельскохозяйственные предприятия лишены гарантированного рынка сбыта. Хозяйствам приходится заключать договоры с перерабатывающими предприятиями. Их цель теперь состоит в том, как наиболее выгодно продать произведенную продукцию. От эффективности сбыта в значительной мере зависит финансовое состояние хозяйства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сти их деятельности. Эффективность производственной, инвестиционной и финансовой деятельности предприятия выражается в достигнутых финансовых результатах. В настоящее время большинство хозяйств не только не получает прибыль, но и имеет значительные убытки. Для поиска путей выхода из сложившейся ситуации важным средством изучения функционирования предприятий является </w:t>
      </w:r>
      <w:r>
        <w:rPr>
          <w:i/>
          <w:sz w:val="28"/>
        </w:rPr>
        <w:t>финансовый анализ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дачей курсовой работы является проведение анализа финансового состояния АОЗТ «Таи» Чановского района НС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Целью курсовой работы является оценка финансового состояния предприятия на основании выявленных результатов, дачи рекомендаций по его улучшению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Анализ проводится на основании данных годовых отчетов за 1998-2000 гг. и бизнес-плана за 2000г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Основным приемом анализа финансового состояния предприятия является сравнение отчетных и учетных данных с показателями производственно-финансового плана, сравнение с такими же показателями, полученными этим хозяйством за предыдущие годы.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Для анализа использовались следующие методы исследования: монографический (описания данных по хозяйству, его деятельности), экономико-статистический (абсолютные и относительные величины, анализ рядов динамики, таблицы), абстрактно-логический (обобщение, выводы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  <w:t>Теоретические основы финансового состояния предприят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</w:t>
      </w:r>
      <w:r>
        <w:rPr/>
        <w:t>Финансы – это совокупность денежных отношений, возникающих в процессе производства и реализации продукции (работ, услуг) и включающих формирование и использование денежных доходов, обеспечение кругооборота средств в воспроизводственном процессе, организацию взаимоотношений с другими предприятиями, бюджетом, банками, страховыми организациями и др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Финансовое состояние характеризует, на сколько успешно все эти процессы идут на предприятии. Показатели финансового состояния отражают наличие, размещение и использования финансовых ресурсов. В конечном итоге финансовое состояние в значительной степени определяет конкурентоспособность предприятия, его потенциал в деловом сотрудничестве, оценивает в какой мере гарантированны экономические интересы самого предприятия и его партнеров по финансовым и другим экономическим отношениям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Определение финансового состояния на ту или иную дату помогает ответить на вопрос, на сколько правильно предприятие управляло финансовыми ресурсами в течение периода, предшествовавшего этой дате, как оно использовало имущество, насколько оно сочетало собственные и заемные источники, на сколько эффективно использовало собственный капитал, нормальны ли взаимоотношения с кредиторами, дебиторами, бюджетом и т.д. От улучшения финансового состояния предприятия зависят его экономические перспективы. В связи с этим необходимо проводить оценку финансового состояния предприятия.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По мнению Крейниной М.Н. оценка финансового состояния неравнозначна по анализу. Анализ является лишь основой, хотя бы и необходимой, для проведения оценки финансового состояния. Оценка включает рассмотрение каждого показателя, полученного в результате анализа с точки зрения соответствия его уровня нормальному для данного предприятия уровню; факторов, повлиявших на величину показателя, и возможных его изменений при изменении того или иного фактора; необходимой величины показателя на перспективу и способов достижения этой величины </w:t>
      </w:r>
      <w:r>
        <w:rPr>
          <w:sz w:val="28"/>
          <w:lang w:val="en-US"/>
        </w:rPr>
        <w:t>[ ]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етодика финансового анализа включает 3 блока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анализ финансовых результатов деятельности предприятия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анализ финансового состояния предприятия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анализ эффективности финансово-хозяйственной деятельности предприят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нализ финансового состояния можно проводить по следующим направлениям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экспресс-анализ финансового состояни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ценка имущества предприятия и источников его формировани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нализ состояния расчетов с дебиторами и кредиторам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инансовая устойчивость предприяти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нализ платежеспособности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Основной формой бухгалтерской отчетности, отражающей производственно-финансовую деятельность предприятия, является баланс, в котором отражены все средства, контролируемые предприятием (актив), а также показаны источники приобретения этих средств (пассив). Все известные до сих пор варианты анализа финансового состояния предприятий в России опираются на статьи и разделы бухгалтерских балансов, которые содержат данные только на начало и на конец отчетного периода (года, квартала).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По этому поводу экономист Грачев А.В. пишет, что анализ процессов (оборотов) в традиционных методах оценки финансового состояния предприятия всегда отсутствует. Создание дохода и его реализация, а затем его использование полностью выпадают из поля зрения. Между тем, очевидно, что то или иное состояние предприятия на конец отчетного периода определяется не только тем, что было к началу этого периода, но и всей деятельностью в течение этого периода, всеми происходящими при этом процессами </w:t>
      </w:r>
      <w:r>
        <w:rPr>
          <w:sz w:val="28"/>
          <w:lang w:val="en-US"/>
        </w:rPr>
        <w:t>[ 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Глубокому анализу предшествует счетная проверка финансовой отчетности и экспресс-анализ финансово-хозяйственной деятельности, который представляет собой самую общую оценку деятельности предприятия. Счетная проверка отчетности устанавливает идентичность показателей рассматриваемых финансовых отчетов. Экспресс-анализ включает в себя вертикальный анализ баланса (расчет структурных коэффициентов) и горизонтальный анализ (расчет абсолютных изменений) и проводится по направлениям: оценка и имущественное положение предприятия; наличие «больных» статей баланса; оценка прибыльности; эффективность использования капитала и др.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В 20-х годах один из создателей балансоведения – Н.А.Блатов рекомендовал исследовать структуру и динамику финансового состояния предприятия при помощи сравнительного аналитического баланса. Сравнительный аналитический баланс включает показатели абсолютной величины по статьям исходного отчетного баланса, удельные веса статей баланса к валюте баланса, изменения в абсолютных величинах, изменения в удельных весах, темпы прироста статьи баланса. Сравнительный аналитический баланс замечателен тем, что он сводит воедино и систематизирует те расчеты и прикидки, которые осуществляет обычно любой аналитик при первоначальном ознакомлении с балансом </w:t>
      </w:r>
      <w:r>
        <w:rPr>
          <w:sz w:val="28"/>
          <w:lang w:val="en-US"/>
        </w:rPr>
        <w:t>[ ]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 проведении оценки имущества предприятия и источников его формирования анализируются динамика валюты баланса, структура активов и пассивов, оборотные средства и прочие внеоборотные активы и др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Уменьшение валюты баланса за определенный период – это, как правило, результат снижения объемов производства, что может служить одной из причин неплатежеспособности предприятия. Поэтому предприятие должно четко представлять, почему падает объем производства и как его можно остановить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Обеспеченность предприятия собственными средствами определяется с помощью расчета коэффициента обеспеченности собственными средствами, который равен отношению разности величин источников собственных средств и внеоборотных активов к сумме оборотных активов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Анализ структуры имущества может показать рост риска дебиторской задолженности (доли ее в активах) и необходимость принятия мер по улучшению управления дебиторскими счетами.</w:t>
      </w:r>
      <w:r>
        <w:rPr>
          <w:sz w:val="28"/>
          <w:lang w:val="en-US"/>
        </w:rPr>
        <w:t xml:space="preserve"> </w:t>
      </w:r>
      <w:r>
        <w:rPr>
          <w:sz w:val="28"/>
        </w:rPr>
        <w:t>Отсюда вытекает следующее направление анализа финансового состояния предприятия – состояние расчетов с дебиторами и кредиторами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Качество дебиторской задолженности определяется тем, насколько быстро она обращается в наличные деньги. Существуют следующие показатели рисков дебиторской задолженности: оборачиваемость дебиторской задолженности, которая определяется отношением выручки от реализации к средней дебиторской задолженности по счетам, причем без прочих дебиторов; период погашения дебиторской задолженности, определяемый отношением общего числа дней в году (365) к оборачиваемости дебиторской задолженности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осле определения состава и структуры дебиторской и кредиторской задолженности очень важно провести соотношение дебиторской и кредиторской задолженности.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ереходя к следующему направлению анализа необходимо отметить, что финансовая устойчивость предприятия есть не что иное, как надежно гарантированная платежеспособность, независимость от случайностей рыночной эконом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5"/>
        </w:numPr>
        <w:rPr/>
      </w:pPr>
      <w:r>
        <w:rPr/>
        <w:t>Анализ природных условий и экономический показателей хозя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lang w:val="en-US"/>
        </w:rPr>
        <w:t xml:space="preserve">  </w:t>
      </w:r>
      <w:r>
        <w:rPr>
          <w:b w:val="false"/>
        </w:rPr>
        <w:t>АОЗТ «Таи» расположено в восточной части Чановского района Новосибирской области. Оно граничит на востоке с Куйбышевским районом, АО «Кичинское», АО «Покровское», АО «Тибисское» и АО «Советская родина».</w:t>
      </w:r>
      <w:r>
        <w:rPr/>
        <w:t xml:space="preserve"> </w:t>
      </w:r>
      <w:r>
        <w:rPr>
          <w:b w:val="false"/>
        </w:rPr>
        <w:t xml:space="preserve">Акционерное общество закрытого типа </w:t>
      </w:r>
      <w:r>
        <w:rPr>
          <w:b w:val="false"/>
          <w:lang w:val="en-US"/>
        </w:rPr>
        <w:t>”</w:t>
      </w:r>
      <w:r>
        <w:rPr>
          <w:b w:val="false"/>
        </w:rPr>
        <w:t>Таи</w:t>
      </w:r>
      <w:r>
        <w:rPr>
          <w:b w:val="false"/>
          <w:lang w:val="en-US"/>
        </w:rPr>
        <w:t>”</w:t>
      </w:r>
      <w:r>
        <w:rPr>
          <w:b w:val="false"/>
        </w:rPr>
        <w:t xml:space="preserve"> было учреждено в соответствии с Законом РСФСР</w:t>
      </w:r>
      <w:r>
        <w:rPr>
          <w:b w:val="false"/>
          <w:lang w:val="en-US"/>
        </w:rPr>
        <w:t xml:space="preserve"> “</w:t>
      </w:r>
      <w:r>
        <w:rPr>
          <w:b w:val="false"/>
        </w:rPr>
        <w:t>О собственности</w:t>
      </w:r>
      <w:r>
        <w:rPr>
          <w:b w:val="false"/>
          <w:lang w:val="en-US"/>
        </w:rPr>
        <w:t>”,</w:t>
      </w:r>
      <w:r>
        <w:rPr>
          <w:b w:val="false"/>
        </w:rPr>
        <w:t xml:space="preserve"> Законом РСФСР </w:t>
      </w:r>
      <w:r>
        <w:rPr>
          <w:b w:val="false"/>
          <w:lang w:val="en-US"/>
        </w:rPr>
        <w:t>“</w:t>
      </w:r>
      <w:r>
        <w:rPr>
          <w:b w:val="false"/>
        </w:rPr>
        <w:t>О предприятиях и предпринимательской деятельности</w:t>
      </w:r>
      <w:r>
        <w:rPr>
          <w:b w:val="false"/>
          <w:lang w:val="en-US"/>
        </w:rPr>
        <w:t xml:space="preserve">”, </w:t>
      </w:r>
      <w:r>
        <w:rPr>
          <w:b w:val="false"/>
        </w:rPr>
        <w:t xml:space="preserve">Законом РСФСР </w:t>
      </w:r>
      <w:r>
        <w:rPr>
          <w:b w:val="false"/>
          <w:lang w:val="en-US"/>
        </w:rPr>
        <w:t>“</w:t>
      </w:r>
      <w:r>
        <w:rPr>
          <w:b w:val="false"/>
        </w:rPr>
        <w:t>О крестьянском (фермерском) хозяйстве</w:t>
      </w:r>
      <w:r>
        <w:rPr>
          <w:b w:val="false"/>
          <w:lang w:val="en-US"/>
        </w:rPr>
        <w:t>”</w:t>
      </w:r>
      <w:r>
        <w:rPr>
          <w:b w:val="false"/>
        </w:rPr>
        <w:t xml:space="preserve">, Постановлением правительства РФ от 29.12.91г. №86 </w:t>
      </w:r>
      <w:r>
        <w:rPr>
          <w:b w:val="false"/>
          <w:lang w:val="en-US"/>
        </w:rPr>
        <w:t>“</w:t>
      </w:r>
      <w:r>
        <w:rPr>
          <w:b w:val="false"/>
        </w:rPr>
        <w:t>О порядке реорганизации колхозов и совхозов</w:t>
      </w:r>
      <w:r>
        <w:rPr>
          <w:b w:val="false"/>
          <w:lang w:val="en-US"/>
        </w:rPr>
        <w:t>”</w:t>
      </w:r>
      <w:r>
        <w:rPr>
          <w:b w:val="false"/>
        </w:rPr>
        <w:t xml:space="preserve"> 25 мая 1992 года.</w:t>
      </w:r>
    </w:p>
    <w:p>
      <w:pPr>
        <w:pStyle w:val="Heading2"/>
        <w:rPr/>
      </w:pPr>
      <w:r>
        <w:rPr>
          <w:b w:val="false"/>
        </w:rPr>
        <w:t xml:space="preserve">  </w:t>
      </w:r>
      <w:r>
        <w:rPr>
          <w:b w:val="false"/>
        </w:rPr>
        <w:t xml:space="preserve">АОЗТ </w:t>
      </w:r>
      <w:r>
        <w:rPr>
          <w:b w:val="false"/>
          <w:lang w:val="en-US"/>
        </w:rPr>
        <w:t>“</w:t>
      </w:r>
      <w:r>
        <w:rPr>
          <w:b w:val="false"/>
        </w:rPr>
        <w:t>Таи</w:t>
      </w:r>
      <w:r>
        <w:rPr>
          <w:b w:val="false"/>
          <w:lang w:val="en-US"/>
        </w:rPr>
        <w:t>”</w:t>
      </w:r>
      <w:r>
        <w:rPr>
          <w:b w:val="false"/>
        </w:rPr>
        <w:t xml:space="preserve"> является правопреемником МХП </w:t>
      </w:r>
      <w:r>
        <w:rPr>
          <w:b w:val="false"/>
          <w:lang w:val="en-US"/>
        </w:rPr>
        <w:t>“</w:t>
      </w:r>
      <w:r>
        <w:rPr>
          <w:b w:val="false"/>
        </w:rPr>
        <w:t>Таи</w:t>
      </w:r>
      <w:r>
        <w:rPr>
          <w:b w:val="false"/>
          <w:lang w:val="en-US"/>
        </w:rPr>
        <w:t>”;</w:t>
      </w:r>
      <w:r>
        <w:rPr>
          <w:b w:val="false"/>
        </w:rPr>
        <w:t xml:space="preserve"> представляет собой объединение физических и юридических лиц для хозяйственной совместной деятельности, имеющее уставной капитал, разделенный на паи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sz w:val="28"/>
        </w:rPr>
        <w:t xml:space="preserve">Целью создания АО </w:t>
      </w:r>
      <w:r>
        <w:rPr>
          <w:sz w:val="28"/>
          <w:lang w:val="en-US"/>
        </w:rPr>
        <w:t>“</w:t>
      </w:r>
      <w:r>
        <w:rPr>
          <w:sz w:val="28"/>
        </w:rPr>
        <w:t>Таи</w:t>
      </w:r>
      <w:r>
        <w:rPr>
          <w:sz w:val="28"/>
          <w:lang w:val="en-US"/>
        </w:rPr>
        <w:t>”</w:t>
      </w:r>
      <w:r>
        <w:rPr>
          <w:sz w:val="28"/>
        </w:rPr>
        <w:t xml:space="preserve"> является объединение капитала юридических и физических лиц для получения прибыли</w:t>
      </w:r>
      <w:r>
        <w:rPr>
          <w:b/>
        </w:rPr>
        <w:t xml:space="preserve">.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sz w:val="28"/>
        </w:rPr>
        <w:t xml:space="preserve">Хозяйство занимается как сельскохозяйственным, так и промышленным производством. </w:t>
      </w:r>
    </w:p>
    <w:p>
      <w:pPr>
        <w:pStyle w:val="Normal"/>
        <w:rPr>
          <w:sz w:val="28"/>
          <w:u w:val="single"/>
        </w:rPr>
      </w:pPr>
      <w:r>
        <w:rPr>
          <w:b/>
        </w:rPr>
        <w:t xml:space="preserve">       </w:t>
      </w:r>
      <w:r>
        <w:rPr>
          <w:sz w:val="28"/>
          <w:u w:val="single"/>
        </w:rPr>
        <w:t>Основные направления деятельности общества</w:t>
      </w:r>
      <w:r>
        <w:rPr>
          <w:sz w:val="28"/>
          <w:u w:val="single"/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роизводство, переработка, хранение и реализация сельскохозяйственной продукции через собственную торговую сеть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изводство товаров народного потребления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казание услуг организациям, предприятиям, населению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троительство жилья, дорог, объектов производственного и социально-бытового назначения</w:t>
      </w:r>
      <w:r>
        <w:rPr>
          <w:sz w:val="28"/>
          <w:lang w:val="en-US"/>
        </w:rPr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оргово-закупочная деятельность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уществление мероприятий по охране окружающей среды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Основу деятельности общества составляют договора с предприятиями, организациями, государственными организациями и гражданами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Хозяйство имеет 5 ферм. Удаленность от центральной усадьбы – 3км, 8км, 12 и 18км. АОЗТ «Таи» расположено от железнодорожной станции Чаны на расстоянии 60км, от областного центра г.Новосибирска – на 450км. Внутрифермерские дороги грунтовые. На центральной ферме имеется убойный цех по забою скота, колбасный цех, цех по переработке молока на сыр и масло.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Климат резко континентальный. Температура воздуха - от –46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до +4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. Полеводство находится в зоне рискованного земледел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более подробной характеристики АОЗТ «Таи» необходимо провести анализ размеров предприятия, специализации и его финансовых результатов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Размеры хозяйства отражены в таблице 1, из которой наглядно видно, что размер валовой продукции АОЗТ «Таи» (в сопоставимых ценах 1994 года) в динамике изменяется по-разному. Очевидно, что 1999г. был наиболее благоприятным для производства продукции сельского хозяйства, так как в этом году стоимость валовой продукции составила 1559 тыс. руб., что на 4,9% больше, чем в 1998 году. В2000г. этот показатель снизился более чем на 31% и оказался ниже уровня 1998г., что говорит о сокращении производства продукции.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Общая земельная площадь АОЗТ «Таи» в 1998г. составляет 19565 га, из которых 14670 га (74,9% от общей земельной площади) занимают сельскохозяйственные угодья. В 1999г. общая земельная площадь уменьшилась и составила 17842 га, из которых 14575 га (81,7% от общей земельной площади) занимают сельскохозяйственные угодья. По сравнению с 1998г. земельная площадь в 1999г. уменьшилась более чем на 8%. В 2000г. наблюдается увеличение площади на 5,3% и составляет 18796 га, из них сельскохозяйственные угодья занимают 13917 га, что составляет 74,0% от общей земельной площади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Среднегодовая численность работников предприятия с 1998 по 2000гг уменьшается. Общее снижение этого показателя за анализируемый период составило 16,0% (107 человек)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Размер энергетических мощностей в хозяйстве за период с 1998г. по 2000г. снизился почти на 17% (3348 л.с.), что является негативной тенденцией и говорит о понижении механизации производственных процессов на предприятии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оголовье КРС в хозяйстве с 1998 по 2000гг сократилось на 8,1% (т.е. на 1333 головы), причем поголовье коров за анализируемый период осталось без изменений и составляет 1420 голов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одводя итоги оценки размеров предприятия можно сделать вывод о том, что за период с 1998 по 2000гг в АОЗТ «Таи» наблюдается уменьшение размеров большинства производственных ресурсов и сокращение производственной деятельности данного предприят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ледующий этап характеристики хозяйства – определение его специализации по выручке от реализации (см. таблицу 2)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Как видно из таблицы, специализация АОЗТ «Таи» в динамике меняется. Так, в 1998 г. наибольший удельный вес в стоимости товарной продукции приходится на прочую продукцию животноводства – 13,5%. От реализации животных в живой массе было получено почти 9% от общей суммы выручки, из которых 7,2% - от продажи крупного рогатого скота. От реализации молока было получено 5,3%. Из этого можно сделать вывод, что в 1998г. хозяйство имело мясо-молочную специализацию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В 1999г. резко возросла доля выручки от реализации зерна и стала равна 22,3% против 2,5% в 1998г. От продажи КРС хозяйство получило 576 тыс. руб., что составило почти 8% от общей суммы выручки. Таким образом, в 1999г. предприятие поменяло специализацию на зерно-молочную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2000 же году АОЗТ «Таи» опять специализировалось на продаже и производстве зерна и крупного рогатого скота. От реализации зерна хозяйство получило почти 27% выручки, а от реализации скота в живой массе – 3,7%, из которых 7,1% - от продажи КРС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Необходимо отметить, что в 1998г. наибольший удельный вес за анализируемый период занимает продажа прочей продукции, работ и услуг – 8,9%. В 2000г. мы видим, что этот показатель значительно снизился и составил – 0,5% от общей суммы выручки. Вероятно, это связано с тем, что данное предприятие в 1998г. производило больше прочей продукции или выполняло работы и оказывало определенные услуги другим предприятиям. И эта деятельность с каждым годом снижалась, что почти в 11 раз меньше суммы выручки за анализируемый период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Финансовые результаты от реализации сельскохозяйственной продукции АОЗТ «Таи» приведены в таблице 3. На основании данных таблицы можно сказать, что производство продукции растениеводства в хозяйстве является прибыльным только в 1999г., а в 1998 и 2000гг оно несет убытки, а животноводство за весь анализируемый период – убыточно. Так как убыток от реализации продукции животноводства значительно превышает прибыль, полученную от реализации растениеводства в 1999г., то в целом хозяйство имеет убыточный результат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Наибольший размер прибыли в растениеводстве в 1999г. давало зерно = +388 тыс. руб., а убыток в 1998 и 2000гг также давало зерно: в 1998г.= -38 тыс. руб., в 2000г.= -182 тыс. руб.. Наибольший размер убытка в животноводстве за 3 года – по крупному рогатому скоту. В 1998г. и 2000г. была получена незначительная прибыль от прочей продукции животноводства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В целом по хозяйству производство является убыточным, но размер убытка с каждым годом сокращается. Окупаемость затрат с каждым годом повышается и из этого можно сделать вывод, что предприятие из нерентабельного переходит к рентабельном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Финансовые коэффициенты и анализ финансового состояния АОЗТ «Таи» будут рассмотрены в третьей главе данной курсовой раб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>Таблица 1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rPr/>
      </w:pPr>
      <w:r>
        <w:rPr/>
        <w:t>Размеры АОЗТ «Таи»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276"/>
        <w:gridCol w:w="1275"/>
        <w:gridCol w:w="1240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Heading3"/>
              <w:rPr/>
            </w:pPr>
            <w:r>
              <w:rPr/>
              <w:t>Показатель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Размер показателя в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. в % к 1998г.</w:t>
            </w:r>
          </w:p>
        </w:tc>
        <w:tc>
          <w:tcPr>
            <w:tcW w:w="124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. в % к 1999г.</w:t>
            </w:r>
          </w:p>
        </w:tc>
      </w:tr>
      <w:tr>
        <w:trPr>
          <w:trHeight w:val="280" w:hRule="atLeast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аловая продукция с/х (в сопоставимых ценах 1994г.), тыс.руб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9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Общая земельная площадь, 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8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 ч. с/х угод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  паш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сенок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пастбищ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негодовая численность работников, 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 т.ч. занятых в сельскохозяйственном производст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9</w:t>
            </w:r>
          </w:p>
        </w:tc>
      </w:tr>
      <w:tr>
        <w:trPr>
          <w:trHeight w:val="180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сего энергетических мощностей в хозяйстве, л.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9</w:t>
            </w:r>
          </w:p>
        </w:tc>
      </w:tr>
      <w:tr>
        <w:trPr>
          <w:trHeight w:val="120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оловье КРС, гол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3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3</w:t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ч. кор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sectPr>
          <w:type w:val="nextPage"/>
          <w:pgSz w:w="11906" w:h="16838"/>
          <w:pgMar w:left="1276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Таблица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пециализация АОЗТ «Таи» по структуре выруч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1276"/>
        <w:gridCol w:w="1275"/>
        <w:gridCol w:w="1276"/>
        <w:gridCol w:w="1276"/>
        <w:gridCol w:w="1276"/>
        <w:gridCol w:w="1275"/>
      </w:tblGrid>
      <w:tr>
        <w:trPr>
          <w:trHeight w:val="380" w:hRule="atLeast"/>
        </w:trPr>
        <w:tc>
          <w:tcPr>
            <w:tcW w:w="46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продукции и отрас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ручка, тыс. руб.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уктура, %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структуры (+,-), %</w:t>
            </w:r>
          </w:p>
        </w:tc>
      </w:tr>
      <w:tr>
        <w:trPr>
          <w:trHeight w:val="260" w:hRule="atLeast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. к 1998г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. к 1999г.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ерновые и зернобобовые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0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3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9,8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ая продукция растение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дукция растениеводства собственного производства, реализованная в переработанном ви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о растениеводств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т и птица в живой масс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упный рогатый ск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шад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лок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ая продукция животно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7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дукция животноводства собственного производства, реализованная в переработанном ви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9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о животноводств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6</w:t>
            </w:r>
          </w:p>
        </w:tc>
      </w:tr>
      <w:tr>
        <w:trPr>
          <w:trHeight w:val="192" w:hRule="atLeast"/>
        </w:trPr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ая продукция, работы и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8</w:t>
            </w:r>
          </w:p>
        </w:tc>
      </w:tr>
      <w:tr>
        <w:trPr>
          <w:trHeight w:val="144" w:hRule="atLeast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7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3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Таблица 3.</w:t>
      </w:r>
    </w:p>
    <w:p>
      <w:pPr>
        <w:pStyle w:val="Heading1"/>
        <w:rPr/>
      </w:pPr>
      <w:r>
        <w:rPr/>
        <w:t>Финансовые результаты от реализации сельскохозяйственной продукции АОЗТ «Таи»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47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993"/>
        <w:gridCol w:w="992"/>
        <w:gridCol w:w="920"/>
        <w:gridCol w:w="923"/>
        <w:gridCol w:w="966"/>
        <w:gridCol w:w="1045"/>
        <w:gridCol w:w="965"/>
        <w:gridCol w:w="993"/>
        <w:gridCol w:w="992"/>
        <w:gridCol w:w="992"/>
        <w:gridCol w:w="927"/>
      </w:tblGrid>
      <w:tr>
        <w:trPr>
          <w:trHeight w:val="325" w:hRule="atLeast"/>
        </w:trPr>
        <w:tc>
          <w:tcPr>
            <w:tcW w:w="30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ид продукции и отрас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ыручка от реализации, тыс. руб.</w:t>
            </w:r>
          </w:p>
        </w:tc>
        <w:tc>
          <w:tcPr>
            <w:tcW w:w="28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лная себестоимость реализованной продукции, тыс. руб.</w:t>
            </w:r>
          </w:p>
        </w:tc>
        <w:tc>
          <w:tcPr>
            <w:tcW w:w="300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ыль, убыток (+,-), тыс. руб.</w:t>
            </w:r>
          </w:p>
        </w:tc>
        <w:tc>
          <w:tcPr>
            <w:tcW w:w="291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упаемость, %</w:t>
            </w:r>
          </w:p>
        </w:tc>
      </w:tr>
      <w:tr>
        <w:trPr>
          <w:trHeight w:val="325" w:hRule="atLeast"/>
        </w:trPr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г</w:t>
            </w:r>
          </w:p>
        </w:tc>
      </w:tr>
      <w:tr>
        <w:trPr/>
        <w:tc>
          <w:tcPr>
            <w:tcW w:w="30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ерновые и зернобобов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2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4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8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8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,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. продукция раст-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дукция раст-ва собств. произв-ва, реализ. в перераб. ви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родукции растение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9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,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т и птица в живой массе: КР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4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шад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8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ок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. продукция жив-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3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укция жив-ва собст. произ-ва, реализ. в переработ. ви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3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1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37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0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1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ТОГО продукции животно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8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9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0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2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8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ая продук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5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,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5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4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15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7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6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Таблица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Состав и структура хозяйственных средств АОЗТ «Таи» (по состоянию на конец года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134"/>
        <w:gridCol w:w="992"/>
        <w:gridCol w:w="1417"/>
        <w:gridCol w:w="1276"/>
        <w:gridCol w:w="992"/>
        <w:gridCol w:w="993"/>
        <w:gridCol w:w="992"/>
        <w:gridCol w:w="1276"/>
        <w:gridCol w:w="1210"/>
      </w:tblGrid>
      <w:tr>
        <w:trPr>
          <w:trHeight w:val="32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а пред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нение                 (2000г. к 1999г.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уктура, %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структуры (+,-), %</w:t>
            </w:r>
          </w:p>
        </w:tc>
      </w:tr>
      <w:tr>
        <w:trPr>
          <w:trHeight w:val="30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с.,тыс.руб.(+,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носит.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. к 1998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. к 1999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не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3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0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ч. 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3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8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0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незавершенное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строительство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ч. зап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НДС по приобретенным цен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б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СЕГО средств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Таблица 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Состав и структура оборотных активов предприятия ( по состоянию на конец года)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275"/>
        <w:gridCol w:w="1276"/>
        <w:gridCol w:w="992"/>
        <w:gridCol w:w="993"/>
        <w:gridCol w:w="992"/>
        <w:gridCol w:w="1276"/>
        <w:gridCol w:w="1213"/>
      </w:tblGrid>
      <w:tr>
        <w:trPr>
          <w:trHeight w:val="348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оборотных актив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уктура, %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структуры (+,-), %</w:t>
            </w:r>
          </w:p>
        </w:tc>
      </w:tr>
      <w:tr>
        <w:trPr>
          <w:trHeight w:val="279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. к 1998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. к 1999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па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ье, материалы и другие ц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вотные на выращивании и отк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траты в незавершенном производ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товая проду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биторская задолж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упатели и заказч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еби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+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оборот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Таблица 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Состав и структура источников средств предприятия (по состоянию на конец года)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134"/>
        <w:gridCol w:w="1134"/>
        <w:gridCol w:w="1275"/>
        <w:gridCol w:w="1276"/>
        <w:gridCol w:w="992"/>
        <w:gridCol w:w="993"/>
        <w:gridCol w:w="992"/>
        <w:gridCol w:w="1276"/>
        <w:gridCol w:w="1210"/>
      </w:tblGrid>
      <w:tr>
        <w:trPr>
          <w:trHeight w:val="30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точники средств предприят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уктура, %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структуры (+,-), %</w:t>
            </w:r>
          </w:p>
        </w:tc>
      </w:tr>
      <w:tr>
        <w:trPr>
          <w:trHeight w:val="32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.,т.р.(+,-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носит.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. к 1998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. к 1999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сточники собств.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7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2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ч.: уста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0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бавоч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нако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соц.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7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окрытый убыток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8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0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покрытый убыток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т.ч.: заемные сре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лгосроч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 т.ч.: 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ймы и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>
          <w:trHeight w:val="1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0,004</w:t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источн.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7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Таблица 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Состав и структура дебиторской и кредиторской задолженности (по состоянию на конец года)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34"/>
        <w:gridCol w:w="1134"/>
        <w:gridCol w:w="1134"/>
        <w:gridCol w:w="992"/>
        <w:gridCol w:w="993"/>
        <w:gridCol w:w="992"/>
        <w:gridCol w:w="1276"/>
        <w:gridCol w:w="1213"/>
      </w:tblGrid>
      <w:tr>
        <w:trPr>
          <w:trHeight w:val="209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долж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уктура, %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структуры (+,-), %</w:t>
            </w:r>
          </w:p>
        </w:tc>
      </w:tr>
      <w:tr>
        <w:trPr>
          <w:trHeight w:val="418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. к 1998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. к 1999г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еб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ч.: покупатели и заказч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0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3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прочие деби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0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ч.: поставщики и подрядч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по соц. страхованию и обесп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6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задолженность перед бюдж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авансы получ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8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прочие креди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6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овое саль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Таблица 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Показатели оценки дебиторской и кредиторской задолженности АОЗТ «Таи» (по состоянию на конец года)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17"/>
        <w:gridCol w:w="1418"/>
        <w:gridCol w:w="1417"/>
        <w:gridCol w:w="1418"/>
        <w:gridCol w:w="1354"/>
      </w:tblGrid>
      <w:tr>
        <w:trPr>
          <w:trHeight w:val="302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ь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нение (+,-)</w:t>
            </w:r>
          </w:p>
        </w:tc>
      </w:tr>
      <w:tr>
        <w:trPr>
          <w:trHeight w:val="325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г. к 1998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. к 1999г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оля дебиторской задолженности в оборотных актив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рачиваемость дебиторской задолженности, 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иод погашения дебиторской задолженности,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0,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я кредиторской задолженности в источниках средств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я кредиторской задолженности в заемных источниках средств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,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8:31:00Z</dcterms:created>
  <dc:creator>Татьяна</dc:creator>
  <dc:description/>
  <dc:language>en-US</dc:language>
  <cp:lastModifiedBy>Татьяна</cp:lastModifiedBy>
  <cp:lastPrinted>2001-05-27T13:07:00Z</cp:lastPrinted>
  <dcterms:modified xsi:type="dcterms:W3CDTF">2001-05-28T14:41:00Z</dcterms:modified>
  <cp:revision>49</cp:revision>
  <dc:subject/>
  <dc:title/>
</cp:coreProperties>
</file>