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249508211"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266511560"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1761405770"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667500475"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