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ХД как предмет изучения, содержание, предмет и задачи курса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углубление экономического анализа является необходимым условием стабильной работы ПП-я и позволяет предвидеть хоз и коммерч ситуацию для достижения конечной цели ПП-я, как правило, получение максимальной прибыли.  Методику анализа целесообразно переориентировать на исследование таких сторон деят-сти ПП-я, которые приобретают особую важность в условиях рынка, конкуренция и обострение проблемы выживаемости, финансовой устойчивости при надежности ПП-я как партнера. В усл рын экономики приобретут вес методы, направленные на прогнозирование производственно-хоз деят-сти, на выработку рекомендаций для принятия продуманных и обоснованных решений. 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овейших направлений в развитии теории и практики учета, контроля и АХД ПП-я за рубежом является контроллинг, который определен как концепция информации и управления. Контроллинг как наука связан с управлением регулирования деятельности, причем не только ПП-я, но и в более широком понимании - бизнеса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 время контроллинг определяют как систему управления процессом достижения конечных целей и результатов деят-ти фирмы. В отличие от ревизии он ориентируется на текущие результаты деят-ти и не связан с документальной проверкой, необходимостью выхода на места совершения хоз активов и операций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х странах и фирмах по-разному подходят к системе структурной организации контроллинга. Так, в США в большинстве случаев котролер - это комм директор ПП-я, которому подчинены отделы и службы внешнего учета ( фин бухгалтерия), производственной бухгалтерии, ревизии, организации производства, страхования и, зачастую, информац-вычислит центры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ибольших ПП-х с огранич ответственностью главный контролер яв-ся руководителем фирмы, ее менеджером, основная служба контроллинга - это бух-ия. Основная задача контролеров заключ-ся в поиске и предложении идей, позволяющих концерну повысить экон эффект-сть своей хоз деят-ти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ын отношений в Украине и спецификой деят-ти малых форм предпринимательства назрела необходимость в проведении анализа показателей, характ-их фин деят-сть ПП-я на основе отчетных документов - баланса и приложений к  нему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ьзователи инф-ции об эк состоянии ПП-я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-т несколько групп людей, к-е должны или хотят знать инф-ю о деят-ти ПП-я: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уководство компании: это люди, назначяемые владельцами коипании для осущ-я оперативного упр-я ее деят-ю. Им необх-ма инф-я о фин сост-и компании - как о текущем, так о об ожидаемом. Имея такую инф-ю, они обеспеч-т эфф-е упр-е ПП-м и принимают действенные управленч-е и плановые реш-я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ционеры компании, т.е. ее владельцы. Они оценивают, насколько эфф-но администрация выполняет свои функции. Им необх-мо знать, насколько прибыльно менеджеры ведут дела компании и сколько прибыли они могут себе позволить изъять из дела для собст-х нужд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мерч партнеры : поставщики, у которых компания приобретает товары в кредит, и потребители, которые покупают у компании товары и услуги. Поставщикам необ-мо иметь инф-ию о том, способна ли компания оплатить свои долги; клиенты должны быть уверены в том, что комп-ия явл-ся надежным источником поставок и ей не грозит крах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редиторы компании: это может быть банк, позволяющий комп-ии иметь овердрафт и представляющий долгосрочную ссуду. Банку необходимо быть уверенным в том, что комп-ия сможет выплачивать % и в конечном итоге погасить ссуду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оговое управление: ему необх-мо иметь инф-ию о прибыли комп-ии для опред-ия сумм налогов, к-ые комп-ия обязана уплатить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лужащие комп-ии: они должны иметь право на инф-ию о фин положении комп-ии, так как от него зависят и карьера и размер з\п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ин аналитикии консультанты, кот-ым необ-ма инф-я для их клиентов и публики. Например, торговцам фондовыми ценностями необ-ма инф-я для консультирования инвесторов по вопросам приобретрения акций  и др ц\б; агенствам кредитной инф-ии необходимы данные для консультирования потенциальных поставщиков комп-ии; журналистам - для их читателей и т.д. 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щественность имеет законное право на инф-ию о комп-ии, так как деят-ть последней влияет на членов общ-ва - налогоплательщиков, потребителей, местных жителей - в вопросах экологии, занятости и т.д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ей или меньшей степени учетно-бух-я инф-ия оформл-ся в виде фин отчетов для удовлетворения информационных потребностей этих групп. Руководителям ПП-я необходима наиболее полная инф-ия для принятия планово-управленческих решений - естественно, они имеют особый доступ к инф-ии ПП-ий, так как одной из их функций яфвл-ся организация подготовки всех необходимых внутр отчето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информации о ФХ полож ППя, их стр-ра и назнач-е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итием рын отнош-ий в нашей стране и спецификой деят-ти малых форм предпринимательства назрела необходимость в проведении анализа показателей, характ-их фин деят-сть ПП, на основе отчетных документов - баланса и приложений к нему. 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 баланс ПП строится по данным бух учета и представляет собой основн фин отчет ПП-я, характер-ий его фин состояние на опред период времени (день, декада, месяц). Этот отчет делится на две части, одна из кот-ых характ-ет опред вид хоз средств - актив, другая - их источники - пассив (А=П!) 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вными статьями актива явл-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right="14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йчивые активы (основной капита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(земля, строения,здания, станки и оборудов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(долгосрочны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и правовые ценности ( неосязаемые актив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3" w:right="14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ные активы (текущие актив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, това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 пери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3" w:right="14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 средства, расчет др актив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 средст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\б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актурные задолженности (принимаемые счета)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остью статьям актива явл-ся статьи пассива, из кот-ых выделяют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(стоимость имущ-ва ПП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ой капитал, выделенный учрелителя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капитал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зерв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ые кредит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креди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лигации, долговые обязательств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ая задорлженнос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актурные обязательства (оплачиваемые счета 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з\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еред бюджетом и др  внебюджетными фондами (выплачиваеьые налог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ксельные обяз-ва (оплачиваемые вексе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;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е обяз-ва охватывают задолженность ПП-я, которая д б  погашена, как правило, в короткий срок, не позднее, чем в течение 12 месяцев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фин рез-тов (отчет о прибыли и убытках) показ-ет доходы или убытки,  а также затраты и прибыль, достигнутые ПП-м в теч опред-го периода (чаще всего года). Как правило, этот расчет имеет ступенчатую форму, исходным пунктом кот-го явл-ся  прибыль, полученная от реализации товаров, выполненных работ, оказанных услуг - брутто, а заключением - прибыль-нетто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баланс и учет фин рез-тов показ-ют соотв связь с ост фин отчетами (отчеты о движении ден наличности, об источнике и исп-ии фондов). Увеличение или уменьшение прибыли по отношению к  прошедшему периоду, как и вовлечение в деятельность ПП, оказывает существенное влияние на развитие и дальнейшее упрочнение его фин положения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7. Расчет и анализ показателей рентабельности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П - его спос-ть приращения вложенного кап-ла. Показатели рентабельности могут принимать форму брутто, охватывая в числителе прибыль перед уплатой %  и налогообложением или охватывая только чистую прибыль. Этот второй вариант будет основой дальнейшего рассмотрения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 уровень общей рентабельности = прибыль на единицу имущества, деленная на активы и умноженная на 100 % ;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рентабельность оборота = прибыль на единицу произв-го товара, деленная на  валовую выручку от реал-ии без НДС (оборот)  и умноженная на 100 %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исло оборота кап-ла = валовая выручка, деленная на активы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ровень общей рентабельности равен рентабельности оборота, умноженной на число оборотов кап-ла (25-30 % у нас, 7 % в кап странах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щей рентабельности характеризует, сколько прибыли комп-ия получает на единицу своего имущ-ва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показатели рентабельности: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 рентабильность активов = прибыль в распоряжении ПП (Ф N 2), деленная на среднюю величину активов (расчетную) и умноженная на 100 %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текущие актив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 запа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беторская задолженнос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н средства и краткоср ц\б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текущих активов = прибыль в распоряжении ПП (Ф N 2), деленная на среднюю величину текущих расчетов (расчетну), умноженная на 100 %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3) Рентабельность инвестиций = прибыль чистая, деленная на (собственный капитал + долгосрочные обязательства), умноженная на 100 % = прибыль в распоряжении ПП-я (Ф N2), деленная на (валюта баланса  минус краткосрочные обязат-ва), умноженная на 100 %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ражает эффективность использования средств, инвестируемых в комп-ию. Уровень инв-ций - 30-40%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) Рентабельность инвестир-го кап-ла = прибыль до уплаты налогов и % , деленная на (собственный капитал + заемный капитал), умноженная на 100 %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5)  Рентабельность продаж (реализованной прод-ции) = чистая прибыль / объем продаж, умножить на 100% = (прибыль в распоряжении ПП (формула № 2) / выручка от реализации (ф.№2)) умножить на 100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показывает, какую прибыль имеет ПП с каждой денежной единицы реализации; конкурентноспособность своего товара примерно равна - 5-10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6) Рентабельность собственного капитала = прибыль после выплаты % / собственный капитал, умножить на 100% = чистая прибыль / собственный капитал, умножить на 100 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собственного капитала указывает на величину прибыли, полученную с каждой денежной единицы, влложенной в ПП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= прибыль в распоряжении ПП (ф.№2) / источники собственных средств (1-й раздел пассива), умножить на 100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7) Рентабельность собственных средств = (1 — ставка налога / 100) умножить на общую рентабельность + плечо рычага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Эффект рычага (плечо рычага) = (1 — ставка налога / 100) умножить на (ОР — ССП) умножить на (заемные средства / собственные средства), где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Р — уровень общей рентабельности; рентабельность активов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СП — средняя ставка % за пользование заемных средств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рентабельность собственных средств — 25-- 40%. Хорошо, когда рентабельность собственных средств больше экономической рентабельности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счет и анализ показателей доходности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Кэфф. покрытия  товара = величина покрытия / валовая выручка, умножить на 100%, где величина покрытия товара составляет сумму тех средств, часть которых идет на покрытие постоянных издержек, а другая — в прибыль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покрытия товара = цена реализации единицы товара — величина средних переменных издержек на единицу продукции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 покрытия товара отражает, какую долю валовой выручки занимают валовые издержки и выручки (эк смысл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жение этого показателя может определяться след причинами: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жение цены реализации;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их переменных издержек;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структуры сбыта, т.е. снижение акцента при реализации товара с относительно высоким коэфф покрытия в пользу товаров с относительно низким коэфф покрытия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Бесприбыльный оборот = постоянные издержки / коэфф покрытия, умножить на 100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еьт тот уровень оборота, при котором ПП не будет иметь прибыль, т.е. если постоянные издержки равны переменным. Бесприбыльный оборот соответствует такому объему реализации, при котором величина прибыли до начисления % = 0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бесприбыльном обороте величина покрытия в стоимостном выражении соответствует постоянным издержкам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рибыльный оборот (порог рентабельности) = постоянные издержки умножить на валовую выручку / величина покрытия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ог рентабельности = непропорциональные (постоянные) затраты / рез-т от реализации сверхпропорциональных затрат в относительном выражении = (непропорциональные затраты + прибыль) / коэфф покрытия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пас надежности (в абсолютных единицах) = валовая выручка — бесприбыльный оборот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пас надежности (в относительных единицах) = (валовая выручка — бесприбыльный оборот ) / валовая выручка, умножить на 100%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н характеризует уязвимость ПП со стороны возможного понижения валовой выручки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с фин прочности может быть расчитан через порог рентабельности: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с фин прочности = выручка от реализации — порог рентабельности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) Дополнительный (критический) объем производства товаров = бесприбыльный оборот (в ден единицах) / цена реализации единицы товара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ем счетные единицы ( кол-во товара). Ниже этого кол-ва ПП не выгодно произволить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(Vк) = V + C, где V — переменные расходы, С — постоянные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S — цена товара, то доход ПП (V) можно определять: Vк = а * Vк + C, где а = V / S —  это коэфф пропорциональности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ритический объем через цену товара в ден выражении: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Vk = C / ( 1 — а)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Пусть q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— объем реализации продукции, тогда:  Vk = q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* S = C / (1 — a), отсюда следует q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= C / ((1 — a) * S)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величины постоянных расходов на критический объем: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= C’ / ((1 — a) * S) — 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/ ((1 — a) * S)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C / ((1 — a) * S), где С’ — предполагаемые поятоянные расходы, С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— текущие постоянные расходы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величины переменных расходов на критический объем: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 = C’ / ((1 — V’/ S) * S) — C / ((1 — 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/ S) * S = C(1/(S — V’)— 1 / S — 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), где V’ — предполагаемые переменные расходы, 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— текущие переменные расходы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й продожной цены на критический объем: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 = C / ((1 — V / S)*S’) — C/((1 — V/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* 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 C *(1/(S’ — V) — 1/(S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— V)),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где S’ —  пердполагаема цена, S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— действующая цена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прибыль увеличить на n % реализация должна увеличиться на: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qS — qV = p;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p = p’ — 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 где p’ —  предполагаемая прибыль, p0 — текущая прибыль;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p = q’ (S — V) — C — [q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S — V) — C]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q (S — V)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q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p / (S — V), где V — выручка от реализации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счет и анализ показателей платежеспособности и ликвидности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латежеспособностью ПП понимается его способность расчитываться по своим долгосрочным обязательствам. Иногда под платежеспособностью понимают ликвидность. Ликвидность ПП — способность выполнять свои обязательства по задолженностям точно в момент наступления срока (способность ПП расчитываться по своим краткосрочным обязательствам)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П платежеспособно, когда активы ПП больше заемного капитала. ПП ликвидно, если нон в состоянии выполнить свои краткосрочные обязательства, реализуя текущие активы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 Коэфф платежеспособности = собственный капитал (1-й раздел пассива) / активы, умножить на 100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разумное значение: К &gt;= 50%</w:t>
        <w:tab/>
        <w:t>Кпл&gt;=0.5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2)Коэфф абсолютной ликвидности = А1/П1, где А1 — наиболее ликвидные активы —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строк 260 (касса), 270 (р/с), 280 (вал счет), 290 (прочие ден средства), 250 (краткосрочные фин вложения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1 — наиболее срочные обязательства (итог 3 раздела пассива). Его разумное значение: К = (0,2 ; 0,8), т.е. 20% — 80%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3) Коэфф ликвидности баланса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лб (уточненный коэфф ликвидности; промежуточный коэфф покрытия) = (А1 + А2) / П1, где А2 — быстро реализуемые активы (итог 3 раздела активов за вычетом А1). Он показывает какая часть текущих обязательств может быть погашена не только за счет имеющихся ден средств, но и ожидаемых поступлений. Разумное теоретическое значение 0,5 — 0,8, на практике — 1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) Коэфф покрытия баланса (достаточности оборотного капитала) = (А1 + А2 + А3) / П1, где А3 — медленно реализуемые (итог 2 раздела активов). Причем А1 + А2 + А3 = 2-й раздел активов + 3-й раздел активов. Показатель позволяет установить, в какой степени текущие активы покрывают краткосрочные обязательства. Разумное значение — К&gt;=2. Желательно не более 3 (плохое хозяйствование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5) Отношение ликвидных и неликвидных активов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л/н = (А1 + А2 + А3) / А4, где А4 — трудно реализуемые активы (итог 1 раздела активов). Его разумное значение К = 1. Если К&lt;1 — недостаток в ликвидных средствах, который может вызвать задержку платежей по текущим фин операциям. Если К&gt;1 — излишек ликвидных средств, т.е. оборотные средства используются недостаточно эффективно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ликвидности ПП (баланса):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вариант                                                        2 вариант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&gt;=П1                                                       А1 + А2&gt;П2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2&gt;=П2                                                            А3&gt;П3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3&gt;=П3                                                            А4&lt;П4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4&gt;=П4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где П2 — краткосрочные обязательства (наиболее срочные):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строк 600 (краткосрочные кредиты банков), 610 (краткосрочные заемные средства), 620 (краткосрочные кредиты и ссуды, не погашенные в срок)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П3 — средние и долгосрочные пассивы: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строк 500 (долгосрочные кредиты банков), 510 (долгосрочные заемные средства), 520 ( долгосрочные кредиты и ссуды, не погашенные в срок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4 — постоянные пассивы (итог 1 раздела пассивов)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косвенно характеризуют ликвидность: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6) Оборотный капитал = Текущие активы (А1 + А2 + А3) — Краткосрочные обязательства (П1). Он свидетельствует о превышении текущих активов над краткосрочными обязательствами. ПП имеет оборотный капитал пока оно ликвидно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7) Коэфф маневренности — Км = (П4 — А4) / П4. Показывает, какая часть собственного капитала идет на оборотные средства. Его разумное значение — 0,5. Коэфф меневренности = Оборотный капитал / источник собственных средств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0. Классификация активов по степени ликвидности ( можно см вопр 9)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иболее ликвидные активы : касса (260); р/с (270); валют счет (280); прочие ден средства (290); краткосрочные финансовые вложения (250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Быстро реализуемые активы: это расчеты с дебетора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товары, работы и услуги, срок оплаты которых не наступил (17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товары, работы и услуги, не оплаченные в срок (18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векселям полученным (19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бюджетом (20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рсоналом по другим операциям (21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авансам выданным (22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дочерними предприятиями (23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 другими дебеторами (24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чие оборотные активы (310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дленно реализуемые активы - итог раздела 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(08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вотные на выращивании и откорме (09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БП: остаточная стоимость (10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(11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 (12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(13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вары: закупочная стоимость (140);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) Трудно реализуемые активы - итог 1 раздела актив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: остаточная стоимость (01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: остаточная стоимость (02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е капитальные вложения (03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(035) 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финансовые вложения (04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ы с участниками (050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ругие внеоборотные активы (060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“ликвидный” означает “легко превращаемый в деньги”. Ликвидность фирмы — это ее способность превращать свои активы в деньги для покрытия всех необходимых платежей по мере наступления их срока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2. Условия ликвидности баланса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вариант                                                        2 вариант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&gt;=П1                                                       А1 + А2&gt;П2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2&gt;=П2                                                            А3&gt;П3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3&gt;=П3                                                            А4&lt;П4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4&gt;=П4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где П2 — краткосрочные обязательства (наиболее срочные):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строк 600 (краткосрочные кредиты банков), 610 (краткосрочные заемные средства), 620 (краткосрочные кредиты и ссуды, не погашенные в срок)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П3 — средние и долгосрочные пассивы: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строк 500 (долгосрочные кредиты банков), 510 (долгосрочные заемные средства), 520 ( долгосрочные кредиты и ссуды, не погашенные в срок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4 — постоянные пассивы (итог 1 раздела пассивов). 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которые косвенно характеризуют ликвидность: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= Текущие активы (А1 + А2 + А3) — Краткосрочные обязательства (П1). Он свидетельствует о превышении текущих активов над краткосрочными обязательствами. ПП имеет оборотный капитал пока оно ликвидно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 маневренности — Км = (П4 — А4) / П4. Показывает, какая часть собственного капитала идет на оборотные средства. Его разумное значение — 0,5.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 меневренности = Оборотный капитал / источник собственных средств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14. Классификация активов по степени риска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и риска текущие активы классифицируются следующим образом: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минимальную степень риска имеет группа тех активов, состоящая из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ных ден сред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гко реализ-х краткосрочных ц\б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малую степень риска имею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бит-я задолженность ПП-ий с нормальным фин полож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асы, исключая залежал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т-я прод-ция, пользующаяся спрсом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3) среднюю степень риска име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д-ция произв-технич назнач-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-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4) высокую степень риска имею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бит-я задолженность ПП-ий, нах-ся в тяжелом фин полож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асы готовой прод-ции, вышедшей из употреб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right="14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лежалые запасы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динамики состояния текущ активов рася-ся доля группы в общем объеме текущ активов в  %-х на начало и конец периода. Вычисляется отклонение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доля активов с высокой степенью риска предст-ет угрозу для фин устойчивости ПП-я.</w:t>
      </w:r>
    </w:p>
    <w:p>
      <w:pPr>
        <w:pStyle w:val="Normal"/>
        <w:numPr>
          <w:ilvl w:val="0"/>
          <w:numId w:val="0"/>
        </w:numPr>
        <w:ind w:left="142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кущие активы делятся на:</w:t>
      </w:r>
    </w:p>
    <w:p>
      <w:pPr>
        <w:pStyle w:val="Normal"/>
        <w:numPr>
          <w:ilvl w:val="0"/>
          <w:numId w:val="0"/>
        </w:numPr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уднореализуемые   -                           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егкореализуемые       -      это не классификация А1, А2, - НЕ ПУТАТЬ  !!!!!                                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нореализуемые текущие активы - расходыбуд периодов, незаверш пр-во, залежалые запасы, гот прод-ция, не пользующаяся спросом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ореализуемые текущ активы - все другие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1) доля труднореализ-х активов в общей величине текущ активов характер-ет кач-во активов: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леж запасы мат-лов, труднореализ-я прод-ция и просроч-я дебит задолж-сть 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=  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щая величина текущ активов (pII, III А).</w:t>
      </w:r>
    </w:p>
    <w:p>
      <w:pPr>
        <w:pStyle w:val="Normal"/>
        <w:numPr>
          <w:ilvl w:val="0"/>
          <w:numId w:val="0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качественная характеристика: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руднореализ-х          величина труднореализ-х активов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 легкореализ-х активов           =  ________________________________________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легкореализ-ые активы     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ореализ-ые активы = общ величина текущ активов - труднореализ-ые активы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15. Содержание и цели проведения внуттреннего анализа краткосрочной                        задолженности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Проводится на основании данных аналитического учета расчетов с поставщиками, полученных кредитов банка, расчетов с прочими кредиторами (ж.-ордера 4,6,8,10, ведомости и другие первичные док-ты)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 xml:space="preserve">В ходе анализа проводится выборка обязательства, сроки погашения которых наступают в ожидаемом периоде, а также отсроченных и просроченных обязательств. Скрытая кредиторская задолженность ПП возникает в случае расчета с покупателями на условиях предоплаты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дебеторская задолженность превращается в кредиторскую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На ликвидность ПП оказывает оказывает влияние срок предоставления кредита: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кредита = Средний остаток задолж на конец опред периода * длительность периода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оборота,   где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оборота — величина дебетового оборота за анализируемый период по счетам обязательств (счета 60, 64, 90 и др.)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Длительность периода — 360 или 90 или 30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Для получения  более достоверной информации следует привлечь ежемесячные данные об остатках кредиторской задолженности, отражен в ж.-ордерах №4, 6, 8, 10, 11.</w:t>
      </w:r>
    </w:p>
    <w:p>
      <w:pPr>
        <w:pStyle w:val="Normal"/>
        <w:numPr>
          <w:ilvl w:val="0"/>
          <w:numId w:val="0"/>
        </w:numPr>
        <w:ind w:left="142" w:hanging="0"/>
        <w:jc w:val="both"/>
        <w:rPr/>
      </w:pPr>
      <w:r>
        <w:rPr>
          <w:sz w:val="28"/>
          <w:szCs w:val="28"/>
        </w:rPr>
        <w:t>Если средний период предоставления кредита по каждому виду обязательств в сравнении с предыдущим видом сократился, то такая тенденция свидетельствует об ухудшении условий предоставления кредита, а следовательно и снижении ликвидности. Тогда финансовая устойчивость будет зависеть от того, каким образом оно стоило взаиморасчеты с дебеторами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деятельности ПП является получение кредита на тех же условиях или на лучших, на которых само предприятие на него оказывает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Расчет и анализ показателей фин устойчивости.</w:t>
      </w:r>
    </w:p>
    <w:p>
      <w:pPr>
        <w:pStyle w:val="Normal"/>
        <w:ind w:left="142" w:right="141" w:firstLine="709"/>
        <w:jc w:val="both"/>
        <w:rPr/>
      </w:pPr>
      <w:r>
        <w:rPr>
          <w:sz w:val="28"/>
          <w:szCs w:val="28"/>
        </w:rPr>
        <w:t xml:space="preserve">1.1.Обобщающий показатель фин уст-ти. Им является излишек или недостаток источников средств для формирования запасов и затрат, получаемый в виде разницы величины источников средств и величины запасов и затрат. При этом имеется в виду обеспеченность определенными видами источников, так как достаточность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всех возможных видов источников гарантировано равенством А и П баланса.</w:t>
      </w:r>
    </w:p>
    <w:p>
      <w:pPr>
        <w:pStyle w:val="Normal"/>
        <w:ind w:left="142" w:right="141" w:firstLine="709"/>
        <w:jc w:val="both"/>
        <w:rPr/>
      </w:pPr>
      <w:r>
        <w:rPr>
          <w:sz w:val="28"/>
          <w:szCs w:val="28"/>
        </w:rPr>
        <w:t>1.2.Показатели, отражающие степень охвата разных видов источников, средств при формировании запасов и затрат. Для характеристики формирования запасов и затрат используется три показателя, отражающих различную степень охвата разных видов источников: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собственных оборотных средств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= И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- F = 1рП - 1рА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2. Наличие собственных и долгосрочных (среднесрочных) заемных источников формирование запасов и затрат: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 xml:space="preserve">т </w:t>
      </w:r>
      <w:r>
        <w:rPr>
          <w:sz w:val="28"/>
          <w:szCs w:val="28"/>
        </w:rPr>
        <w:t>(Е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) = И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F = 1рП + 2рП (долгосрочные (среднесрочные кредиты)) - 1рА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3. Общая величина основных источников формир-я запасов и затрат: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  <w:vertAlign w:val="superscript"/>
        </w:rPr>
        <w:t>å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И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 - 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 = 1рП + 2рП -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1рА, где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- краткоср кредиты и заемные средства и обединенные в данном случае с просроченными ссудами.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ссуды, непогашенные в срок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иведенных показателей должен быть уменьшен на в-ну иммобилизации оборотных средств (средства, кот взимаются из оборота). В-на иммобил опред из документов.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1.3. Показатели обеспечения запасов и затрат источниками их формирования. Трем показателям наличия запасов и затрат соответствуют три показателя обеспеченности запасов и затрат источниками их формирования.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1. Излишек или недостаток собственных оборотных средств. Он записывается в виде: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perscript"/>
        </w:rPr>
        <w:t xml:space="preserve">е </w:t>
      </w:r>
      <w:r>
        <w:rPr>
          <w:sz w:val="28"/>
          <w:szCs w:val="28"/>
        </w:rPr>
        <w:t>- Z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лишек или недостаток собственных и долгосрочных (среднесрочных) заемных источниокв формирования запасов и затрат. Он расчитывается на основании Е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=Е</w:t>
      </w:r>
      <w:r>
        <w:rPr>
          <w:sz w:val="28"/>
          <w:szCs w:val="28"/>
          <w:vertAlign w:val="superscript"/>
        </w:rPr>
        <w:t xml:space="preserve">Т </w:t>
      </w:r>
      <w:r>
        <w:rPr>
          <w:sz w:val="28"/>
          <w:szCs w:val="28"/>
        </w:rPr>
        <w:t>- Z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ишек или недостаток общей величины основных источнков для формирования запасов и затрат: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  <w:vertAlign w:val="superscript"/>
        </w:rPr>
        <w:t>å</w:t>
      </w:r>
      <w:r>
        <w:rPr>
          <w:sz w:val="28"/>
          <w:szCs w:val="28"/>
        </w:rPr>
        <w:t>=Е</w:t>
      </w:r>
      <w:r>
        <w:rPr>
          <w:rFonts w:eastAsia="Symbol" w:cs="Symbol" w:ascii="Symbol" w:hAnsi="Symbol"/>
          <w:sz w:val="28"/>
          <w:szCs w:val="28"/>
          <w:vertAlign w:val="superscript"/>
        </w:rPr>
        <w:t>å</w:t>
      </w:r>
      <w:r>
        <w:rPr>
          <w:sz w:val="28"/>
          <w:szCs w:val="28"/>
        </w:rPr>
        <w:t>-Z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, исходя из излишка или недостатка делается анализ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17. Классификация фин ситуации по степ устойчив фин сост ПП.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При определении типа фин ситуации исп след трехкомпонентный показатель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S={S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), S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), S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  <w:vertAlign w:val="superscript"/>
        </w:rPr>
        <w:t>å</w:t>
      </w:r>
      <w:r>
        <w:rPr>
          <w:sz w:val="28"/>
          <w:szCs w:val="28"/>
        </w:rPr>
        <w:t>)}, где ф-ция опред след образом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´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x&lt; 0</m:t>
                  </m:r>
                </m:den>
              </m:f>
            </m:e>
          </m:d>
        </m:oMath>
      </m:oMathPara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1-й тип фин ситуации  - абсолютная устойчивость фин состояния (встречаестя редко и представляет собой крайний тип фин устойчивости)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0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0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sup>
                  </m:sSup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тип фин ситуации - нормальная устойчивость (гарантирует платежноспособность ПП)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-</m:t>
                          </m:r>
                        </m:e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³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3-й тип фин ситуации - неутстойчивое фин состояние (наблюдается нарушение платежеспособности, при котором сохраняется возможность восстановления равновесия за счет пополнения источниокв собственных средств и увеличение собственных оборотных средств, также за счет дополнительного привлечения долгосрочных и среднесрочных кредитов и заемных средств)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4-й тип фин ситуации - кризисное фин состояние (ПП находится на грани банкротства, т.к. ден средства, краткосрочные ЦБ, 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задолженность не покрывает даже К</w:t>
      </w:r>
      <w:r>
        <w:rPr>
          <w:sz w:val="28"/>
          <w:szCs w:val="28"/>
          <w:vertAlign w:val="superscript"/>
        </w:rPr>
        <w:t xml:space="preserve">Т </w:t>
      </w:r>
      <w:r>
        <w:rPr>
          <w:sz w:val="28"/>
          <w:szCs w:val="28"/>
        </w:rPr>
        <w:t>задолженность и просроченные ссуды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m>
                      <m:mr>
                        <m:e/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Наряду с оптимизацией устойчивость м.б. путем снижения запасов и затрат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S=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бщая оценка оборачиваемости активов ПП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Финансовое положение ПП находится в зависимости от того, насколько быстро средства, вложенные в активы, превращаются в реальные деньги. В общем случае скорость оборота активов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К об а = Выручка от реализации (без НДС) / средняя величина активов (расчетно).  Выражается в кол-ве раз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 оборачиваемости текущих активов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К об а = Выручка от реализации (без НДС) / средняя величина текущих активов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Средняя величина активов = (Ан + Ак) / 2, где Ан, Ак — активы на начало и конец период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Ср.вел.а. = (А1/2 + А2 + ...+Аn/2) / (n — 1)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Ср.вел.тек.а. — аналогично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Продолжительность оборота активов = 360 / оборачиваемость активов или текущих активов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пределяется в днях, увеличение продолжительности оборота свидетельствует об ухудшении состояния ПП, т.к. средства, вложенные в анализируемом периоде в активы (текущие активы) проходят полный цикл и снова принимают ден форму за период большей продолжительностью, чем в предыдущем году. Следствием этого является необходимость привлесения дополнительных средств в оборот для продолжительности произведенно-коммерческой деятельности ПП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полнительных средств, привлеченных в оборот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= выручка от реализации (Т — Т1) / 360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Т — период оборота отчетного периода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Т1 — период оборота прошлого год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ичины уменьшения оборачиваемости текущих активов следует проанализировать изменения в скорости и периоде оборота основных видов оборотных средств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нализ оборачиваемости дебеторской задолженности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а) показатели оборачиваемости дебеторсокй задолжен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дебет задолж = выручка от реализ (ф.№2) / сред величина дебет задолж (расчет аналогичен сред величине текущих активов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погашения дебет задолж = 360 / оборач дебет задолж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right="142" w:hanging="0"/>
        <w:jc w:val="both"/>
        <w:rPr/>
      </w:pPr>
      <w:r>
        <w:rPr>
          <w:sz w:val="28"/>
          <w:szCs w:val="28"/>
        </w:rPr>
        <w:t>Доля дебет задолж в общем объеме текущ активов = дебет задолж / текущие активы (2, 3 разделы активов), умножить на 100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ля симнительной дебет задолж = сомнит дебет задолж / дебет задолж, умножить на 100%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комендации к управлению дебет задолженностью. </w:t>
      </w:r>
    </w:p>
    <w:p>
      <w:pPr>
        <w:pStyle w:val="Normal"/>
        <w:ind w:left="142" w:right="142" w:firstLine="709"/>
        <w:jc w:val="both"/>
        <w:rPr/>
      </w:pPr>
      <w:r>
        <w:rPr>
          <w:sz w:val="28"/>
          <w:szCs w:val="28"/>
        </w:rPr>
        <w:t>Существуют общие рекомендации, позволяющие управлять дебет задолж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3" w:righ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контролировать состояние расчетов с покупателями по отсроченным (просроченным) задолж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3" w:righ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зможности ориентироваться на большее число покупателей с целью уменьшения риска неуплаты одним или несколькими крупными покупателя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3" w:righ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ит за соотношением дебет и кредит задолж. Значительное превышение дебет задолж делает необходимым привлечение дополнительных, как правило дорогостоящих источников финансир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3" w:righ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пособ предоставления скидок при срочной оплате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нализ выбора способов расчета с покупателями и заказчиками. 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условиях инфляции всякая отсрочка платежа приводит к тому, что предприятие производитель (продавец) реально получает лишь часть стоимости реализованной продукции. Поэтому необходимо оценить возможность предоставления скидки при досрочной оплате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Методы расчета чистой дисконтир-й ст-ти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Опр-ие </w:t>
      </w:r>
      <w:r>
        <w:rPr>
          <w:sz w:val="28"/>
          <w:szCs w:val="28"/>
          <w:u w:val="single"/>
        </w:rPr>
        <w:t xml:space="preserve">чистой текущ стоимости </w:t>
      </w:r>
      <w:r>
        <w:rPr>
          <w:sz w:val="28"/>
          <w:szCs w:val="28"/>
        </w:rPr>
        <w:t>(ЧТС)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а) опр-ся текущ стоим-ть затрат (сколько инвестиций следует зарезервировать для проекта)  -  С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б) расчит-ся текущ стоим-ть буд ден доходов от проекта. Доходы за каждый год приводятся к текущей дате. Сумма текущ стоим-ти доходов за каждый буд год - общая текущ стоим-ть доходов от проекта - В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к ст-ть затрат С сравн-ся с В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= В - С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г) ЧТС&gt;0             проект приносит доход с превышением стоим-ти кап-ла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д)ЧТС&lt;0    при ставке дохода, равной дивидендной отдаче, нам                             потребовалось бы вложить &gt; средств в дан проект, чем в др проекты, дающие такие же доходы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ЧТС расчит-ся с помощью </w:t>
      </w:r>
      <w:r>
        <w:rPr>
          <w:sz w:val="28"/>
          <w:szCs w:val="28"/>
          <w:u w:val="single"/>
        </w:rPr>
        <w:t>дисконтир-я:</w:t>
      </w:r>
    </w:p>
    <w:p>
      <w:pPr>
        <w:pStyle w:val="Normal"/>
        <w:ind w:left="14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текущ ст-сть  1 ф ст               (1 + r)^-n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%-ый фактор)                     P = S (1 - r)^-1</w:t>
      </w:r>
    </w:p>
    <w:p>
      <w:pPr>
        <w:pStyle w:val="Normal"/>
        <w:ind w:left="142" w:right="141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НУРИЕНТЫ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авномерные ден платежи или поступления ежегодно в течение ряда лет.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Если необходимо дисконтировать анн, - сокращ-ся методика расчета. Вместо того, чтобы умножать ден поток по каждому году на    % на кап-ал по этому году и затем суммир-ать все текущ стоим-ти, можно умножить анн на сумму показ-лей  %-ов на кап-ал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Расчет быстрее, если использовать таблицы анн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 стоим-ть 1 ф ст в год                           </w:t>
      </w:r>
      <w:r>
        <w:rPr>
          <w:sz w:val="28"/>
          <w:szCs w:val="28"/>
          <w:u w:val="single"/>
        </w:rPr>
        <w:t>1 - (1 + r)^-n</w:t>
      </w:r>
      <w:r>
        <w:rPr>
          <w:sz w:val="28"/>
          <w:szCs w:val="28"/>
        </w:rPr>
        <w:t xml:space="preserve">    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r 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довая стоим-ть 1 ф ст, полученного сейчас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Если аннуриент = Х, то текущ ст-ть Х в год в теч 3 лет, дисконт-я по ставке 10%, будет = 1 ф ст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Хф ст * коэфф-ент дисконт-я для 1 ф ст в теч 3 лет по ставке 10% = 1 ф ст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ф ст * 2,487 = 1 ф ст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ф ст = 0,402 ф ст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43. Методы расчета эффект-ти инвест-ий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метод окупаемости - это продолжительность отрезка времени, в конце кот-го сумма притока ден средств от реализации проекта становится равной сумме первоначальных ден расходов. Т е это продолж-ть отрезка времени, необх, чтобы инвестиции окупили сами себя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Пример: машина X и Y стоят по 10000 ф ст.  Х дает прибыль 5000 в год, а Y - 2500. Тогда Хокупает себя за 2 года, а Y - за 4 года. Х выгоднее, чем Y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Недостаток: у машин м б разная общ прибыльность, кот-я не учит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 отдачи на вложенный кап-ал (ОВК)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Оценка - путем сравнения пок-ля ОВК с заранее установ-ым план уравн-ем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ВК =    </w:t>
      </w:r>
      <w:r>
        <w:rPr>
          <w:sz w:val="28"/>
          <w:szCs w:val="28"/>
          <w:u w:val="single"/>
        </w:rPr>
        <w:t>ожидаемая          средняя         прибыль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ая средняя  величина инвест-й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Доходность инвест-й (ДИ) - показатель рентаб-ти. Преимущ-во: определ-ся из доступных учетно-бух данных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Недостатки: основан не на оценке ден поступлений, а на бух прибыли;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-т распред-е притока и оттока ден средств во врем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ы дисконтир-я ден поступлений (ДДП)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ДП - метод оценки, кот-й приним в расчет измен-е стоим-ти денег во времени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Стоим-ть инвест-ий опр-ся при использовании сложных  %-ов. Для определения стоим-ти, кот-ю будет иметь инвестиция через n лет - формула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S = P (1 + r)^n                     S - буд стоим-ть инв-й через n лет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P - сумма, вкладываемая в момент расчета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n - число лет в расч периоде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ДПП - это расчет сложных %  “наоборот”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Мы опред, сколько денег нужно вложить сейчас для того, чтобы довести стоимость инвестиции до некоторой величины через несколько лет при заданной ставке %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Р = S / (1+r)^n = S (1+r)^-1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Дисконтирование ден потоков — метод оценки программ капитальных вложений, построенный на базе диск  арифметики и позволяющий определить, будут ли данные программы давать удовлетворительный доход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Дивидендная отдача капитала опред по формуле: (предварит дивиденды + окончат дивиденды) / собственный капитал, умножить на 100%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Денежные поступления по конкретному проекту следует дисконтировать по ставке, учитывая ДОК и ставку % по заемным средствам. На практике определяется средневзвешенная дивидендная отдача (учит налоговые скидки с %)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Банкротство ПП-й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Причины: Отсутствие планирования; Неадекватная управленческая информация; Отсутствие анализа; Неудачный финансовый контроль (рентабельность, структура капитала, ликвидность); Затоваривание; Эк факторы (повышение % ставок, новые зарубежные конкуренты, импортно-экспортный или валют контроль, изменение налоговых ставок, инфляция, комбинация курсов валют, падение спроса, законодательство, изменения на рынке ресурсов).</w:t>
      </w:r>
    </w:p>
    <w:p>
      <w:pPr>
        <w:pStyle w:val="Normal"/>
        <w:ind w:left="142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проблем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иверсификация номенклатурных изделий, замена устаревших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шение, следует ли вести дело дальше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бор новых управляющих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кач-ва планирования и контроля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робный анализ будущих затрат и доходов, проектирование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недрение качественной системы управленческой информации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чередность претензий при ликвидации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удительной ликвидации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активов компании недостат для погашения долгов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б) превышение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активов компании. Кредиторская задолженность будет погашена полностью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родажи активов суд назначает официального ликвидатора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 включают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задолженности по налогам, сборам, з/п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овский овердрафт;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ые ссуды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Преимущественные права —  могут обладать кредиторы на определенные активы как обеспечение ссуды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Второе право — кредитор имеет право на поступления от реализации актива после того как выплачены все долги 1-му лицу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Нефиксированное право — при ликвидации становится преимущественным правом на определенные активы, задействованные в данный момент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выплаты долгов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 Обеспеченные кредиторы, имеющие право на определенные активы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квидационные расходы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3. Привилегированные кредиторы: задолженность по налогам; тамож.; госстрах; Пенсионный фонд; 4х месячная задолженность по з/п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едиторы, имеющие нефиксированное право.</w:t>
      </w:r>
    </w:p>
    <w:p>
      <w:pPr>
        <w:pStyle w:val="Normal"/>
        <w:ind w:left="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обеспеченные кредиторы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ы: привелегированные, обыкновенные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Схема реконструкции компании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Реконструкция капитала — это изменение структуры капитала компании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Причины: 1 — для увеличения акционерного капитала путем бонусной эмиссии. 2 — для реорганизации компании после слияния или поглощения. 3 — для экстренного восстановления рентабельности и предотвращения ликвидации компании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Реконструкция по причинам 1 и 2 может осуществляться путем реорганизации существующей компании, созданием новой компании из старой. Оздоровительные операции для предотвращения ликвидации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) Внешняя реконструкция — создание новой компании, в которой активы и обязательства прежней компании переходят полностью или частично. Новая компания полностью расчитывается с лицами, предоставившими ей краткосрочные кредиты, но владельцам облигаций предлагает сделку в новой компании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) Компромисс или программа урегулирования — соглашение между акционерами и кредиторами компании: заинтерес-е стороны отказаться от своих законных прав, чтобы дать компани выжить (при наличии обоснованных прогнозов, что компания станет вновь рентабельной). Тогда кредиторы получат больше выгоды, чем от принудительной ликвидации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Кредиторы пойдут на реконструкцию, только если: их средства будут возвращены полностью; они надеются получить больше денег от оздоровитедльной операции. Если компания убыточна, смысла в реорганизации нет. Должны быть хорошие перспективы восстановления прибыльности даже с учетом того, что рентабельность не может быть гарантирована. Возможно, потребуется ввод нового капитала для капвложений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возможно, поступит от акционеров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Кредиторы имеют возможность выбора между принудительной ликвидацией с получением своей долиот продажи активов  и реконструкцией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При внешней реконструкции новая компания выплачивает все долги кредиторам. В программе урегулирования они могут согласиться на получение не всех долгов, чтобы компания могла продолжать работать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560" w:right="141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284" w:right="282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30T22:1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05-01T15:54:00Z</dcterms:modified>
  <cp:revision>15</cp:revision>
  <dc:subject/>
  <dc:title>1. ��� ��� ������� �������, ����������, ������� � ������ �����.</dc:title>
</cp:coreProperties>
</file>