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57192697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336002789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702253354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662226246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56263797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929315132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1897727457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1977384694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477493430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2047984598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134793985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490299259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