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 О Б О Т А № 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ВЧЕННЯ БУДОВИ РИБИ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ЗНАЧЕННЯ ВИДІВ І РОДИН ПРОМИСЛОВИХ РИБ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Завданн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вчіть родини промислових риб.</w:t>
      </w:r>
    </w:p>
    <w:p>
      <w:pPr>
        <w:pStyle w:val="TextBody"/>
        <w:rPr/>
      </w:pPr>
      <w:r>
        <w:rPr/>
        <w:t>Посібники для роботи: підручники товарознавства. Довідник товарознавця, т.2, діафільм “Родини риб”, плакати “Родини риб”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8"/>
          <w:lang w:val="uk-UA"/>
        </w:rPr>
        <w:tab/>
        <w:t xml:space="preserve">Користуючись підручником товарознавства, Довідник товарознавця, т.2, плакати “Родини риб”, вивчіть основні види риб, які відносяться до різних родин. По малюнках порівняйте зовнішню будову риб кожної родини і запам’ятайте її. Заповніть таблицю по формі: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5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06"/>
        <w:gridCol w:w="2505"/>
        <w:gridCol w:w="2925"/>
      </w:tblGrid>
      <w:tr>
        <w:trPr>
          <w:trHeight w:val="2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азва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 </w:t>
            </w:r>
            <w:r>
              <w:rPr>
                <w:sz w:val="27"/>
                <w:lang w:val="uk-UA"/>
              </w:rPr>
              <w:t xml:space="preserve">основних </w:t>
            </w:r>
          </w:p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один риб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иди риб, які належать до даної родин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ередній вміст жиру, %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Основне призначення в рибній промисловості риб даної родини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 № 2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8"/>
          <w:lang w:val="uk-UA"/>
        </w:rPr>
        <w:t>ВИЗНАЧЕННЯ РОЗМІРУ РИБИ ПО ДОВЖИНІ І МАСІ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1</w:t>
      </w:r>
    </w:p>
    <w:p>
      <w:pPr>
        <w:pStyle w:val="3"/>
        <w:rPr/>
      </w:pPr>
      <w:r>
        <w:rPr/>
        <w:t>Вивчіть розподіл риби по розміру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ібник для роботи: стандарт “Риба всіх видів обробки.</w:t>
      </w:r>
    </w:p>
    <w:p>
      <w:pPr>
        <w:pStyle w:val="TextBody"/>
        <w:rPr/>
      </w:pPr>
      <w:r>
        <w:rPr/>
        <w:t>Довжина і маса”, прейскуранти основні і проміжні, підручник товарознав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Х І Д     Р О Б О Т 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>Вивчіть стандарт “Риба всіх видів обробки. Довжина і маса”. Зверніть увагу на розподіл риби по розмірах для всіх видів як свіжої, так і переробленої.</w:t>
      </w:r>
    </w:p>
    <w:p>
      <w:pPr>
        <w:pStyle w:val="TextBody"/>
        <w:numPr>
          <w:ilvl w:val="0"/>
          <w:numId w:val="2"/>
        </w:numPr>
        <w:rPr>
          <w:sz w:val="27"/>
          <w:lang w:val="uk-UA"/>
        </w:rPr>
      </w:pPr>
      <w:r>
        <w:rPr/>
        <w:t xml:space="preserve">Складіть таблицю розподілу живої, охолодженої і мороженої риби по розмірах і масі. </w:t>
      </w:r>
      <w:r>
        <w:rPr>
          <w:lang w:val="ru-RU"/>
        </w:rPr>
        <w:t xml:space="preserve">Із </w:t>
      </w:r>
      <w:r>
        <w:rPr>
          <w:lang w:val="uk-UA"/>
        </w:rPr>
        <w:t xml:space="preserve">стандарту або підручника товарознавства виберіть десять найменувань риб, які найбільш часто зустрічаються в продажу для вашого району, і заповніть таблицю по формі: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28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134"/>
        <w:gridCol w:w="1418"/>
        <w:gridCol w:w="1275"/>
        <w:gridCol w:w="1276"/>
        <w:gridCol w:w="1276"/>
        <w:gridCol w:w="1417"/>
      </w:tblGrid>
      <w:tr>
        <w:trPr>
          <w:trHeight w:val="450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uk-UA"/>
              </w:rPr>
              <w:t>Найменування риб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ел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Середн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 xml:space="preserve"> </w:t>
            </w:r>
            <w:r>
              <w:rPr>
                <w:sz w:val="27"/>
                <w:lang w:val="uk-UA"/>
              </w:rPr>
              <w:t>Дрібна</w:t>
            </w:r>
          </w:p>
        </w:tc>
      </w:tr>
      <w:tr>
        <w:trPr>
          <w:trHeight w:val="85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о мас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о довжи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о мас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о довжи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о ма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о довжині</w:t>
            </w:r>
          </w:p>
        </w:tc>
      </w:tr>
      <w:tr>
        <w:trPr>
          <w:trHeight w:val="54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rPr/>
      </w:pPr>
      <w:r>
        <w:rPr/>
        <w:t>Завдання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8"/>
          <w:lang w:val="uk-UA"/>
        </w:rPr>
        <w:t>Вкажіть способи розробки риби і дайте коротку характеристику основних родин риб. Запишіть у таблицю: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50"/>
        <w:gridCol w:w="2535"/>
        <w:gridCol w:w="3138"/>
      </w:tblGrid>
      <w:tr>
        <w:trPr>
          <w:trHeight w:val="16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азва родин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uk-UA"/>
              </w:rPr>
              <w:t>Спосіб розроб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роткий опис способу розроб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Примітка (вказати особливості розробки окремих видів риб)</w:t>
            </w:r>
          </w:p>
        </w:tc>
      </w:tr>
      <w:tr>
        <w:trPr>
          <w:trHeight w:val="37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 № 3</w:t>
      </w:r>
    </w:p>
    <w:p>
      <w:pPr>
        <w:pStyle w:val="Normal"/>
        <w:jc w:val="center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3"/>
        <w:rPr/>
      </w:pPr>
      <w:r>
        <w:rPr/>
        <w:t>ВИВЧЕННЯ АСОРТИМЕНТУ І ОЦІНКА ЯКОСТІ СОЛОНОЇ РИБИ.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rPr/>
      </w:pPr>
      <w:r>
        <w:rPr/>
        <w:t>РОБОТА З ПРЕЙСКУРАН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вдання 1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</w:t>
      </w:r>
      <w:r>
        <w:rPr/>
        <w:t>Вивчіть асортимент солоної риби, використовуючи стандарт на солону рибу.</w:t>
      </w:r>
    </w:p>
    <w:p>
      <w:pPr>
        <w:pStyle w:val="Normal"/>
        <w:ind w:firstLine="720"/>
        <w:rPr>
          <w:sz w:val="27"/>
          <w:lang w:val="uk-UA"/>
        </w:rPr>
      </w:pPr>
      <w:r>
        <w:rPr>
          <w:sz w:val="28"/>
          <w:lang w:val="uk-UA"/>
        </w:rPr>
        <w:t>Керуючись стандартами і підручником товарознавства, перерахуйте основний асортимент солоної риби по групам. Заповніть таблицю по формі: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2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386"/>
        <w:gridCol w:w="2430"/>
        <w:gridCol w:w="2505"/>
      </w:tblGrid>
      <w:tr>
        <w:trPr>
          <w:trHeight w:val="67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олона риба в стані недостиглості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Солона риба, яка достигла</w:t>
            </w:r>
          </w:p>
        </w:tc>
      </w:tr>
      <w:tr>
        <w:trPr>
          <w:trHeight w:val="106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олоні оселедц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Лососеві солоні риб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Інші види риби</w:t>
            </w:r>
          </w:p>
        </w:tc>
      </w:tr>
      <w:tr>
        <w:trPr>
          <w:trHeight w:val="4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31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40"/>
        <w:gridCol w:w="840"/>
        <w:gridCol w:w="771"/>
        <w:gridCol w:w="993"/>
        <w:gridCol w:w="951"/>
        <w:gridCol w:w="750"/>
        <w:gridCol w:w="795"/>
        <w:gridCol w:w="1189"/>
        <w:gridCol w:w="1271"/>
      </w:tblGrid>
      <w:tr>
        <w:trPr>
          <w:trHeight w:val="1440" w:hRule="atLeast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овнішній ви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Розробк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нсистенція після розмерзан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пах після розмерзанн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гальний висновок про с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оздрібна ціна 1 кг.</w:t>
            </w:r>
          </w:p>
        </w:tc>
      </w:tr>
      <w:tr>
        <w:trPr>
          <w:trHeight w:val="17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sz w:val="27"/>
              </w:rPr>
            </w:pPr>
            <w:r>
              <w:rPr>
                <w:sz w:val="27"/>
              </w:rPr>
              <w:t xml:space="preserve">По </w:t>
            </w:r>
          </w:p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танд. с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Фактично, с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sz w:val="27"/>
              </w:rPr>
            </w:pPr>
            <w:r>
              <w:rPr>
                <w:sz w:val="27"/>
              </w:rPr>
              <w:t xml:space="preserve">По </w:t>
            </w:r>
          </w:p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танд. сор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Фактично, с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sz w:val="27"/>
              </w:rPr>
            </w:pPr>
            <w:r>
              <w:rPr>
                <w:sz w:val="27"/>
              </w:rPr>
              <w:t xml:space="preserve">По </w:t>
            </w:r>
          </w:p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танд. сор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Фактично, сор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sz w:val="27"/>
              </w:rPr>
            </w:pPr>
            <w:r>
              <w:rPr>
                <w:sz w:val="27"/>
              </w:rPr>
              <w:t xml:space="preserve">По </w:t>
            </w:r>
          </w:p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танд. со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Фактично, сорт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b/>
          <w:b/>
          <w:bCs/>
          <w:sz w:val="27"/>
          <w:lang w:val="uk-UA"/>
        </w:rPr>
      </w:pPr>
      <w:r>
        <w:rPr>
          <w:b/>
          <w:bCs/>
          <w:sz w:val="27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№ 4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3"/>
        <w:rPr/>
      </w:pPr>
      <w:r>
        <w:rPr/>
        <w:t>ВИВЧЕННЯ АСОРТИМЕНТУ І ОЦІНКА ЯКОСТІ РИБ ПРЯНОГО СОЛІННЯ І МАРИНОВАНОЇ.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rPr/>
      </w:pPr>
      <w:r>
        <w:rPr/>
        <w:t>РОБОТА З ПРЕЙСКУРАН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1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Проаналізуйте по стандартам асортимент риби пряного соління і маринованої (бочкової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7"/>
          <w:lang w:val="uk-UA"/>
        </w:rPr>
      </w:pPr>
      <w:r>
        <w:rPr>
          <w:sz w:val="28"/>
          <w:lang w:val="uk-UA"/>
        </w:rPr>
        <w:t>Посібники для роботи: альбом “Риби і рибні товари”, стандарт на рибу пряного соління і мариновану, підручник товарознавства, прейскурант.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58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20"/>
        <w:gridCol w:w="1995"/>
        <w:gridCol w:w="2055"/>
        <w:gridCol w:w="2160"/>
      </w:tblGrid>
      <w:tr>
        <w:trPr>
          <w:trHeight w:val="110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овнішні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Консистенці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мак і запа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Недопустимі дефек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Загальний висновок про якість</w:t>
            </w:r>
          </w:p>
        </w:tc>
      </w:tr>
      <w:tr>
        <w:trPr>
          <w:trHeight w:val="4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 xml:space="preserve">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№ 5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8"/>
          <w:lang w:val="uk-UA"/>
        </w:rPr>
        <w:t>ВИВЧЕННЯ АСОРТИМЕНТУ І ОЦІНКА ЯКОСТІ ПО СТАНДАРТУ РИБИ В</w:t>
      </w:r>
      <w:r>
        <w:rPr>
          <w:sz w:val="28"/>
        </w:rPr>
        <w:t>’</w:t>
      </w:r>
      <w:r>
        <w:rPr>
          <w:sz w:val="28"/>
          <w:lang w:val="uk-UA"/>
        </w:rPr>
        <w:t>ЯЛЕНОЇ І ХОЛОДНОГО КОПЧЕННЯ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Heading1"/>
        <w:rPr/>
      </w:pPr>
      <w:r>
        <w:rPr/>
        <w:t>Завдання 1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3"/>
        <w:rPr/>
      </w:pPr>
      <w:r>
        <w:rPr/>
        <w:t>Вивчіть асортимент і дайте оцінку якості в’яленої риби.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3"/>
        <w:rPr/>
      </w:pPr>
      <w:r>
        <w:rPr/>
        <w:t>Посібник для роботи: підручник товарознавства, Довідник товарознавства, т.2, стандарт на в’ялену рибу, альбом “Риба і рибні товари”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І Д   Р О Б О Т 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1.  Вивчіть технічні вимоги до риби в’яленої по стандарт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ні вимог до якості по сортам зрівнюють з даними підручника.</w:t>
      </w:r>
    </w:p>
    <w:p>
      <w:pPr>
        <w:pStyle w:val="Normal"/>
        <w:rPr/>
      </w:pPr>
      <w:r>
        <w:rPr>
          <w:sz w:val="28"/>
          <w:lang w:val="uk-UA"/>
        </w:rPr>
        <w:t>2. Заповніть таблицю по результатам дослідження по формі:</w:t>
      </w:r>
      <w:r>
        <w:rPr>
          <w:sz w:val="27"/>
          <w:lang w:val="uk-UA"/>
        </w:rPr>
        <w:t xml:space="preserve">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tbl>
      <w:tblPr>
        <w:tblW w:w="9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395"/>
        <w:gridCol w:w="693"/>
        <w:gridCol w:w="851"/>
        <w:gridCol w:w="1831"/>
        <w:gridCol w:w="690"/>
        <w:gridCol w:w="739"/>
        <w:gridCol w:w="1701"/>
      </w:tblGrid>
      <w:tr>
        <w:trPr>
          <w:trHeight w:val="121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Асортимент в’яленої риб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Способи розробки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міст солі, сорт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казати види риби, які не ділять на сорти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Вміст вологи, со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Режим зберігання</w:t>
            </w:r>
          </w:p>
        </w:tc>
      </w:tr>
      <w:tr>
        <w:trPr>
          <w:trHeight w:val="705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-й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1-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  <w:t>2-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val="uk-UA"/>
              </w:rPr>
            </w:pPr>
            <w:r>
              <w:rPr>
                <w:sz w:val="27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Завдання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</w:t>
      </w:r>
      <w:r>
        <w:rPr/>
        <w:tab/>
        <w:t>Вивчіть стандарт на рибу холодного копчення, проведіть приймання її по кількості і якості в учбово-виробничому магазин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Посібники для роботи: стандарт на рибу холодного копчення, інвентар для розкриття тари, ваги товарні, циферблатні, ножі, вилки, тарілки, лінійки, серветки, рушни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І Д    Р О Б О Т И:</w:t>
      </w:r>
    </w:p>
    <w:p>
      <w:pPr>
        <w:pStyle w:val="TextBody"/>
        <w:numPr>
          <w:ilvl w:val="0"/>
          <w:numId w:val="5"/>
        </w:numPr>
        <w:rPr/>
      </w:pPr>
      <w:r>
        <w:rPr/>
        <w:t>Проведіть підготовчу роботу. Перш за все вирішіть питання використання нормативно-технічних документів, які необхідні для використання цієї роботи, і які були вже використані при проведенні практичних занять по рибним товарам. Тому не всі нормативно-технічні документи вказані, в посібниках для роботи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Самостійно вирішіть питання і запишіть в зошит, які саме НТД необхідно мати для використання цього завдання.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Вивчіть технічні умови на рибу холодного копчення. Ознайомтесь спочатку з технічними вимогами, потім з упакуванням, маркуванням, транспортуванням і зберіганням риби холодного копчення. Далі ознайомтесь з вимогами стандарту на рибу конкретного виду, яка буде прийматися, наприклад, на ставриду холодного копчення.</w:t>
      </w:r>
    </w:p>
    <w:p>
      <w:pPr>
        <w:pStyle w:val="TextBodyIndent"/>
        <w:ind w:left="426" w:hanging="0"/>
        <w:rPr/>
      </w:pPr>
      <w:r>
        <w:rPr/>
        <w:t xml:space="preserve">    </w:t>
      </w:r>
      <w:r>
        <w:rPr/>
        <w:t>В зошит запишіть такі дані: підрозділ ставриди холодного копчення по розміру, можливі способи розробки цієї риби: органолептичні і фізико – хімічні показники ставриди холодного копчення з використанням таблиці. Особливу увагу зверніть на різницю між показниками якості Тавриди холодного копчення 1-го і 2-го сортів, а також на нижні межі якості риби 2-го сорту.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 xml:space="preserve">Результати приймання запишіть в таблиц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925"/>
        <w:gridCol w:w="2235"/>
        <w:gridCol w:w="2814"/>
      </w:tblGrid>
      <w:tr>
        <w:trPr>
          <w:trHeight w:val="151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виду риби холодного копченн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посіб розробки риб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мір або мас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ення розміру риби (велика, середня, дрібна)</w:t>
            </w:r>
          </w:p>
        </w:tc>
      </w:tr>
      <w:tr>
        <w:trPr>
          <w:trHeight w:val="39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523"/>
        <w:gridCol w:w="611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426"/>
        <w:gridCol w:w="567"/>
        <w:gridCol w:w="1134"/>
      </w:tblGrid>
      <w:tr>
        <w:trPr>
          <w:trHeight w:val="465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ій вид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ак, зап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висновок про сор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Р О Б О Т А № 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ВЧЕННЯ ТЕРМІЧНОГО СТАНУ М’ЯС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ристуючись підручником товарознавства, дайте характеристику різних видів м’яса по термічному стану. Результати запишіть по формі: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134"/>
        <w:gridCol w:w="1242"/>
        <w:gridCol w:w="1452"/>
        <w:gridCol w:w="708"/>
        <w:gridCol w:w="1134"/>
        <w:gridCol w:w="1134"/>
      </w:tblGrid>
      <w:tr>
        <w:trPr>
          <w:trHeight w:val="51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м’яса по термічному стану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мінні особливості</w:t>
            </w:r>
          </w:p>
        </w:tc>
      </w:tr>
      <w:tr>
        <w:trPr>
          <w:trHeight w:val="113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ература м’я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поверхност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 поверхност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 і колір м’яса на розріз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д бульйо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 показники</w:t>
            </w:r>
          </w:p>
        </w:tc>
      </w:tr>
      <w:tr>
        <w:trPr>
          <w:trHeight w:val="3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значить термічний стан зразка м’яс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ібники для роботи: матеріал завдань роботи №1, стандарт на методи дослідження м’яса, термометр, гострий ніж, буравчик, зразки охолодженого мороженого м’яс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 ІД    Р О Б О Т И:</w:t>
      </w:r>
    </w:p>
    <w:p>
      <w:pPr>
        <w:pStyle w:val="TextBody"/>
        <w:numPr>
          <w:ilvl w:val="0"/>
          <w:numId w:val="3"/>
        </w:numPr>
        <w:rPr/>
      </w:pPr>
      <w:r>
        <w:rPr/>
        <w:t>Для визначення температури зразка м’яса зробіть глибокий надріз ножем (якщо м’ясо охолоджене) або висвердліть буравчиком отвір (якщо м’ясо морожене). В надріз або отвір вставте термометр на 15 хв., і встановіть температуру м’яса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Охарактеризуйте стан поверхності і консистенцію м’язової тканини охолодженого м’яса, а також стан поверхності і звук при постукуванні мороженого м’яса, його колір на розрізі і в місці торкання пальцем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Результати роботи запишіть по форм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280"/>
        <w:gridCol w:w="2625"/>
        <w:gridCol w:w="3015"/>
      </w:tblGrid>
      <w:tr>
        <w:trPr>
          <w:trHeight w:val="369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м’яс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ідмінні особливості</w:t>
            </w:r>
          </w:p>
        </w:tc>
      </w:tr>
      <w:tr>
        <w:trPr>
          <w:trHeight w:val="779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поверхнос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 м’язової тканин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Температура в товщі м’яса, </w:t>
            </w:r>
            <w:r>
              <w:rPr>
                <w:sz w:val="28"/>
                <w:vertAlign w:val="superscript"/>
                <w:lang w:val="uk-UA"/>
              </w:rPr>
              <w:t>0</w:t>
            </w:r>
            <w:r>
              <w:rPr>
                <w:sz w:val="28"/>
                <w:lang w:val="uk-UA"/>
              </w:rPr>
              <w:t>С</w:t>
            </w:r>
          </w:p>
        </w:tc>
      </w:tr>
      <w:tr>
        <w:trPr>
          <w:trHeight w:val="45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Зрівняйте одержані дані з показниками стандарту. Зробіть висново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 № 4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ЗНАЧЕННЯ    ЯКОСТІ     М’ЯС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Завданн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значить свіжість зразка м’яса органолептично.</w:t>
      </w:r>
    </w:p>
    <w:p>
      <w:pPr>
        <w:pStyle w:val="3"/>
        <w:rPr/>
      </w:pPr>
      <w:r>
        <w:rPr/>
        <w:t>Посібники для роботи: стандарт на методи дослідження м’яса, гострий ніж, тупиця, гаряча вода, фільтрувальна папір, рушник, зразки охолодженого і мороженого м’яс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 xml:space="preserve">Х ІД    Р О Б О Т И: </w:t>
      </w:r>
    </w:p>
    <w:p>
      <w:pPr>
        <w:pStyle w:val="TextBody"/>
        <w:rPr/>
      </w:pPr>
      <w:r>
        <w:rPr/>
        <w:t xml:space="preserve">   </w:t>
      </w:r>
      <w:r>
        <w:rPr/>
        <w:t>1.Для визначення свіжості зразка охолодженого м’яса встановіть наявність або відсутність корочки підсихання, її стан (суха або липка ), колір та інтенсивність фарбува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Гострим ножем надріжте зразок м’яса, прикладіть фільтрувальний папір до розрізу і встановіть, прилипає він чи зволожується, а також чи забруднений кров’ю.</w:t>
      </w:r>
    </w:p>
    <w:p>
      <w:pPr>
        <w:pStyle w:val="TextBody"/>
        <w:rPr/>
      </w:pPr>
      <w:r>
        <w:rPr/>
        <w:t xml:space="preserve">   </w:t>
      </w:r>
      <w:r>
        <w:rPr/>
        <w:t>Надавіть великим пальцем на розріз і спостерігайте, наскільки швидко вирівнюється ямочка, яка утворилася. Повільне вирівнювання ямочки (більше 1 хв) характерно для м’яса сумнівної свіжості.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значте запах поверховості м’яса, а потім зробіть глибокий надріз до кісточки і визначте запах в надріз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ля цього візьміть невелику кількість внутрішнього жиру, роздавіть його пальцями і визначте, кришиться він чи мажеться. Після розтирання жиру пальцями визначте його запах.</w:t>
      </w:r>
    </w:p>
    <w:p>
      <w:pPr>
        <w:pStyle w:val="TextBody"/>
        <w:rPr/>
      </w:pPr>
      <w:r>
        <w:rPr/>
        <w:t xml:space="preserve">   </w:t>
      </w:r>
      <w:r>
        <w:rPr/>
        <w:t>Для визначення стану кісткового мозку трубчастих кісток відрубайте тупицею задню голяшку і подивіться, чи щільно прилягає в ній мозок до трубчатої кістки чи відстає   Визначте фарбування зовнішнього і внутрішнього жиру і його консистенцію.  від неї; зверніть увагу на колір, пружність і блиск мозкової речови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   Для визначення свіжості зразку мороженого м’яса розрубайте його і визначте колір на розрубі. У свіжого м’яса він повинен бути рожево – сірим. При торканні пальцем чи теплим ножем з’явиться яскраво – червона пляма.</w:t>
      </w:r>
    </w:p>
    <w:p>
      <w:pPr>
        <w:pStyle w:val="TextBody"/>
        <w:rPr/>
      </w:pPr>
      <w:r>
        <w:rPr/>
        <w:t xml:space="preserve">   </w:t>
      </w:r>
      <w:r>
        <w:rPr/>
        <w:t>Встановіть запах мороженого м’яса пробою на гарячий ніж. Для цього чистий ніж нагрійте в гарячій воді, витріть рушником і введіть в товщу м’яса по направленні до кістки. Вийнявши ніж, встановіть запах м’яс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Результати роботи запишіть по форм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709"/>
        <w:gridCol w:w="992"/>
        <w:gridCol w:w="709"/>
        <w:gridCol w:w="567"/>
        <w:gridCol w:w="709"/>
        <w:gridCol w:w="708"/>
        <w:gridCol w:w="851"/>
        <w:gridCol w:w="4"/>
        <w:gridCol w:w="840"/>
        <w:gridCol w:w="6"/>
        <w:gridCol w:w="765"/>
        <w:gridCol w:w="1078"/>
      </w:tblGrid>
      <w:tr>
        <w:trPr>
          <w:trHeight w:val="375" w:hRule="atLeast"/>
        </w:trPr>
        <w:tc>
          <w:tcPr>
            <w:tcW w:w="8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ники якості зразку м’яс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ючення про свіжість м’яса</w:t>
            </w:r>
          </w:p>
        </w:tc>
      </w:tr>
      <w:tr>
        <w:trPr>
          <w:trHeight w:val="420" w:hRule="atLeast"/>
        </w:trPr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’язової ткани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р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                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сткового мозку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 корочки підсих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 інтенсивність фарб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оложеність поверх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івнювання ямочки після надавл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ір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пах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таванн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4. Зрівняйте одержані дані з показниками  стандарту. Зробіть висновок про свіжість зразків м’яс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Завдання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20"/>
        <w:rPr/>
      </w:pPr>
      <w:r>
        <w:rPr>
          <w:lang w:val="uk-UA"/>
        </w:rPr>
        <w:t>Визначить свіжість м’яса пробою на лакму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Короткі пояснення до завдання. В м’язових тканинах м’яса при посмертній зміні глікоген під дією ферментів переходить в молочну кислоту. Одночасно речовини, які містять фосфор переходять в ортофосфорну кислоту, що викликає почервоніння лакмусового папірця. При неправильному зберіганні м’яса під дією ферментів і бактерій відбувається розпад білків і виділення аміаку, що дає лужну реакцію – посиніння лакмусового папірц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осібники для роботи: синя і червона лакмусові папірці, фільтрувальний папір, годинник, дистильована вода, зразки свіжого охолодженого м’яса, а також несвіжого м’яса, які підготовлені заздалегід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Х І Д   Р О Б О Т И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Визначте свіжість першого (свіжого) зразка м’яса. Розріжте м’ясо і всередину його вставте червоний і синій лакмусові папірці, попередньо змочені в дистильованій воді; затисніть папірці в розрізі, потримайте їх разом протягом 10 хв, вийміть папірці із розрізу і покладіть на білий фільтрований папір поруч з червоним і синім папірцями, змоченими дистильованою водою. Спостерігайте за зміною пофарбування. Зробіть висновок про свіжість м’яса.</w:t>
      </w:r>
    </w:p>
    <w:p>
      <w:pPr>
        <w:pStyle w:val="TextBody"/>
        <w:numPr>
          <w:ilvl w:val="0"/>
          <w:numId w:val="6"/>
        </w:numPr>
        <w:rPr/>
      </w:pPr>
      <w:r>
        <w:rPr/>
        <w:t>Таку роботу проробіть з другим (несвіжим) зразком м’яса. Зробіть висновок.</w:t>
      </w:r>
    </w:p>
    <w:p>
      <w:pPr>
        <w:pStyle w:val="TextBody"/>
        <w:numPr>
          <w:ilvl w:val="0"/>
          <w:numId w:val="6"/>
        </w:numPr>
        <w:rPr/>
      </w:pPr>
      <w:r>
        <w:rPr/>
        <w:t>Результати роботи запишіть по формі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93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3016"/>
        <w:gridCol w:w="2693"/>
        <w:gridCol w:w="1777"/>
      </w:tblGrid>
      <w:tr>
        <w:trPr>
          <w:trHeight w:val="452" w:hRule="atLeast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зва м’яса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ники свіжості, одержані пробою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ключення про якість м’яса</w:t>
            </w:r>
          </w:p>
        </w:tc>
      </w:tr>
      <w:tr>
        <w:trPr>
          <w:trHeight w:val="1172" w:hRule="atLeast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лакм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сірководень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О Н Т Р О Л Ь Н І      З А П И Т А Н Н Я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1. Як  змінюються харчові властивості дозріваючої солоної риби на відміну від риби, яка не дозріває при їх виробництв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Чому в продаж надходить в основному солона риба, яка достигла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Які способи розробки солоних оселедців ви знаєте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Як вміст жиру в солоній рибі впливає на її харчову цінність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Назвіть делікатесні солоні рибні товари і дайте їх характеристику по вмісту сол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Які відмінні особливості харчової цінності риби пряного посол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Які відмінні особливості харчової цінності риби маринованої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Скільки оцтової кислоти міститься в рибі маринованій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Скільки солі допускається в рибі пряного посол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Вкажіть особливості харчової цінності в’яленої риб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Яка в’ялена риба по способу розробки частіше за все надходить в продаж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В чому особливість вимог до якості в’яленої риби по стандарт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Як копчення впливає на колір, харчову цінність і зберігання рибиб холодного копче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Який режим і термін зберігання риби в’яленої і холодного копче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Як класифікують рибні консерв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 Як групують закусочні консерви в масл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 Чим відрізняються рибні консерви “Шпроти в маслі” від “Сардин в маслі”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В чому полягають дієтичні властивості рибних консервів, які належать до дієтичної груп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 В чому полягають дієтичні і лікувальні властивості нерибної водяної сировин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 Дайте докладну класифікацію нерибної водяної сировини.</w:t>
      </w:r>
    </w:p>
    <w:p>
      <w:pPr>
        <w:pStyle w:val="Normal"/>
        <w:rPr/>
      </w:pPr>
      <w:r>
        <w:rPr>
          <w:sz w:val="28"/>
          <w:lang w:val="uk-UA"/>
        </w:rPr>
        <w:t>21. Яка харчова цінність і лікувальні властивості морських водоростів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 Дайте рекомендацію покупцю по використанню кальмар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 Які ви знаєте основні родини риб?</w:t>
      </w:r>
    </w:p>
    <w:p>
      <w:pPr>
        <w:pStyle w:val="Normal"/>
        <w:rPr/>
      </w:pPr>
      <w:r>
        <w:rPr>
          <w:sz w:val="28"/>
          <w:lang w:val="uk-UA"/>
        </w:rPr>
        <w:t>24. Які види риб належать до родини лососевих, Карпових, оселедцевих, тріскових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5. Як класифікують рибу по вмісту жир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6. Чому вміст жиру в рибі має важливе значення для визначення її харчової цінності?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№ 6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ВЧЕННЯ АСОРТИМЕНТУ І ОЦІНКА ЯКОСТІ РИБНИХ КОНСЕРВІВ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ТА З ПРЕЙСКУРАН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Вивчіть класифікацію і асортимент рибних консервів по підручнику товарознавства, довіднику товарознавця, т., 2, а також по стандартам на рибні консерви. Запам’ятайте класифікацію, запропоновану в даній таблиці, і доповніть таблицю асортиментом рибних консерв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20"/>
        <w:gridCol w:w="838"/>
        <w:gridCol w:w="944"/>
        <w:gridCol w:w="992"/>
        <w:gridCol w:w="1134"/>
        <w:gridCol w:w="993"/>
        <w:gridCol w:w="992"/>
        <w:gridCol w:w="850"/>
        <w:gridCol w:w="1418"/>
      </w:tblGrid>
      <w:tr>
        <w:trPr>
          <w:trHeight w:val="569" w:hRule="atLeast"/>
        </w:trPr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уральні консерви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кусочні консерв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о-рослинні консерв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ні консерви для дитячого дієтичного харчування</w:t>
            </w:r>
          </w:p>
        </w:tc>
      </w:tr>
      <w:tr>
        <w:trPr>
          <w:trHeight w:val="162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власному со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бульйон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жел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оматному соу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а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масляно-томатній підлив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бні пашт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т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№ 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ЗНАЙОМЛЕННЯ З ТКАНИНАМИ М’ЯСА ДОМАШНІ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БІЙНИХ ТВАРИ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Користуючись підручником товарознавства продовольчих товарів, дайте характеристику тканин, які входять в склад м’яса домашніх забійних тварин. Результат  запишіть по форм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8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495"/>
        <w:gridCol w:w="2378"/>
        <w:gridCol w:w="2411"/>
      </w:tblGrid>
      <w:tr>
        <w:trPr>
          <w:trHeight w:val="144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тканини м’яс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лизна кількість основних тканин, %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зновиди основних ткани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ка характеристика тканин</w:t>
            </w:r>
          </w:p>
        </w:tc>
      </w:tr>
      <w:tr>
        <w:trPr>
          <w:trHeight w:val="33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Завдання 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Користуючись підручником товарознавства, замалюйте скелет крупної рогатої худоби. Для цього візьміть лист копіювального паперу і підложіть його під мал.2 (підручник, с.8). Зверху малюнка положіть кальку і олівцем  обведіть малюнок. Зробіть підписи окремих кісток скелет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Завдання 3</w:t>
      </w:r>
    </w:p>
    <w:p>
      <w:pPr>
        <w:pStyle w:val="Heading2"/>
        <w:rPr/>
      </w:pPr>
      <w:r>
        <w:rPr/>
        <w:tab/>
      </w:r>
      <w:r>
        <w:rPr>
          <w:lang w:val="uk-UA"/>
        </w:rPr>
        <w:t>Користуючись  підручником товарознавства, вивчіть будову скелета забійних тварин. Дайте характеристику кісток скелета. Результати запишіть по форм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1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49"/>
        <w:gridCol w:w="3048"/>
      </w:tblGrid>
      <w:tr>
        <w:trPr>
          <w:trHeight w:val="766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кісток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истика кісто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кісток, %</w:t>
            </w:r>
          </w:p>
        </w:tc>
      </w:tr>
      <w:tr>
        <w:trPr>
          <w:trHeight w:val="318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 О Б О Т А  № 2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ЗНАЙОМЛЕННЯ З КАТЕГОРІЯМИ М’ЯСА ПО ВІ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 УГОДОВАН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вдання 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Користуючись стандартом і підручником товарознавства, дайте характеристику яловичини по віку. Результати запишіть по форм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6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92"/>
        <w:gridCol w:w="926"/>
        <w:gridCol w:w="1059"/>
        <w:gridCol w:w="992"/>
        <w:gridCol w:w="992"/>
        <w:gridCol w:w="1134"/>
        <w:gridCol w:w="992"/>
        <w:gridCol w:w="1178"/>
      </w:tblGrid>
      <w:tr>
        <w:trPr>
          <w:trHeight w:val="418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ова категорія м’яса</w:t>
            </w:r>
          </w:p>
        </w:tc>
        <w:tc>
          <w:tcPr>
            <w:tcW w:w="8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ідмінні ознаки</w:t>
            </w:r>
          </w:p>
        </w:tc>
      </w:tr>
      <w:tr>
        <w:trPr>
          <w:trHeight w:val="59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’язові тканин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лучної тканини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ру</w:t>
            </w:r>
          </w:p>
        </w:tc>
      </w:tr>
      <w:tr>
        <w:trPr>
          <w:trHeight w:val="1942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ов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і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систенція</w:t>
            </w:r>
          </w:p>
        </w:tc>
      </w:tr>
      <w:tr>
        <w:trPr>
          <w:trHeight w:val="25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>Примітка: Таблицю заповніть в такій послідовності: яловичина, м’ясо молодняку, телятина.</w:t>
      </w:r>
    </w:p>
    <w:p>
      <w:pPr>
        <w:pStyle w:val="Heading1"/>
        <w:rPr/>
      </w:pPr>
      <w:r>
        <w:rPr/>
        <w:t>Завдання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/>
        <w:t>Користуючись стандартом і підручником товарознавства, дайте характеристику яловичини, баранини і свинини по категоріям угодованості і вкажіть порядок їх клеймування. Результати запишіть по формі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6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92"/>
        <w:gridCol w:w="851"/>
        <w:gridCol w:w="1276"/>
        <w:gridCol w:w="1842"/>
        <w:gridCol w:w="1134"/>
        <w:gridCol w:w="1240"/>
        <w:gridCol w:w="988"/>
      </w:tblGrid>
      <w:tr>
        <w:trPr>
          <w:trHeight w:val="787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м’я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 угодо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пінь розвитку м’я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пінь виступу кіст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і ступінь розвитку жирових відкладень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еймування м’яса</w:t>
            </w:r>
          </w:p>
        </w:tc>
      </w:tr>
      <w:tr>
        <w:trPr>
          <w:trHeight w:val="113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клей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накладенн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клейм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К О Н Т Р О Л  Ь Н І    З А П И Т А Н Н Я:</w:t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4"/>
        </w:numPr>
        <w:rPr/>
      </w:pPr>
      <w:r>
        <w:rPr/>
        <w:t>Що розуміється під терміном “м’ясо”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Назвіть тканини, які входять в склад м’яса забійних тварин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кажіть відмінні ознаки будови і харчової цінності окремих тканин м’яса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Що таке “мармуровість” м’яса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Якому виробництві особливо ціниться гаряче – парове м’ясо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Чому не надходять в роздрібну торгівлю – гаряче – парове і багаторазово заморожене м’ясо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Як відрізнити розморожене м’ясо від охолодженого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Які з кісток містять найбільшу кількість жиру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Які кістки називаються цукровими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а кістка називається соколком?</w:t>
      </w:r>
    </w:p>
    <w:p>
      <w:pPr>
        <w:pStyle w:val="21"/>
        <w:numPr>
          <w:ilvl w:val="0"/>
          <w:numId w:val="4"/>
        </w:numPr>
        <w:rPr/>
      </w:pPr>
      <w:r>
        <w:rPr/>
        <w:t xml:space="preserve"> </w:t>
      </w:r>
      <w:r>
        <w:rPr/>
        <w:t>М’ясо якої категорії угодованості не допускається в торгівлю, а використовується для промпереробки або в громадському харчуванні і чому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Яке м’ясо має додаткову маркіровку “Б”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’ясо яких порід вівців надходять в торгівлю без хвостів і чому?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винина якої статевої категорії не допускається в торгівлю і як вона маркірується?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134" w:right="99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16:00Z</dcterms:created>
  <dc:creator>Fuck oFF</dc:creator>
  <dc:description/>
  <dc:language>en-US</dc:language>
  <cp:lastModifiedBy>ser</cp:lastModifiedBy>
  <dcterms:modified xsi:type="dcterms:W3CDTF">2003-01-26T12:41:00Z</dcterms:modified>
  <cp:revision>77</cp:revision>
  <dc:subject/>
  <dc:title>Р О Б О Т А № 1</dc:title>
</cp:coreProperties>
</file>