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.2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и структура товар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в текущих цен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7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138"/>
        <w:gridCol w:w="851"/>
        <w:gridCol w:w="1150"/>
        <w:gridCol w:w="693"/>
        <w:gridCol w:w="1076"/>
        <w:gridCol w:w="766"/>
        <w:gridCol w:w="1221"/>
        <w:gridCol w:w="764"/>
        <w:gridCol w:w="1134"/>
        <w:gridCol w:w="850"/>
      </w:tblGrid>
      <w:tr>
        <w:trPr>
          <w:tblHeader w:val="true"/>
        </w:trPr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и продукция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>
          <w:tblHeader w:val="true"/>
        </w:trPr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6" w:right="-55"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6" w:right="-55"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6" w:right="-55"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6" w:right="-55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6" w:right="-55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тениеводство всего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5</w:t>
            </w:r>
          </w:p>
        </w:tc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22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.8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264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.4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629</w:t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0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7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зер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6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3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6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ая продукц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1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вотноводство 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.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6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.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9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.2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молок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.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66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2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ясо КР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5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41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2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ая продукц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81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9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54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567" w:gutter="0" w:header="720" w:top="1134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7:06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3T22:31:00Z</cp:lastPrinted>
  <dcterms:modified xsi:type="dcterms:W3CDTF">1997-02-23T22:36:00Z</dcterms:modified>
  <cp:revision>5</cp:revision>
  <dc:subject/>
  <dc:title>������� 2.2.1.</dc:title>
</cp:coreProperties>
</file>