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20" w:hanging="0"/>
        <w:jc w:val="right"/>
        <w:rPr/>
      </w:pPr>
      <w:r>
        <w:rPr/>
        <w:t>Таблица 2</w:t>
      </w:r>
    </w:p>
    <w:p>
      <w:pPr>
        <w:pStyle w:val="Heading3"/>
        <w:rPr>
          <w:lang w:val="en-US"/>
        </w:rPr>
      </w:pPr>
      <w:r>
        <w:rPr/>
        <w:t>Проект рациональной структуры и оборота стада</w:t>
        <w:br/>
        <w:t>на 550 комплексных коров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56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ые и возрастные группы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а начало года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ловой прирост, ц.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конец год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стада, %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плод и перевод из </w:t>
            </w:r>
            <w:r>
              <w:rPr>
                <w:color w:val="FF00FF"/>
              </w:rPr>
              <w:t>мл</w:t>
            </w:r>
            <w:r>
              <w:rPr/>
              <w:t>. групп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ка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д  в </w:t>
            </w:r>
            <w:r>
              <w:rPr>
                <w:color w:val="FF00FF"/>
              </w:rPr>
              <w:t>старш</w:t>
            </w:r>
            <w:r>
              <w:rPr/>
              <w:t>. группы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ж</w:t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. м. гол., 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. м., 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. Быки-производите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2. Коров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3. Нете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,5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4. Телки старше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Телки до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Бычки до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7. Бычки старше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8. Взрослый скот на откор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9. Ито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0. В т.ч. по молодняку и взрослому скоту на откор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22:07:00Z</dcterms:created>
  <dc:creator>Cергей</dc:creator>
  <dc:description/>
  <dc:language>en-US</dc:language>
  <cp:lastModifiedBy>Cергей</cp:lastModifiedBy>
  <dcterms:modified xsi:type="dcterms:W3CDTF">1999-01-21T13:22:00Z</dcterms:modified>
  <cp:revision>23</cp:revision>
  <dc:subject/>
  <dc:title>Проект рациональной структуры и оборота стада</dc:title>
</cp:coreProperties>
</file>