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09505294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54909698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78688205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3532483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25874111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