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>ВВЕДЕНИЕ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851"/>
        <w:rPr/>
      </w:pPr>
      <w:r>
        <w:rPr/>
        <w:t>О развитии линии железных дорог, перед железнодорож-никами встает вопрос защиты железнодорожных линий от небла-гоприятных метеоусловий.</w:t>
      </w:r>
    </w:p>
    <w:p>
      <w:pPr>
        <w:pStyle w:val="TextBodyIndent"/>
        <w:ind w:firstLine="851"/>
        <w:rPr/>
      </w:pPr>
      <w:r>
        <w:rPr/>
        <w:t>Лесные насаждения, расположенные вдоль линий железных дорог, представляют собой основное средство защиты пути от многих неблагоприятных природных явлений. Придорожные защитные насаждения выполняют функции инженерных сооружений, применяемых в системе мероприятий по обеспечению безопасного и бесперебойного движения поездов; повышению пропускной способности дорог. Они способствуют снижению себестоимости перевозок. Также велико их природоохранное, санитарно-гигиеническое, оздоровительное, эстетическое и общее мелиоративное значение. Под защитой придорожных насаждений существенно улучшаются условия труда железнодорожников, особенно при проведении работ на перегонах. Придорожные защитные насаждения наряду, с выполнением тех выше перечисленных функций играют немаловажную роль в обеспечении населения дровами и деловым лесоматериалом, полученным от рубок ухода, также дикими лесными ягодами.</w:t>
      </w:r>
    </w:p>
    <w:p>
      <w:pPr>
        <w:pStyle w:val="TextBodyIndent"/>
        <w:ind w:firstLine="851"/>
        <w:rPr/>
      </w:pPr>
      <w:r>
        <w:rPr/>
        <w:t>Защитная эффективность и жизнеспособность этих насаждений в процессе их возрастных изменений, а также под воздействием различных факторов внешней среды со временем снижаются. Поддержание у насаждений необходимость защитных качест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08:00Z</dcterms:created>
  <dc:creator>Елена</dc:creator>
  <dc:description/>
  <dc:language>en-US</dc:language>
  <cp:lastModifiedBy>Елена</cp:lastModifiedBy>
  <dcterms:modified xsi:type="dcterms:W3CDTF">2001-05-31T10:28:00Z</dcterms:modified>
  <cp:revision>13</cp:revision>
  <dc:subject/>
  <dc:title>ВВЕДЕНИЕ</dc:title>
</cp:coreProperties>
</file>