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8. </w:t>
      </w:r>
      <w:r>
        <w:rPr>
          <w:sz w:val="28"/>
        </w:rPr>
        <w:t>ОХРАНА ТРУД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Изучение и решение проблем,  связанных  с  обеспечением здоровых и безопасных условий,  в которых протекает труд человека -- одна из наиболее важных задач в  разработке  новы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технологий  и 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 мероприятий и требований , направленных на устранение  этих причин  позволяют создать безопасные и благоприятные условия для труда человека. Комфортные и безопасные условия труд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факторов влияющих на производительность и безопасность труда, здоровье работников. И по этому я неслучайно темой своей работы выбрал охрану труда, и особенно такой категории населения, как женщины, несовершеннолетние и лица  с  пониженной  трудоспособностью, так как в период нынешнего социального кризиса эта часть населения является наиболее уязвимой и нуждается в особой  защите, в том числе и в области трудовых правоотношени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ОХРАНЫ ТРУД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онституция Российской Федерации в качестве  одного  из основных прав граждан закрепила право на охрану здоровья (ст. 41).  Естественным производным из этого является и право работника на здоровые и безопасные условия труда, которые также в качестве отдельного принципа и  в  форме  субъективного права  закреплены в ст.  37 Конституции.  Принятые в августе 1993 г.  Основы законодательства Российской Федерации об охране труда. Охрана труда - система обеспечения безопасности жизни и здоровья работников в процессе трудовой деятельности,  включающая  правовые,   социально-экономические,   организационно-технические, санитарно-гигиенические, лечебно-профилактические, реабилитационные и иные мероприятия. Выраженные в правовой форме и в первую. очередь закрепленные в трудовом законодательстве,  все эти нормы  образуют важнейший . правовой институт особенной части трудового права, хотя, конечно, нельзя при этом не учитывать, что под охраной труда в широком смысле слова следует понимать все трудовое право,  поскольку все его нормы направлены  на  защиту интересов всех работающих. В узком смысле слова под охраной труда понимается  правовой институт трудового права,  объединяющий нормы,  непосредственно направленные на обеспечение условий труда, безопасных для жизни и здоровья работников. Он включает следующие группы норм (подинституты):  -  правила по  технике безопасности и производственной санитари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-  специальные нормы охраны труда лиц,  работающих в тяжелых, вредных и опасных         производственных условиях;  -  нормы по охране труда женщин,  несовершеннолетних и лиц пониженной трудоспособностью; -  нормы, регулирующие  деятельность органов государственного надзора и общественного контроля, а также устанавливающие ответственность за нарушения законодательства об охране труд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Эти нормы,  объединенные одной целью, могут приниматься как на локальном уровне, так и в централизованном порядке. Так, первые  четыре группы должны приниматься в централизованном порядке,  чтобы установить единые стандарты вредности, тяжести и других неблагоприятных условий в обществе и возможности их устранения и нейтрализации, так же как и нормы, регулирующие деятельность органов надзора - единых органов в рамках  государства.  Однако  третья  устанавливает  в централизованном порядке лишь минимум гарантий,  которые могут быть повышены в локальных актах при  условии  финансовых возможностей предприятий. Нормы же, регулирующие планирование и организацию работы  по охране труда,  наоборот,  в большинстве случаев имеют уникальный характер,  содержатся в коллективных  договорах  и соглашениях. Особый характер имеют  нормы,  устанавливающие  ответственность  за  нарушение  правил охраны труда.  В отличие от всех других, оставляющих рассматриваемый  институт  охраны труда  они также входят и в институты других отраслей права, ибо санкции, предусмотренные за соответствующие правонарушения,  содержатся не только в трудовом, но и в административном и даже в уголовном отраслях права. С учетом содержания норм всего этого института, а также формы источников нормативные акты по охране труда включают:  -  стандарты Системы  стандартов безопасности труда (государственные, отраслевые, стандарты предприятия);  -  санитарные правила, нормы и гигиенические нормативы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-  правила устройства и безопасной эксплуатации  (пожарной ядерной, радиационной, лазерной, биологической, технической,  взрыво- и электробезопасности);  -  правила по охране труда и инструкции по охране труда. Основы законодательства РФ об охране  труда  впервые  в нашем  законодательстве  раскрыли  содержание  субъективного права работника на охрану труда, (Осн. статья 4.)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Право работника на охрану труда: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аждый работник имеет право на охрану труда, в том числе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) на рабочее место,  защищенное от воздействия вредных или опасных производственных факторов, которые могут вызвать  производственную  травму,  профессиональное заболевание или снижение работоспособност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) на возмещение вреда,  причиненного ему увечьем, профессиональным заболеванием  либо  иным  повреждением здоровья,  связанными с исполнением им трудовых обязанностей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) на  получение достоверной информации от работодателя  или государственных и общественных органов о состоянии условий и охраны труда на рабочем места работника,  о существующем риске  повреждения  здоровья, а также  о принятых мерах по его защите от воздействия вредных или опасных производственных факторов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г) на  отказ  без каких-либо необоснованных последствий для него от выполнения работ в случае  возникновения непосредственной  опасности для его жизни и здоровья до устранения этой опасности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д) на  обеспечение  средствами коллективной и индивидуальной защиты в соответствии с требованиями  законодательных  и  иных нормативных актов об охране труда  за счет средств работодателя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е) на  обучение  безопасным  методам и приемам труда за счет средств работодателя;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ж) на  профессиональную  переподготовку за счет средств работодателя в случае приостановки деятельности  или  закрытия предприятия,  цеха, участка либо ликвидации рабочего места вследствие неудовлетворительных условий труда,  а также в случае потери трудоспособности в связи с несчастным  случаем  на  производстве  или профессиональным заболевание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з) на проведение инспектирования органами государственного  надзора  и контроля или общественного контроля условий и охраны труда,  в том числе по запросу  работника на его рабочем месте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и) на обращение с жалобой в соответствующие органы  государственной власти, а также в профессиональные союзы и иные уполномоченные работниками представительные органы в связи с неудовлетворительными условиями и охраной труд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) на участие в проверке и рассмотрении вопросов,  связанных с улучшением условий и охраны труд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Изучение и решение проблем, связанных с обеспечение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технологий и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ероприятий и требований, направленных на устранение эти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чин позволяют создать безопасные и благоприятные услов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для труда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Комфортные и безопасные условия труда 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факторов влияющих на производительнос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юдей работающих с ПЭВ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Компьютер - (англ. C</w:t>
      </w:r>
      <w:r>
        <w:rPr>
          <w:b/>
          <w:sz w:val="28"/>
          <w:lang w:val="en-US"/>
        </w:rPr>
        <w:t xml:space="preserve">omputer, </w:t>
      </w:r>
      <w:r>
        <w:rPr>
          <w:b/>
          <w:sz w:val="28"/>
        </w:rPr>
        <w:t xml:space="preserve">от лат. </w:t>
      </w:r>
      <w:r>
        <w:rPr>
          <w:b/>
          <w:sz w:val="28"/>
          <w:lang w:val="en-US"/>
        </w:rPr>
        <w:t>computo</w:t>
      </w:r>
      <w:r>
        <w:rPr>
          <w:b/>
          <w:sz w:val="28"/>
        </w:rPr>
        <w:t xml:space="preserve"> - считаю, вычисляю), принятое в научно популярной и научной (преимущественно английской) литературе название ЭВМ. Монитор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усилитель, декодирующее устройство. Клавиатура - (нем. </w:t>
      </w:r>
      <w:r>
        <w:rPr>
          <w:b/>
          <w:sz w:val="28"/>
          <w:lang w:val="en-US"/>
        </w:rPr>
        <w:t>clavecin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т лат. c</w:t>
      </w:r>
      <w:r>
        <w:rPr>
          <w:b/>
          <w:sz w:val="28"/>
          <w:lang w:val="en-US"/>
        </w:rPr>
        <w:t xml:space="preserve">lavis - </w:t>
      </w:r>
      <w:r>
        <w:rPr>
          <w:b/>
          <w:sz w:val="28"/>
        </w:rPr>
        <w:t>ключ</w:t>
      </w:r>
      <w:r>
        <w:rPr>
          <w:b/>
          <w:sz w:val="28"/>
          <w:lang w:val="en-US"/>
        </w:rPr>
        <w:t xml:space="preserve">), </w:t>
      </w:r>
      <w:r>
        <w:rPr>
          <w:b/>
          <w:sz w:val="28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мониторам 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ВДТ) и ПЭВ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3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3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Визуальные эргономические параметры ВДТ и пределы их изменений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АБЛИЦА №1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ркость знака (яркость фона)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я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Угловой размер знака определяется по формуле: </w:t>
      </w:r>
      <w:r>
        <w:rPr>
          <w:b/>
          <w:sz w:val="28"/>
          <w:lang w:val="en-US"/>
        </w:rPr>
        <w:t>a = arctg (h/2 l)</w:t>
      </w:r>
      <w:r>
        <w:rPr>
          <w:b/>
          <w:sz w:val="28"/>
        </w:rPr>
        <w:t xml:space="preserve">, где </w:t>
      </w:r>
      <w:r>
        <w:rPr>
          <w:b/>
          <w:sz w:val="28"/>
          <w:lang w:val="en-US"/>
        </w:rPr>
        <w:t xml:space="preserve">h - </w:t>
      </w:r>
      <w:r>
        <w:rPr>
          <w:b/>
          <w:sz w:val="28"/>
        </w:rPr>
        <w:t xml:space="preserve">высота знака,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- расстояние от знака до глаза наблюдател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ормируемые визуальные параметр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идео дисплейных терминало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2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равномерность яркости 2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не более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равномерность яркости 2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не более </w:t>
            </w:r>
            <w:r>
              <w:rPr>
                <w:rFonts w:eastAsia="Symbol" w:cs="Symbol" w:ascii="Symbol" w:hAnsi="Symbol"/>
                <w:b/>
                <w:sz w:val="28"/>
              </w:rPr>
              <w:t></w:t>
            </w:r>
            <w:r>
              <w:rPr>
                <w:b/>
                <w:sz w:val="28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ормат матрицы знака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е менее 7 * 9 элементов изображ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е менее 5 * 7 элементов изображ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0,7 до 0.9 (допускается</w:t>
            </w:r>
          </w:p>
          <w:p>
            <w:pPr>
              <w:pStyle w:val="Normal"/>
              <w:spacing w:lineRule="auto" w:line="360"/>
              <w:ind w:right="-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0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горизонт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ертик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диагона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lang w:val="en-US"/>
              </w:rPr>
              <w:t xml:space="preserve">D1 </w:t>
            </w:r>
            <w:r>
              <w:rPr>
                <w:b/>
                <w:sz w:val="28"/>
              </w:rPr>
              <w:t xml:space="preserve">и 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</w:rPr>
              <w:t xml:space="preserve">В1 - В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В=В1 + В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</w:rPr>
              <w:t xml:space="preserve">Н1 - Н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 xml:space="preserve">В=Н1 + Н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  <w:lang w:val="en-US"/>
              </w:rPr>
              <w:t>D</w:t>
            </w:r>
            <w:r>
              <w:rPr>
                <w:b/>
                <w:sz w:val="28"/>
                <w:u w:val="single"/>
              </w:rPr>
              <w:t xml:space="preserve">1 - </w:t>
            </w:r>
            <w:r>
              <w:rPr>
                <w:b/>
                <w:sz w:val="28"/>
                <w:u w:val="single"/>
                <w:lang w:val="en-US"/>
              </w:rPr>
              <w:t>D</w:t>
            </w:r>
            <w:r>
              <w:rPr>
                <w:b/>
                <w:sz w:val="28"/>
                <w:u w:val="single"/>
              </w:rPr>
              <w:t xml:space="preserve">2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</w:t>
            </w:r>
            <w:r>
              <w:rPr>
                <w:b/>
                <w:sz w:val="28"/>
              </w:rPr>
              <w:t>В=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 xml:space="preserve">1 + 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</w:rPr>
              <w:t xml:space="preserve">2 </w:t>
            </w:r>
            <w:r>
              <w:rPr>
                <w:rFonts w:eastAsia="Courier New" w:cs="Courier New" w:ascii="Courier New" w:hAnsi="Courier New"/>
                <w:b/>
                <w:sz w:val="28"/>
              </w:rPr>
              <w:t>&lt;</w:t>
            </w:r>
            <w:r>
              <w:rPr>
                <w:b/>
                <w:sz w:val="28"/>
              </w:rPr>
              <w:t xml:space="preserve"> 0,04 (Н1 - Н2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                     </w:t>
            </w:r>
            <w:r>
              <w:rPr>
                <w:b/>
                <w:sz w:val="28"/>
              </w:rPr>
              <w:t>-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не  более 2 х </w:t>
            </w:r>
            <w:r>
              <w:rPr>
                <w:b/>
                <w:sz w:val="28"/>
                <w:lang w:val="en-US"/>
              </w:rPr>
              <w:t>L10</w:t>
            </w:r>
            <w:r>
              <w:rPr>
                <w:b/>
                <w:sz w:val="28"/>
              </w:rPr>
              <w:t xml:space="preserve"> 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L-</w:t>
            </w:r>
            <w:r>
              <w:rPr>
                <w:b/>
                <w:sz w:val="28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/ под неравномерностью яркости понимаются отношен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U + =L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max - L</w:t>
      </w:r>
      <w:r>
        <w:rPr>
          <w:b/>
          <w:sz w:val="28"/>
        </w:rPr>
        <w:t xml:space="preserve"> ср)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 xml:space="preserve"> 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cp </w:t>
      </w:r>
      <w:r>
        <w:rPr>
          <w:b/>
          <w:sz w:val="28"/>
        </w:rPr>
        <w:t>(положительная неравномерность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U - = L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min - L</w:t>
      </w:r>
      <w:r>
        <w:rPr>
          <w:b/>
          <w:sz w:val="28"/>
        </w:rPr>
        <w:t xml:space="preserve"> ср)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 xml:space="preserve"> L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cp  </w:t>
      </w:r>
      <w:r>
        <w:rPr>
          <w:b/>
          <w:sz w:val="28"/>
        </w:rPr>
        <w:t>(отрицательная  неравномерность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</w:t>
      </w:r>
      <w:r>
        <w:rPr>
          <w:b/>
          <w:sz w:val="28"/>
          <w:lang w:val="en-US"/>
        </w:rPr>
        <w:t>n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L cp = 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 xml:space="preserve"> L1 /N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     </w:t>
      </w:r>
      <w:r>
        <w:rPr>
          <w:b/>
          <w:sz w:val="28"/>
          <w:lang w:val="en-US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n - </w:t>
      </w:r>
      <w:r>
        <w:rPr>
          <w:b/>
          <w:sz w:val="28"/>
        </w:rPr>
        <w:t>число измеренных значений яркости,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L max - </w:t>
      </w:r>
      <w:r>
        <w:rPr>
          <w:b/>
          <w:sz w:val="28"/>
        </w:rPr>
        <w:t>максимальное значение яркост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L min - </w:t>
      </w:r>
      <w:r>
        <w:rPr>
          <w:b/>
          <w:sz w:val="28"/>
        </w:rPr>
        <w:t>минимальное значение яркости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СТы и стандарты на мониторы и ПЭВМ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по безопасности и эргономик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К первой группе относятся стандарты </w:t>
      </w:r>
      <w:r>
        <w:rPr>
          <w:b/>
          <w:sz w:val="28"/>
          <w:u w:val="single"/>
        </w:rPr>
        <w:t>U</w:t>
      </w:r>
      <w:r>
        <w:rPr>
          <w:b/>
          <w:sz w:val="28"/>
          <w:u w:val="single"/>
          <w:lang w:val="en-US"/>
        </w:rPr>
        <w:t>L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CSA,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  <w:lang w:val="en-US"/>
        </w:rPr>
        <w:t>DHHS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CE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 xml:space="preserve">скандинавские </w:t>
      </w:r>
      <w:r>
        <w:rPr>
          <w:b/>
          <w:sz w:val="28"/>
          <w:u w:val="single"/>
        </w:rPr>
        <w:t>S</w:t>
      </w:r>
      <w:r>
        <w:rPr>
          <w:b/>
          <w:sz w:val="28"/>
          <w:u w:val="single"/>
          <w:lang w:val="en-US"/>
        </w:rPr>
        <w:t>EMRO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DEMKO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NEMKO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 xml:space="preserve">а также 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Из второй группы наиболее известны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CO’92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CO’95, ISO 9241-3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EPA Energy Star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u w:val="single"/>
          <w:lang w:val="en-US"/>
        </w:rPr>
        <w:t>TUV Ergonomie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от некоторые из них: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1.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</w:rPr>
        <w:t xml:space="preserve"> - 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b/>
          <w:i/>
          <w:sz w:val="28"/>
        </w:rPr>
        <w:t>от влияния радиопомех в замкнутом пространстве.</w:t>
      </w:r>
      <w:r>
        <w:rPr>
          <w:b/>
          <w:sz w:val="28"/>
        </w:rPr>
        <w:t xml:space="preserve"> Оборудование, соответствующее требованиям </w:t>
      </w:r>
      <w:r>
        <w:rPr>
          <w:b/>
          <w:sz w:val="28"/>
          <w:u w:val="single"/>
          <w:lang w:val="en-US"/>
        </w:rPr>
        <w:t>FCC Class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B</w:t>
      </w:r>
      <w:r>
        <w:rPr>
          <w:b/>
          <w:sz w:val="28"/>
        </w:rPr>
        <w:t>, не должно мешать работе теле- и радио аппаратуры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</w:rPr>
        <w:t>2.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 xml:space="preserve">- этот стандарт был выпущен в 1990г. Шведским национальным департаментом и утвержден ЕЭС.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3.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  <w:lang w:val="en-US"/>
        </w:rPr>
        <w:t xml:space="preserve"> (</w:t>
      </w:r>
      <w:r>
        <w:rPr>
          <w:b/>
          <w:sz w:val="28"/>
          <w:u w:val="single"/>
          <w:lang w:val="en-US"/>
        </w:rPr>
        <w:t>TCO’95)</w:t>
      </w:r>
      <w:r>
        <w:rPr>
          <w:b/>
          <w:sz w:val="28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sz w:val="28"/>
          <w:lang w:val="en-US"/>
        </w:rPr>
        <w:t>(NUTEK)</w:t>
      </w:r>
      <w:r>
        <w:rPr>
          <w:b/>
          <w:sz w:val="28"/>
        </w:rPr>
        <w:t xml:space="preserve">, </w:t>
      </w:r>
      <w:r>
        <w:rPr>
          <w:b/>
          <w:i/>
          <w:sz w:val="28"/>
        </w:rPr>
        <w:t>регламентирует взаимодействие с окружающей средой</w:t>
      </w:r>
      <w:r>
        <w:rPr>
          <w:b/>
          <w:sz w:val="28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</w:rPr>
        <w:t>, монитор должен отвечать стандартам низкого излучения (L</w:t>
      </w:r>
      <w:r>
        <w:rPr>
          <w:b/>
          <w:sz w:val="28"/>
          <w:lang w:val="en-US"/>
        </w:rPr>
        <w:t xml:space="preserve">ow Radiation), </w:t>
      </w:r>
      <w:r>
        <w:rPr>
          <w:b/>
          <w:sz w:val="28"/>
        </w:rPr>
        <w:t xml:space="preserve">т.е. иметь низкий уровень электромагнитного поля, обеспечивать автоматическое снижение энергопотребления при долгом не 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sz w:val="28"/>
          <w:u w:val="single"/>
          <w:lang w:val="en-US"/>
        </w:rPr>
        <w:t>TCO’92</w:t>
      </w:r>
      <w:r>
        <w:rPr>
          <w:b/>
          <w:sz w:val="28"/>
        </w:rPr>
        <w:t xml:space="preserve"> гораздо более жесткими чем требования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 xml:space="preserve">. В 1995г. требования </w:t>
      </w:r>
      <w:r>
        <w:rPr>
          <w:b/>
          <w:sz w:val="28"/>
          <w:u w:val="single"/>
          <w:lang w:val="en-US"/>
        </w:rPr>
        <w:t>TCO</w:t>
      </w:r>
      <w:r>
        <w:rPr>
          <w:b/>
          <w:sz w:val="28"/>
        </w:rPr>
        <w:t xml:space="preserve"> были ужесточены. 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3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АПАЗО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M</w:t>
            </w:r>
            <w:r>
              <w:rPr>
                <w:b/>
                <w:sz w:val="28"/>
                <w:lang w:val="en-US"/>
              </w:rPr>
              <w:t>PR-I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РЕБОВАНИЯ </w:t>
            </w:r>
            <w:r>
              <w:rPr>
                <w:b/>
                <w:sz w:val="28"/>
                <w:lang w:val="en-US"/>
              </w:rPr>
              <w:t>TCO’9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н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</w:rPr>
        <w:t>4.</w:t>
      </w:r>
      <w:r>
        <w:rPr>
          <w:b/>
          <w:sz w:val="28"/>
          <w:u w:val="single"/>
          <w:lang w:val="en-US"/>
        </w:rPr>
        <w:t>TUV Ergonomie</w:t>
      </w:r>
      <w:r>
        <w:rPr>
          <w:b/>
          <w:sz w:val="28"/>
        </w:rPr>
        <w:t xml:space="preserve"> - немецкий </w:t>
      </w:r>
      <w:r>
        <w:rPr>
          <w:b/>
          <w:i/>
          <w:sz w:val="28"/>
        </w:rPr>
        <w:t>стандарт эргономики</w:t>
      </w:r>
      <w:r>
        <w:rPr>
          <w:b/>
          <w:sz w:val="28"/>
        </w:rPr>
        <w:t>. Мониторы отвечающие этому стандарту, прошли испытания согласно E</w:t>
      </w:r>
      <w:r>
        <w:rPr>
          <w:b/>
          <w:sz w:val="28"/>
          <w:lang w:val="en-US"/>
        </w:rPr>
        <w:t>N 60950 (</w:t>
      </w:r>
      <w:r>
        <w:rPr>
          <w:b/>
          <w:sz w:val="28"/>
        </w:rPr>
        <w:t>электрическая безопасность</w:t>
      </w:r>
      <w:r>
        <w:rPr>
          <w:b/>
          <w:sz w:val="28"/>
          <w:lang w:val="en-US"/>
        </w:rPr>
        <w:t>)</w:t>
      </w:r>
      <w:r>
        <w:rPr>
          <w:b/>
          <w:sz w:val="28"/>
        </w:rPr>
        <w:t xml:space="preserve"> и Z</w:t>
      </w:r>
      <w:r>
        <w:rPr>
          <w:b/>
          <w:sz w:val="28"/>
          <w:lang w:val="en-US"/>
        </w:rPr>
        <w:t>N 1/618 (</w:t>
      </w:r>
      <w:r>
        <w:rPr>
          <w:b/>
          <w:sz w:val="28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b/>
          <w:sz w:val="28"/>
          <w:u w:val="single"/>
        </w:rPr>
        <w:t>M</w:t>
      </w:r>
      <w:r>
        <w:rPr>
          <w:b/>
          <w:sz w:val="28"/>
          <w:u w:val="single"/>
          <w:lang w:val="en-US"/>
        </w:rPr>
        <w:t>PR-II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5.</w:t>
      </w:r>
      <w:r>
        <w:rPr>
          <w:b/>
          <w:sz w:val="28"/>
          <w:u w:val="single"/>
          <w:lang w:val="en-US"/>
        </w:rPr>
        <w:t>EPA Energy Star VESA DPMS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согласно этому стандарту </w:t>
      </w:r>
      <w:r>
        <w:rPr>
          <w:b/>
          <w:i/>
          <w:sz w:val="28"/>
        </w:rPr>
        <w:t>монитор должен поддерживать три энергосберегающих режима - ожидание (s</w:t>
      </w:r>
      <w:r>
        <w:rPr>
          <w:b/>
          <w:i/>
          <w:sz w:val="28"/>
          <w:lang w:val="en-US"/>
        </w:rPr>
        <w:t xml:space="preserve">tand-by), </w:t>
      </w:r>
      <w:r>
        <w:rPr>
          <w:b/>
          <w:i/>
          <w:sz w:val="28"/>
        </w:rPr>
        <w:t>приостановку (</w:t>
      </w:r>
      <w:r>
        <w:rPr>
          <w:b/>
          <w:i/>
          <w:sz w:val="28"/>
          <w:lang w:val="en-US"/>
        </w:rPr>
        <w:t>suspend</w:t>
      </w:r>
      <w:r>
        <w:rPr>
          <w:b/>
          <w:i/>
          <w:sz w:val="28"/>
        </w:rPr>
        <w:t>)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 xml:space="preserve">и </w:t>
      </w:r>
      <w:r>
        <w:rPr>
          <w:b/>
          <w:sz w:val="28"/>
        </w:rPr>
        <w:t>“</w:t>
      </w:r>
      <w:r>
        <w:rPr>
          <w:b/>
          <w:i/>
          <w:sz w:val="28"/>
        </w:rPr>
        <w:t>сон</w:t>
      </w:r>
      <w:r>
        <w:rPr>
          <w:b/>
          <w:sz w:val="28"/>
        </w:rPr>
        <w:t>”</w:t>
      </w:r>
      <w:r>
        <w:rPr>
          <w:b/>
          <w:i/>
          <w:sz w:val="28"/>
        </w:rPr>
        <w:t xml:space="preserve"> (o</w:t>
      </w:r>
      <w:r>
        <w:rPr>
          <w:b/>
          <w:i/>
          <w:sz w:val="28"/>
          <w:lang w:val="en-US"/>
        </w:rPr>
        <w:t>ff).</w:t>
      </w:r>
      <w:r>
        <w:rPr>
          <w:b/>
          <w:sz w:val="28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u w:val="single"/>
        </w:rPr>
        <w:t>Российский стандарт ГОСТ 27954 - 88 на видео мониторы персональных ЭВМ.</w:t>
      </w:r>
      <w:r>
        <w:rPr>
          <w:b/>
          <w:sz w:val="28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4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более 0,03 мкР/с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араметры безопасности - электрическая, механическая, пожарная безопасность (ГОСТ Р 50377 - 92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анитарно - гигиенические требования - уровень звуковых шумов (ГОСТ 26329 - 84 или ГОСТ 2718 - 88), ультрафиолетовое, рентгеновское излучения и показатели качества изображения (ГОСТ 27954 - 88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 Электромагнитная совместимость - излучаемые радиопомехи (ГОСТ 29216 - 91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ертификат выдается только на весь комплекс вышеперечисленных ГОСТ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>Также рекомендуется наличие на экранах мониторов антистатического покрытия (a</w:t>
      </w:r>
      <w:r>
        <w:rPr>
          <w:b/>
          <w:sz w:val="28"/>
          <w:lang w:val="en-US"/>
        </w:rPr>
        <w:t xml:space="preserve">ntistatic coating) - </w:t>
      </w:r>
      <w:r>
        <w:rPr>
          <w:b/>
          <w:sz w:val="28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Допустимые значения параметров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еионизирующих электромагнитных излучени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5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ОВАНИЕ ПАРАМЕТ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В/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ind w:left="31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 нТ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 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помещениям для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эксплуатации мониторов и ПЭВ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</w:r>
      <w:r>
        <w:rPr>
          <w:b/>
          <w:sz w:val="28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коэффициент естественного освещения (КЕО) не ниже 1,2 </w:t>
      </w:r>
      <w:r>
        <w:rPr>
          <w:b/>
          <w:sz w:val="28"/>
          <w:lang w:val="en-US"/>
        </w:rPr>
        <w:t xml:space="preserve">% </w:t>
      </w:r>
      <w:r>
        <w:rPr>
          <w:b/>
          <w:sz w:val="28"/>
        </w:rPr>
        <w:t>в зонах с устойчивым снежным покровом и не ниже 1,5 % на остальной территории. Указанные значения КЕО нормируются для зданий, расположенных в I</w:t>
      </w:r>
      <w:r>
        <w:rPr>
          <w:b/>
          <w:sz w:val="28"/>
          <w:lang w:val="en-US"/>
        </w:rPr>
        <w:t xml:space="preserve">II </w:t>
      </w:r>
      <w:r>
        <w:rPr>
          <w:b/>
          <w:sz w:val="28"/>
        </w:rPr>
        <w:t xml:space="preserve">световом климатическом поясе.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Оптимальные нормы микроклимата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ля помещений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/>
      </w:pPr>
      <w:r>
        <w:rPr/>
        <w:t>ТАБЛИЦА №6.</w:t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2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я: 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АБЛИЦА №7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С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носительна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ература С</w:t>
            </w:r>
            <w:r>
              <w:rPr>
                <w:rFonts w:eastAsia="Symbol" w:cs="Symbol" w:ascii="Symbol" w:hAnsi="Symbol"/>
                <w:b/>
                <w:sz w:val="28"/>
              </w:rPr>
              <w:t>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носительна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е: скорость движения воздуха - не более 0,1 м/с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Уровни ионизации воздуха помещений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 работе на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ТАБЛИЦА №8.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0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шуму и вибраци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60 дБА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В помещениях операторов ЭВМ (без дисплеев) уровень шума не должен превышать 65 дБА. 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Уровни звука, эквивалентные уровни звука и уровн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вукового давления в октавных полосах часто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Heading2"/>
        <w:rPr/>
      </w:pPr>
      <w:r>
        <w:rPr/>
        <w:t>ТАБЛИЦА №9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анитарные нормы вибрации категории 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 технологического типа «В»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АБЛИЦА №10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ПУСТИМЫЕ ЗНАЧЕНИЯ ПО ОСЯМ </w:t>
            </w:r>
            <w:r>
              <w:rPr>
                <w:b/>
                <w:sz w:val="28"/>
                <w:lang w:val="en-US"/>
              </w:rPr>
              <w:t>X0;Y0; Z0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частоты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*    - 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5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1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8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4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ректированные и эквивален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ые коррек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14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опустимые нормы вибрации на всех рабочих местах с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ДТ и ПЭВМ, включая учащихся и детей дошкольного возраст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ТАБЛИЦА №11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Б</w:t>
            </w:r>
          </w:p>
        </w:tc>
      </w:tr>
      <w:tr>
        <w:trPr/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И </w:t>
            </w:r>
            <w:r>
              <w:rPr>
                <w:b/>
                <w:sz w:val="28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рректированные значения и их уровни в дБ </w:t>
            </w:r>
            <w:r>
              <w:rPr>
                <w:b/>
                <w:sz w:val="28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освещению помещений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рабочих мест с мониторами и ПЭВМ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ab/>
      </w:r>
      <w:r>
        <w:rPr>
          <w:b/>
          <w:sz w:val="28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до 9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ветильники общего освещен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13 - 2 х 40 / Б - 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13 - 4 х 40 / Б - 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П13 - 2 х 40 - 06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П13 - 2 х 65 - 06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5 - 2 х 40 - 001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5 - 2 х 40 - 003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СО04 - 2 х 36 - 008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34 - 4 х 58 - 002;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ПО31 - 31 х 40 - 00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 также их отечественных и зарубежных аналог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Требования к организации и оборудованию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бочих мест с мониторами и ПЭВМ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Схема расположения рабочих мест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носительно светопроемов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рекомендуются).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12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object w:dxaOrig="10544" w:dyaOrig="3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263837221" r:id="rId2"/>
        </w:objec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клавиатур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нструкция клавиатуры должна предусматривать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до 15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высоты среднего ряда клавиш не более 30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минимальный размер клавиш - 13 мм, оптимальный - 15 мм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- клавиши с углублением в центре и шагом 19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1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расстояние между клавишами не менее 3 мм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сота одноместного стола для занятий с ПЭВМ и ВД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ТАБЛИЦА №13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странство для но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 –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 –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 –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 –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римечание: ширина и глубина пространства для ног определяются конструкцией стола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Параметры для соблюдения обязательны).</w:t>
      </w:r>
    </w:p>
    <w:p>
      <w:pPr>
        <w:pStyle w:val="TextBody"/>
        <w:rPr/>
      </w:pPr>
      <w:r>
        <w:rPr/>
        <w:t>ТАБЛИЦА №14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тегор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c </w:t>
            </w:r>
            <w:r>
              <w:rPr>
                <w:b/>
                <w:sz w:val="28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римечание: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b/>
          <w:sz w:val="28"/>
          <w:lang w:val="en-US"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 к организации медицинского </w:t>
      </w:r>
    </w:p>
    <w:p>
      <w:pPr>
        <w:pStyle w:val="Normal"/>
        <w:shd w:fill="CCCCCC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служивания пользователей ВДТ и ПЭВ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редные и опасные факторы 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числительном Центр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Изучение и  решение проблем,  связанных с обеспечением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здоровых и безопасных условий,  в которых протекает труд человека  --  одна из наиболее важных задач в разработке новы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технологий и систем производств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учение и  выявление 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ероприятий  и требований ,  направленных на устранение этих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чин позволяют создать безопасные и благоприятные  услови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для труда человека. Комфортные и безопасные условия труда -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дин из основных  факторов  влияющих  на  производительность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лужащих Вычислительных Центр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Работа сотрудников  вычислительных  центров  непосредственно связана компьютером,  а соответственно с дополнительным вредным воздействием целой группы факторов,  что существенно снижает производительность их труда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К  таким  фактора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ожно отнести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а) воздействие  вредных  излучений  от  монитора  и  о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мпьютер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б) воздействие  электромагнитных излучений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) неправильная освещенность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г) не нормированный уровень шума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д) не комфортные метеорологические условия;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е) высокое напряжение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и другие факторы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Вредные и опасные факторы Центра Авторизац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В данной  дипломной  работе  разрабатывается Технолог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Авторизации в Системе Безналичных Банковских Расчетов с Применением Пластиковых  Карт которая является частью автоматизированной системе Центра  Авторизации,  представляющего,  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вою очередь,  вычислительный  центр  со всеми присущими ему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войствами и особенностями. В данном конкретном Вычислительном Центре можно выделить следующие вредные и опасные факторы, свойственные многим ВЦ 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 Так  как  в  помещении  не большой площади находятс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коло 25 компьютеров,  служащие данного ВЦ подвергаются воздействию электромагнитных полей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. В следствии слабой освещенности рабочего  помещения,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оздается резкий  контраст  между яркостью мониторов и освещенностью окружающих предметов,  что вредно  сказывается  на зрении программистов и оператор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Повышенный уровень шума. В помещении не большой  площади работают около 35 человек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4. В связи с использованием на рабочих местах  защитных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экранов для мониторов,  на последних накапливается статическое электричество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Существует ряд  вредных и опасных факторов свойственных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олько данному конкретному Вычислительному Центру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аботы в  Центре  Авторизации  осуществляются 24 часа 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утки, ежедневно, без выходных дней. В связи с этим возникае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ервая проблема 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 Пере утомляемость операторов при работе с дисплеем  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мпьютеро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2. Технические требования к серверу баз данных и к  головному VAP-процесору  предполагают  температуру  окружающей среды 18-20 градусов по Цельсию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3. Мощный   источник   бесперебойного  питания  создае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электромагнитное излучение повышенной мощност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4. Использование  высокоскоростных Fax-модемов приводи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 дополнительному увеличению уровня шум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етеорологические условия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Одним из  необходимых  условий  высокопроизводительного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руда является  обеспечение нормальных метеорологических условий и чистоты воздуха в рабочей зон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Метеорологические условия   (микроклимат)  определяются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действующими на организм человека  сочетаниями  температуры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175" w:hanging="28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NTCourierVK/Cyrillic;Times New Roman" w:hAnsi="NTCourierVK/Cyrillic;Times New Roman" w:cs="NTCourierVK/Cyrillic;Times New Roman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2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7:42:00Z</dcterms:created>
  <dc:creator>Елена</dc:creator>
  <dc:description/>
  <dc:language>en-US</dc:language>
  <cp:lastModifiedBy>Елена</cp:lastModifiedBy>
  <dcterms:modified xsi:type="dcterms:W3CDTF">2001-05-21T07:54:00Z</dcterms:modified>
  <cp:revision>5</cp:revision>
  <dc:subject/>
  <dc:title>ОХРАНА ТРУДА</dc:title>
</cp:coreProperties>
</file>