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убанский Государственный Аграрный Университет</w:t>
      </w:r>
    </w:p>
    <w:p>
      <w:pPr>
        <w:pStyle w:val="Normal"/>
        <w:ind w:right="-483" w:firstLine="28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83" w:firstLine="284"/>
        <w:jc w:val="center"/>
        <w:rPr/>
      </w:pPr>
      <w:r>
        <w:rPr/>
        <w:t>Кафедра общей биологии и экологии</w:t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Heading1"/>
        <w:ind w:right="-483" w:firstLine="284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right="-483" w:firstLine="284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>
          <w:i/>
          <w:i/>
        </w:rPr>
      </w:pPr>
      <w:r>
        <w:rPr>
          <w:i/>
          <w:sz w:val="56"/>
        </w:rPr>
        <w:t>на тему:</w:t>
      </w:r>
      <w:r>
        <w:rPr>
          <w:i/>
        </w:rPr>
        <w:t xml:space="preserve"> </w:t>
      </w:r>
      <w:r>
        <w:rPr>
          <w:i/>
          <w:sz w:val="56"/>
        </w:rPr>
        <w:t>«Флора урбанизированных экосистем»</w:t>
      </w:r>
    </w:p>
    <w:p>
      <w:pPr>
        <w:pStyle w:val="Normal"/>
        <w:ind w:right="-483"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42" w:firstLine="284"/>
        <w:jc w:val="center"/>
        <w:rPr/>
      </w:pPr>
      <w:r>
        <w:rPr/>
      </w:r>
    </w:p>
    <w:p>
      <w:pPr>
        <w:pStyle w:val="Normal"/>
        <w:ind w:right="42" w:firstLine="284"/>
        <w:jc w:val="right"/>
        <w:rPr/>
      </w:pPr>
      <w:r>
        <w:rPr>
          <w:b/>
          <w:sz w:val="32"/>
        </w:rPr>
        <w:t xml:space="preserve">Подготовил:     </w:t>
      </w:r>
      <w:r>
        <w:rPr>
          <w:i/>
          <w:sz w:val="32"/>
        </w:rPr>
        <w:t xml:space="preserve">студент группы  </w:t>
      </w:r>
    </w:p>
    <w:p>
      <w:pPr>
        <w:pStyle w:val="Normal"/>
        <w:ind w:right="42" w:firstLine="284"/>
        <w:jc w:val="right"/>
        <w:rPr>
          <w:i/>
          <w:i/>
          <w:sz w:val="32"/>
        </w:rPr>
      </w:pPr>
      <w:r>
        <w:rPr>
          <w:i/>
          <w:sz w:val="32"/>
        </w:rPr>
        <w:t>ЭК – 21</w:t>
      </w:r>
    </w:p>
    <w:p>
      <w:pPr>
        <w:pStyle w:val="Normal"/>
        <w:ind w:right="42" w:firstLine="284"/>
        <w:jc w:val="right"/>
        <w:rPr>
          <w:i/>
          <w:i/>
          <w:sz w:val="32"/>
        </w:rPr>
      </w:pPr>
      <w:r>
        <w:rPr>
          <w:i/>
          <w:sz w:val="32"/>
        </w:rPr>
        <w:t>Бабкин Максим Юрьевич</w:t>
      </w:r>
    </w:p>
    <w:p>
      <w:pPr>
        <w:pStyle w:val="Normal"/>
        <w:ind w:right="42" w:firstLine="284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42" w:firstLine="284"/>
        <w:jc w:val="right"/>
        <w:rPr/>
      </w:pPr>
      <w:r>
        <w:rPr>
          <w:b/>
          <w:sz w:val="32"/>
        </w:rPr>
        <w:t xml:space="preserve">Проверил:     </w:t>
      </w:r>
      <w:r>
        <w:rPr>
          <w:i/>
          <w:sz w:val="32"/>
        </w:rPr>
        <w:t>преподаватель</w:t>
      </w:r>
    </w:p>
    <w:p>
      <w:pPr>
        <w:pStyle w:val="Normal"/>
        <w:ind w:right="42" w:firstLine="284"/>
        <w:jc w:val="right"/>
        <w:rPr/>
      </w:pPr>
      <w:r>
        <w:rPr>
          <w:i/>
          <w:sz w:val="32"/>
        </w:rPr>
        <w:t>Бережная Людмила Федоровна</w:t>
      </w:r>
      <w:r>
        <w:rPr>
          <w:b/>
          <w:sz w:val="32"/>
        </w:rPr>
        <w:t xml:space="preserve">     </w:t>
      </w:r>
    </w:p>
    <w:p>
      <w:pPr>
        <w:pStyle w:val="Normal"/>
        <w:ind w:right="-483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483" w:firstLine="284"/>
        <w:jc w:val="center"/>
        <w:rPr>
          <w:sz w:val="32"/>
        </w:rPr>
      </w:pPr>
      <w:r>
        <w:rPr>
          <w:sz w:val="32"/>
        </w:rPr>
        <w:t>Краснодар 2001 г.</w:t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Содержание.</w:t>
      </w:r>
    </w:p>
    <w:p>
      <w:pPr>
        <w:pStyle w:val="TextBody"/>
        <w:ind w:right="-483" w:firstLine="284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Введение.</w:t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1. Природно-климатические условия изучаемой местности</w:t>
      </w:r>
    </w:p>
    <w:p>
      <w:pPr>
        <w:pStyle w:val="Normal"/>
        <w:rPr>
          <w:rFonts w:ascii="Times New Roman" w:hAnsi="Times New Roman" w:cs="Times New Roman"/>
          <w:sz w:val="35"/>
        </w:rPr>
      </w:pPr>
      <w:r>
        <w:rPr>
          <w:rFonts w:cs="Times New Roman"/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2. Цель и задачи работ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3. Методика исследований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4. Конспект флоры сообщества</w:t>
      </w:r>
    </w:p>
    <w:p>
      <w:pPr>
        <w:pStyle w:val="Normal"/>
        <w:rPr>
          <w:sz w:val="35"/>
        </w:rPr>
      </w:pPr>
      <w:r>
        <w:rPr>
          <w:sz w:val="35"/>
        </w:rPr>
        <w:t>4.1. Водоросли</w:t>
      </w:r>
    </w:p>
    <w:p>
      <w:pPr>
        <w:pStyle w:val="Normal"/>
        <w:rPr>
          <w:sz w:val="35"/>
        </w:rPr>
      </w:pPr>
      <w:r>
        <w:rPr>
          <w:sz w:val="35"/>
        </w:rPr>
        <w:t>4.2. Споровые растения</w:t>
      </w:r>
    </w:p>
    <w:p>
      <w:pPr>
        <w:pStyle w:val="Normal"/>
        <w:rPr>
          <w:sz w:val="35"/>
        </w:rPr>
      </w:pPr>
      <w:r>
        <w:rPr>
          <w:sz w:val="35"/>
        </w:rPr>
        <w:t>4.3. Голосеменные</w:t>
      </w:r>
    </w:p>
    <w:p>
      <w:pPr>
        <w:pStyle w:val="Normal"/>
        <w:rPr>
          <w:sz w:val="35"/>
        </w:rPr>
      </w:pPr>
      <w:r>
        <w:rPr>
          <w:sz w:val="35"/>
        </w:rPr>
        <w:t xml:space="preserve">4.4. Двудольные </w:t>
      </w:r>
    </w:p>
    <w:p>
      <w:pPr>
        <w:pStyle w:val="Normal"/>
        <w:rPr>
          <w:sz w:val="35"/>
        </w:rPr>
      </w:pPr>
      <w:r>
        <w:rPr>
          <w:sz w:val="35"/>
        </w:rPr>
        <w:t>4.5. Однодольные</w:t>
      </w:r>
    </w:p>
    <w:p>
      <w:pPr>
        <w:pStyle w:val="Normal"/>
        <w:rPr>
          <w:sz w:val="35"/>
        </w:rPr>
      </w:pPr>
      <w:r>
        <w:rPr>
          <w:sz w:val="35"/>
        </w:rPr>
        <w:t>4.6. Анализ системного состава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5. Сегетальные и рудеральные растения в составе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6. Интродуцированные виды растений.</w:t>
      </w:r>
    </w:p>
    <w:p>
      <w:pPr>
        <w:pStyle w:val="Normal"/>
        <w:rPr>
          <w:sz w:val="35"/>
        </w:rPr>
      </w:pPr>
      <w:r>
        <w:rPr>
          <w:sz w:val="35"/>
        </w:rPr>
        <w:t xml:space="preserve">6.1. Древесно-кустарниковые растения. </w:t>
      </w:r>
    </w:p>
    <w:p>
      <w:pPr>
        <w:pStyle w:val="Normal"/>
        <w:rPr>
          <w:sz w:val="35"/>
        </w:rPr>
      </w:pPr>
      <w:r>
        <w:rPr>
          <w:sz w:val="35"/>
        </w:rPr>
        <w:t>6.2. Травянистые растения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7. Адвентивные элементы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ВЫВОД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ЛИТЕРАТУРА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42" w:firstLine="284"/>
        <w:rPr>
          <w:sz w:val="32"/>
        </w:rPr>
      </w:pPr>
      <w:r>
        <w:rPr>
          <w:sz w:val="32"/>
        </w:rPr>
        <w:t>Краснодарский край отличается исключительным разнообразием природных условий и естественных ресурсов. Во флоре края насчитывается около 6 тыс. видов цветковых и высших споровых растений, приуроченных к различным условиям обитания. В состав полезных дикорастущих растений входят растения таких групп, как лекарственные, дубильные, медоносные, декоративные и др. У каждого растения свое происхождение и своя родина. В процессе эволюции каждое растение нашло себе место, будь то в воде, на берегу реки, на склонах гор, на песках или высоко в горах. Растения также борются за существование на определенной территории, они могут адаптироваться в различных геологических, географических и почвенных условиях среды обитания. Растут в окружении как своего, так и других видов. Таким образом, возникает «партнерство» не случайно – ведь каждое из них должно было отвоевать себе жизненное пространство, подчиниться более сильным видам или овладеть уже заселенной территорией.</w:t>
      </w:r>
    </w:p>
    <w:p>
      <w:pPr>
        <w:pStyle w:val="TextBodyIndent"/>
        <w:ind w:right="42" w:firstLine="284"/>
        <w:rPr>
          <w:sz w:val="32"/>
        </w:rPr>
      </w:pPr>
      <w:r>
        <w:rPr>
          <w:sz w:val="32"/>
        </w:rPr>
        <w:t>В качестве объекта исследования я выбрал флору урбанизированной экосистемы. В настоящее время в крупных городах под воздействием различных антропогенных факторов происходит изменение естественных условий окружающей среды, а значит и изменение самих видов растений, их состава и соотношения. К наиболее распространенным антропогенным факторам в условиях урбанизированных экосистем относятся следующие: воздействие вредных выбросов заводов и фабрик, автомобильного транспорта, отходов крупных городов и др. Таким образом, исследуя флору урбанизированных территорий можно будет сделать вывод о состоянии различных видов растений, их состава и соотношения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32"/>
        </w:rPr>
        <w:t>Природно-климатические условия изучаемой местности</w:t>
      </w:r>
      <w:r>
        <w:rPr>
          <w:sz w:val="32"/>
        </w:rPr>
        <w:t>.</w:t>
      </w:r>
    </w:p>
    <w:p>
      <w:pPr>
        <w:pStyle w:val="Normal"/>
        <w:ind w:left="142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Природно-климатические условия изучаемой местности определяются четырьмя факторами: Солнечной радиацией, расположением по отношению к океанам, атмосферной циркуляцией и  характером подстилающей поверхности.</w:t>
      </w:r>
    </w:p>
    <w:p>
      <w:pPr>
        <w:pStyle w:val="3"/>
        <w:rPr>
          <w:sz w:val="32"/>
        </w:rPr>
      </w:pPr>
      <w:r>
        <w:rPr>
          <w:sz w:val="32"/>
        </w:rPr>
        <w:t>Для каждой местности характерно определенное количество тепла, связанного с широтой местности. Край расположен в северо-западной части Северного Кавказа. Количество тепла на севере края – 115, а на юге – 120 ккал/кв. см., в летний период суммарная радиация  составляет 48 и зимой до 12 ккал/кв. см., кроме зимнего периода, во все сезоны имеет место положительный тепловой баланс - более 45 ккал/кв. см., высота солнца зимой менее 30 градусов. С марта по сентябрь – более 45 градусов. В низменностях наиболее активна ультрафиолетовая радиация. Продолжительность солнечного сияния 2200-2400 ч. в год, что на 800-900 больше, чем в Москве.</w:t>
      </w:r>
    </w:p>
    <w:p>
      <w:pPr>
        <w:pStyle w:val="3"/>
        <w:rPr>
          <w:sz w:val="32"/>
        </w:rPr>
      </w:pPr>
      <w:r>
        <w:rPr>
          <w:sz w:val="32"/>
        </w:rPr>
        <w:t>Удаленность от океана определяет так называемую «континентальность» климата, которая выражается, прежде всего, в величине колебания температуры в течение года.</w:t>
      </w:r>
    </w:p>
    <w:p>
      <w:pPr>
        <w:pStyle w:val="3"/>
        <w:rPr>
          <w:sz w:val="32"/>
        </w:rPr>
      </w:pPr>
      <w:r>
        <w:rPr>
          <w:sz w:val="32"/>
        </w:rPr>
        <w:t>В нашем крае имеет большое влияние близость Черного и Азовского морей. Характер циркуляции атмосферы здесь очень сложный.</w:t>
      </w:r>
    </w:p>
    <w:p>
      <w:pPr>
        <w:pStyle w:val="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геоморфологии территорию края разделяет река Кубань на 2 части: северная – типичная равнина.</w:t>
      </w:r>
    </w:p>
    <w:p>
      <w:pPr>
        <w:pStyle w:val="3"/>
        <w:rPr>
          <w:sz w:val="32"/>
        </w:rPr>
      </w:pPr>
      <w:r>
        <w:rPr>
          <w:sz w:val="32"/>
        </w:rPr>
        <w:t>До реки Кубань с севера почвенный покров имеет широкую зональность. Здесь преобладают почвы равнинных степей. Их площадь составляет 4,8 млн. га. основные типы почв - черноземы выщелоченные малогумусовые сверхмощные.</w:t>
      </w:r>
    </w:p>
    <w:p>
      <w:pPr>
        <w:pStyle w:val="3"/>
        <w:rPr>
          <w:sz w:val="32"/>
        </w:rPr>
      </w:pPr>
      <w:r>
        <w:rPr>
          <w:sz w:val="32"/>
        </w:rPr>
        <w:t xml:space="preserve">По географическому положению район находится в зоне лесостепи. Но постоянное или периодическое переувлажнение препятствует развитию растительности. Здесь сформировался особый тип лугово-болотной растительности. </w:t>
      </w:r>
    </w:p>
    <w:p>
      <w:pPr>
        <w:pStyle w:val="3"/>
        <w:rPr>
          <w:sz w:val="32"/>
        </w:rPr>
      </w:pPr>
      <w:r>
        <w:rPr>
          <w:sz w:val="32"/>
        </w:rPr>
        <w:t>В этом районе господствуют сообщества тростника обыкновенного, рогоза широколистного. Каждое из растений образует свои «чистые» сообщества, в которых обитают другие виды  растений, встречаются водоросли.</w:t>
      </w:r>
    </w:p>
    <w:p>
      <w:pPr>
        <w:pStyle w:val="3"/>
        <w:rPr>
          <w:sz w:val="32"/>
        </w:rPr>
      </w:pPr>
      <w:r>
        <w:rPr>
          <w:sz w:val="32"/>
        </w:rPr>
        <w:t>Кроме тростника, здесь произрастают осока береговая, горец земноводный и другие растения, на поверхности и в толще воды – ряска, рдесты, хара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Цель и задачи работ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sz w:val="32"/>
          <w:u w:val="single"/>
        </w:rPr>
        <w:t>Цель</w:t>
      </w:r>
      <w:r>
        <w:rPr>
          <w:sz w:val="32"/>
        </w:rPr>
        <w:t>: Изучить видовой состав флоры.</w:t>
      </w:r>
    </w:p>
    <w:p>
      <w:pPr>
        <w:pStyle w:val="3"/>
        <w:rPr/>
      </w:pPr>
      <w:r>
        <w:rPr>
          <w:sz w:val="32"/>
          <w:u w:val="single"/>
        </w:rPr>
        <w:t>Задачи</w:t>
      </w:r>
      <w:r>
        <w:rPr>
          <w:sz w:val="3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Установить соотношение систематических групп растений в составе фл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Дать полную характеристику отмеченным вид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Выяснить видовое разнообразие сорных раст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Определить разнообразие в составе фло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right="-483" w:firstLine="284"/>
        <w:rPr>
          <w:sz w:val="32"/>
        </w:rPr>
      </w:pPr>
      <w:r>
        <w:rPr>
          <w:sz w:val="32"/>
        </w:rPr>
        <w:t>3. Методика исследова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Площадь исследуемой урбоэкосистемы города Краснодара 8,4га. От общей площади экосистемы под жилые застройки занято 50%, под дороги – 35%, из них под грунтовые – 10% и 25% асфальтированные. Газоны составляют 15% от всей площади экосистемы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Расположение экосистемы по следующим улиц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</w:rPr>
      </w:pPr>
      <w:r>
        <w:rPr>
          <w:sz w:val="32"/>
        </w:rPr>
        <w:t>С запада на восток – ул. Ковалева – ул. Тургене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</w:rPr>
      </w:pPr>
      <w:r>
        <w:rPr>
          <w:sz w:val="32"/>
        </w:rPr>
        <w:t>С севера на юг – ул. Яна-Полуяна – ул. Атарбекова.</w:t>
      </w:r>
    </w:p>
    <w:p>
      <w:pPr>
        <w:pStyle w:val="3"/>
        <w:rPr>
          <w:sz w:val="32"/>
        </w:rPr>
      </w:pPr>
      <w:r>
        <w:rPr>
          <w:sz w:val="32"/>
        </w:rPr>
        <w:t>Экосистема исследовалась в ранневесенний и весенне-летний период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Филогенетический анализ фло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firstLine="284"/>
        <w:rPr>
          <w:sz w:val="32"/>
        </w:rPr>
      </w:pPr>
      <w:r>
        <w:rPr>
          <w:sz w:val="32"/>
        </w:rPr>
        <w:t>На основании проведенных исследований можно сказать, что прибрежно-водная флора разнообразна по видовому составу. Вследствие антропогенного влияния данная флора бедна водными растения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Флора изучаемого сообщества представлена следующими семействами растений: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/>
        <w:t>4.1. Водоросл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127"/>
        <w:gridCol w:w="2835"/>
      </w:tblGrid>
      <w:tr>
        <w:trPr>
          <w:trHeight w:val="6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тдел харовые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Отдел </w:t>
            </w:r>
            <w:r>
              <w:rPr>
                <w:sz w:val="32"/>
                <w:lang w:val="en-US"/>
              </w:rPr>
              <w:t>Charophy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Хара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Chara s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л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рмовое растение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4.2. Споровые растения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5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тдел Мхи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тдел Bryophy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евроциум Шребера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leurozium schreb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1"/>
              </w:rPr>
              <w:t xml:space="preserve">Многолетнее </w:t>
            </w:r>
            <w:r>
              <w:rPr>
                <w:sz w:val="32"/>
              </w:rPr>
              <w:t>травянист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рмовое, быстро впитывает влагу и долго её удерживает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4.3. Голосеменные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Сосновые 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nа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Ель колючая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Ф. зеленая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cea rungens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nus ham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троительный материал, декоративное и лекарственное</w:t>
            </w:r>
          </w:p>
        </w:tc>
      </w:tr>
    </w:tbl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  <w:t>4.4. Двудольные.</w:t>
      </w:r>
    </w:p>
    <w:p>
      <w:pPr>
        <w:pStyle w:val="Normal"/>
        <w:keepLines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Семе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rPr>
                <w:sz w:val="32"/>
              </w:rPr>
            </w:pPr>
            <w:r>
              <w:rPr>
                <w:sz w:val="32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32"/>
              </w:rPr>
            </w:pPr>
            <w:r>
              <w:rPr>
                <w:sz w:val="32"/>
              </w:rPr>
              <w:t>Амброзия полынолист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mbrosia artemisifolia 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асилек син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entaurea cyan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елколепестник канад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rigeron canad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сот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onchus arvens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araxacum officinale Web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лынь горь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rtemisia absinth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Ромашка аптеч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momilla recutit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омашка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momilla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ысячелистн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chillea millefolium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медонос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ертополох курчав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duus crisp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сор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Цикорий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ichorium intub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рез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etul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ереза повисш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etula pendu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. Лекарствен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рез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etul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есной орех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orylus avel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ищевое, ценная древеси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ика  узколист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anoustif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ика посев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орох посевн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usum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Клевер луговой</w:t>
            </w:r>
          </w:p>
          <w:p>
            <w:pPr>
              <w:pStyle w:val="Heading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rifolium prat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ядвенец рогат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otus corniculat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церна  серповид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dicago folc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церна малень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dicago minim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6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ышиный горошек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cracc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Фасоль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aseolus vulgar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g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штан посевно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Castanea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енная древесная поро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ьюнок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onvolvulus arvensis 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довитое, медоносное, сор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Geraniacea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луго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pratense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Geraniacea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кроваво-крас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sanguin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acea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рассече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dissect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воздика турец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Dianthus barba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рем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landrium album Garck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вездчатка средня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tellaria medi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ш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Щавель кисл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mex acetos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ш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Щавель кон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mex confer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Живучка женевс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juga genev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редко 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Мята переч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nta piper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алфей лекарствен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Salvia officin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алфей мутовчат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alvia verticil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alb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медонос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пурпур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purpure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пятнист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macula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орщев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eracleum comm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pi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ероника плющелистн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Veronica nederif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н. Трава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трушка огород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etroselinum crisru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.тра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Укроп пахуч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netum graviol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al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Ив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alix al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al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поль пирамидаль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pulus piramid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орчица поле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hlaspi arv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ресс-салат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epidium sativ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астушья сум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psella bursa-pastoris Medi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рутка поле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hlaspi arvens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рдария крупко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daria drab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56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едька посев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haphanus sativ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урепк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arbarea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>
          <w:trHeight w:val="156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рен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rmoracia rustic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тик константинополь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Ranunculus constantinopolutan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тик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anunculus arv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8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истяк весенн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icaria ve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дмаренник цеп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alium aparin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векл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eta vulgar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Дв. ра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олочай лож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uphorbia virgat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довит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к гибрид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apaver hybrid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к самосей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Papaver rhoca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истотел больш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elidonium major Wil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чанка лекарст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uphrasia officin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ероника двойчат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eronica didyma T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урман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Datura stramon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ртофель клубненос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olanum tuberos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хор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Nicоtiana ru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ец стручков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psicum annu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мат съедоб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ucopersicon esculen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Вишня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erasus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руш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yrus comm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лубни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ragaria virid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лина 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bus idae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.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с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ersica 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лива колюч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runus spin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Слива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runus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лива растопыр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 xml:space="preserve">Prunus divaric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ерешн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 xml:space="preserve">Cerasus aci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иповник  май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maj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иповник колюч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spinosiss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Шиповник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i/>
                <w:sz w:val="32"/>
              </w:rPr>
              <w:t>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rug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ищевое, лекарственно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Шиповник собачий</w:t>
            </w:r>
          </w:p>
          <w:p>
            <w:pPr>
              <w:pStyle w:val="Heading5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Rosa can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блоня восточ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alus orient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блоня домашня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alus dome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Фиалка полевая</w:t>
            </w:r>
          </w:p>
          <w:p>
            <w:pPr>
              <w:pStyle w:val="Heading7"/>
              <w:rPr/>
            </w:pPr>
            <w:r>
              <w:rPr>
                <w:sz w:val="32"/>
              </w:rPr>
              <w:t>Viola prat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лекарственное, медонос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рех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Jugland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рех грец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Juglans re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фиромасличное пищевое, ценная древес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квен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ucurbitacea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гурец посевн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ucumis sativ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5. Однодольные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чмень заячи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ardeum lerorin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остер стериль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Zerna stirilis Pan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ятлик лугово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a prat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ерна кровельная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Zerna tecto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всянница луговая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estuca prat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ростник обыкновен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ragmites commun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роительный, кровельный материал, молодой как кормов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ырей ползучи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litricia repen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чмень обыкновен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ordeus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1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нареечник тростников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alaris arundinac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Осоковые С</w:t>
            </w:r>
            <w:r>
              <w:rPr>
                <w:sz w:val="32"/>
                <w:lang w:val="en-US"/>
              </w:rPr>
              <w:t>upere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сока пузырчата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ex vesic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дест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tamogeto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дест курчав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tamogetoh crisp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6. Анализ системного состава флоры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ind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изучаемой экосистеме было систематизировано 100 растений, из 23 семейств, из которых 20 семейств принадлежит к классу двудольных, а 3 семейства к классу однодольных. 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Среди двудольных преобладают по количеству видов следующие семейства: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Астров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Бобов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Губоцветн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Крестоцветн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Среди них преобладают сорные и медоносные растения, встречаются лекарственные и ядовитые растения.</w:t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>Из однодольных растений наибольшее количество имеет семейство Мятликовых. Остальные семейства представлены по 1 виду. Встретился редкий вид –Канареечник тростниковый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 Сегетельные и рудеральные растения в составе фло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984"/>
        <w:gridCol w:w="2127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 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пособ размн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стообит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Амброзия поллынолист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mbrosia artemisifolia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 и 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Лопух репейник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rctium lap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ые ме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Цикорий обыкно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ichorium intubu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araxacum officinale Web.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оп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nchus arvensi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Чертополох курчав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arduus crispu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>
          <w:trHeight w:val="8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церна маленьк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Medicado minim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ышиный горошек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cia cracc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нник лекарст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elilotus officinali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рач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aragi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оробейник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ithospermum arvens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ок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us arvensi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ace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ь рассече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um dissectum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сколка уклоняющаяс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erastium anomal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Щавель конск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mex confer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Горец птичий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Polygonum avicular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снотка пурпур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um purpureum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устырник пятилопастн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eonurus quinqueloba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алфей мутовчат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alvia verticill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стушья сумка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apsella bursa-pastoris Medic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 и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рдария круп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ardaria draba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рутка п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Thlaspi arvense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 и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маренник цепк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alium aparine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, 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 лож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 virg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 самосейка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 rhoca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роника двойчат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Veronica didyma T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орож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lantagi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орожник больш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lantago major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а полев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 pratensi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растен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стер стериль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Zerna stenlis Pan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ырей ползуч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lutrigia repen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6. Интродуцированные виды растений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6.1. Древесно-кустарниковые растения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746"/>
        <w:gridCol w:w="26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д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используется</w:t>
            </w:r>
          </w:p>
        </w:tc>
      </w:tr>
      <w:tr>
        <w:trPr>
          <w:trHeight w:val="10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Робиния ложноакаци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obinia pseudoacacia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Сев.</w:t>
            </w:r>
          </w:p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</w:t>
            </w:r>
            <w:r>
              <w:rPr>
                <w:b w:val="false"/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оративное, для насажден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сополо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ин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ole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ирючина блестяща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igustrium lucidum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ита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dacea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х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s regia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Орех грецки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в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рех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d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х черны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s nigr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в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для насажд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сополос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6.2. Травянистые растения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746"/>
        <w:gridCol w:w="264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д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использует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Poacea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чмень обыкновенный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Hordeus vulgare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иб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ищево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солнечни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лубненосны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Holiathus tuberosus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Южн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</w:tbl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Из травянистых растений имеется только ячмень обыкновенный,  который попал в нашу флору из Тибета, а также подсолнечник клубненосный из Южной Америк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общем интродуценты представлены следующими семействами: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Боб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Маслин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Орех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Астр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Злак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большинстве их родина – Северная Америка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Используются как декоративные, для насаждения лесополос, вертикального озеленения  и  как кормовые растения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>7. Адвентивные виды</w:t>
      </w:r>
      <w:r>
        <w:rPr>
          <w:rFonts w:cs="Arial Narrow" w:ascii="Arial Narrow" w:hAnsi="Arial Narrow"/>
          <w:i/>
          <w:sz w:val="32"/>
        </w:rPr>
        <w:t>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514"/>
        <w:gridCol w:w="1985"/>
        <w:gridCol w:w="2410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семейств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р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Как используется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sterasea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Мелколепестник канадский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Erigeron canaden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м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орное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sterasea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Амброзия поллынолист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mbrosia artemisifol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ев. Ам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орное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в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Флора Краснодарского края богата и разнообразна, и насчитывает около 6 тыс. видов. В изучаемой экосистеме было обнаружено более 100 видов растений из 27 семейств. Среди этих семейств преобладали следующие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Крест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Губ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Боб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Роз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ятликов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ножество растений из этих семейств имеют важное лекарственное и кормовое значение, также встречаются сорные и медоносные растения. Некоторые виды растений используются человеком в хозяйственной деятельности, некоторые выращиваются как декоративн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з сегетальных и рудеральных растений в составе флоры экосистемы преобладают следующие семейства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Боб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Крестоцветн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нтродуцированных видов было встречено немного, они были представлены следующими семействами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Боб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аслин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Орех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Злаковыми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В большинстве случаев они используются как декоративные, для насаждения лесополос, как кормов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з адвентивных видов растений были встречены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Мелколепестник канадский и амброзия полынолистная из семейства астровые.  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В последнее время в связи с сильной антропогенной нагрузкой, особенно в крупных городах, некоторые виды растений стали редкими и сейчас занесены в Красную книгу. </w:t>
      </w:r>
      <w:r>
        <w:br w:type="page"/>
      </w:r>
    </w:p>
    <w:p>
      <w:pPr>
        <w:pStyle w:val="Normal"/>
        <w:ind w:firstLine="284"/>
        <w:jc w:val="center"/>
        <w:rPr>
          <w:sz w:val="32"/>
        </w:rPr>
      </w:pPr>
      <w:r>
        <w:rPr>
          <w:b/>
          <w:sz w:val="32"/>
        </w:rPr>
        <w:t>Литература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«Определитель высших растений Северо-западного Кавказа и предкавказья», Косенко И.С., Москва 1970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Методологические указания по определению важнейших видов растений флоры Кубани для студентов всех факультетов биологических специальностей», Шнуркова Т.В., Корунчикова В.В.,  Швыдкая Н.В., Чукуриди С.С., Памазанова Ю.П., Краснодар 2000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Экология высших водных растений», Кокин К.А., Москва: Издательство МГУ, 1982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Систематика высших растений». Практический курс. Сергиевская Е.В., Санкт-Петербург, 1998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Атлас-определитель высших растений», Новиков И.А., Москва, 1991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Атлас по описательной морфологии высших растений», Федоров А.А., Кирпичников М.Э., Артюшенко З.Г., Москва-Ленинград 1956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Лекарственные растения Краснодарского края», Харакоз М.Ф., Краснодар, 1980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625" w:firstLine="142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  <w:lang w:val="en-US"/>
        </w:rPr>
      </w:pPr>
      <w:r>
        <w:rPr>
          <w:sz w:val="32"/>
          <w:lang w:val="en-US"/>
        </w:rP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4pt;margin-top:34.45pt;width:104.1pt;height:22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387724" r:id="rId4"/>
        </w:object>
      </w:r>
    </w:p>
    <w:sectPr>
      <w:footerReference w:type="default" r:id="rId6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28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right="-483" w:firstLine="284"/>
      <w:jc w:val="center"/>
    </w:pPr>
    <w:rPr>
      <w:b/>
    </w:rPr>
  </w:style>
  <w:style w:type="paragraph" w:styleId="TextBody">
    <w:name w:val="Body Text"/>
    <w:basedOn w:val="Normal"/>
    <w:pPr/>
    <w:rPr>
      <w:rFonts w:ascii="Linea;Arial" w:hAnsi="Linea;Arial" w:cs="Linea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142"/>
      <w:jc w:val="both"/>
    </w:pPr>
    <w:rPr/>
  </w:style>
  <w:style w:type="paragraph" w:styleId="2">
    <w:name w:val="Основной текст с отступом 2"/>
    <w:basedOn w:val="Normal"/>
    <w:qFormat/>
    <w:pPr>
      <w:ind w:right="42"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6:28:00Z</dcterms:created>
  <dc:creator>user</dc:creator>
  <dc:description/>
  <dc:language>en-US</dc:language>
  <cp:lastModifiedBy>Maxim</cp:lastModifiedBy>
  <cp:lastPrinted>2001-06-19T16:08:00Z</cp:lastPrinted>
  <dcterms:modified xsi:type="dcterms:W3CDTF">2001-06-21T23:16:00Z</dcterms:modified>
  <cp:revision>14</cp:revision>
  <dc:subject/>
  <dc:title>Кубанский Государственный Аграрный Университет</dc:title>
</cp:coreProperties>
</file>