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8"/>
          <w:lang w:val="ru-RU"/>
        </w:rPr>
      </w:pPr>
      <w:r>
        <w:rPr>
          <w:lang w:val="ru-RU"/>
        </w:rPr>
        <w:t>ДИКОВИННЫЕ   РАСТЕНИЯ   ТРОПИКОВ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В экваториальных широтах, благодаря уникальным климатическим условиям, встречается множество диковинных представителей флоры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На островах Яве, Суматре, Филиппинских и других встречается интересное растение - паразит - раффлезия. Цветок раффлезии - самый большой в мире - более одного метра в поперечнике. Самый крупный цветок раффлезии Арнольди, описанный ботаниками, достигал 140 см. в диаметре. Пять толстых лепестков окрашены в красный цвет. Раффлезия источает неприятный, трупный запах, который привлекает жуков - опылителей этого растения. Раффлезия паразитирует на корнях и стеблях лиан, высасывая из них живительные соки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Характерное дерево тропиков - знакомый всем комнатный фикус. Ученые насчитывают более 600 видов фикуса. Один из видов - Баньян - фикус бенгальский. В тропиках фикус - огромное дерево. Его крона достигает 500 метров в диаметре, высота - до 30 метров. Листья фикуса - широкие, жесткие, кожистые  и блестящие, длиной до одного метра. Фикус образует многочисленные воздушные корни, которые достигают земли, укореняются, приобретают облик и функции стволов. Их кроны сильно разрастаются, а само дерево - хозяин гибнет.   Российский ботаник М.С.Дунин, побывавший в Индии, описал фикус, тень от которого покрывала площадь более гектара. Листья фикуса содержат каучук - натуральную основу резины.</w:t>
      </w:r>
    </w:p>
    <w:p>
      <w:pPr>
        <w:sectPr>
          <w:type w:val="nextPage"/>
          <w:pgSz w:w="11509" w:h="15840"/>
          <w:pgMar w:left="1440" w:right="144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lang w:val="ru-RU"/>
        </w:rPr>
      </w:pPr>
      <w:r>
        <w:object w:dxaOrig="1277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88.45pt;width:158.4pt;height:15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4441659" r:id="rId2"/>
        </w:object>
      </w:r>
      <w:r>
        <w:rPr>
          <w:rFonts w:eastAsia="Arial"/>
          <w:lang w:val="ru-RU"/>
        </w:rPr>
        <w:t xml:space="preserve">      </w:t>
      </w:r>
      <w:r>
        <w:rPr>
          <w:lang w:val="ru-RU"/>
        </w:rPr>
        <w:t xml:space="preserve">С развитием промышленности, потребности в каучуке возрастали. На смену плантациям фикуса пришло другое каучуковое растение - Гевея - дерево бразильских лесов. Все части растения содержат млечный сок, в котором иногда до 50 процентов каучука. Одно дерево дает в среднем 3-4 кг. натурального каучука в год. Гевею перевезли и культивируют на плантациях Азии и Африки. </w:t>
      </w:r>
    </w:p>
    <w:p>
      <w:pPr>
        <w:pStyle w:val="Heading3"/>
        <w:spacing w:before="100" w:after="100"/>
        <w:rPr>
          <w:sz w:val="48"/>
          <w:u w:val="single"/>
          <w:lang w:val="ru-RU"/>
        </w:rPr>
      </w:pPr>
      <w:r>
        <w:rPr>
          <w:sz w:val="48"/>
          <w:u w:val="single"/>
          <w:lang w:val="ru-RU"/>
        </w:rPr>
      </w:r>
    </w:p>
    <w:sectPr>
      <w:type w:val="nextPage"/>
      <w:pgSz w:w="11509" w:h="15840"/>
      <w:pgMar w:left="1440" w:right="1440" w:gutter="0" w:header="0" w:top="1440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9:10:00Z</dcterms:created>
  <dc:creator>Microsoft Corporation</dc:creator>
  <dc:description/>
  <dc:language>en-US</dc:language>
  <cp:lastModifiedBy>Саша</cp:lastModifiedBy>
  <cp:lastPrinted>1999-12-09T22:25:00Z</cp:lastPrinted>
  <dcterms:modified xsi:type="dcterms:W3CDTF">1999-12-09T19:30:00Z</dcterms:modified>
  <cp:revision>3</cp:revision>
  <dc:subject/>
  <dc:title>ДИКОВИННЫЕ   РАСТЕНИЯ   ТРОП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Version">
    <vt:lpwstr>8.0.3410</vt:lpwstr>
  </property>
</Properties>
</file>