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1993706852"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311984528"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933823228"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516527046"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1159795011"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