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37437612"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52725659"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1606506144"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920845715"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1657284676"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