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1886160346"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1735783719"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1441348891"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