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еречень тем курсовых работ   по дисциплине « Финансовая математик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кции и их оценка.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Анализ различных подходов к выбору ставки дисконтирования в инвестиционном анализ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нализ устойчивости инвестиционных проек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ероятностные финансовые операции  и их оцен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митационное моделирование инвестиционных риск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нвестиционные риски и методы их расч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ностранная валюта и  валютные рын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нфляция и  методы ее  учета при реализации финансовых операц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лассификация и анализ экономических рисков при проведении финансово-экономического анализа инвестиционного проекта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  <w:sz w:val="28"/>
        </w:rPr>
      </w:pPr>
      <w:r>
        <w:rPr>
          <w:sz w:val="28"/>
        </w:rPr>
        <w:t>Количественный анализ риска инвестиционных проект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одели торг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одели ценообразования актив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блигации. Определение их доходности и качест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пционы и ценообразование опцион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ценка экономической эффективности инвестиционных проект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Финансовые фьючерс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Финансовый рынок и его модели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Формирование оптимального портфеля с помощью ведущего фактора финансового рын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Формирование эффективных портфелей ценных бума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нализ  динамики и прогнозирование  ставки рефинансирования Центрального бан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нализ динамики индекса потребительских це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нализ доходности векселей (на примере какой либо корпораци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нализ динамики базовых ставок кредитования (на примере Сбербанка РФ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9:42:00Z</dcterms:created>
  <dc:creator>User</dc:creator>
  <dc:description/>
  <dc:language>en-US</dc:language>
  <cp:lastModifiedBy>AMD</cp:lastModifiedBy>
  <cp:lastPrinted>2002-11-11T13:50:00Z</cp:lastPrinted>
  <dcterms:modified xsi:type="dcterms:W3CDTF">2003-10-13T19:06:00Z</dcterms:modified>
  <cp:revision>3</cp:revision>
  <dc:subject/>
  <dc:title>Перечень тем курсовых работ   по дисциплине « Финансовая математика»</dc:title>
</cp:coreProperties>
</file>