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Валютный рынок России</w:t>
      </w:r>
    </w:p>
    <w:p>
      <w:pPr>
        <w:pStyle w:val="Normal"/>
        <w:ind w:firstLine="567"/>
        <w:rPr/>
      </w:pPr>
      <w:r>
        <w:rPr>
          <w:sz w:val="24"/>
          <w:szCs w:val="24"/>
        </w:rPr>
        <w:t>Наличие значительных диспропорций в структуре про</w:t>
        <w:softHyphen/>
        <w:t>изводства, его высочайшая монополизация, кризис в систе</w:t>
        <w:softHyphen/>
        <w:t>ме распределения, неудовлетворенный потребительский спрос, отсутствие развитых международных отношений из-за незначительного количества высококачественной, конку</w:t>
        <w:softHyphen/>
        <w:t>рентной продукции, отсутствие программы выхода из кри</w:t>
        <w:softHyphen/>
        <w:t>зиса и, наконец, пассивное поведение основной части насе</w:t>
        <w:softHyphen/>
        <w:t>ления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вот лишь часть проблем, разрешить которые пред</w:t>
        <w:softHyphen/>
        <w:t>полагалось путем введения рынка, в том числе и валютно</w:t>
        <w:softHyphen/>
        <w:t>го Понятно, что для решения проблем, накапливающихся в России десятилетиями, для создания рыночной структу</w:t>
        <w:softHyphen/>
        <w:t>ры и приведения действующих на рынке сил в равновесие требуется длительный период времени. Стабилизация на</w:t>
        <w:softHyphen/>
        <w:t>ступит, когда в первую очередь изменятся структура про</w:t>
        <w:softHyphen/>
        <w:t xml:space="preserve">изводства и его организация. До этого времени рынок [будет отличаться нестабильностью, и на нем возможны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резкие колебания. Валютный курс очень чувствителен ко |всем изменениям, происходящим в экономике страны, и поэтому может служить индикатором ее состоя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Формирование валютного рынка в России началось в [УСЛОВИЯХ монополии государства на международную тор</w:t>
        <w:softHyphen/>
        <w:t>говлю, неудовлетворенного потребительского спроса, в том ^числе и^на импорт, возникшего как следствие наличия денежной массы, не обеспеченной товарами, начинающейся ^"фляции и отсутствия законодательной базы в области операций с иностранной валютой. Эти факторы обуслови</w:t>
        <w:softHyphen/>
        <w:t>ли высокий первоначальный спрос на иностранную валю</w:t>
        <w:softHyphen/>
        <w:t>ту, не соответствующий ее предложению. В результате за несколько первых месяцев существования ММВБ бирже</w:t>
        <w:softHyphen/>
        <w:t>вой валютный курс превысил реальный (отражающий по</w:t>
        <w:softHyphen/>
        <w:t>купательную способность валюты) почти в</w:t>
      </w:r>
      <w:r>
        <w:rPr>
          <w:sz w:val="24"/>
          <w:szCs w:val="24"/>
          <w:lang w:val="en-US"/>
        </w:rPr>
        <w:t xml:space="preserve"> 50</w:t>
      </w:r>
      <w:r>
        <w:rPr>
          <w:sz w:val="24"/>
          <w:szCs w:val="24"/>
        </w:rPr>
        <w:t xml:space="preserve"> раз. По мере развития валютного рынка и выравнивания спроса и пред</w:t>
        <w:softHyphen/>
        <w:t>ложения разница между реальным и биржевым курсом сократилась почти в</w:t>
      </w:r>
      <w:r>
        <w:rPr>
          <w:sz w:val="24"/>
          <w:szCs w:val="24"/>
          <w:lang w:val="en-US"/>
        </w:rPr>
        <w:t xml:space="preserve"> 25</w:t>
      </w:r>
      <w:r>
        <w:rPr>
          <w:sz w:val="24"/>
          <w:szCs w:val="24"/>
        </w:rPr>
        <w:t xml:space="preserve"> раз, и на сегодняшний день рыноч</w:t>
        <w:softHyphen/>
        <w:t>ный валютный курс превышает реальный приблизительно в два раза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 настоящее время структура валютного рынка нахо- </w:t>
      </w:r>
      <w:r>
        <w:rPr>
          <w:sz w:val="24"/>
          <w:szCs w:val="24"/>
          <w:vertAlign w:val="superscript"/>
        </w:rPr>
        <w:t xml:space="preserve">я </w:t>
      </w:r>
      <w:r>
        <w:rPr>
          <w:sz w:val="24"/>
          <w:szCs w:val="24"/>
        </w:rPr>
        <w:t>дится еще в процессе формирования. Операции с валютой осуществляются через банки, имеющие лицензию на совер</w:t>
        <w:softHyphen/>
        <w:t>шение валютных операций (их в стране более</w:t>
      </w:r>
      <w:r>
        <w:rPr>
          <w:sz w:val="24"/>
          <w:szCs w:val="24"/>
          <w:lang w:val="en-US"/>
        </w:rPr>
        <w:t xml:space="preserve"> 400).</w:t>
      </w:r>
      <w:r>
        <w:rPr>
          <w:sz w:val="24"/>
          <w:szCs w:val="24"/>
        </w:rPr>
        <w:t xml:space="preserve"> Банки осуществляют валютные операции через биржи (в конце </w:t>
      </w:r>
      <w:r>
        <w:rPr>
          <w:sz w:val="24"/>
          <w:szCs w:val="24"/>
          <w:lang w:val="en-US"/>
        </w:rPr>
        <w:t>1994</w:t>
      </w:r>
      <w:r>
        <w:rPr>
          <w:sz w:val="24"/>
          <w:szCs w:val="24"/>
        </w:rPr>
        <w:t xml:space="preserve"> г. в стране функционировало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 валютных бирж, еще не связанных в единую систему) и на межбанковском рын</w:t>
        <w:softHyphen/>
        <w:t>ке. Торговля на наличную валюту в стране не производит</w:t>
        <w:softHyphen/>
        <w:t>ся, но на руках у населения, по экспертным оценкам, в настоящее время находится от</w:t>
      </w:r>
      <w:r>
        <w:rPr>
          <w:sz w:val="24"/>
          <w:szCs w:val="24"/>
          <w:lang w:val="en-US"/>
        </w:rPr>
        <w:t xml:space="preserve"> 7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/>
        </w:rPr>
        <w:t xml:space="preserve"> 15</w:t>
      </w:r>
      <w:r>
        <w:rPr>
          <w:sz w:val="24"/>
          <w:szCs w:val="24"/>
        </w:rPr>
        <w:t xml:space="preserve"> млрд. долларов США наличными.</w:t>
      </w:r>
    </w:p>
    <w:p>
      <w:pPr>
        <w:pStyle w:val="Normal"/>
        <w:ind w:firstLine="567"/>
        <w:rPr/>
      </w:pPr>
      <w:r>
        <w:rPr>
          <w:sz w:val="24"/>
          <w:szCs w:val="24"/>
        </w:rPr>
        <w:t>В результате изменения структуры экпортно-импорт-ных операций (за</w:t>
      </w:r>
      <w:r>
        <w:rPr>
          <w:sz w:val="24"/>
          <w:szCs w:val="24"/>
          <w:lang w:val="en-US"/>
        </w:rPr>
        <w:t xml:space="preserve"> 1993</w:t>
      </w:r>
      <w:r>
        <w:rPr>
          <w:sz w:val="24"/>
          <w:szCs w:val="24"/>
        </w:rPr>
        <w:t xml:space="preserve"> г. превышение экспорта над импор</w:t>
        <w:softHyphen/>
        <w:t>том составило около</w:t>
      </w:r>
      <w:r>
        <w:rPr>
          <w:sz w:val="24"/>
          <w:szCs w:val="24"/>
          <w:lang w:val="en-US"/>
        </w:rPr>
        <w:t xml:space="preserve"> 17</w:t>
      </w:r>
      <w:r>
        <w:rPr>
          <w:sz w:val="24"/>
          <w:szCs w:val="24"/>
        </w:rPr>
        <w:t xml:space="preserve"> млрд. долларов США, за</w:t>
      </w:r>
      <w:r>
        <w:rPr>
          <w:sz w:val="24"/>
          <w:szCs w:val="24"/>
          <w:lang w:val="en-US"/>
        </w:rPr>
        <w:t xml:space="preserve"> I</w:t>
      </w:r>
      <w:r>
        <w:rPr>
          <w:sz w:val="24"/>
          <w:szCs w:val="24"/>
        </w:rPr>
        <w:t xml:space="preserve"> полуго</w:t>
        <w:softHyphen/>
        <w:t>дие</w:t>
      </w:r>
      <w:r>
        <w:rPr>
          <w:sz w:val="24"/>
          <w:szCs w:val="24"/>
          <w:lang w:val="en-US"/>
        </w:rPr>
        <w:t xml:space="preserve"> 1994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- 8,1</w:t>
      </w:r>
      <w:r>
        <w:rPr>
          <w:sz w:val="24"/>
          <w:szCs w:val="24"/>
        </w:rPr>
        <w:t xml:space="preserve"> млрд. долларов США) и состава их участ-1 ников у предприятий появились крупные валютные активы на счетах в уполномоченных банках, так как валюта в настоящее время выполняет роль как средства платежа в расчетах по экспортно-импортным операциям, так и высо</w:t>
        <w:softHyphen/>
        <w:t>коликвидного, доходного актива. Поэтому с учетом эконо</w:t>
        <w:softHyphen/>
        <w:t>мической ситуации, складывающейся на внутреннем рын</w:t>
        <w:softHyphen/>
        <w:t>ке, предложение иностранной валюты на валютном рынке формируется в основном за счет обязательной продажи валюты предприятиями-экспортерами и, в меньшей степе</w:t>
        <w:softHyphen/>
        <w:t>ни, игроками валютного рынка, а спрос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за счет предпри</w:t>
        <w:softHyphen/>
        <w:t>ятий-импортеров и участников рынка, желающих увели</w:t>
        <w:softHyphen/>
        <w:t>чить свои валютные активы.</w:t>
      </w:r>
    </w:p>
    <w:p>
      <w:pPr>
        <w:pStyle w:val="Normal"/>
        <w:ind w:firstLine="567"/>
        <w:rPr/>
      </w:pPr>
      <w:r>
        <w:rPr>
          <w:sz w:val="24"/>
          <w:szCs w:val="24"/>
        </w:rPr>
        <w:t>Необходимо отметить, что часть иностранной валюты после совершения экспортных сделок остается за рубежом.! По оценкам экспертов, в</w:t>
      </w:r>
      <w:r>
        <w:rPr>
          <w:sz w:val="24"/>
          <w:szCs w:val="24"/>
          <w:lang w:val="en-US"/>
        </w:rPr>
        <w:t xml:space="preserve"> 1992</w:t>
      </w:r>
      <w:r>
        <w:rPr>
          <w:sz w:val="24"/>
          <w:szCs w:val="24"/>
        </w:rPr>
        <w:t xml:space="preserve"> г. эта сумма составила</w:t>
      </w:r>
      <w:r>
        <w:rPr>
          <w:sz w:val="24"/>
          <w:szCs w:val="24"/>
          <w:lang w:val="en-US"/>
        </w:rPr>
        <w:t xml:space="preserve"> 7 -8</w:t>
      </w:r>
      <w:r>
        <w:rPr>
          <w:sz w:val="24"/>
          <w:szCs w:val="24"/>
        </w:rPr>
        <w:t xml:space="preserve"> млрд. долларов США, в</w:t>
      </w:r>
      <w:r>
        <w:rPr>
          <w:sz w:val="24"/>
          <w:szCs w:val="24"/>
          <w:lang w:val="en-US"/>
        </w:rPr>
        <w:t xml:space="preserve"> 1993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- 12 - 15</w:t>
      </w:r>
      <w:r>
        <w:rPr>
          <w:sz w:val="24"/>
          <w:szCs w:val="24"/>
        </w:rPr>
        <w:t xml:space="preserve"> млрд. долларов США, а в</w:t>
      </w:r>
      <w:r>
        <w:rPr>
          <w:sz w:val="24"/>
          <w:szCs w:val="24"/>
          <w:lang w:val="en-US"/>
        </w:rPr>
        <w:t xml:space="preserve"> 1994</w:t>
      </w:r>
      <w:r>
        <w:rPr>
          <w:sz w:val="24"/>
          <w:szCs w:val="24"/>
        </w:rPr>
        <w:t xml:space="preserve"> г. составляла около</w:t>
      </w:r>
      <w:r>
        <w:rPr>
          <w:sz w:val="24"/>
          <w:szCs w:val="24"/>
          <w:lang w:val="en-US"/>
        </w:rPr>
        <w:t xml:space="preserve"> 1-1,5</w:t>
      </w:r>
      <w:r>
        <w:rPr>
          <w:sz w:val="24"/>
          <w:szCs w:val="24"/>
        </w:rPr>
        <w:t xml:space="preserve"> млрд. Долларов каждый месяц. Иностранные валютные инвестиции в эко</w:t>
        <w:softHyphen/>
        <w:t>номику России незначительны и в</w:t>
      </w:r>
      <w:r>
        <w:rPr>
          <w:sz w:val="24"/>
          <w:szCs w:val="24"/>
          <w:lang w:val="en-US"/>
        </w:rPr>
        <w:t xml:space="preserve"> I</w:t>
      </w:r>
      <w:r>
        <w:rPr>
          <w:sz w:val="24"/>
          <w:szCs w:val="24"/>
        </w:rPr>
        <w:t xml:space="preserve"> полугодии</w:t>
      </w:r>
      <w:r>
        <w:rPr>
          <w:sz w:val="24"/>
          <w:szCs w:val="24"/>
          <w:lang w:val="en-US"/>
        </w:rPr>
        <w:t xml:space="preserve"> 1994</w:t>
      </w:r>
      <w:r>
        <w:rPr>
          <w:sz w:val="24"/>
          <w:szCs w:val="24"/>
        </w:rPr>
        <w:t xml:space="preserve"> г. составили</w:t>
      </w:r>
      <w:r>
        <w:rPr>
          <w:sz w:val="24"/>
          <w:szCs w:val="24"/>
          <w:lang w:val="en-US"/>
        </w:rPr>
        <w:t xml:space="preserve"> 278</w:t>
      </w:r>
      <w:r>
        <w:rPr>
          <w:sz w:val="24"/>
          <w:szCs w:val="24"/>
        </w:rPr>
        <w:t xml:space="preserve"> млн. долларов СШ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алютные отношения регламентируются законами Рос</w:t>
        <w:softHyphen/>
        <w:t>сийской Федерации, указами Президента Российской Фе</w:t>
        <w:softHyphen/>
        <w:t>дерации, указаниями и циркулярными письмами Централь</w:t>
        <w:softHyphen/>
        <w:t>ного банка Российской Федерации. (Банка России).</w:t>
      </w:r>
    </w:p>
    <w:p>
      <w:pPr>
        <w:pStyle w:val="Normal"/>
        <w:ind w:firstLine="567"/>
        <w:rPr/>
      </w:pPr>
      <w:r>
        <w:rPr>
          <w:sz w:val="24"/>
          <w:szCs w:val="24"/>
        </w:rPr>
        <w:t>Валютную стратегию государства осуществляет Банк России, деятельность которого базируется на собственных резервах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июля</w:t>
      </w:r>
      <w:r>
        <w:rPr>
          <w:sz w:val="24"/>
          <w:szCs w:val="24"/>
          <w:lang w:val="en-US"/>
        </w:rPr>
        <w:t xml:space="preserve"> 1994</w:t>
      </w:r>
      <w:r>
        <w:rPr>
          <w:sz w:val="24"/>
          <w:szCs w:val="24"/>
        </w:rPr>
        <w:t xml:space="preserve"> г. они составили</w:t>
      </w:r>
      <w:r>
        <w:rPr>
          <w:sz w:val="24"/>
          <w:szCs w:val="24"/>
          <w:lang w:val="en-US"/>
        </w:rPr>
        <w:t xml:space="preserve"> 4,8</w:t>
      </w:r>
      <w:r>
        <w:rPr>
          <w:sz w:val="24"/>
          <w:szCs w:val="24"/>
        </w:rPr>
        <w:t xml:space="preserve"> млрд. долла</w:t>
        <w:softHyphen/>
        <w:t>ров США. Так как основная доля объема торговли валютой приходится на московский валютный рынок и официаль</w:t>
        <w:softHyphen/>
        <w:t>ный курс доллара определяется на торгах ММВБ, Банк Рос</w:t>
        <w:softHyphen/>
        <w:t>сии оказывает влияние на формирование валютного курса пос</w:t>
        <w:softHyphen/>
        <w:t>редством интервенций на ММВБ и операций на межбанков</w:t>
        <w:softHyphen/>
        <w:t>ском рынке, а также посредством контроля уполномоченных банков. Одна из основных задач, которую ставит перед собой Банк России, проводя интервенции на ММВБ,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снижение привлекательности доллара в качестве более доходного и лик</w:t>
        <w:softHyphen/>
        <w:t>видного актива, чем национальная валюта, и удержание рос</w:t>
        <w:softHyphen/>
        <w:t>та курса доллара ниже уровня инфляции. Одновременно с интервенциями на валютном рынке Банк России и Министер</w:t>
        <w:softHyphen/>
        <w:t>ство финансов проводят жесткую денежно-кредитную поли</w:t>
        <w:softHyphen/>
        <w:t>тику, направленную на укрепление рубля: повышение реаль</w:t>
        <w:softHyphen/>
        <w:t>ной ставки процента и ужесточение кредитной политики.</w:t>
      </w:r>
    </w:p>
    <w:p>
      <w:pPr>
        <w:pStyle w:val="Normal"/>
        <w:ind w:firstLine="567"/>
        <w:rPr/>
      </w:pPr>
      <w:r>
        <w:rPr>
          <w:sz w:val="24"/>
          <w:szCs w:val="24"/>
        </w:rPr>
        <w:t>По предварительным расчетам, ведущимся сейчас в Бан</w:t>
        <w:softHyphen/>
        <w:t>ке России и других экономических органах государственного управления, в</w:t>
      </w:r>
      <w:r>
        <w:rPr>
          <w:sz w:val="24"/>
          <w:szCs w:val="24"/>
          <w:lang w:val="en-US"/>
        </w:rPr>
        <w:t xml:space="preserve"> 1995</w:t>
      </w:r>
      <w:r>
        <w:rPr>
          <w:sz w:val="24"/>
          <w:szCs w:val="24"/>
        </w:rPr>
        <w:t xml:space="preserve"> г. возможно лишь частичное ослабление кризисных тенденций. Объем валового внутреннего продукта снизится в</w:t>
      </w:r>
      <w:r>
        <w:rPr>
          <w:sz w:val="24"/>
          <w:szCs w:val="24"/>
          <w:lang w:val="en-US"/>
        </w:rPr>
        <w:t xml:space="preserve"> 1995</w:t>
      </w:r>
      <w:r>
        <w:rPr>
          <w:sz w:val="24"/>
          <w:szCs w:val="24"/>
        </w:rPr>
        <w:t xml:space="preserve"> г. предположительно на</w:t>
      </w:r>
      <w:r>
        <w:rPr>
          <w:sz w:val="24"/>
          <w:szCs w:val="24"/>
          <w:lang w:val="en-US"/>
        </w:rPr>
        <w:t xml:space="preserve"> 4 - 7%,</w:t>
      </w:r>
      <w:r>
        <w:rPr>
          <w:sz w:val="24"/>
          <w:szCs w:val="24"/>
        </w:rPr>
        <w:t xml:space="preserve"> спад в промышленности составит около</w:t>
      </w:r>
      <w:r>
        <w:rPr>
          <w:sz w:val="24"/>
          <w:szCs w:val="24"/>
          <w:lang w:val="en-US"/>
        </w:rPr>
        <w:t xml:space="preserve"> 15%.</w:t>
      </w:r>
      <w:r>
        <w:rPr>
          <w:sz w:val="24"/>
          <w:szCs w:val="24"/>
        </w:rPr>
        <w:t xml:space="preserve"> В течение</w:t>
      </w:r>
      <w:r>
        <w:rPr>
          <w:sz w:val="24"/>
          <w:szCs w:val="24"/>
          <w:lang w:val="en-US"/>
        </w:rPr>
        <w:t xml:space="preserve"> 1995</w:t>
      </w:r>
      <w:r>
        <w:rPr>
          <w:sz w:val="24"/>
          <w:szCs w:val="24"/>
        </w:rPr>
        <w:t xml:space="preserve"> г. российская экономика должна перейти к Депрессивной фазе развития, при которой общественное производство в течение некоторого времени стабилизируется; на низком кризисном уровне. Следует отметить, что переход к депрессивной фазе предполагает достижение баланса между разрушительными и созидательными тенденциями в экономике. Свертывание неэффективных, устаревших производств должно компенси</w:t>
        <w:softHyphen/>
        <w:t>роваться расширением выпуска продукции, отвечающей пот</w:t>
        <w:softHyphen/>
        <w:t>ребностям рынка и обеспечивающей рост производственных накоплений в стране. В этой ситуации особенно важно, что</w:t>
        <w:softHyphen/>
        <w:t>бы валютный курс отличался предсказуемостью и стабиль</w:t>
        <w:softHyphen/>
        <w:t>ностью, чего можно достигнуть в депрессивный период только при постоянном контроле за ситуацией со стороны Банк России, так как нестабильность валютного курса отрицател! но влияет на экономику в целом. В свою очередь, восстань ление нормального ивестиционного процесса позволит укр&lt; пить положение национальной валюты.</w:t>
      </w:r>
    </w:p>
    <w:p>
      <w:pPr>
        <w:pStyle w:val="Normal"/>
        <w:ind w:firstLine="567"/>
        <w:rPr/>
      </w:pPr>
      <w:r>
        <w:rPr>
          <w:sz w:val="24"/>
          <w:szCs w:val="24"/>
        </w:rPr>
        <w:t>По заявлению представителей правительства, в ближа! шие три года особое внимание будет уделено росту произвол” ства, стимулированию инвестиций, в первую очередь в выс&lt; коэффективные производства, поддержке малого и среднег бизнеса С учетом того, что инвестиционный лаг (то</w:t>
      </w:r>
      <w:r>
        <w:rPr>
          <w:sz w:val="24"/>
          <w:szCs w:val="24"/>
          <w:lang w:val="en-US"/>
        </w:rPr>
        <w:t xml:space="preserve"> eci </w:t>
      </w:r>
      <w:r>
        <w:rPr>
          <w:sz w:val="24"/>
          <w:szCs w:val="24"/>
        </w:rPr>
        <w:t>промежуток времени между вложением капитала и пол^ чением от него отдачи) составляет</w:t>
      </w:r>
      <w:r>
        <w:rPr>
          <w:sz w:val="24"/>
          <w:szCs w:val="24"/>
          <w:lang w:val="en-US"/>
        </w:rPr>
        <w:t xml:space="preserve"> 1,5-2</w:t>
      </w:r>
      <w:r>
        <w:rPr>
          <w:sz w:val="24"/>
          <w:szCs w:val="24"/>
        </w:rPr>
        <w:t xml:space="preserve"> года, мож1 предположить, что реальное прекращение обесценен! рубля будет достигнуто не ранее</w:t>
      </w:r>
      <w:r>
        <w:rPr>
          <w:sz w:val="24"/>
          <w:szCs w:val="24"/>
          <w:lang w:val="en-US"/>
        </w:rPr>
        <w:t xml:space="preserve"> 1997</w:t>
      </w:r>
      <w:r>
        <w:rPr>
          <w:sz w:val="24"/>
          <w:szCs w:val="24"/>
        </w:rPr>
        <w:t xml:space="preserve"> г. при условии, ч' на протяжении</w:t>
      </w:r>
      <w:r>
        <w:rPr>
          <w:sz w:val="24"/>
          <w:szCs w:val="24"/>
          <w:lang w:val="en-US"/>
        </w:rPr>
        <w:t xml:space="preserve"> 1995 - 1996</w:t>
      </w:r>
      <w:r>
        <w:rPr>
          <w:sz w:val="24"/>
          <w:szCs w:val="24"/>
        </w:rPr>
        <w:t xml:space="preserve"> гг., во-первых, будут предпр! няты дальнейшие меры по сдерживанию инфляции, в те числе и монетарными методами; во-вторых, будет прим няться и совершенствоваться система банкротств как нео ходимое условие для структурной перестройки экономш страны (при одновременной поддержке социальной сф ры); в-третьих, получит распространение стимулирован! инвестиций в производство; в-четвертых, произойдет изм нение структуры экспортно-импортных операций (в час" экспорта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наращивание производства товаров (продукт&lt; переработки и наукоемких производств), способных конк рировать на международных рынках, в части импорта увеличение доли ввоза передовых технологий и новейше] производственного оборудования); в-пятых, будут создан условия для привлечения иностранных инвестиций в Ро сию; в-шестых, усилия будут направлены на сглаживай] сезонных колебаний.</w:t>
      </w:r>
      <w:r>
        <w:rPr>
          <w:sz w:val="24"/>
          <w:szCs w:val="24"/>
          <w:lang w:val="en-US"/>
        </w:rPr>
        <w:t xml:space="preserve"> 1 </w:t>
      </w:r>
      <w:r>
        <w:rPr>
          <w:sz w:val="24"/>
          <w:szCs w:val="24"/>
        </w:rPr>
        <w:t>Какой вариант валютной стратегии с учетом сложившейся ситуации на российском валютном рынке наибол&lt; приемлем в настоящее время для России? Проведем н большой ситуационный анализ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) "Свободно плавающие" валютные курсы</w:t>
      </w:r>
    </w:p>
    <w:p>
      <w:pPr>
        <w:pStyle w:val="Normal"/>
        <w:ind w:firstLine="567"/>
        <w:rPr/>
      </w:pPr>
      <w:r>
        <w:rPr>
          <w:sz w:val="24"/>
          <w:szCs w:val="24"/>
        </w:rPr>
        <w:t>Такая политика наиболее распространена в странах развитой рыночной экономикой и высоким уровнем доа да. Успешное применение "плавающего" курса возможно условиях экономической и политической стабильности</w:t>
      </w:r>
      <w:r>
        <w:rPr>
          <w:sz w:val="24"/>
          <w:szCs w:val="24"/>
          <w:lang w:val="en-US"/>
        </w:rPr>
        <w:t xml:space="preserve"> ] </w:t>
      </w:r>
      <w:r>
        <w:rPr>
          <w:sz w:val="24"/>
          <w:szCs w:val="24"/>
        </w:rPr>
        <w:t>сударства, отсутствия либо незначительности инфлящ устойчивой макроэкономической политик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спользование политики подобного рода сейчас в Рос</w:t>
        <w:softHyphen/>
        <w:t>сии нежелательно, поскольку она приведет к усилению инфля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) Регулируемое "плавание" валю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осуществления этой политики, при которой вмеша</w:t>
        <w:softHyphen/>
        <w:t>тельство государства незначительно и предназначено для сглаживания резких краткосрочных, а иногда среднесроч</w:t>
        <w:softHyphen/>
        <w:t>ных колебаний, необходимо наличие значительного резер</w:t>
        <w:softHyphen/>
        <w:t>ва валюты у государства (причем чем менее стабильна экономика, тем выше должен быть резерв), а также солид</w:t>
        <w:softHyphen/>
        <w:t>ной материальной и методической базы для прогнозирования курса. Опыт других государств показывает, что применение регулируемого "плавания" приводит к колоссальным потерям для государства, его использующего, требует высочайшей степени профессионализма и соответствующей подготовк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настоящее время использование в России регулируемо</w:t>
        <w:softHyphen/>
        <w:t>го "плавания" валют может Привести к возникновению мало</w:t>
        <w:softHyphen/>
        <w:t>предсказуемых кризисных ситуаций на финансовом рынк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) Постоянно фиксированные курс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Этот вариант валютной стратегии предпочтителен при внутренних кризисных ситуациях нестабильной экономики и обеспечивает более низкие темпы инфляции. Дестабили</w:t>
        <w:softHyphen/>
        <w:t>зирующая спекуляция валютой маловероятна, если нет со</w:t>
        <w:softHyphen/>
        <w:t>мнений в способности официальных органов удерживать курс на постоянном уровне. Многие государства, выходив</w:t>
        <w:softHyphen/>
        <w:t>шие из кризиса, на определенном этапе придерживались фиксированного курс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) Смешанный вариан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ожно проводить политику регулируемого "плавания", непрерывно незначительно изменяя валютные курсы и при</w:t>
        <w:softHyphen/>
        <w:t>меняя наряду с этим корректирующие внутриэкономичес-кие меры по стабилизации экономики стран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настоящее время проведение подобной политики в России явилось бы наиболее перспективным, способным привести к наиболее положительным сдвигам и на валют</w:t>
        <w:softHyphen/>
        <w:t>ном рынке, и в экономике страны в цел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z w:val="24"/>
          <w:szCs w:val="24"/>
          <w:lang w:val="en-US"/>
        </w:rPr>
        <w:t xml:space="preserve"> 2.</w:t>
      </w:r>
      <w:r>
        <w:rPr>
          <w:sz w:val="24"/>
          <w:szCs w:val="24"/>
        </w:rPr>
        <w:t xml:space="preserve"> ФАКТОРЫ, ВЛИЯЮЩИЕ НА ВАЛЮТНЫЙ КУРС РУБЛ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лассификация факторо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цесс формирования валютного курса можно раздеВ лить на два основных этапа:</w:t>
      </w:r>
      <w:r>
        <w:rPr>
          <w:sz w:val="24"/>
          <w:szCs w:val="24"/>
          <w:lang w:val="en-US"/>
        </w:rPr>
        <w:t xml:space="preserve"> •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реального валютного курса, кото рый отражает реальную стоимость национальной ва люты (по аналогии с себестоимостью товара)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рыночного валютного курса, коте рый отражает цену национальной валюты, образую щуюся на основе реального валютного курса по, действием рыночного спроса и предложения (по ана логии с ценой товара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Эти этапы характерны как для относительно стабильно экономики, так и для экономики, находящейся в кризисе.</w:t>
      </w:r>
    </w:p>
    <w:p>
      <w:pPr>
        <w:pStyle w:val="Normal"/>
        <w:ind w:firstLine="567"/>
        <w:rPr/>
      </w:pPr>
      <w:r>
        <w:rPr>
          <w:sz w:val="24"/>
          <w:szCs w:val="24"/>
        </w:rPr>
        <w:t>Количество факторов, носящих экономический, полг тический, структурный, правовой или психологический</w:t>
      </w:r>
      <w:r>
        <w:rPr>
          <w:sz w:val="24"/>
          <w:szCs w:val="24"/>
          <w:lang w:val="en-US"/>
        </w:rPr>
        <w:t xml:space="preserve"> xi </w:t>
      </w:r>
      <w:r>
        <w:rPr>
          <w:sz w:val="24"/>
          <w:szCs w:val="24"/>
        </w:rPr>
        <w:t>рактер и прямо или косвенно влияющих на динамику</w:t>
      </w:r>
      <w:r>
        <w:rPr>
          <w:sz w:val="24"/>
          <w:szCs w:val="24"/>
          <w:lang w:val="en-US"/>
        </w:rPr>
        <w:t xml:space="preserve"> BS </w:t>
      </w:r>
      <w:r>
        <w:rPr>
          <w:sz w:val="24"/>
          <w:szCs w:val="24"/>
        </w:rPr>
        <w:t>лютного курса рубля, достигает нескольких десятков.</w:t>
      </w:r>
      <w:r>
        <w:rPr>
          <w:sz w:val="24"/>
          <w:szCs w:val="24"/>
          <w:lang w:val="en-US"/>
        </w:rPr>
        <w:t xml:space="preserve"> Hai </w:t>
      </w:r>
      <w:r>
        <w:rPr>
          <w:sz w:val="24"/>
          <w:szCs w:val="24"/>
        </w:rPr>
        <w:t>более важными из них, на наш взгляд, являются: торговы баланс, национальный доход, величина денежной массь учетные ставки, ожидаемые темпы инфляции, вид госуда] ственного регулирова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целом же указанные факторы можно разделить</w:t>
      </w:r>
      <w:r>
        <w:rPr>
          <w:sz w:val="24"/>
          <w:szCs w:val="24"/>
          <w:lang w:val="en-US"/>
        </w:rPr>
        <w:t xml:space="preserve"> 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ледующие группы: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/.</w:t>
      </w:r>
      <w:r>
        <w:rPr>
          <w:sz w:val="24"/>
          <w:szCs w:val="24"/>
        </w:rPr>
        <w:t xml:space="preserve"> Факторы, непосредственно определяющие динами валютного курса, т.е. непосредственно связанные с пр цессом международного экономического обмена: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ловой национальный продукт (ВНП) обеих стра участвующих в международном обмене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ежный баланс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утреннее и внешнее предложение денег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центные ставк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казанные факторы можно квалифицировать как об</w:t>
        <w:softHyphen/>
        <w:t>разующие факторы.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факторы, действие которых влияет на изменение образующих факторов и оказывает тем самым регулиру</w:t>
        <w:softHyphen/>
        <w:t>ющее воздействие на механизм установления валютно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урс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х можно разделить на факторы государственного ре</w:t>
        <w:softHyphen/>
        <w:t>гулирования и структурные фактор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акторы государственного регулирования: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Налоги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Квоты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Пошлины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Лицензии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Кредитная и эмиссионная политика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Регулирование цен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7.</w:t>
      </w:r>
      <w:r>
        <w:rPr>
          <w:sz w:val="24"/>
          <w:szCs w:val="24"/>
        </w:rPr>
        <w:t xml:space="preserve"> Законодательные методы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) Законы РФ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) Указы Президента РФ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) приказы, указания, циркулярные письма МВЭС, Министерства экономики Российской Федерации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) указания и циркулярные письма Центрального банка и др.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8.</w:t>
      </w:r>
      <w:r>
        <w:rPr>
          <w:sz w:val="24"/>
          <w:szCs w:val="24"/>
        </w:rPr>
        <w:t xml:space="preserve"> Деятельность Центрального банка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9.</w:t>
      </w:r>
      <w:r>
        <w:rPr>
          <w:sz w:val="24"/>
          <w:szCs w:val="24"/>
        </w:rPr>
        <w:t xml:space="preserve"> Распределение валют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руктурные факторы: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Структура биржи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Банковская структура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Инфраструктура связи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Сезонные факторы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Направления внешнеэкономической деятельност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казанные факторы можно квалифицировать как ре-^лирующие фактор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Факторы, возникающие при выведении экономичес кой системы из динамического равновес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ризисные проявления экономики: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Дефицит госбюджета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Бесконтрольные эмиссии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Инфляция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Различие внутренних и внешних цен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Монопольные производства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Выполнение инвалютной функции денег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) средство платежа в полном объеме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) средство накопления и сбережения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7.</w:t>
      </w:r>
      <w:r>
        <w:rPr>
          <w:sz w:val="24"/>
          <w:szCs w:val="24"/>
        </w:rPr>
        <w:t xml:space="preserve"> Утечка капиталов за границу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8.</w:t>
      </w:r>
      <w:r>
        <w:rPr>
          <w:sz w:val="24"/>
          <w:szCs w:val="24"/>
        </w:rPr>
        <w:t xml:space="preserve"> Сокращение инвестиций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9.</w:t>
      </w:r>
      <w:r>
        <w:rPr>
          <w:sz w:val="24"/>
          <w:szCs w:val="24"/>
        </w:rPr>
        <w:t xml:space="preserve"> Падение объемов производств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) изношенные основные средства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) нехватка оборотных средств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) неконкурентоспособность продукции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) низкая культура производства (качество)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) неэффективное управление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) разрыв связей (потеря рынков)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ж) нереализованность научных разработок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) диктат монополистов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) отсутствие технического обновления в производств&lt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) отсутствие высококвалифицированных специалш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в в области рыночной экономики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) взаимные неплатежи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10.</w:t>
      </w:r>
      <w:r>
        <w:rPr>
          <w:sz w:val="24"/>
          <w:szCs w:val="24"/>
        </w:rPr>
        <w:t xml:space="preserve"> Неучастие в обороте ресурсов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11.</w:t>
      </w:r>
      <w:r>
        <w:rPr>
          <w:sz w:val="24"/>
          <w:szCs w:val="24"/>
        </w:rPr>
        <w:t xml:space="preserve"> Падение доходов потребителей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12.</w:t>
      </w:r>
      <w:r>
        <w:rPr>
          <w:sz w:val="24"/>
          <w:szCs w:val="24"/>
        </w:rPr>
        <w:t xml:space="preserve"> Игра на валютных биржах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13.</w:t>
      </w:r>
      <w:r>
        <w:rPr>
          <w:sz w:val="24"/>
          <w:szCs w:val="24"/>
        </w:rPr>
        <w:t xml:space="preserve"> Внешнеторговая деятельность отдельных фирм использованием демпинговых цен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14.</w:t>
      </w:r>
      <w:r>
        <w:rPr>
          <w:sz w:val="24"/>
          <w:szCs w:val="24"/>
        </w:rPr>
        <w:t xml:space="preserve"> "Вымывание" товар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литические факторы: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Смена представителей власти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Политические решения, влекущие за собой непоср! ственные изменения в денежной системе страны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3-</w:t>
      </w:r>
      <w:r>
        <w:rPr>
          <w:sz w:val="24"/>
          <w:szCs w:val="24"/>
        </w:rPr>
        <w:t xml:space="preserve"> Решения, определяющие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) долгосрочную политику государства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) среднесрочную политику государства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) краткосрочную политику государства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Степень стабильности руководящих структур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Уровень надежности в управлении экономической системой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Степень взаимопонимания между экономическими и политическими структурами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7.</w:t>
      </w:r>
      <w:r>
        <w:rPr>
          <w:sz w:val="24"/>
          <w:szCs w:val="24"/>
        </w:rPr>
        <w:t xml:space="preserve"> Уровень исполняемое™ законов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8.</w:t>
      </w:r>
      <w:r>
        <w:rPr>
          <w:sz w:val="24"/>
          <w:szCs w:val="24"/>
        </w:rPr>
        <w:t xml:space="preserve"> Величина государственного сектора в экономике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9.</w:t>
      </w:r>
      <w:r>
        <w:rPr>
          <w:sz w:val="24"/>
          <w:szCs w:val="24"/>
        </w:rPr>
        <w:t xml:space="preserve"> Степень разногласий между политическими силами</w:t>
      </w:r>
      <w:r>
        <w:rPr>
          <w:sz w:val="24"/>
          <w:szCs w:val="24"/>
          <w:lang w:val="en-US"/>
        </w:rPr>
        <w:t xml:space="preserve"> &amp; </w:t>
      </w:r>
      <w:r>
        <w:rPr>
          <w:sz w:val="24"/>
          <w:szCs w:val="24"/>
        </w:rPr>
        <w:t>стране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10.</w:t>
      </w:r>
      <w:r>
        <w:rPr>
          <w:sz w:val="24"/>
          <w:szCs w:val="24"/>
        </w:rPr>
        <w:t xml:space="preserve"> Отсутствие четко разработанных программ подъема экономики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11.</w:t>
      </w:r>
      <w:r>
        <w:rPr>
          <w:sz w:val="24"/>
          <w:szCs w:val="24"/>
        </w:rPr>
        <w:t xml:space="preserve"> Степень доверия населения руководящим структу</w:t>
        <w:softHyphen/>
        <w:t>рам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12.</w:t>
      </w:r>
      <w:r>
        <w:rPr>
          <w:sz w:val="24"/>
          <w:szCs w:val="24"/>
        </w:rPr>
        <w:t xml:space="preserve"> Степень защищенности частного капитал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сихологические факторы: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Отложенный спрос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Ожидание инфляции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Отсутствие экономического мышления у населения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Отсутствие опыта в переходе к рыночным отношени</w:t>
        <w:softHyphen/>
        <w:t>ям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Ориентация цен на валютный курс, а не наоборот,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Недоверие к национальной валют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казанные факторы можно квалифицировать как кри</w:t>
        <w:softHyphen/>
        <w:t>зисные фактор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арактеристика некоторых факторо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аловой национальный продукт (ВНП)</w:t>
      </w:r>
    </w:p>
    <w:p>
      <w:pPr>
        <w:pStyle w:val="Normal"/>
        <w:ind w:firstLine="567"/>
        <w:rPr/>
      </w:pPr>
      <w:r>
        <w:rPr>
          <w:sz w:val="24"/>
          <w:szCs w:val="24"/>
        </w:rPr>
        <w:t>ВНП представляет собой стоимость всех произведен</w:t>
        <w:softHyphen/>
        <w:t>ных товаров и услуг, которые были изготовлены народным хозяйством данной страны в течение одного года. Так как национальные рынки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часть международного рынка, то изменение величины ВНП в одной или обеих странах приведет, с одной стороны, к увеличению (уменьшению) предложения товаров и услуг как на внутреннем, так и на внешнем рынке, а с другой стороны, к увеличению (умень</w:t>
        <w:softHyphen/>
        <w:t>шению) потребительского спрос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П имеет следующие составляющие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НП=Рп+Ин+Чэ</w:t>
      </w:r>
      <w:r>
        <w:rPr>
          <w:sz w:val="24"/>
          <w:szCs w:val="24"/>
          <w:lang w:val="en-US"/>
        </w:rPr>
        <w:t xml:space="preserve"> ,</w:t>
      </w:r>
    </w:p>
    <w:p>
      <w:pPr>
        <w:pStyle w:val="Normal"/>
        <w:ind w:firstLine="567"/>
        <w:rPr/>
      </w:pPr>
      <w:r>
        <w:rPr>
          <w:sz w:val="24"/>
          <w:szCs w:val="24"/>
        </w:rPr>
        <w:t>где Рп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расходы на потребление и закупки прави</w:t>
        <w:softHyphen/>
        <w:t>тельством товаров и услуг;</w:t>
      </w:r>
    </w:p>
    <w:p>
      <w:pPr>
        <w:pStyle w:val="Normal"/>
        <w:ind w:firstLine="567"/>
        <w:rPr/>
      </w:pPr>
      <w:r>
        <w:rPr>
          <w:sz w:val="24"/>
          <w:szCs w:val="24"/>
        </w:rPr>
        <w:t>Ин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инвестиции;</w:t>
      </w:r>
    </w:p>
    <w:p>
      <w:pPr>
        <w:pStyle w:val="Normal"/>
        <w:ind w:firstLine="567"/>
        <w:rPr/>
      </w:pPr>
      <w:r>
        <w:rPr>
          <w:sz w:val="24"/>
          <w:szCs w:val="24"/>
        </w:rPr>
        <w:t>Чэ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чистый экспор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ак видно из приведенного уравнения, в ВНП учитыва</w:t>
        <w:softHyphen/>
        <w:t>ются также экспортно-импортные операции. Величина Ча входящая в ВНП, является разницей между экспортом к импортом страны. Если величина экспорта превышает им</w:t>
        <w:softHyphen/>
        <w:t>порт, то Чэ имеет знак "плюс", если же импорт превышаете экспорт, Чэ имеет знак "минус",</w:t>
      </w:r>
      <w:r>
        <w:rPr>
          <w:sz w:val="24"/>
          <w:szCs w:val="24"/>
          <w:lang w:val="en-US"/>
        </w:rPr>
        <w:t xml:space="preserve"> J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рынке чистой конкуренции увеличение ВНП страньЯ на</w:t>
      </w:r>
      <w:r>
        <w:rPr>
          <w:sz w:val="24"/>
          <w:szCs w:val="24"/>
          <w:lang w:val="en-US"/>
        </w:rPr>
        <w:t xml:space="preserve"> 1%</w:t>
      </w:r>
      <w:r>
        <w:rPr>
          <w:sz w:val="24"/>
          <w:szCs w:val="24"/>
        </w:rPr>
        <w:t xml:space="preserve"> приводит к удорожанию национальной валюты на| </w:t>
      </w:r>
      <w:r>
        <w:rPr>
          <w:sz w:val="24"/>
          <w:szCs w:val="24"/>
          <w:lang w:val="en-US"/>
        </w:rPr>
        <w:t>1%</w:t>
      </w:r>
      <w:r>
        <w:rPr>
          <w:sz w:val="24"/>
          <w:szCs w:val="24"/>
        </w:rPr>
        <w:t xml:space="preserve"> и, соответственно, уменьшение ВНП на</w:t>
      </w:r>
      <w:r>
        <w:rPr>
          <w:sz w:val="24"/>
          <w:szCs w:val="24"/>
          <w:lang w:val="en-US"/>
        </w:rPr>
        <w:t xml:space="preserve"> 1%</w:t>
      </w:r>
      <w:r>
        <w:rPr>
          <w:sz w:val="24"/>
          <w:szCs w:val="24"/>
        </w:rPr>
        <w:t xml:space="preserve"> приводит к удешевлению национальной валюты на</w:t>
      </w:r>
      <w:r>
        <w:rPr>
          <w:sz w:val="24"/>
          <w:szCs w:val="24"/>
          <w:lang w:val="en-US"/>
        </w:rPr>
        <w:t xml:space="preserve"> 1%</w:t>
      </w:r>
      <w:r>
        <w:rPr>
          <w:sz w:val="24"/>
          <w:szCs w:val="24"/>
        </w:rPr>
        <w:t xml:space="preserve"> (при условии, что остальные факторы не изменяются). В реальной эконо</w:t>
        <w:softHyphen/>
        <w:t>мике, однако, существует множество факторов, воздейству</w:t>
        <w:softHyphen/>
        <w:t>ющих на ВНП, в результате чего это пропорциональная зависимость нарушается.</w:t>
      </w:r>
      <w:r>
        <w:rPr>
          <w:sz w:val="24"/>
          <w:szCs w:val="24"/>
          <w:lang w:val="en-US"/>
        </w:rPr>
        <w:t xml:space="preserve"> •</w:t>
      </w:r>
    </w:p>
    <w:p>
      <w:pPr>
        <w:pStyle w:val="Normal"/>
        <w:ind w:firstLine="567"/>
        <w:rPr/>
      </w:pPr>
      <w:r>
        <w:rPr>
          <w:sz w:val="24"/>
          <w:szCs w:val="24"/>
        </w:rPr>
        <w:t>Необходимо отметить, что при рассмотрении динамикм изменения валютного курса в долгосрочном периоде этад зависимость становится более жесткой, а в краткосрочном</w:t>
      </w:r>
      <w:r>
        <w:rPr>
          <w:sz w:val="24"/>
          <w:szCs w:val="24"/>
          <w:lang w:val="en-US"/>
        </w:rPr>
        <w:t xml:space="preserve"> • </w:t>
      </w:r>
      <w:r>
        <w:rPr>
          <w:sz w:val="24"/>
          <w:szCs w:val="24"/>
        </w:rPr>
        <w:t>менее жесткой. Связано это прежде всего с тем, что ВНП</w:t>
      </w:r>
      <w:r>
        <w:rPr>
          <w:sz w:val="24"/>
          <w:szCs w:val="24"/>
          <w:lang w:val="en-US"/>
        </w:rPr>
        <w:t xml:space="preserve"> • </w:t>
      </w:r>
      <w:r>
        <w:rPr>
          <w:sz w:val="24"/>
          <w:szCs w:val="24"/>
        </w:rPr>
        <w:t>это показатель состояния экономики в целом, а для свое' временной реакции экономики на неожиданные изменение на внутреннем или международном рынке необходим опре деленный период времен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ложение денег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енежная масса как категория имеет определенную струк туру, в которую входят (по мере убывания их ликвидности)</w:t>
      </w:r>
    </w:p>
    <w:p>
      <w:pPr>
        <w:pStyle w:val="Normal"/>
        <w:ind w:firstLine="567"/>
        <w:rPr/>
      </w:pPr>
      <w:r>
        <w:rPr>
          <w:sz w:val="24"/>
          <w:szCs w:val="24"/>
        </w:rPr>
        <w:t>МО</w:t>
      </w:r>
      <w:r>
        <w:rPr>
          <w:sz w:val="24"/>
          <w:szCs w:val="24"/>
          <w:lang w:val="en-US"/>
        </w:rPr>
        <w:t xml:space="preserve"> =</w:t>
      </w:r>
      <w:r>
        <w:rPr>
          <w:sz w:val="24"/>
          <w:szCs w:val="24"/>
        </w:rPr>
        <w:t xml:space="preserve"> наличные деньги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Ml</w:t>
      </w:r>
      <w:r>
        <w:rPr>
          <w:sz w:val="24"/>
          <w:szCs w:val="24"/>
          <w:lang w:val="en-US"/>
        </w:rPr>
        <w:t xml:space="preserve"> =</w:t>
      </w:r>
      <w:r>
        <w:rPr>
          <w:sz w:val="24"/>
          <w:szCs w:val="24"/>
        </w:rPr>
        <w:t xml:space="preserve"> МО</w:t>
      </w:r>
      <w:r>
        <w:rPr>
          <w:sz w:val="24"/>
          <w:szCs w:val="24"/>
          <w:lang w:val="en-US"/>
        </w:rPr>
        <w:t xml:space="preserve"> +</w:t>
      </w:r>
      <w:r>
        <w:rPr>
          <w:sz w:val="24"/>
          <w:szCs w:val="24"/>
        </w:rPr>
        <w:t xml:space="preserve"> депозиты населения и предприятий в ком мерческих банках; депозиты населения в сбербанках д&lt; востребования; средства на расчетных, текущих и специ альных счетах предприятий, организаций и граждан;</w:t>
      </w:r>
    </w:p>
    <w:p>
      <w:pPr>
        <w:pStyle w:val="Normal"/>
        <w:ind w:firstLine="567"/>
        <w:rPr/>
      </w:pPr>
      <w:r>
        <w:rPr>
          <w:sz w:val="24"/>
          <w:szCs w:val="24"/>
        </w:rPr>
        <w:t>М2</w:t>
      </w:r>
      <w:r>
        <w:rPr>
          <w:sz w:val="24"/>
          <w:szCs w:val="24"/>
          <w:lang w:val="en-US"/>
        </w:rPr>
        <w:t xml:space="preserve"> ==</w:t>
      </w:r>
      <w:r>
        <w:rPr>
          <w:sz w:val="24"/>
          <w:szCs w:val="24"/>
          <w:lang w:val="en-US"/>
        </w:rPr>
        <w:t xml:space="preserve"> Ml +</w:t>
      </w:r>
      <w:r>
        <w:rPr>
          <w:sz w:val="24"/>
          <w:szCs w:val="24"/>
        </w:rPr>
        <w:t xml:space="preserve"> срочные вклады в сбербанках;</w:t>
      </w:r>
    </w:p>
    <w:p>
      <w:pPr>
        <w:pStyle w:val="Normal"/>
        <w:ind w:firstLine="567"/>
        <w:rPr/>
      </w:pPr>
      <w:r>
        <w:rPr>
          <w:sz w:val="24"/>
          <w:szCs w:val="24"/>
        </w:rPr>
        <w:t>МЗ</w:t>
      </w:r>
      <w:r>
        <w:rPr>
          <w:sz w:val="24"/>
          <w:szCs w:val="24"/>
          <w:lang w:val="en-US"/>
        </w:rPr>
        <w:t xml:space="preserve"> ==</w:t>
      </w:r>
      <w:r>
        <w:rPr>
          <w:sz w:val="24"/>
          <w:szCs w:val="24"/>
        </w:rPr>
        <w:t xml:space="preserve"> М2</w:t>
      </w:r>
      <w:r>
        <w:rPr>
          <w:sz w:val="24"/>
          <w:szCs w:val="24"/>
          <w:lang w:val="en-US"/>
        </w:rPr>
        <w:t xml:space="preserve"> +</w:t>
      </w:r>
      <w:r>
        <w:rPr>
          <w:sz w:val="24"/>
          <w:szCs w:val="24"/>
        </w:rPr>
        <w:t xml:space="preserve"> депозитные сертификаты банков, облигаци Госзайм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нятие денежной массы, используемой в расчетам лютных курсов, входит в М2.</w:t>
      </w:r>
    </w:p>
    <w:p>
      <w:pPr>
        <w:pStyle w:val="Normal"/>
        <w:ind w:firstLine="567"/>
        <w:rPr/>
      </w:pPr>
      <w:r>
        <w:rPr>
          <w:sz w:val="24"/>
          <w:szCs w:val="24"/>
        </w:rPr>
        <w:t>Величина денежной массы напрямую связана с из^. ниями валютного курса. При ужесточении денежной п^д тики государства происходит сокращение денежной м;. в стране, что приводит к падению цен и удорожа^^ национальной валюты. Так, сокращение денежной м^ на</w:t>
      </w:r>
      <w:r>
        <w:rPr>
          <w:sz w:val="24"/>
          <w:szCs w:val="24"/>
          <w:lang w:val="en-US"/>
        </w:rPr>
        <w:t xml:space="preserve"> 1%</w:t>
      </w:r>
      <w:r>
        <w:rPr>
          <w:sz w:val="24"/>
          <w:szCs w:val="24"/>
        </w:rPr>
        <w:t xml:space="preserve"> приведет к удорожанию валютного курса на</w:t>
      </w:r>
      <w:r>
        <w:rPr>
          <w:sz w:val="24"/>
          <w:szCs w:val="24"/>
          <w:lang w:val="en-US"/>
        </w:rPr>
        <w:t xml:space="preserve"> 1%.</w:t>
      </w:r>
      <w:r>
        <w:rPr>
          <w:sz w:val="24"/>
          <w:szCs w:val="24"/>
        </w:rPr>
        <w:t xml:space="preserve"> ^ и в случае с ВНП, в реальной экономике существует ^ жество факторов, оказывающих влияние на денежную ^ су, а промежуток времени между изменением дене^</w:t>
      </w:r>
      <w:r>
        <w:rPr>
          <w:sz w:val="24"/>
          <w:szCs w:val="24"/>
          <w:lang w:val="en-US"/>
        </w:rPr>
        <w:t xml:space="preserve"> ., </w:t>
      </w:r>
      <w:r>
        <w:rPr>
          <w:sz w:val="24"/>
          <w:szCs w:val="24"/>
        </w:rPr>
        <w:t>массы и последующим за этим изменением валютного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са, как уже говорилось, называется временным лагом,</w:t>
      </w:r>
      <w:r>
        <w:rPr>
          <w:sz w:val="24"/>
          <w:szCs w:val="24"/>
          <w:lang w:val="en-US"/>
        </w:rPr>
        <w:t xml:space="preserve"> t/. </w:t>
      </w:r>
      <w:r>
        <w:rPr>
          <w:sz w:val="24"/>
          <w:szCs w:val="24"/>
        </w:rPr>
        <w:t>и для ВНП, зависимость валютного курса от денед;." массы будет тем более жесткая, чем больший промеж^ времени рассматривает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латежный баланс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обобщенный итог международных операций странь\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формирование валютного курса кроме рассмот^ ных факторов оказывают влияние два показателя:</w:t>
      </w:r>
      <w:r>
        <w:rPr>
          <w:sz w:val="24"/>
          <w:szCs w:val="24"/>
          <w:lang w:val="en-US"/>
        </w:rPr>
        <w:t xml:space="preserve"> m </w:t>
      </w:r>
      <w:r>
        <w:rPr>
          <w:sz w:val="24"/>
          <w:szCs w:val="24"/>
        </w:rPr>
        <w:t>вый баланс, являющийся нетто-соотношением экспорт и импортных операций, и баланс расчета по текущим</w:t>
      </w:r>
      <w:r>
        <w:rPr>
          <w:sz w:val="24"/>
          <w:szCs w:val="24"/>
          <w:lang w:val="en-US"/>
        </w:rPr>
        <w:t xml:space="preserve"> v </w:t>
      </w:r>
      <w:r>
        <w:rPr>
          <w:sz w:val="24"/>
          <w:szCs w:val="24"/>
        </w:rPr>
        <w:t>рациям, то есть баланс экспортно-импортных расчетов операциям с товарами, услугами и финансами. Дефц торгового (или текущего) баланса означает превыше спроса на иностранные товары, услуги или финансы,^ приводит к падению национальной валюты. Однако ха{. тер влияния торгового баланса на валютный курс мо^ быть различным в зависимости от ситуаций в разных г&lt; дарствах.</w:t>
      </w:r>
      <w:r>
        <w:rPr>
          <w:sz w:val="24"/>
          <w:szCs w:val="24"/>
          <w:lang w:val="en-US"/>
        </w:rPr>
        <w:t xml:space="preserve"> -</w:t>
      </w:r>
    </w:p>
    <w:p>
      <w:pPr>
        <w:pStyle w:val="Normal"/>
        <w:ind w:firstLine="567"/>
        <w:rPr/>
      </w:pPr>
      <w:r>
        <w:rPr>
          <w:sz w:val="24"/>
          <w:szCs w:val="24"/>
        </w:rPr>
        <w:t>Так, рассматривая страны, валюта которых является. зервной, в частности США, необходимо иметь в виду,' дефицит платежного баланса может определяться пот^ ностью иностранных государств увеличить свои валкж резервы или расширить международную торговлю. Та^ ситуация имела место в начале 80-х гг., когда при увел]], нии дефицита торгового баланса наблюдался стабилц</w:t>
      </w:r>
      <w:r>
        <w:rPr>
          <w:sz w:val="24"/>
          <w:szCs w:val="24"/>
          <w:lang w:val="en-US"/>
        </w:rPr>
        <w:t xml:space="preserve"> „ </w:t>
      </w:r>
      <w:r>
        <w:rPr>
          <w:sz w:val="24"/>
          <w:szCs w:val="24"/>
        </w:rPr>
        <w:t>рост курса доллара, связанный с ростом мировой эконо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центные ставки</w:t>
      </w:r>
    </w:p>
    <w:p>
      <w:pPr>
        <w:pStyle w:val="Normal"/>
        <w:ind w:firstLine="567"/>
        <w:rPr/>
      </w:pPr>
      <w:r>
        <w:rPr>
          <w:sz w:val="24"/>
          <w:szCs w:val="24"/>
        </w:rPr>
        <w:t>Показателем доходности капитала в разных страназ являются учетные процентные ставки</w:t>
      </w:r>
      <w:r>
        <w:rPr>
          <w:sz w:val="24"/>
          <w:szCs w:val="24"/>
          <w:lang w:val="en-US"/>
        </w:rPr>
        <w:t xml:space="preserve"> (0,</w:t>
      </w:r>
      <w:r>
        <w:rPr>
          <w:sz w:val="24"/>
          <w:szCs w:val="24"/>
        </w:rPr>
        <w:t xml:space="preserve"> то есть ставки которые применяют центральные банки в операциях с ком мерческими банками и другими кредитными институтам! по учету краткосрочных государственных обязательств Спреж де всего казначейских векселей) и переучету коммерческие векселей. Однако поскольку в разных странах имеютсз различные темпы инфляции, то для корректного определе ния доходности вычисляются реальные процентные ставвд с учетом "эффекта Фишера".</w:t>
      </w:r>
    </w:p>
    <w:p>
      <w:pPr>
        <w:pStyle w:val="Normal"/>
        <w:ind w:firstLine="567"/>
        <w:rPr/>
      </w:pPr>
      <w:r>
        <w:rPr>
          <w:sz w:val="24"/>
          <w:szCs w:val="24"/>
        </w:rPr>
        <w:t>"Эффект Фишера" следующим образом связывает но минальные процентные ставки</w:t>
      </w:r>
      <w:r>
        <w:rPr>
          <w:sz w:val="24"/>
          <w:szCs w:val="24"/>
          <w:lang w:val="en-US"/>
        </w:rPr>
        <w:t xml:space="preserve"> (0,</w:t>
      </w:r>
      <w:r>
        <w:rPr>
          <w:sz w:val="24"/>
          <w:szCs w:val="24"/>
        </w:rPr>
        <w:t xml:space="preserve"> реальные процентны ставки</w:t>
      </w:r>
      <w:r>
        <w:rPr>
          <w:sz w:val="24"/>
          <w:szCs w:val="24"/>
          <w:lang w:val="en-US"/>
        </w:rPr>
        <w:t xml:space="preserve"> (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реал</w:t>
      </w:r>
      <w:r>
        <w:rPr>
          <w:sz w:val="24"/>
          <w:szCs w:val="24"/>
        </w:rPr>
        <w:t>-) и инфляцию От)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(1 + 0 = (1 +</w:t>
      </w:r>
      <w:r>
        <w:rPr>
          <w:sz w:val="24"/>
          <w:szCs w:val="24"/>
          <w:lang w:val="en-US"/>
        </w:rPr>
        <w:t xml:space="preserve"> IP^</w:t>
      </w:r>
      <w:r>
        <w:rPr>
          <w:sz w:val="24"/>
          <w:szCs w:val="24"/>
          <w:lang w:val="en-US"/>
        </w:rPr>
        <w:t xml:space="preserve"> ) (1 +</w:t>
      </w:r>
      <w:r>
        <w:rPr>
          <w:sz w:val="24"/>
          <w:szCs w:val="24"/>
        </w:rPr>
        <w:t xml:space="preserve"> тт)</w:t>
      </w:r>
      <w:r>
        <w:rPr>
          <w:sz w:val="24"/>
          <w:szCs w:val="24"/>
          <w:lang w:val="en-US"/>
        </w:rPr>
        <w:t xml:space="preserve"> .</w:t>
      </w:r>
    </w:p>
    <w:p>
      <w:pPr>
        <w:pStyle w:val="Normal"/>
        <w:ind w:firstLine="567"/>
        <w:rPr/>
      </w:pPr>
      <w:r>
        <w:rPr>
          <w:sz w:val="24"/>
          <w:szCs w:val="24"/>
        </w:rPr>
        <w:t>Например, в США номинальная процентная ставка сод ставляет</w:t>
      </w:r>
      <w:r>
        <w:rPr>
          <w:sz w:val="24"/>
          <w:szCs w:val="24"/>
          <w:lang w:val="en-US"/>
        </w:rPr>
        <w:t xml:space="preserve"> 9,5%,</w:t>
      </w:r>
      <w:r>
        <w:rPr>
          <w:sz w:val="24"/>
          <w:szCs w:val="24"/>
        </w:rPr>
        <w:t xml:space="preserve"> инфляция</w:t>
      </w:r>
      <w:r>
        <w:rPr>
          <w:sz w:val="24"/>
          <w:szCs w:val="24"/>
          <w:lang w:val="en-US"/>
        </w:rPr>
        <w:t xml:space="preserve"> - 4%,</w:t>
      </w:r>
      <w:r>
        <w:rPr>
          <w:sz w:val="24"/>
          <w:szCs w:val="24"/>
        </w:rPr>
        <w:t xml:space="preserve"> в России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соответственна </w:t>
      </w:r>
      <w:r>
        <w:rPr>
          <w:sz w:val="24"/>
          <w:szCs w:val="24"/>
          <w:lang w:val="en-US"/>
        </w:rPr>
        <w:t>180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170%.</w:t>
      </w:r>
      <w:r>
        <w:rPr>
          <w:sz w:val="24"/>
          <w:szCs w:val="24"/>
        </w:rPr>
        <w:t xml:space="preserve"> С учетом "эффекта Фишера" реальные про“ центные ставки будут равны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СШ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реал.</w:t>
      </w:r>
      <w:r>
        <w:rPr>
          <w:sz w:val="24"/>
          <w:szCs w:val="24"/>
          <w:lang w:val="en-US"/>
        </w:rPr>
        <w:t xml:space="preserve"> = (1 +</w:t>
      </w:r>
      <w:r>
        <w:rPr>
          <w:sz w:val="24"/>
          <w:szCs w:val="24"/>
          <w:lang w:val="en-US"/>
        </w:rPr>
        <w:t xml:space="preserve"> i)/(i</w:t>
      </w:r>
      <w:r>
        <w:rPr>
          <w:sz w:val="24"/>
          <w:szCs w:val="24"/>
          <w:lang w:val="en-US"/>
        </w:rPr>
        <w:t xml:space="preserve"> +</w:t>
      </w:r>
      <w:r>
        <w:rPr>
          <w:sz w:val="24"/>
          <w:szCs w:val="24"/>
        </w:rPr>
        <w:t xml:space="preserve"> л)</w:t>
      </w:r>
      <w:r>
        <w:rPr>
          <w:sz w:val="24"/>
          <w:szCs w:val="24"/>
          <w:lang w:val="en-US"/>
        </w:rPr>
        <w:t xml:space="preserve"> - 1 = 1,095/1,04 - 1 = 5,288%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Росси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ipean.</w:t>
      </w:r>
      <w:r>
        <w:rPr>
          <w:sz w:val="24"/>
          <w:szCs w:val="24"/>
          <w:lang w:val="en-US"/>
        </w:rPr>
        <w:t xml:space="preserve"> =</w:t>
      </w:r>
      <w:r>
        <w:rPr>
          <w:sz w:val="24"/>
          <w:szCs w:val="24"/>
        </w:rPr>
        <w:t xml:space="preserve"> (д</w:t>
      </w:r>
      <w:r>
        <w:rPr>
          <w:sz w:val="24"/>
          <w:szCs w:val="24"/>
          <w:lang w:val="en-US"/>
        </w:rPr>
        <w:t xml:space="preserve"> +</w:t>
      </w:r>
      <w:r>
        <w:rPr>
          <w:sz w:val="24"/>
          <w:szCs w:val="24"/>
        </w:rPr>
        <w:t xml:space="preserve"> ^/(^</w:t>
      </w:r>
      <w:r>
        <w:rPr>
          <w:sz w:val="24"/>
          <w:szCs w:val="24"/>
          <w:lang w:val="en-US"/>
        </w:rPr>
        <w:t xml:space="preserve"> +</w:t>
      </w:r>
      <w:r>
        <w:rPr>
          <w:sz w:val="24"/>
          <w:szCs w:val="24"/>
        </w:rPr>
        <w:t xml:space="preserve"> ^)</w:t>
      </w:r>
      <w:r>
        <w:rPr>
          <w:sz w:val="24"/>
          <w:szCs w:val="24"/>
          <w:lang w:val="en-US"/>
        </w:rPr>
        <w:t xml:space="preserve"> .</w:t>
      </w:r>
      <w:r>
        <w:rPr>
          <w:sz w:val="24"/>
          <w:szCs w:val="24"/>
          <w:lang w:val="en-US"/>
        </w:rPr>
        <w:t xml:space="preserve"> i</w:t>
      </w:r>
      <w:r>
        <w:rPr>
          <w:sz w:val="24"/>
          <w:szCs w:val="24"/>
          <w:lang w:val="en-US"/>
        </w:rPr>
        <w:t xml:space="preserve"> = 2,8/2,7 - 1 = 3,703%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аким образом, при наличии твердой гарантии возвра та капитала и процента свободные капиталы будут вложе ны в ту страну, где реальная процентная ставка выше и следовательно, можно получить более высокий доход, те есть привлекательность и стоимость данной валюты повы шается. ~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наш взгляд, зависимость валютного курса от реаль ных процентных ставок определяется объемами и степень” свободы капиталов, а также надежностью новых активом по сравнению со старыми и наличием перспектив измене” ния процентных ставок по ним. Степень свободы капита лов определяют время, необходимое для продажи имею щихся активов, и наличие спроса на эти активы на рынке Поэтому можно сделать вывод, что в краткосрочном пери' оде изменения в процентных ставках (с учетом риска способствуют мобильности абсолютно свободных капита-и лишь при сохранении тенденций на длительный период происходит движение ранее "связанных капита</w:t>
        <w:softHyphen/>
        <w:t>лов"</w:t>
      </w:r>
      <w:r>
        <w:rPr>
          <w:sz w:val="24"/>
          <w:szCs w:val="24"/>
          <w:lang w:val="en-US"/>
        </w:rPr>
        <w:t xml:space="preserve">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пример, если ваш капитал вложен в сталелитейную</w:t>
      </w:r>
    </w:p>
    <w:p>
      <w:pPr>
        <w:pStyle w:val="Normal"/>
        <w:ind w:firstLine="567"/>
        <w:rPr/>
      </w:pPr>
      <w:r>
        <w:rPr>
          <w:sz w:val="24"/>
          <w:szCs w:val="24"/>
        </w:rPr>
        <w:t>поомышленность Великобритании и вы имеете реальный доход на него в размере</w:t>
      </w:r>
      <w:r>
        <w:rPr>
          <w:sz w:val="24"/>
          <w:szCs w:val="24"/>
          <w:lang w:val="en-US"/>
        </w:rPr>
        <w:t xml:space="preserve"> 5%,</w:t>
      </w:r>
      <w:r>
        <w:rPr>
          <w:sz w:val="24"/>
          <w:szCs w:val="24"/>
        </w:rPr>
        <w:t xml:space="preserve"> а реальная ставка процента в США составляет</w:t>
      </w:r>
      <w:r>
        <w:rPr>
          <w:sz w:val="24"/>
          <w:szCs w:val="24"/>
          <w:lang w:val="en-US"/>
        </w:rPr>
        <w:t xml:space="preserve"> 10%,</w:t>
      </w:r>
      <w:r>
        <w:rPr>
          <w:sz w:val="24"/>
          <w:szCs w:val="24"/>
        </w:rPr>
        <w:t xml:space="preserve"> то наиболее разумным действием, на первый взгляд, будет перевод капитала из сталелитейной промышленности Великобритании в США. Однако это воз</w:t>
        <w:softHyphen/>
        <w:t>можно лишь при выполнении нескольких условий: нали</w:t>
        <w:softHyphen/>
        <w:t>чие покупателя, готового разместить свой капитал в стале</w:t>
        <w:softHyphen/>
        <w:t>литейное производство Великобритании, невзирая на воз</w:t>
        <w:softHyphen/>
        <w:t>можность размещения его под</w:t>
      </w:r>
      <w:r>
        <w:rPr>
          <w:sz w:val="24"/>
          <w:szCs w:val="24"/>
          <w:lang w:val="en-US"/>
        </w:rPr>
        <w:t xml:space="preserve"> 10%</w:t>
      </w:r>
      <w:r>
        <w:rPr>
          <w:sz w:val="24"/>
          <w:szCs w:val="24"/>
        </w:rPr>
        <w:t xml:space="preserve"> в США; перевод капи</w:t>
        <w:softHyphen/>
        <w:t>тала в относительно короткий срок; наличие уверенности в том что величина реальной ставки по вновь приобретен</w:t>
        <w:softHyphen/>
        <w:t>ным активам не снизится ниже реального процента дохода от сталелитейного производства. Таким образом, выигрыш от данной операции может оказаться не столь очевидным, более того, вы можете проиграт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идеальном случае (на рынке чистой конкуренции) доходность капитала у всех участников одинаковая, поэто</w:t>
        <w:softHyphen/>
        <w:t>му владелец свободного капитала должен получить одина</w:t>
        <w:softHyphen/>
        <w:t>ковую прибыль как от перевода капитала в США, допус</w:t>
        <w:softHyphen/>
        <w:t>тим, под</w:t>
      </w:r>
      <w:r>
        <w:rPr>
          <w:sz w:val="24"/>
          <w:szCs w:val="24"/>
          <w:lang w:val="en-US"/>
        </w:rPr>
        <w:t xml:space="preserve"> 10%,</w:t>
      </w:r>
      <w:r>
        <w:rPr>
          <w:sz w:val="24"/>
          <w:szCs w:val="24"/>
        </w:rPr>
        <w:t xml:space="preserve"> так и от вложения в сталелитейную промыш</w:t>
        <w:softHyphen/>
        <w:t>ленность Великобритании с реальным доходом</w:t>
      </w:r>
      <w:r>
        <w:rPr>
          <w:sz w:val="24"/>
          <w:szCs w:val="24"/>
          <w:lang w:val="en-US"/>
        </w:rPr>
        <w:t xml:space="preserve"> 5%,</w:t>
      </w:r>
      <w:r>
        <w:rPr>
          <w:sz w:val="24"/>
          <w:szCs w:val="24"/>
        </w:rPr>
        <w:t xml:space="preserve"> но с условиями продажи, компенсирующими недополучение в размере еще</w:t>
      </w:r>
      <w:r>
        <w:rPr>
          <w:sz w:val="24"/>
          <w:szCs w:val="24"/>
          <w:lang w:val="en-US"/>
        </w:rPr>
        <w:t xml:space="preserve"> 5%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акторы государственного регулирова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транах, на экономику которых международная тор</w:t>
        <w:softHyphen/>
        <w:t>говля оказывает значительное влияние, для поддержания стабильности и развития экономики применяется государ</w:t>
        <w:softHyphen/>
        <w:t>ственное регулирование национальных валютных рынков. Связано это прежде всего с тем, что валютный курс, сфор</w:t>
        <w:softHyphen/>
        <w:t>мированный под влиянием множества экономических, по</w:t>
        <w:softHyphen/>
        <w:t>литических, психологических и иных факторов, в свою очередь, оказывает влияние на их формировани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сли в силу ряда причин в стране нарушено экономи</w:t>
        <w:softHyphen/>
        <w:t>ческое равновесие, то падение национальной валюты будет приводить к обострению экономической ситуации, что, в свою очередь, вызовет еще большее падение национальной валюты, то есть будет образован замкнутый круг. Одно! из мер по исправлению подобной ситуации и являетсЛ введение государственного регулирования национальным валютных рынков. Рассмотрим подробнее некоторые сое ставляющие государственного регулирова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ариф (пошлина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шлины (один из видов налоговых платежей) нала' гаются как на ввозимые, так и на вывозимые товары Пошлины на ввозимые товары применяются прежде всей в качестве защиты местных производителей аналогично! продукции от иностранных конкурентов. Кроме этого, пош лины защищают доходы работников и служащих, заняты! на этом производстве, а также доходы производителей поставляющих данному производству сырье и материал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месте с тем введение высоких пошлин лишает покупате лей более дешевых и качественных товаров и не стимулируем повышения качества аналогичной отечественной продук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отдельных случаях, когда экономика страны нахо дится в глубоком упадке, пошлины перестают использо ваться в качестве защиты интересов местных производите лей и становятся статьей дохода государств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ожно проследить влияние пошлин на ВНП, если пред ставить его составляющие в следующем виде (по соответ ствующим группам производимой продукции):</w:t>
      </w:r>
    </w:p>
    <w:p>
      <w:pPr>
        <w:pStyle w:val="Normal"/>
        <w:ind w:firstLine="567"/>
        <w:rPr/>
      </w:pPr>
      <w:r>
        <w:rPr>
          <w:sz w:val="24"/>
          <w:szCs w:val="24"/>
        </w:rPr>
        <w:t>ВНП</w:t>
      </w:r>
      <w:r>
        <w:rPr>
          <w:sz w:val="24"/>
          <w:szCs w:val="24"/>
          <w:lang w:val="en-US"/>
        </w:rPr>
        <w:t xml:space="preserve"> =</w:t>
      </w:r>
      <w:r>
        <w:rPr>
          <w:sz w:val="24"/>
          <w:szCs w:val="24"/>
        </w:rPr>
        <w:t xml:space="preserve"> 2Рп+ ЕИн+</w:t>
      </w:r>
      <w:r>
        <w:rPr>
          <w:sz w:val="24"/>
          <w:szCs w:val="24"/>
          <w:lang w:val="en-US"/>
        </w:rPr>
        <w:t xml:space="preserve"> SV^</w:t>
      </w:r>
      <w:r>
        <w:rPr>
          <w:sz w:val="24"/>
          <w:szCs w:val="24"/>
        </w:rPr>
        <w:t xml:space="preserve"> (Ц+ Ц)</w:t>
      </w:r>
      <w:r>
        <w:rPr>
          <w:sz w:val="24"/>
          <w:szCs w:val="24"/>
          <w:lang w:val="en-US"/>
        </w:rPr>
        <w:t xml:space="preserve"> +</w:t>
      </w:r>
      <w:r>
        <w:rPr>
          <w:sz w:val="24"/>
          <w:szCs w:val="24"/>
          <w:lang w:val="en-US"/>
        </w:rPr>
        <w:t xml:space="preserve"> W"</w:t>
      </w:r>
      <w:r>
        <w:rPr>
          <w:sz w:val="24"/>
          <w:szCs w:val="24"/>
        </w:rPr>
        <w:t xml:space="preserve"> (Ц+ Ц),</w:t>
      </w:r>
    </w:p>
    <w:p>
      <w:pPr>
        <w:pStyle w:val="Normal"/>
        <w:ind w:firstLine="567"/>
        <w:rPr/>
      </w:pPr>
      <w:r>
        <w:rPr>
          <w:sz w:val="24"/>
          <w:szCs w:val="24"/>
        </w:rPr>
        <w:t>где У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объем экспорта по отдельным видам про</w:t>
        <w:softHyphen/>
        <w:t>дукции,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V"</w:t>
      </w:r>
      <w:r>
        <w:rPr>
          <w:sz w:val="24"/>
          <w:szCs w:val="24"/>
          <w:vertAlign w:val="superscript"/>
          <w:lang w:val="en-US"/>
        </w:rPr>
        <w:t>4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объем импорта по отдельным видам про</w:t>
        <w:softHyphen/>
        <w:t>дукции,</w:t>
      </w:r>
    </w:p>
    <w:p>
      <w:pPr>
        <w:pStyle w:val="Normal"/>
        <w:ind w:firstLine="567"/>
        <w:rPr/>
      </w:pPr>
      <w:r>
        <w:rPr>
          <w:sz w:val="24"/>
          <w:szCs w:val="24"/>
        </w:rPr>
        <w:t>Ц,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цена экспортной (импортной) продукции, П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пошлина на экспортную (импортную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дукцию,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i = l...n,</w:t>
      </w:r>
      <w:r>
        <w:rPr>
          <w:sz w:val="24"/>
          <w:szCs w:val="24"/>
        </w:rPr>
        <w:t xml:space="preserve"> количество групп производимой про</w:t>
        <w:softHyphen/>
        <w:t>дукции.</w:t>
      </w:r>
    </w:p>
    <w:p>
      <w:pPr>
        <w:pStyle w:val="Normal"/>
        <w:ind w:firstLine="567"/>
        <w:rPr/>
      </w:pPr>
      <w:r>
        <w:rPr>
          <w:sz w:val="24"/>
          <w:szCs w:val="24"/>
        </w:rPr>
        <w:t>Доля одного импортируемого продукта и его отечеств венного аналога в структуре ВНП будет представлена</w:t>
      </w:r>
      <w:r>
        <w:rPr>
          <w:sz w:val="24"/>
          <w:szCs w:val="24"/>
          <w:lang w:val="en-US"/>
        </w:rPr>
        <w:t xml:space="preserve"> i </w:t>
      </w:r>
      <w:r>
        <w:rPr>
          <w:sz w:val="24"/>
          <w:szCs w:val="24"/>
        </w:rPr>
        <w:t>виде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НЦ</w:t>
      </w:r>
      <w:r>
        <w:rPr>
          <w:sz w:val="24"/>
          <w:szCs w:val="24"/>
          <w:lang w:val="en-US"/>
        </w:rPr>
        <w:t xml:space="preserve"> =</w:t>
      </w:r>
      <w:r>
        <w:rPr>
          <w:sz w:val="24"/>
          <w:szCs w:val="24"/>
        </w:rPr>
        <w:t xml:space="preserve"> Ра+ Ин,+</w:t>
      </w:r>
      <w:r>
        <w:rPr>
          <w:sz w:val="24"/>
          <w:szCs w:val="24"/>
          <w:lang w:val="en-US"/>
        </w:rPr>
        <w:t xml:space="preserve"> V,""</w:t>
      </w:r>
      <w:r>
        <w:rPr>
          <w:sz w:val="24"/>
          <w:szCs w:val="24"/>
        </w:rPr>
        <w:t xml:space="preserve"> (Ц+ Ц). </w:t>
      </w:r>
      <w:r>
        <w:rPr>
          <w:sz w:val="24"/>
          <w:szCs w:val="24"/>
          <w:lang w:val="en-US"/>
        </w:rPr>
        <w:t>44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лияние величины пошлины на ВНП можно оценить лишь исходя из наличия конкретных ситуации и товара. Важную роль здесь играют объемы экспорта, объемы про</w:t>
        <w:softHyphen/>
        <w:t>изводства аналогичной продукции внутри страны и элас</w:t>
        <w:softHyphen/>
        <w:t>тичность спроса на данный товар.</w:t>
      </w:r>
    </w:p>
    <w:p>
      <w:pPr>
        <w:pStyle w:val="Normal"/>
        <w:ind w:firstLine="567"/>
        <w:rPr/>
      </w:pPr>
      <w:r>
        <w:rPr>
          <w:sz w:val="24"/>
          <w:szCs w:val="24"/>
        </w:rPr>
        <w:t>Исходя из анализа российского рынка можно предпо</w:t>
        <w:softHyphen/>
        <w:t>ложить, что при ориентации внутренних цен на цены им</w:t>
        <w:softHyphen/>
        <w:t>порта, при наличии эластичного спроса на данный товар и при условии относительной насыщенности рынка этим то</w:t>
        <w:softHyphen/>
        <w:t>варом уменьшение его объема на рынке приведет к увели</w:t>
        <w:softHyphen/>
        <w:t>чению доходности (рис.</w:t>
      </w:r>
      <w:r>
        <w:rPr>
          <w:sz w:val="24"/>
          <w:szCs w:val="24"/>
          <w:lang w:val="en-US"/>
        </w:rPr>
        <w:t xml:space="preserve"> 1),</w:t>
      </w:r>
      <w:r>
        <w:rPr>
          <w:sz w:val="24"/>
          <w:szCs w:val="24"/>
        </w:rPr>
        <w:t xml:space="preserve"> и, соответственно, к повыше</w:t>
        <w:softHyphen/>
        <w:t>нию ВНП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е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+П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2946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ъем</w:t>
      </w:r>
    </w:p>
    <w:p>
      <w:pPr>
        <w:pStyle w:val="Normal"/>
        <w:ind w:firstLine="567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1.</w:t>
      </w:r>
      <w:r>
        <w:rPr>
          <w:sz w:val="24"/>
          <w:szCs w:val="24"/>
        </w:rPr>
        <w:t xml:space="preserve"> Увеличение доходности при снижении объема товара на рынке (эластичный спрос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ходность определяется как произведение объема на цену товара. На графике ее величина равна площади прямоугольника</w:t>
      </w:r>
      <w:r>
        <w:rPr>
          <w:sz w:val="24"/>
          <w:szCs w:val="24"/>
          <w:lang w:val="en-US"/>
        </w:rPr>
        <w:t xml:space="preserve"> U,A,V,0</w:t>
      </w:r>
      <w:r>
        <w:rPr>
          <w:sz w:val="24"/>
          <w:szCs w:val="24"/>
        </w:rPr>
        <w:t xml:space="preserve"> до примене</w:t>
        <w:softHyphen/>
        <w:t>ния тарифа и (Ц+П)Ад</w:t>
      </w:r>
      <w:r>
        <w:rPr>
          <w:sz w:val="24"/>
          <w:szCs w:val="24"/>
          <w:lang w:val="en-US"/>
        </w:rPr>
        <w:t xml:space="preserve"> V^O</w:t>
      </w:r>
      <w:r>
        <w:rPr>
          <w:sz w:val="24"/>
          <w:szCs w:val="24"/>
        </w:rPr>
        <w:t xml:space="preserve"> после его применения. Эластичным называется спрос, при котором изменение цены на</w:t>
      </w:r>
      <w:r>
        <w:rPr>
          <w:sz w:val="24"/>
          <w:szCs w:val="24"/>
          <w:lang w:val="en-US"/>
        </w:rPr>
        <w:t xml:space="preserve"> 1%</w:t>
      </w:r>
      <w:r>
        <w:rPr>
          <w:sz w:val="24"/>
          <w:szCs w:val="24"/>
        </w:rPr>
        <w:t xml:space="preserve"> приводит к изменению объема товара менее чем на</w:t>
      </w:r>
      <w:r>
        <w:rPr>
          <w:sz w:val="24"/>
          <w:szCs w:val="24"/>
          <w:lang w:val="en-US"/>
        </w:rPr>
        <w:t xml:space="preserve"> 1%.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JIpH</w:t>
      </w:r>
      <w:r>
        <w:rPr>
          <w:sz w:val="24"/>
          <w:szCs w:val="24"/>
        </w:rPr>
        <w:t xml:space="preserve"> наличии неэластичного спроса на рассматривае</w:t>
        <w:softHyphen/>
        <w:t>мый товар увеличение цены приводит к уменьшению дохо</w:t>
        <w:softHyphen/>
        <w:t>ди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- и, соответственно, понижению ВНП (рис.</w:t>
      </w:r>
      <w:r>
        <w:rPr>
          <w:sz w:val="24"/>
          <w:szCs w:val="24"/>
          <w:lang w:val="en-US"/>
        </w:rPr>
        <w:t xml:space="preserve"> 2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+П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05940" cy="1504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ъе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ис.2. Уменьшение доходности при снижении объема товара на рынк&lt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еэластичный спрос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еличина дохода на графике представлена в виде площади прямо угольника</w:t>
      </w:r>
      <w:r>
        <w:rPr>
          <w:sz w:val="24"/>
          <w:szCs w:val="24"/>
          <w:lang w:val="en-US"/>
        </w:rPr>
        <w:t xml:space="preserve"> UA,V,0</w:t>
      </w:r>
      <w:r>
        <w:rPr>
          <w:sz w:val="24"/>
          <w:szCs w:val="24"/>
        </w:rPr>
        <w:t xml:space="preserve"> до применения тарифа и</w:t>
      </w:r>
      <w:r>
        <w:rPr>
          <w:sz w:val="24"/>
          <w:szCs w:val="24"/>
          <w:lang w:val="en-US"/>
        </w:rPr>
        <w:t xml:space="preserve"> (II+n)A,V,0</w:t>
      </w:r>
      <w:r>
        <w:rPr>
          <w:sz w:val="24"/>
          <w:szCs w:val="24"/>
        </w:rPr>
        <w:t xml:space="preserve"> после его приме нения. Неэластичным называется спрос, при котором изменение цены на \"л приводит к изменению объема товара более чем на</w:t>
      </w:r>
      <w:r>
        <w:rPr>
          <w:sz w:val="24"/>
          <w:szCs w:val="24"/>
          <w:lang w:val="en-US"/>
        </w:rPr>
        <w:t xml:space="preserve"> 1%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воты (лимиты, установленные на объем экспортной/ импортной продук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воты (доля участия в чем-либо, например в произвол стве, продаже, страховании и т.д.), так же как и пошлины влияют на ВНП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НП</w:t>
      </w:r>
      <w:r>
        <w:rPr>
          <w:sz w:val="24"/>
          <w:szCs w:val="24"/>
          <w:lang w:val="en-US"/>
        </w:rPr>
        <w:t xml:space="preserve"> =</w:t>
      </w:r>
      <w:r>
        <w:rPr>
          <w:sz w:val="24"/>
          <w:szCs w:val="24"/>
        </w:rPr>
        <w:t xml:space="preserve"> ЕРп,+ 2Ин+ ХК^ (Ц+ П.)</w:t>
      </w:r>
      <w:r>
        <w:rPr>
          <w:sz w:val="24"/>
          <w:szCs w:val="24"/>
          <w:lang w:val="en-US"/>
        </w:rPr>
        <w:t xml:space="preserve"> +</w:t>
      </w:r>
      <w:r>
        <w:rPr>
          <w:sz w:val="24"/>
          <w:szCs w:val="24"/>
          <w:lang w:val="en-US"/>
        </w:rPr>
        <w:t xml:space="preserve"> SK-</w:t>
      </w:r>
      <w:r>
        <w:rPr>
          <w:sz w:val="24"/>
          <w:szCs w:val="24"/>
        </w:rPr>
        <w:t xml:space="preserve"> (Ц+ П.)</w:t>
      </w:r>
      <w:r>
        <w:rPr>
          <w:sz w:val="24"/>
          <w:szCs w:val="24"/>
          <w:lang w:val="en-US"/>
        </w:rPr>
        <w:t xml:space="preserve"> ,</w:t>
      </w:r>
    </w:p>
    <w:p>
      <w:pPr>
        <w:pStyle w:val="Normal"/>
        <w:ind w:firstLine="567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квота на экспорт по отдельным вида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дукции, К""- квота на импорт по отдельным вида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дук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ведение квот на импорт, как и введение пошлин имеет целью защиту местных производителей от иностран ных конкурентов и гарантирует им определенное место н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ынке. Для российского рынка квотирование некоторые видов импортной продукции, с одной стороны, необходи мо, так как отечественные аналоги неконкурентоспособны с другой стороны, наличие импортных квот, как правил^ уменьшает объем ВНП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ведение квот на экспорт обусловлено попытками пре</w:t>
        <w:softHyphen/>
        <w:t>дупредить истощение природных ресурсов, стремлением насытить внутренний рынок, повысить цены на экспорт (пои ограничении поставок товара на внешний рынок его цена повышается). Для отечественного рынка введение эк-споотных квот означает увеличение ВНП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редитно-денежная политика государств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редитная политика государства должна обеспечивать оптимальное соотношение инвестиций и ВНП, что является необходимым условием стабильного роста ВНП. Если про</w:t>
        <w:softHyphen/>
        <w:t>исходит нарушение пропорций и доля инвестиций в ВНП снижается, это приводит к снижению ВНП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ажным инструментом кредитно-денежной политики го</w:t>
        <w:softHyphen/>
        <w:t>сударства является денежная эмиссия, которая, как пра</w:t>
        <w:softHyphen/>
        <w:t>вило, производится для покрытия возникшего дефицита государственного бюджета. В результате проведения эмис</w:t>
        <w:softHyphen/>
        <w:t>сии появляется избыток денежной массы, не имеющей то</w:t>
        <w:softHyphen/>
        <w:t>варного покрытия, что приводит, в свою очередь, к росту цен и усилению инфляции (эмиссия выступает в данном случае в качестве инструмента перераспределения дефици</w:t>
        <w:softHyphen/>
        <w:t>та государственного бюджета между всеми владельцами национальной валюты посредством инфляционного нало</w:t>
        <w:softHyphen/>
        <w:t>га). Подобная политика негативно отражается не только на формировании валютного курса, но и на экономике в це</w:t>
        <w:softHyphen/>
        <w:t>лом. Для корректного расчета валютного курса необходи</w:t>
        <w:softHyphen/>
        <w:t>мо учитывать влияние инфляции на факторы, определяю</w:t>
        <w:softHyphen/>
        <w:t>щие валютный курс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сполнение кредитно-денежной политики государства возлагается на Центральный банк. В его задачи входит контроль за стоимостью национальной валюты либо в виде установления фиксированных курйов, либо в виде проведе</w:t>
        <w:softHyphen/>
        <w:t>ния интервенций на валютном рынке. Целью проводимых интервенций могут быть: создание благоприятного курса для отечественных производителей; сглаживание сезонных колебаний; улучшение состояния платежного баланса стра</w:t>
        <w:softHyphen/>
        <w:t>ны. Для успешного проведения интервенций необходимо определить реальную стоимость национальной валюты, ве</w:t>
        <w:softHyphen/>
        <w:t>личину курса, необходимую для успешной реализации из</w:t>
        <w:softHyphen/>
        <w:t>бранной кредитно-денежной политики, а также величину и степень давления, которое необходимо оказать на рынок для Достижения намеченных целей. Интервенции осуществляются за счет золото-валютных резервов Центрального банка. Во время интервенций происходит продажа как иностран</w:t>
        <w:softHyphen/>
        <w:t>ной, так и национальной валюты. Резервы Центрального банка пополняются за счет поступлений от государствен</w:t>
        <w:softHyphen/>
        <w:t>ных экспортно-импортных операций, налогов, эмиссион</w:t>
        <w:softHyphen/>
        <w:t>ной деятельности, государственных займов. Центральный банк может также издавать указания и циркулярные пись</w:t>
        <w:softHyphen/>
        <w:t>ма по поводу функционирования механизма валютного об</w:t>
        <w:softHyphen/>
        <w:t>ращения в стран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редитно-денежная политика регламентируется законами! Российской Федерации, указами Президента Российской Фе-' дерации, приказами, указаниями и циркулярными письмамиД МВЭС, Министерства экономики Российской Федерации и| Центрального бан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енежный рынок</w:t>
      </w:r>
      <w:r>
        <w:rPr>
          <w:sz w:val="24"/>
          <w:szCs w:val="24"/>
          <w:lang w:val="en-US"/>
        </w:rPr>
        <w:t xml:space="preserve"> 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национальных денежных рынках практически всег</w:t>
        <w:softHyphen/>
        <w:t>да присутствует сектор, на котором производятся операции, с иностранной валютой. |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сли ситуация в стране и, соответственно, националь</w:t>
        <w:softHyphen/>
        <w:t>ная валюта, относительно стабильны, то доля этого секто</w:t>
        <w:softHyphen/>
        <w:t>ра на денежном рынке невелика. Если же национальная валюта нестабильна, а в экономике складывается кризис</w:t>
        <w:softHyphen/>
        <w:t>ная ситуация, то доля этого сектора увеличивается и иност</w:t>
        <w:softHyphen/>
        <w:t>ранная валюта как высоколиквидный и стабильный актив начинает играть роль одного из основных финансовый инструментов национального денежного рынка.</w:t>
      </w:r>
    </w:p>
    <w:p>
      <w:pPr>
        <w:pStyle w:val="Normal"/>
        <w:ind w:firstLine="567"/>
        <w:rPr/>
      </w:pPr>
      <w:r>
        <w:rPr>
          <w:sz w:val="24"/>
          <w:szCs w:val="24"/>
        </w:rPr>
        <w:t>В настоящее время на российском денежном рынке процент операций с иностранной валютой весьма значите</w:t>
        <w:softHyphen/>
        <w:t>лен. Из более чем</w:t>
      </w:r>
      <w:r>
        <w:rPr>
          <w:sz w:val="24"/>
          <w:szCs w:val="24"/>
          <w:lang w:val="en-US"/>
        </w:rPr>
        <w:t xml:space="preserve"> 2,5</w:t>
      </w:r>
      <w:r>
        <w:rPr>
          <w:sz w:val="24"/>
          <w:szCs w:val="24"/>
        </w:rPr>
        <w:t xml:space="preserve"> тысяч банков, действующих на территории России, более</w:t>
      </w:r>
      <w:r>
        <w:rPr>
          <w:sz w:val="24"/>
          <w:szCs w:val="24"/>
          <w:lang w:val="en-US"/>
        </w:rPr>
        <w:t xml:space="preserve"> 400</w:t>
      </w:r>
      <w:r>
        <w:rPr>
          <w:sz w:val="24"/>
          <w:szCs w:val="24"/>
        </w:rPr>
        <w:t xml:space="preserve"> имеют валютные лицензии</w:t>
      </w:r>
      <w:r>
        <w:rPr>
          <w:sz w:val="24"/>
          <w:szCs w:val="24"/>
          <w:lang w:val="en-US"/>
        </w:rPr>
        <w:t xml:space="preserve"> ' </w:t>
      </w:r>
      <w:r>
        <w:rPr>
          <w:sz w:val="24"/>
          <w:szCs w:val="24"/>
        </w:rPr>
        <w:t>дающие право на совершение операций в иностранной ва</w:t>
        <w:softHyphen/>
        <w:t>люте. Купля-продажа осуществляется через валютные бир</w:t>
        <w:softHyphen/>
        <w:t>жи, в настоящее время не связанные между собой. Кроме! бирж функционирует межбанковский рынок, на который) из-за ряда введенных ограничений на биржевую торговлю^ приходится основная доля валютных операц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влекательность иностранной валюты определяется следующими факторами: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ность операций (проценты по сделкам плюс курсовая разница) и ее сравнение с доходностью по</w:t>
      </w:r>
    </w:p>
    <w:p>
      <w:pPr>
        <w:pStyle w:val="Normal"/>
        <w:ind w:firstLine="567"/>
        <w:rPr/>
      </w:pPr>
      <w:r>
        <w:rPr>
          <w:sz w:val="24"/>
          <w:szCs w:val="24"/>
        </w:rPr>
        <w:t>другим сегментам денежного рынка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рынок государ</w:t>
        <w:softHyphen/>
        <w:t>ственных ценных бумаг и рынок, ссудного капитала. Если доходность от операций с валютой превышает доходность от рублевых операций, то привлекатель</w:t>
        <w:softHyphen/>
        <w:t>ность, а значит, и спрос на иностранную валюту рас</w:t>
        <w:softHyphen/>
        <w:t>тет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ступность операций (как правило, государства, чья валюта становится нестабильной, вводят различ</w:t>
        <w:softHyphen/>
        <w:t>ные ограничения на проведение операций с иност</w:t>
        <w:softHyphen/>
        <w:t>ранной валютой: в частности могут оговариваться виды, условия сделок, специальные налоги).</w:t>
      </w:r>
    </w:p>
    <w:p>
      <w:pPr>
        <w:pStyle w:val="Normal"/>
        <w:ind w:firstLine="567"/>
        <w:rPr/>
      </w:pPr>
      <w:r>
        <w:rPr>
          <w:sz w:val="24"/>
          <w:szCs w:val="24"/>
        </w:rPr>
        <w:t>Очевидно, что увеличение сегмента валютных операций приводит к повышению спроса на иностранную валюту и, соответственно, обесценению национальной валюты, а умень</w:t>
        <w:softHyphen/>
        <w:t>шение сегмента валютных операций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к увеличению спроса на национальную валюту и ее укреплению. Последнее мо</w:t>
        <w:softHyphen/>
        <w:t>жет быть достигнуто в двух случаях: при стабилизации национальной экономики или при использовании силовых методов (проведение жесткой кредитно-денежной политики в соответствии с законодательством)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Валютные биржи</w:t>
      </w:r>
    </w:p>
    <w:p>
      <w:pPr>
        <w:pStyle w:val="Normal"/>
        <w:ind w:firstLine="567"/>
        <w:rPr/>
      </w:pPr>
      <w:r>
        <w:rPr>
          <w:sz w:val="24"/>
          <w:szCs w:val="24"/>
        </w:rPr>
        <w:t>В апреле</w:t>
      </w:r>
      <w:r>
        <w:rPr>
          <w:sz w:val="24"/>
          <w:szCs w:val="24"/>
          <w:lang w:val="en-US"/>
        </w:rPr>
        <w:t xml:space="preserve"> 1991</w:t>
      </w:r>
      <w:r>
        <w:rPr>
          <w:sz w:val="24"/>
          <w:szCs w:val="24"/>
        </w:rPr>
        <w:t xml:space="preserve"> г. в целях организации торгов по купле-продаже иностранной валюты в Москве был создан Центр проведения межбанковских валютных операций Госбанка СССР. В сентябре</w:t>
      </w:r>
      <w:r>
        <w:rPr>
          <w:sz w:val="24"/>
          <w:szCs w:val="24"/>
          <w:lang w:val="en-US"/>
        </w:rPr>
        <w:t xml:space="preserve"> 1992</w:t>
      </w:r>
      <w:r>
        <w:rPr>
          <w:sz w:val="24"/>
          <w:szCs w:val="24"/>
        </w:rPr>
        <w:t xml:space="preserve"> г. он был переименован в Москов</w:t>
        <w:softHyphen/>
        <w:t>скую межбанковскую валютную биржу (ММВБ).</w:t>
      </w:r>
    </w:p>
    <w:p>
      <w:pPr>
        <w:pStyle w:val="Normal"/>
        <w:ind w:firstLine="567"/>
        <w:rPr/>
      </w:pPr>
      <w:r>
        <w:rPr>
          <w:sz w:val="24"/>
          <w:szCs w:val="24"/>
        </w:rPr>
        <w:t>В торгах имеют право принимать участие только акци</w:t>
        <w:softHyphen/>
        <w:t>онеры и члены биржи. Членами биржи могут быть банки, имеющие лицензию на совершение валютных операций, или финансовые организации, получившие соответствую</w:t>
        <w:softHyphen/>
        <w:t>щее разрешение государства. Решение о приеме в члены биржи принимается Биржевым советом. Члены биржи уп</w:t>
        <w:softHyphen/>
        <w:t>лачивают единовременный членский взнос и взнос в стра</w:t>
        <w:softHyphen/>
        <w:t>ховой фонд биржи в размере</w:t>
      </w:r>
      <w:r>
        <w:rPr>
          <w:sz w:val="24"/>
          <w:szCs w:val="24"/>
          <w:lang w:val="en-US"/>
        </w:rPr>
        <w:t xml:space="preserve"> 50</w:t>
      </w:r>
      <w:r>
        <w:rPr>
          <w:sz w:val="24"/>
          <w:szCs w:val="24"/>
        </w:rPr>
        <w:t xml:space="preserve"> тыс. долларов США или его эквивалент в рубля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лены биржи имеют право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вовать в проведении биржевых операций от своего имени и за свой счет и от своего имени и за счет своих клиентов;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ьзоваться системой расчетов по торгам бирж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лучать от дирекции и Биржевого совета инфор</w:t>
        <w:softHyphen/>
        <w:t>мацию о решениях, касающихся деятельности членов биржи непосредственно на бирже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носить на рассмотрение Биржевого совета предло</w:t>
        <w:softHyphen/>
        <w:t>жения по вопросам деятельности бирж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лены биржи обязаны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блюдать положения Устава биржи, Правил про</w:t>
        <w:softHyphen/>
        <w:t>ведения валютных операций на бирже. Правил при</w:t>
        <w:softHyphen/>
        <w:t>ема в члены биржи, Порядка расчетов по валютным сделкам на бирже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решения Биржевого совета и дирекции, регламентирующие деятельность участников торгов бирж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воевременно выполнять обязательства по сделкам, заключенным на бирже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ежегодно публиковать в открытой печати сведения об итогах своей деятельности за год и годовой ба</w:t>
        <w:softHyphen/>
        <w:t>ланс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лены биржи несут полную ответственность за деятельность своих дилер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конце 1994 г. членами ММВБ являлись 155 органи</w:t>
        <w:softHyphen/>
        <w:t>зац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настоящее время биржевые сессии проводятся ежед</w:t>
        <w:softHyphen/>
        <w:t>невно, кроме субботы, воскресенья и праздничных дней. Торги осуществляются дилерами организаций - членов бир</w:t>
        <w:softHyphen/>
        <w:t>жи. Дилеры не имеют права вести операции на бирже от своего имени и за свой счет. В начале биржевой сессии дилеры подают предварительные заявки на покупку .(про</w:t>
        <w:softHyphen/>
        <w:t>дажу) валюты, которые оформляются на специальном опе</w:t>
        <w:softHyphen/>
        <w:t>рационном листе. В заявке указывается сумма покупки (продажи) иностранной валюты по курсу, зафиксирован</w:t>
        <w:softHyphen/>
        <w:t>ному на последних биржевых торгах. Заявки передаются специально уполномоченному сотруднику биржи - курсо</w:t>
        <w:softHyphen/>
        <w:t>вому маклеру, в обязанности которого входит проведение торгов и определение текущего курса иностранных валю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умма покупки (продажи) иностранной валюты указы</w:t>
        <w:softHyphen/>
        <w:t>вается в долларах США. Минимальная сумма покупки (продажи) иностранной валюты - 10 тыс. долларов США. По решению Биржевого совета на бирже могут проводить</w:t>
        <w:softHyphen/>
        <w:t>ся операции с другими иностранными валютами - в этом случае минимальные суммы иностранных валют устанав</w:t>
        <w:softHyphen/>
        <w:t>ливаются решением Биржевого сове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качестве начального принимается валютный курс, зафиксированный на последних биржевых торгах. Вначале курсовой маклер определяет первоначальные объемы спро</w:t>
        <w:softHyphen/>
        <w:t>са и предложения. Если первоначальный спрос превышает первоначальное предложение, то маклер повышает курс иностранной", валюты к рублю, если же первоначальное предложение превышает первоначальный спрос, то курсо</w:t>
        <w:softHyphen/>
        <w:t>вой маклер понижает курс иностранной валюты к рублю. В ходе торгов их участники через своих дилеров могут подавать дополнительные заявки по изменению суммы по</w:t>
        <w:softHyphen/>
        <w:t>купки (продажи) иностранной валюты. Все дополнитель</w:t>
        <w:softHyphen/>
        <w:t>ные заявки подаются дилерами курсовому маклеру в пись</w:t>
        <w:softHyphen/>
        <w:t>менной форме, устанавливаемой им самим. Очередное из</w:t>
        <w:softHyphen/>
        <w:t>менение курса производится после того, как дилеры опре</w:t>
        <w:softHyphen/>
        <w:t>делят объемы покупки (продажи) иностранной валюты по последнему объявленному курсовым маклером курсу. Фик</w:t>
        <w:softHyphen/>
        <w:t>сация курса происходит при уравновешивании спроса и предложения на иностранную валюту. Для всех сделок, заключенных в течение одной биржевой сессии, применяет</w:t>
        <w:softHyphen/>
        <w:t>ся единый курс иностранной валюты к рубл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сле завершения биржевых торгов курсовой маклер выдает участникам торгов биржевые свидетельства и опе</w:t>
        <w:softHyphen/>
        <w:t>рационные листы, в которых фиксируются результаты состоявшихся торг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участившимися случаями несвоевременного выполнения коммерческими банками своих обязательств по заключенным сделкам, а также в целях предотвращения неплатежеспособности банков в условиях усилившихся кур</w:t>
        <w:softHyphen/>
        <w:t>совых колебаний начиная с 13 октября 1994 г. на ММВБ был введен следующий временный порядок операционных расчетов по сделкам с долларами; СШ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анки - участники торгов имеют право осуществлять операции по покупке долларов США только в пределах остатков своих средств, находящихся на клиринговом счете ММВБ к моменту начала торговой сессии. В связи с этим перед началом торгов осуществляется проверка наличия денежных средств их участников на счете ММВБ в РКЦ. Если в ходе торгов в результате повышения курса доллара США к рублю суммы рублей, находящихся на счете банка-участника, недостаточно для оплаты по вновь установлен</w:t>
        <w:softHyphen/>
        <w:t>ному выросшему курсу, то курсовой маклер снижает объем заявки "на покупку иностранной валюты до величины, до</w:t>
        <w:softHyphen/>
        <w:t>статочной для оплаты из имеющихся рублевых средств на счете банка-участника, - это происходит в том случае, если дилер, действующий по поручению этого банка, не подаст новую заявку с внесенными в нее изменениями по объему спроса на иностранную валют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речисление рублевых средств на счета банков - про</w:t>
        <w:softHyphen/>
        <w:t>давцов долларов США будет производиться на второй рабочий день после дня торг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рядок и сроки расчетов участников торгов по другим ' иностранным валютам (немецкой марке, украинскому кар</w:t>
        <w:softHyphen/>
        <w:t>бованцу, казахскому тенге, белорусскому рублю) как в рублях, так и в валюте остались без изменений. В связи с введением временного порядка операционных расчетов по сделкам с долларом США начало биржевых торгов на ММВБ начиная с 13 октября 1994 г. перенесено с 10 часов утра на II часов утра.</w:t>
      </w:r>
    </w:p>
    <w:p>
      <w:pPr>
        <w:pStyle w:val="Normal"/>
        <w:ind w:firstLine="567"/>
        <w:rPr/>
      </w:pPr>
      <w:r>
        <w:rPr>
          <w:sz w:val="24"/>
          <w:szCs w:val="24"/>
        </w:rPr>
        <w:t>За нарушение участниками торгов срока платежей с них взыскивается штраф: с покупателей иностранной ва</w:t>
        <w:softHyphen/>
        <w:t>люты - в рублях, в размере двойной учетной ставки Цен</w:t>
        <w:softHyphen/>
        <w:t>трального банка России от суммы задержки за каждый день просрочки, с продавцов иностранной валюты - в дол</w:t>
        <w:softHyphen/>
        <w:t xml:space="preserve">ларах США, в размере ставки по овердрафту, взимаемому </w:t>
      </w:r>
      <w:r>
        <w:rPr>
          <w:sz w:val="24"/>
          <w:szCs w:val="24"/>
          <w:lang w:val="en-US"/>
        </w:rPr>
        <w:t>Ban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ork</w:t>
      </w:r>
      <w:r>
        <w:rPr>
          <w:sz w:val="24"/>
          <w:szCs w:val="24"/>
        </w:rPr>
        <w:t xml:space="preserve"> с ММВБ, увеличенной в 1,5 раза, от суммы задержки за каждый день просрочки. Если участ</w:t>
        <w:softHyphen/>
        <w:t>ник торгов не осуществит платеж по своим обязательствам по заключенным на ММВБ сделкам в сроки, установлен</w:t>
        <w:softHyphen/>
        <w:t>ные настоящим Порядком, он может быть отстранен дирек</w:t>
        <w:softHyphen/>
        <w:t>цией от участия в торгах до завершения расчетов по своим обязательствам. В случае задержки в уплате штрафа более чем на два рабочих дня со дня выставления штрафа участник может быть отстранен от торгов до уплаты штра</w:t>
        <w:softHyphen/>
        <w:t>фа в полном объеме. При более длительных и системати</w:t>
        <w:softHyphen/>
        <w:t>ческих задержках платежей участник торгов может быть исключен из членов ММВБ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конце 1994 г. в России действовало 8 межбанковских валютных бирж: Московская межбанковская валютная бир</w:t>
        <w:softHyphen/>
        <w:t>жа, Санкт-Петербургская валютная биржа, Уральская ре</w:t>
        <w:softHyphen/>
        <w:t>гиональная валютная биржа (г. Екатеринбург), Си</w:t>
        <w:softHyphen/>
        <w:t>бирская межбанковская валютная биржа (г. Новосибирск), Азиатско-тихоокеанская межбанковская валютная биржа (г. Владивосток), Ростовская межбанковская ва</w:t>
        <w:softHyphen/>
        <w:t>лютная биржа (г. Ростов-на-Дону), Нижегородская ва-лютно-фондовая биржа (г. Нижний Новгород), Самарская межбанковская валютная биржа (г. Самара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настоящее время межбанковские валютные биржи страны не объединены между собой единой коммуникаци</w:t>
        <w:softHyphen/>
        <w:t>онной сетью. По существу, все биржи работают автономно, имея определенный круг участников и приоритеты в нап</w:t>
        <w:softHyphen/>
        <w:t>равлении работы. Например, в Дальневосточном регионе во внешней торговле преобладают связи с Японией, поэтому на Азиатско-тихоокеанской межбанковской валютной бирже большую роль играют торги по японской иене, в то время как на других биржах торги по японской иене не прово</w:t>
        <w:softHyphen/>
        <w:t>дят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ажной проблемой остается несовершенство коммуни</w:t>
        <w:softHyphen/>
        <w:t>кационной связи: перевод денег между регионами очень неоперативен и занимает от нескольких дней до несколь</w:t>
        <w:softHyphen/>
        <w:t>ких недель, при этом существует вероятность, что выслан</w:t>
        <w:softHyphen/>
        <w:t>ные суммы могут затеряться. В этих условиях распределе</w:t>
        <w:softHyphen/>
        <w:t>ние спроса и предложения на валюту по регионам, а соот</w:t>
        <w:softHyphen/>
        <w:t>ветственно, и котировки иностранной валюты оказываются неравномерными и отсутствует возможность, во-первых, получить объективный рыночный валютный курс, который отражал бы соотношение общих спроса и предложения на валюту в стране, во-вторых, оперативно сглаживать крат</w:t>
        <w:softHyphen/>
        <w:t>ковременные колебания валютного курса, вызванные не</w:t>
        <w:softHyphen/>
        <w:t>равномерным предложением и спросом валюты по регио</w:t>
        <w:softHyphen/>
        <w:t>нам во времени за счет "переливов" денежных средств между региональными биржа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обходимо отметить, что объемы торгов, проводимых на межбанковских валютных бир'жах, сильно различают</w:t>
        <w:softHyphen/>
        <w:t>ся. Бесспорным лидером здесь является ММВБ, объемы торгов на которой колеблются от 50 до 300 млн. долларов за торговую сессию, в то время как на остальных биржах - от нескольких сотен тысяч до нескольких десятков миллионов долларов США. Это положение объясняется недостаточной развитостью инфраструктуры валютного рынка по регионам и неравномерным распределением финансово-кредитных уч</w:t>
        <w:softHyphen/>
        <w:t>реждений, большая часть которых расположена в Московс</w:t>
        <w:softHyphen/>
        <w:t>ком регионе (одних только банков в Москве более 1700).</w:t>
      </w:r>
    </w:p>
    <w:p>
      <w:pPr>
        <w:pStyle w:val="Normal"/>
        <w:ind w:firstLine="567"/>
        <w:rPr/>
      </w:pPr>
      <w:r>
        <w:rPr>
          <w:sz w:val="24"/>
          <w:szCs w:val="24"/>
        </w:rPr>
        <w:t>•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Для иллюстрации приведем данные валютных торгов!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на российских валютных биржах на 23 августа 1994 г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табл. N 3).                       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аблица N 3</w:t>
      </w:r>
    </w:p>
    <w:tbl>
      <w:tblPr>
        <w:tblW w:w="69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574"/>
        <w:gridCol w:w="1435"/>
        <w:gridCol w:w="1670"/>
      </w:tblGrid>
      <w:tr>
        <w:trPr>
          <w:trHeight w:val="6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валютной биржи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, . млн. долл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ный курс, руб. за долл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валютного курса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1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ская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5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ая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ая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31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атско-тихоокеанская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7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8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5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иллюстрации неустойчивости спроса и предложе</w:t>
        <w:softHyphen/>
        <w:t>ния на региональных биржах приведем данные валютных торгов на Самарской валютной межбанковской бирже с 23 по 25 августа 1994 г. (табл. N 4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аблица N 4</w:t>
      </w:r>
    </w:p>
    <w:tbl>
      <w:tblPr>
        <w:tblW w:w="5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120"/>
        <w:gridCol w:w="1120"/>
        <w:gridCol w:w="1120"/>
        <w:gridCol w:w="1180"/>
      </w:tblGrid>
      <w:tr>
        <w:trPr>
          <w:trHeight w:val="1000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а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-торгов,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ДОЛЛ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бъема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'UJplUB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 доллару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валклного курса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94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Я8.94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68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94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9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Д31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ак уже указывалось, на основании временных пра</w:t>
        <w:softHyphen/>
        <w:t>вил, введенных на ММВБ с 13 октября 1994 г., стала невозможной игра на повышение курса доллара США пу</w:t>
        <w:softHyphen/>
        <w:t>тем выставления и постепенного снятия в ходе торгов заявок на приобретение долларов США, не обеспеченных рублевыми средствами на счетах банков-участников; более того, теперь Банк России может при желании полностью контролировать изменение валютного курса, так как мак</w:t>
        <w:softHyphen/>
        <w:t>симально возможные объемы спроса и предложения стано</w:t>
        <w:softHyphen/>
        <w:t>вятся известными в начале торгов. Величина валютных резервов Банка России в настоящее время позволяет опера</w:t>
        <w:softHyphen/>
        <w:t>тивно реагировать на любое колебание спроса-предложе</w:t>
        <w:softHyphen/>
        <w:t>ния на бирже. Таким образом, изменение валютного курса на ММВБ полностью определяется политикой Банка Рос</w:t>
        <w:softHyphen/>
        <w:t>сии. В результате доходность от операций с валютой сократилась и стала ниже доходности рынка межбанков</w:t>
        <w:softHyphen/>
        <w:t>ских кредитов и рынка ГКО, вследствие чего произошел значительный отток средств с валютного сегмента рын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ак как временные правила обязывают участников тор</w:t>
        <w:softHyphen/>
        <w:t>гов осуществлять перевод денежных средств на счет ММВБ в РКЦ до начала торгов, то для участия в торгах в поне</w:t>
        <w:softHyphen/>
        <w:t>дельник банк должен отправить денежные средства в пят</w:t>
        <w:softHyphen/>
        <w:t>ницу. На сумму, находящуюся на счете, не производится начисление процентов, однако на рынке межбанковских кредитов возможно получение процентов на эту сумму за субботу и воскресенье при предоставлении межбанковского кредита. Таким образом, для получения дополнительной прибыли банк в пятницу направляет на счет ММВБ мини</w:t>
        <w:softHyphen/>
        <w:t>мально необходимые денежные средства, что определяет колебание объемов спроса-предложения на валюту в течение недел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ще один регулятор объема спроса-предложения валю</w:t>
        <w:softHyphen/>
        <w:t>ты на бирже - налог на совершаемые операции. В резуль</w:t>
        <w:softHyphen/>
        <w:t>тате реальная стоимость приобретенной валюты возрастает, а реальная стоимость проданной валюты падает. Это за</w:t>
        <w:softHyphen/>
        <w:t>ставляет банки, являющиеся участниками торгов, перено</w:t>
        <w:softHyphen/>
        <w:t>сить часть своих операций на межбанковский валютный рынок, где подобный налог отсутствует. В результате объ</w:t>
        <w:softHyphen/>
        <w:t>емы торгов на бирже сокращаются, а предложение иност</w:t>
        <w:softHyphen/>
        <w:t>ранной валюты практически полностью формируется за счет обязательной продажи иностранной валюты предпри</w:t>
        <w:softHyphen/>
        <w:t>ятиями. Для Центрального банка это означает установле</w:t>
        <w:softHyphen/>
        <w:t>ние контроля над изменением валютного курса за счет значительно меньших затрат валютных резервов самого бан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настоящее время, по словам генерального директора ММВБ, действующий механизм предварительного резерви</w:t>
        <w:softHyphen/>
        <w:t>рования средств для покупки валюты предполагается заме</w:t>
        <w:softHyphen/>
        <w:t>нить на более регулирующий рыночный механизм: уста</w:t>
        <w:softHyphen/>
        <w:t>новление пределов максимального колебания курса долла</w:t>
        <w:softHyphen/>
        <w:t>ра к рублю. На заседаниях Биржевого совета обсуждались цифры 5% и 10%. Кроме этого, для повышения надежности биржевых операций предполагается ввести лимиты на объ</w:t>
        <w:softHyphen/>
        <w:t>ем сделок для каждого банка - члена ММВБ в зависимости от его финансового положения. Рассматривается также воз</w:t>
        <w:softHyphen/>
        <w:t>можность создания страхового фонда и системы коллектив</w:t>
        <w:softHyphen/>
        <w:t>ной ответственности членов ММВБ по обязательствам каж</w:t>
        <w:softHyphen/>
        <w:t>дого участни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упля-продажа валюты, а также совершение других операций в иностранной валюте производятся не только на валютных межбанковских биржах, но и на межбанковском валютном рынке, участниками которого являются банки и финансовые организации, имеющие лицензию на проведе</w:t>
        <w:softHyphen/>
        <w:t>ние операций в иностранной валюте. Котировка иностран</w:t>
        <w:softHyphen/>
        <w:t>ной валюты, как правило, отличается от биржевых котиро</w:t>
        <w:softHyphen/>
        <w:t>вок (и, соответственно, официального курса) до ста пунк</w:t>
        <w:softHyphen/>
        <w:t>тов. Такая разница в курсах способствует проведению опе</w:t>
        <w:softHyphen/>
        <w:t>раций по покупке иностранной валюты на бирже и после</w:t>
        <w:softHyphen/>
        <w:t>дующей продаже ее на межбанковском рынке или наоборот (подобный механизм "перелива" денежных средств между биржевым и внебиржевым оборотом способствует выравни</w:t>
        <w:softHyphen/>
        <w:t>ванию курсовой разницы между этими сегментами валют</w:t>
        <w:softHyphen/>
        <w:t>ного рынка). В настоящее время объемы внебиржевой тор</w:t>
        <w:softHyphen/>
        <w:t>говли превосходят биржевой оборот, в связи с чем для более полного контроля ситуации на валютном рынке стра</w:t>
        <w:softHyphen/>
        <w:t>ны Банк России активно работает и на межбанковском валютном рынк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пекулятивные операц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основании обобщенного опыта работы валютных рынков мира воздействие спекулятивных операций на ва</w:t>
        <w:softHyphen/>
        <w:t>лютный рынок можно разделить на стабилизирующее и де</w:t>
        <w:softHyphen/>
        <w:t>стабилизирующее.</w:t>
      </w:r>
    </w:p>
    <w:p>
      <w:pPr>
        <w:sectPr>
          <w:type w:val="nextPage"/>
          <w:pgSz w:w="11906" w:h="16820"/>
          <w:pgMar w:left="567" w:right="567" w:gutter="0" w:header="0" w:top="0" w:footer="0" w:bottom="851"/>
          <w:pgNumType w:fmt="decimal"/>
          <w:formProt w:val="false"/>
          <w:textDirection w:val="lrTb"/>
        </w:sectPr>
        <w:pStyle w:val="Normal"/>
        <w:ind w:firstLine="567"/>
        <w:rPr/>
      </w:pPr>
      <w:r>
        <w:rPr>
          <w:sz w:val="24"/>
          <w:szCs w:val="24"/>
        </w:rPr>
        <w:t xml:space="preserve">При спекулятивных операциях, оказывающих </w:t>
      </w:r>
      <w:r>
        <w:rPr>
          <w:i/>
          <w:iCs/>
          <w:sz w:val="24"/>
          <w:szCs w:val="24"/>
        </w:rPr>
        <w:t>стаби</w:t>
        <w:softHyphen/>
        <w:t>лизирующее воздействие</w:t>
      </w:r>
      <w:r>
        <w:rPr>
          <w:sz w:val="24"/>
          <w:szCs w:val="24"/>
        </w:rPr>
        <w:t xml:space="preserve"> на валютный рынок, изменения валютного курса можно представить в виде синусоидаль</w:t>
        <w:softHyphen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ой кривой, отклоняющейся от основной тенденции изме</w:t>
        <w:softHyphen/>
        <w:t>нения курса (тренда). Изменение валютного курса, подвер</w:t>
        <w:softHyphen/>
        <w:t>женного спекуляции, в свою очередь, также представляет собой синусоидальную кривую, но обладающую меньшей амплитудой. Валюта продается при максимальной цене, ко</w:t>
        <w:softHyphen/>
        <w:t>торая превышает тренд (основная тенденция изменения кур</w:t>
        <w:softHyphen/>
        <w:t>са), определяемый воздействием факторов, формирующих валютный курс, и покупается при минимальной цене, когда эта цена становится ниже тренда. В результате изменения валютных курсов их значения приближаются к тренду. Дей</w:t>
        <w:softHyphen/>
        <w:t>ствия игроков, следующих вышеописанной схеме, не только стабилизируют обстановку на валютном рынке, но и прино</w:t>
        <w:softHyphen/>
        <w:t>сят им прибыль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ри спекулятивных операциях, оказывающих </w:t>
      </w:r>
      <w:r>
        <w:rPr>
          <w:i/>
          <w:iCs/>
          <w:sz w:val="24"/>
          <w:szCs w:val="24"/>
        </w:rPr>
        <w:t>деста</w:t>
        <w:softHyphen/>
        <w:t>билизирующее воздействие</w:t>
      </w:r>
      <w:r>
        <w:rPr>
          <w:sz w:val="24"/>
          <w:szCs w:val="24"/>
        </w:rPr>
        <w:t xml:space="preserve"> на валютный рынок, действия игроков приводят к увеличению колебаний валютных кур</w:t>
        <w:softHyphen/>
        <w:t>сов относительно тренда. Валюта покупается игроками, когда валютный курс находится на высоком уровне, тем самым еще больше повышая курс по сравнению с трендом. Соответственно, валюта продается игроками, когда цена на нее значительно падает, тем самым еще больше понижая валютный курс относительно тренда. В результате игроки теряют деньги от совершения подобных операций на ва</w:t>
        <w:softHyphen/>
        <w:t>лютном рынке, покупая иностранную валюту по более высокому курсу и продавая ее по более низкому курсу. Милтон Фридман в 1953 г. так охарактеризовал ситуацию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"Валютные сделки, стабилизирующие рынок, позволяют де</w:t>
        <w:softHyphen/>
        <w:t>лать деньги, а дестабилизирующие - их терять. В конце концов дестабилизирующие обстановку участники за свое поведение вытесняются с рынка."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первый взгляд, истинность подобного высказыва</w:t>
        <w:softHyphen/>
        <w:t>ния не вызывает сомнений, но применимо ли оно ко всем ситуациям, возникающим на валютном рынке?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естабилизация валютного рынка может отразиться на стабильности экономики в целом, и в первую очередь на состоянии финансового рынка. Игроки на валютной бир</w:t>
        <w:softHyphen/>
        <w:t>же, вызвавшие дестабилизацию и потерявшие на валютных операциях определенные суммы, могут извлечь значитель</w:t>
        <w:softHyphen/>
        <w:t>но большую прибыль из пришедшей в упадок экономики.</w:t>
      </w:r>
    </w:p>
    <w:p>
      <w:pPr>
        <w:sectPr>
          <w:type w:val="nextPage"/>
          <w:pgSz w:w="11906" w:h="16820"/>
          <w:pgMar w:left="567" w:right="567" w:gutter="0" w:header="0" w:top="0" w:footer="0" w:bottom="851"/>
          <w:pgNumType w:fmt="decimal"/>
          <w:formProt w:val="false"/>
          <w:textDirection w:val="lrTb"/>
        </w:sect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роме этого, возможно извлечение прибыли и из про</w:t>
        <w:softHyphen/>
        <w:t>водящихся дестабилизирующих операций на валютном рын</w:t>
        <w:softHyphen/>
        <w:t>ке. Например, игрок начинает операцию по скупке иност</w:t>
        <w:softHyphen/>
        <w:t>ранной валюты, когда валютный курс достигает макси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ального значения, дестабилизируя рынок и провоцируя тем самым у остальных участников рынка повышенный спрос на валюту. Как только эти игроки начинают самосто</w:t>
        <w:softHyphen/>
        <w:t>ятельно скупать иностранную валюту, отклоняя еще боль</w:t>
        <w:softHyphen/>
        <w:t>ше линию валютных курсов от тренда, участник рынка, спровоцировавший ситуацию, прекращает операции на рын</w:t>
        <w:softHyphen/>
        <w:t>ке и, когда иностранная валюта достигает максимального значения, начинает продавать накопленную ранее валюту по максимальному курсу, получая прибыль за счет "спро</w:t>
        <w:softHyphen/>
        <w:t>воцированных" игроков, которые в этом случае теряют свои деньг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аким образом, в своей основе дестабилизирующие опе</w:t>
        <w:softHyphen/>
        <w:t>рации на валютном рьюке убыточны, но существует ряд ситуаций, при которых игроки, создающие дестабилизацию на рынке, получают прибыль, превышающую их убытк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жидание изменения валютного курс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нденцию изменения валютного курса очень часто оказывают значительное влияние действия участников ва</w:t>
        <w:softHyphen/>
        <w:t>лютного рынка, основанные на их ожиданиях. Так как иностранная валюта может выступать не только как сред</w:t>
        <w:softHyphen/>
        <w:t>ство платежа, но и как средство накопления, и на нее можно приобрести иностранные финансовые активы, изме</w:t>
        <w:softHyphen/>
        <w:t>нения валютных курсов будут оказывать влияние на до</w:t>
        <w:softHyphen/>
        <w:t>ходность по этим активам. Следовательно, держатели та</w:t>
        <w:softHyphen/>
        <w:t>ких активов в целях получения наибольшего дохода в национальной валюте будут пытаться оценивать возмож</w:t>
        <w:softHyphen/>
        <w:t>ные изменения валютного курса в будущем. Если эти ожи</w:t>
        <w:softHyphen/>
        <w:t>дания не оправдаются, то спрос на иностранную валюту уменьшится; если прогноз будет благоприятным, то спрос на иностранную валюту возраст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ак показывает мировая практика, основными ориен</w:t>
        <w:softHyphen/>
        <w:t>тирами для участников валютного рынка являются: ожида</w:t>
        <w:softHyphen/>
        <w:t>емые изменения денежной массы, ожидаемая политика пра</w:t>
        <w:softHyphen/>
        <w:t>вительства (в частности политика, затрагивающая интере</w:t>
        <w:softHyphen/>
        <w:t>сы частных владельцев капитала), последствия официаль</w:t>
        <w:softHyphen/>
        <w:t>ных интервенций на валютном рынке. Если в стране, ва</w:t>
        <w:softHyphen/>
        <w:t>люту которой собираются приобрести будущие инвесторы, появляются признаки быстрого роста денежной массы, то это предвещает усиление инфляции и, соответственно, обес</w:t>
        <w:softHyphen/>
        <w:t>ценение национальной валюты. Поэтому заявления поли</w:t>
        <w:softHyphen/>
        <w:t>тических лидеров и руководителей финансовых органов об изменениях в экономике, способных привести к усилению инфляции, "изменению отношения к частной собственности (конфискация, введение новых налогов, ограничительных правил и т. п.), необоснованные попытки государства под</w:t>
        <w:softHyphen/>
        <w:t>держать падающую национальную валюту вызывают ак</w:t>
        <w:softHyphen/>
        <w:t>тивность на валютном рынке и приводят к падению коти</w:t>
        <w:softHyphen/>
        <w:t>ровок нациойальной валюты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"Черный вторник"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стояние дел на валютном рынке, находившемся под контролем Центрального банка еще в сентябре 1994 г., когда курс рубля к доллару США возрос с 2204 до 2643 рублей за 1 доллар США, не предвещало резких колебаний. Более того, многие аналитики сходились во мнении, что, выйдя на новый уровень, связанный с влия</w:t>
        <w:softHyphen/>
        <w:t>нием сезонных колебаний, темпы прироста валютного кур</w:t>
        <w:softHyphen/>
        <w:t>са стабилизируются. Однако 10 октября курс доллара со</w:t>
        <w:softHyphen/>
        <w:t>вершил рывок на 185 пунктов, а на следующий день вопре</w:t>
        <w:softHyphen/>
        <w:t>ки ожиданиям многих участников валютного рынка, и в первую очередь Центрального банка, - еще на 845 пунктов, в результате чего за один день национальная валюта обесцени</w:t>
        <w:softHyphen/>
        <w:t>лась на 21,5%, котировки наличной валюты в этот день поднялись до 4000 - 5000 рублей за 1 доллар США. Разни</w:t>
        <w:softHyphen/>
        <w:t>ца между покупкой и продажей валюты составляла 500 -1000 рублей за 1 доллар США. На создавшуюся ситуацию мгновенно отреагировал товарный рынок: на многие това</w:t>
        <w:softHyphen/>
        <w:t>ры цены поднялись на 50, 100 и даже 200%. Последствия биржевой сессии на ММВБ во вторник 11 октября 1994 г. для экономики страны^ казалось, будут сокрушительным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актически все усилия правительства, направленные на ужесточение денежно-кредитной политики в стране, могли быть сведены на "нет" в этот вторник. Однако в результате совместных действий правительства и Центрального банка на следующий день курс доллара США снизился на 190 пунктов, а на следующий день - еще на 742 пункта, вернув</w:t>
        <w:softHyphen/>
        <w:t>шись на те же позиции, которые он занимал до 10 октября. При этом, однако, цены на товары не снизились до исход</w:t>
        <w:softHyphen/>
        <w:t>ных позиц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выявления причин происшедшего была создана специальная правительственная комиссия, а правительство Москвы потратило много сил для снижения необоснованно завышенных цен. Были изменены правила торгов на ММВБ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567" w:right="567" w:gutter="0" w:header="0" w:top="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5:11:00Z</dcterms:created>
  <dc:creator>���� �����������</dc:creator>
  <dc:description/>
  <dc:language>en-US</dc:language>
  <cp:lastModifiedBy>���� �����������</cp:lastModifiedBy>
  <dcterms:modified xsi:type="dcterms:W3CDTF">2000-12-22T15:54:00Z</dcterms:modified>
  <cp:revision>3</cp:revision>
  <dc:subject/>
  <dc:title>������� ����� ������</dc:title>
</cp:coreProperties>
</file>