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r>
    </w:p>
    <w:p>
      <w:pPr>
        <w:pStyle w:val="Normal"/>
        <w:rPr>
          <w:sz w:val="72"/>
          <w:szCs w:val="72"/>
        </w:rPr>
      </w:pPr>
      <w:r>
        <w:rPr>
          <w:sz w:val="72"/>
          <w:szCs w:val="72"/>
        </w:rPr>
      </w:r>
    </w:p>
    <w:p>
      <w:pPr>
        <w:pStyle w:val="Normal"/>
        <w:ind w:left="708" w:firstLine="708"/>
        <w:rPr>
          <w:sz w:val="72"/>
          <w:szCs w:val="72"/>
        </w:rPr>
      </w:pPr>
      <w:r>
        <w:rPr>
          <w:sz w:val="72"/>
          <w:szCs w:val="72"/>
        </w:rPr>
        <w:t>Реферат на тему</w:t>
      </w:r>
    </w:p>
    <w:p>
      <w:pPr>
        <w:pStyle w:val="Normal"/>
        <w:ind w:left="708" w:firstLine="708"/>
        <w:rPr>
          <w:sz w:val="72"/>
          <w:szCs w:val="72"/>
        </w:rPr>
      </w:pPr>
      <w:r>
        <w:rPr>
          <w:sz w:val="72"/>
          <w:szCs w:val="72"/>
        </w:rPr>
      </w:r>
    </w:p>
    <w:p>
      <w:pPr>
        <w:pStyle w:val="Normal"/>
        <w:rPr>
          <w:sz w:val="56"/>
          <w:szCs w:val="56"/>
        </w:rPr>
      </w:pPr>
      <w:r>
        <w:rPr>
          <w:sz w:val="72"/>
          <w:szCs w:val="72"/>
        </w:rPr>
        <w:t>«</w:t>
      </w:r>
      <w:r>
        <w:rPr>
          <w:sz w:val="56"/>
          <w:szCs w:val="56"/>
        </w:rPr>
        <w:t>Эволюция       микроорганизмов</w:t>
      </w:r>
      <w:r>
        <w:rPr>
          <w:sz w:val="72"/>
          <w:szCs w:val="72"/>
        </w:rPr>
        <w:t>»</w: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48"/>
          <w:szCs w:val="48"/>
        </w:rPr>
      </w:pPr>
      <w:r>
        <w:rPr>
          <w:sz w:val="56"/>
          <w:szCs w:val="56"/>
        </w:rPr>
        <w:tab/>
        <w:tab/>
        <w:tab/>
        <w:tab/>
      </w:r>
      <w:r>
        <w:rPr>
          <w:sz w:val="48"/>
          <w:szCs w:val="48"/>
        </w:rPr>
        <w:t>Выполнил: Никоненко Е.В.</w:t>
      </w:r>
      <w:r>
        <w:rPr>
          <w:sz w:val="48"/>
          <w:szCs w:val="48"/>
          <w:lang w:val="en-US"/>
        </w:rPr>
        <w:t>10</w:t>
      </w:r>
      <w:r>
        <w:rPr>
          <w:sz w:val="48"/>
          <w:szCs w:val="48"/>
        </w:rPr>
        <w:t>б</w:t>
      </w:r>
    </w:p>
    <w:p>
      <w:pPr>
        <w:pStyle w:val="Normal"/>
        <w:rPr>
          <w:sz w:val="48"/>
          <w:szCs w:val="48"/>
        </w:rPr>
      </w:pPr>
      <w:r>
        <w:rPr>
          <w:sz w:val="48"/>
          <w:szCs w:val="48"/>
        </w:rPr>
        <w:tab/>
        <w:tab/>
        <w:tab/>
        <w:tab/>
        <w:t>Проверил:  Кулик Н.И.</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36"/>
          <w:szCs w:val="36"/>
        </w:rPr>
      </w:pPr>
      <w:r>
        <w:rPr>
          <w:sz w:val="36"/>
          <w:szCs w:val="36"/>
        </w:rPr>
        <w:tab/>
        <w:tab/>
        <w:tab/>
        <w:tab/>
        <w:t>Челябинск  2003 г</w:t>
      </w:r>
    </w:p>
    <w:p>
      <w:pPr>
        <w:pStyle w:val="Normal"/>
        <w:rPr>
          <w:sz w:val="36"/>
          <w:szCs w:val="36"/>
        </w:rPr>
      </w:pPr>
      <w:r>
        <w:rPr>
          <w:sz w:val="36"/>
          <w:szCs w:val="36"/>
        </w:rPr>
      </w:r>
    </w:p>
    <w:p>
      <w:pPr>
        <w:pStyle w:val="Normal"/>
        <w:ind w:firstLine="708"/>
        <w:rPr/>
      </w:pPr>
      <w:r>
        <w:rPr>
          <w:sz w:val="28"/>
          <w:szCs w:val="28"/>
        </w:rPr>
        <w:t>Геологическая летопись нашей планеты – останки вымерших существ - неопровержимо доказывает, что жизнь на планете менялась: одни виды животных и растений исчезали, другие возникали, видоизменялись, порождая новые формы. То же, но в меньших масштабах можно наблюдать на изолированных островах или других замкнутых территориях: через несколько тысяч или даже сотен лет такой изоляции животные и растения уже заметно отличаются от живущих по другую сторону водной или иной преграды.</w:t>
      </w:r>
    </w:p>
    <w:p>
      <w:pPr>
        <w:pStyle w:val="Normal"/>
        <w:ind w:firstLine="708"/>
        <w:rPr/>
      </w:pPr>
      <w:r>
        <w:rPr>
          <w:sz w:val="28"/>
          <w:szCs w:val="28"/>
        </w:rPr>
        <w:t xml:space="preserve">Исторические изменения наследственных признаков организмов называются эволюцией ( от лат. </w:t>
      </w:r>
      <w:r>
        <w:rPr>
          <w:sz w:val="28"/>
          <w:szCs w:val="28"/>
          <w:lang w:val="en-US"/>
        </w:rPr>
        <w:t>evolutio</w:t>
      </w:r>
      <w:r>
        <w:rPr>
          <w:sz w:val="28"/>
          <w:szCs w:val="28"/>
        </w:rPr>
        <w:t xml:space="preserve"> – «развертывание»). Этот процесс имеет три очень важных следствия. Во-первых, в ходе эволюции возникают новые виды, т.е. увеличивается разнообразие форм организмов. Во-вторых, организмы адаптируются к изменениям условий внешней среды; поэтому говорят, что эволюция имеет приспособительный характер. И наконец, в-третьих, в результате эволюции постепенно повышается общий уровень организации живых существ: они усложняются и совершенствуются.</w:t>
      </w:r>
    </w:p>
    <w:p>
      <w:pPr>
        <w:pStyle w:val="Normal"/>
        <w:ind w:firstLine="708"/>
        <w:rPr/>
      </w:pPr>
      <w:r>
        <w:rPr>
          <w:sz w:val="28"/>
          <w:szCs w:val="28"/>
        </w:rPr>
        <w:t>В те времена – более четырех млрд лет назад – наша еще очень молодая планета была мало похожа на современную: температура ее поверхности была очень высокой(до 8000 градусов Цельсия), все слагающие планету породы – расплавлены. Даже диаметр Земли был меньше, чем сейчас, и полный оборот вокруг своей оси она совершала за восемнадцать часов, а не за двадцать четыре, как сейчас. Поверхность планеты непрерывно бомбардировали метеориты, в том числе и очень крупные (диаметром несколько сотен километров!). Чем крупнее они были, тем сильнее разогревалась земная кора.</w:t>
      </w:r>
    </w:p>
    <w:p>
      <w:pPr>
        <w:pStyle w:val="Normal"/>
        <w:ind w:firstLine="708"/>
        <w:rPr/>
      </w:pPr>
      <w:r>
        <w:rPr>
          <w:sz w:val="28"/>
          <w:szCs w:val="28"/>
        </w:rPr>
        <w:t>Когда закончилась эпоха «великой бомбардировки», Земля начала постепенно остывать. Породы, слагавшие планету, становились   твердыми и образовывали неровную    поверхность. Когда температура упала ниже ста градусов Цельсия, вода, бывшая до того паром, пролилась на Землю дождями и заполнила впадины. Так возник первобытный океан. Атмосфера того времени   тоже разительно отличалась от нынешней: основными ее составляющими были аммиак, метан, водород и водяные пары. Такая атмосфера почти не задерживала солнечные лучи, особенно ультрафиолетовые, губительные для живых организмов. Как в такой обстановке могла зародиться жизнь?</w:t>
      </w:r>
    </w:p>
    <w:p>
      <w:pPr>
        <w:pStyle w:val="Normal"/>
        <w:ind w:firstLine="708"/>
        <w:rPr>
          <w:sz w:val="28"/>
          <w:szCs w:val="28"/>
        </w:rPr>
      </w:pPr>
      <w:r>
        <w:rPr>
          <w:sz w:val="28"/>
          <w:szCs w:val="28"/>
        </w:rPr>
        <w:t>В 1923 г. российский ученый Александр Иванович Опарин предположил,   что в условиях первобытной  Земли органические вещества возникали из простейших соединений – аммиака, метана, водорода и воды. Энергия, необходимая для подобных превращений, могла быть получена или от ультрафиолетового излучения, или от частых грозовых электрических разрядов – молний. Возможно, эти органический вещества постепенно накапливались в древнем океане, образуя «первичный бульон», в котором зародилась жизнь.</w:t>
      </w:r>
    </w:p>
    <w:p>
      <w:pPr>
        <w:pStyle w:val="Normal"/>
        <w:ind w:firstLine="708"/>
        <w:rPr>
          <w:sz w:val="28"/>
          <w:szCs w:val="28"/>
        </w:rPr>
      </w:pPr>
      <w:r>
        <w:rPr>
          <w:sz w:val="28"/>
          <w:szCs w:val="28"/>
        </w:rPr>
        <w:t xml:space="preserve">По гипотезе А.И.Опарина, в «первичном бульоне» длинные нитеобразные молекулы белков могли сворачиваться в шарики, «склеиваться» друг с другом, укрупняясь. Благодаря этому они становились устойчивыми к разрушающему действию прибоя и ультрафиолетового излучения. Белковые «шарики» в «первичном бульоне» притягивали к себе, связывали молекулы воды, а также жиров. Жиры оседали на поверхности белковых тел, обволакивая их слоем, структура которого отдаленно напоминала клеточную мембрану. Этот процесс Опарин назвал коацервацией (от лат. </w:t>
      </w:r>
      <w:r>
        <w:rPr>
          <w:sz w:val="28"/>
          <w:szCs w:val="28"/>
          <w:lang w:val="en-US"/>
        </w:rPr>
        <w:t>coacervus</w:t>
      </w:r>
      <w:r>
        <w:rPr>
          <w:sz w:val="28"/>
          <w:szCs w:val="28"/>
        </w:rPr>
        <w:t xml:space="preserve"> – «сгусток»), а получившиеся тела – коацерватными каплями, или просто коацерватами. С течением времени коацерваты поглощали из окружавшего их раствора все новые порции вещества, их структура усложнялась до тех пор, пока они не превратились в очень примитивные, но уже живые клетки.</w:t>
      </w:r>
    </w:p>
    <w:p>
      <w:pPr>
        <w:pStyle w:val="Normal"/>
        <w:ind w:firstLine="708"/>
        <w:rPr/>
      </w:pPr>
      <w:r>
        <w:rPr>
          <w:sz w:val="28"/>
          <w:szCs w:val="28"/>
        </w:rPr>
        <w:t>В древней атмосфере не было кислорода. Поэтому первые одноклеточные организмы, подобно современным бактериям, использовали в качестве окислителя для процессов дыхания и источника энергии ионы железа и других химических элементов. Более того, кислород оказался бы губителен для этих древнейших существ: появившись, он немедленно разрушил бы их клетки. Однако около 3,5 млрд лет назад произошла первая революция. Клетки некоторых примитивных существ приобрели способность использовать энергию солнечного света, т.е. фотосинтезировать,  создавая органическое вещество из неорганического. Вероятно, они напоминали современные синезеленые водоросли. Одновременно эти необычные организмы стали выделять в атмосферу кислород. Первые живые существа, спасаясь от ядовитого для них газа, исчезли с поверхности планеты и из верхних слоев воды в озерах и морях, сохранившись лишь в глубине геологических пород, где были защищены слоем минеральных веществ.</w:t>
      </w:r>
    </w:p>
    <w:p>
      <w:pPr>
        <w:pStyle w:val="Normal"/>
        <w:ind w:firstLine="708"/>
        <w:rPr/>
      </w:pPr>
      <w:r>
        <w:rPr>
          <w:sz w:val="28"/>
          <w:szCs w:val="28"/>
        </w:rPr>
        <w:t>Древние синезеленые водоросли полностью изменили Землю: насыщенная кислородом атмосфера изгнала с поверхности примитивных бактерий, но сделала возможным дальнейшее совершенствование других форм, от которых произошли все современные организмы. Однако до этого было еще далеко, ведь совершенствование живых существ шло крайне медленно. Вторая (после возникновения фотосинтеза) революция произошла около 2,5 млрд лет назад, когда наряду с прокариотическими клетками бактерий и синезеленых водорослей появились эукариотические одноклкточные организмы. Ученые полагают, что они произошли от прокариотов. Главное отличие эукариотической клетки – наличие в ней внутриклеточных мембран. Возможно, они возникли в клетках древних бактерий благодаря впячиваниям их оболочек внутрь. Такие пузырьки превратились в пищеварительные вакуоли, лизосомы и цистерны эндоплазматической сети. Это приобретение дало древним организмам явное преимущество: они меньше зависели от окружающей среды, так как создавали запасы пищи внутри клеток.</w:t>
      </w:r>
    </w:p>
    <w:p>
      <w:pPr>
        <w:pStyle w:val="Normal"/>
        <w:ind w:firstLine="708"/>
        <w:rPr/>
      </w:pPr>
      <w:r>
        <w:rPr>
          <w:sz w:val="28"/>
          <w:szCs w:val="28"/>
        </w:rPr>
        <w:t>Такой организм уже мог перейти к питанию бактериями и синезелеными водорослями, захватывая их выпячиваниями клеточной оболочки и заключая в образующиеся пищеварительные вакуоли, чтобы потом переварить. Возможно, этот «хищник» был так прожорлив, что не сразу переваривал «проглоченные» жертвы и сохранял их какое-то время внутри своего одноклеточного тела. Попавшие в плен бактерии и одноклеточные синезеленые водоросли научились размножаться внутри большой клетки хищника, а со временем даже заключили с ним мир, основанный на взаимной выгоде: бактерии превратились в митохондрии, обеспечивающие клетку-хозяина энергией, а синезеленые водоросли – в пластиды (хлоропласты и хромопласты) и стали выполнять фотосинтез и некоторые другие обязанности.</w:t>
      </w:r>
    </w:p>
    <w:p>
      <w:pPr>
        <w:pStyle w:val="Normal"/>
        <w:ind w:firstLine="708"/>
        <w:rPr>
          <w:sz w:val="28"/>
          <w:szCs w:val="28"/>
          <w:lang w:val="en-US"/>
        </w:rPr>
      </w:pPr>
      <w:r>
        <w:rPr>
          <w:sz w:val="28"/>
          <w:szCs w:val="28"/>
        </w:rPr>
        <w:t xml:space="preserve">Третья революция  случилась около 1,2 млрд лет назад, когда появилось половое размножение. В результате резко увеличился обмен наследственным материалом между организмами и как следствие возросло их многообразие, создавшее предпосылки для дальнейшего совершенствования жизни. </w:t>
      </w:r>
    </w:p>
    <w:p>
      <w:pPr>
        <w:pStyle w:val="Normal"/>
        <w:ind w:firstLine="708"/>
        <w:rPr>
          <w:sz w:val="28"/>
          <w:szCs w:val="28"/>
        </w:rPr>
      </w:pPr>
      <w:r>
        <w:rPr>
          <w:sz w:val="28"/>
          <w:szCs w:val="28"/>
        </w:rPr>
        <w:t>Типичным представителем живого организма того времени был воротничковый жгутиконосец – существо, сочетавшее в себе черты современных жгутиконосцев и амеб. Вероятно, этот организм жил, прикрепившись ко дну океана или моря. Можно вообразить также и то, как это создание питалось. Колеблющийся жгутик направлял воду сквозь отверстия воротничка (вырост клетчатой стенки в виде кольцевой пластинки). Вода пригоняла мелкие частицы пищи, и они оседали на воротничке, как на ситечке. Эти частицы захватывало служившее для питания приспособление – ложноножка. В клетке жгутиконосца образовывалась пищеварительная вакуоль, в которой происходило переваривание частиц, - так же, как это происходит у амеб.</w:t>
      </w:r>
    </w:p>
    <w:p>
      <w:pPr>
        <w:pStyle w:val="Normal"/>
        <w:ind w:firstLine="708"/>
        <w:rPr/>
      </w:pPr>
      <w:r>
        <w:rPr>
          <w:sz w:val="28"/>
          <w:szCs w:val="28"/>
        </w:rPr>
        <w:t>В дальнейшем одноклеточные организмы соединялись и жили вместе, образовывая колонию. В такой колонии при многократном делении клеток становится тесно. Организмы-соседи мешают друг другу добывать необходимую пищу. Справиться с проблемой  помогает специализация: какие-то одноклеточные сохраняют только воротнички и жгутики, какие-то, напротив, теряют жгутики, но сохраняют ложноножку. Т.е. разные клетки колонии объединяются в устойчивые слои. Каждый такой слой, или ткань, имеет определенную функцию. Так начинается эволюция многоклеточных организмов.</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tab/>
        <w:t>Список литературы:</w:t>
      </w:r>
    </w:p>
    <w:p>
      <w:pPr>
        <w:pStyle w:val="Normal"/>
        <w:numPr>
          <w:ilvl w:val="0"/>
          <w:numId w:val="1"/>
        </w:numPr>
        <w:rPr>
          <w:sz w:val="28"/>
          <w:szCs w:val="28"/>
        </w:rPr>
      </w:pPr>
      <w:r>
        <w:rPr>
          <w:sz w:val="28"/>
          <w:szCs w:val="28"/>
        </w:rPr>
        <w:t>М.Аксенова, Г.Вильчек «Энциклопедия для детей» том 2 Биология</w:t>
      </w:r>
    </w:p>
    <w:p>
      <w:pPr>
        <w:pStyle w:val="Normal"/>
        <w:numPr>
          <w:ilvl w:val="0"/>
          <w:numId w:val="1"/>
        </w:numPr>
        <w:rPr>
          <w:sz w:val="32"/>
          <w:szCs w:val="32"/>
        </w:rPr>
      </w:pPr>
      <w:r>
        <w:rPr>
          <w:sz w:val="28"/>
          <w:szCs w:val="28"/>
        </w:rPr>
        <w:t xml:space="preserve">Энциклопедия Кирилла и Мефодия    2 </w:t>
      </w:r>
      <w:r>
        <w:rPr>
          <w:sz w:val="28"/>
          <w:szCs w:val="28"/>
          <w:lang w:val="en-US"/>
        </w:rPr>
        <w:t>CD</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rPr>
          <w:sz w:val="56"/>
          <w:szCs w:val="56"/>
        </w:rPr>
      </w:pPr>
      <w:r>
        <w:rPr>
          <w:sz w:val="56"/>
          <w:szCs w:val="56"/>
        </w:rPr>
      </w:r>
    </w:p>
    <w:p>
      <w:pPr>
        <w:pStyle w:val="Normal"/>
        <w:rPr>
          <w:sz w:val="56"/>
          <w:szCs w:val="56"/>
        </w:rPr>
      </w:pPr>
      <w:r>
        <w:rPr>
          <w:sz w:val="56"/>
          <w:szCs w:val="5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5:46:00Z</dcterms:created>
  <dc:creator>hObBiT</dc:creator>
  <dc:description/>
  <dc:language>en-US</dc:language>
  <cp:lastModifiedBy>hObBiT</cp:lastModifiedBy>
  <dcterms:modified xsi:type="dcterms:W3CDTF">2003-12-02T17:13:00Z</dcterms:modified>
  <cp:revision>10</cp:revision>
  <dc:subject/>
  <dc:title>Реферат на тему</dc:title>
</cp:coreProperties>
</file>