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инистерство Образования РФ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кола-Лицей №130</w:t>
      </w:r>
    </w:p>
    <w:p>
      <w:pPr>
        <w:pStyle w:val="Normal"/>
        <w:jc w:val="center"/>
        <w:rPr>
          <w:rFonts w:ascii="a_CampusOtl3DShad" w:hAnsi="a_CampusOtl3DShad" w:cs="a_CampusOtl3DShad"/>
          <w:i/>
          <w:i/>
          <w:sz w:val="56"/>
          <w:szCs w:val="56"/>
        </w:rPr>
      </w:pPr>
      <w:r>
        <w:rPr>
          <w:rFonts w:cs="a_CampusOtl3DShad" w:ascii="a_CampusOtl3DShad" w:hAnsi="a_CampusOtl3DShad"/>
          <w:i/>
          <w:sz w:val="56"/>
          <w:szCs w:val="56"/>
        </w:rPr>
        <w:t>Сообщение</w:t>
      </w:r>
    </w:p>
    <w:p>
      <w:pPr>
        <w:pStyle w:val="Normal"/>
        <w:rPr>
          <w:rFonts w:ascii="a_CampusOtl3DShad" w:hAnsi="a_CampusOtl3DShad" w:cs="a_CampusOtl3DShad"/>
          <w:i/>
          <w:i/>
          <w:sz w:val="56"/>
          <w:szCs w:val="56"/>
        </w:rPr>
      </w:pPr>
      <w:r>
        <w:rPr>
          <w:rFonts w:cs="a_CampusOtl3DShad" w:ascii="a_CampusOtl3DShad" w:hAnsi="a_CampusOtl3DShad"/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i/>
          <w:i/>
          <w:sz w:val="56"/>
          <w:szCs w:val="56"/>
          <w:lang w:val="en-US" w:eastAsia="en-US"/>
        </w:rPr>
      </w:pPr>
      <w:r>
        <w:rPr>
          <w:i/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2pt;margin-top:31.9pt;width:377.95pt;height:89.95pt;mso-wrap-style:none;v-text-anchor:middle" type="_x0000_t136">
            <v:path textpathok="t"/>
            <v:textpath on="t" fitshape="t" string="&quot;Чайки&quot;" style="font-family:&quot;Frankenstein Ukrainian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200"/>
          <w:szCs w:val="200"/>
        </w:rPr>
      </w:pPr>
      <w:r>
        <w:rPr>
          <w:i/>
          <w:sz w:val="56"/>
          <w:szCs w:val="56"/>
        </w:rPr>
        <w:t>тема:</w:t>
      </w:r>
    </w:p>
    <w:p>
      <w:pPr>
        <w:pStyle w:val="Normal"/>
        <w:jc w:val="right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  <w:t>Смирнов Артур</w:t>
      </w:r>
    </w:p>
    <w:p>
      <w:pPr>
        <w:pStyle w:val="Normal"/>
        <w:jc w:val="right"/>
        <w:rPr/>
      </w:pPr>
      <w:r>
        <w:rPr/>
        <w:t>ученик 8 класса “Б”</w:t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 xml:space="preserve">учитель биологии и </w:t>
      </w:r>
    </w:p>
    <w:p>
      <w:pPr>
        <w:pStyle w:val="Normal"/>
        <w:jc w:val="right"/>
        <w:rPr/>
      </w:pPr>
      <w:r>
        <w:rPr/>
        <w:t>географии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  <w:t>Гилязова Анна Алексеевна</w:t>
      </w:r>
    </w:p>
    <w:p>
      <w:pPr>
        <w:pStyle w:val="Normal"/>
        <w:jc w:val="right"/>
        <w:rPr>
          <w:rFonts w:ascii="Astra" w:hAnsi="Astra" w:cs="Astra"/>
          <w:sz w:val="40"/>
          <w:szCs w:val="40"/>
        </w:rPr>
      </w:pPr>
      <w:r>
        <w:rPr>
          <w:rFonts w:cs="Astra" w:ascii="Astra" w:hAnsi="Astra"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ecorCTT" w:hAnsi="DecorCTT" w:cs="DecorCTT"/>
          <w:sz w:val="32"/>
          <w:szCs w:val="32"/>
        </w:rPr>
      </w:pPr>
      <w:r>
        <w:rPr>
          <w:rFonts w:cs="DecorCTT" w:ascii="DecorCTT" w:hAnsi="DecorCTT"/>
          <w:sz w:val="32"/>
          <w:szCs w:val="32"/>
        </w:rPr>
        <w:t>г.Уссурийск</w:t>
      </w:r>
    </w:p>
    <w:p>
      <w:pPr>
        <w:pStyle w:val="Normal"/>
        <w:jc w:val="center"/>
        <w:rPr>
          <w:rFonts w:ascii="DecorCTT" w:hAnsi="DecorCTT" w:cs="DecorCTT"/>
          <w:sz w:val="32"/>
          <w:szCs w:val="32"/>
        </w:rPr>
      </w:pPr>
      <w:r>
        <w:rPr>
          <w:rFonts w:cs="DecorCTT" w:ascii="DecorCTT" w:hAnsi="DecorCTT"/>
          <w:sz w:val="32"/>
          <w:szCs w:val="32"/>
        </w:rPr>
        <w:t>2002 год</w:t>
      </w:r>
    </w:p>
    <w:p>
      <w:pPr>
        <w:pStyle w:val="Heading"/>
        <w:spacing w:lineRule="auto" w:line="432"/>
        <w:rPr>
          <w:i/>
          <w:i/>
          <w:iCs/>
          <w:sz w:val="72"/>
        </w:rPr>
      </w:pPr>
      <w:r>
        <w:rPr>
          <w:i/>
          <w:iCs/>
          <w:sz w:val="72"/>
        </w:rPr>
        <w:t>Чайки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 xml:space="preserve">Чайки – одни из самых известных птиц, потому что они обычно бывают, многочисленны на пляжах, у рек и озёр, где отдыхают люди. Чайки – птицы со сложной социальной организацией. Круглый год они держатся стаями и между особями развилась сложная система коммуникационных связей. Внешне это выражается в крикливости птиц. Крики чаек несут большую информационную нагрузку. Ярким поведением и крикливостью они обращают на себя внимание. Сложна у чаек и система брачных отношений. Она складывается из множества сигналов и поз, различающихся тонкими деталями у разных видов. Многие современные методы изучения поведения птиц были впервые разработаны на чайках. 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Повадившись выпрашивать подачки и питаться на помойках, чайки совсем перестали бояться людей. Как уже говорилось, некоторые виды на всех континентах стали гнездиться в городах, где местами по численности соперничают с сизыми голубями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Размеры чаек очень различны. Есть виды совсем маленькие – с дрозда, другие – с гуся. Оперение большей частью белое, но вех тела обычно темнее – от светло – сизого до черного, голова у многих видов черная или коричневая, концы крыльев черные. Такую окраску имеют только взрослые птицы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Молодые по окраске сильно отличаются от взрослых. Самки и самцы неотличимы друг от друга. У чаек заметно различаются брачный и зимний наряды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Крылья длинные и довольно широкие. Ноги нормальной длинны, часто красной, желтой или черной окраски. Передние 3 пальца соединены перепонками, задний палец очень маленький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Гнездятся обычно колониями занимая самые разные места – плоские песчаные и травянистые острова, крупные камни, обрывистые скалы. Некоторые виды гнездятся на деревьях. Для чаек важно, чтобы их не достали хищные звери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Почти все виды строят крупные гнёзда, обычно это куча растительной ветоши. В строительстве принимают участие оба члена пары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В типичной кладке чаек 3 яйца оливкового цвета с бурыми пятнами и точками, сгущенными к тупому концу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Все чайки – моногамы и заботливые родители. Насиживание яиц от 20-30 дней. Птенцы имеют покровительственную окраску. Они долго сидят в гнезде, если их не тревожить, хотя хорошо бегать птенцы могут уже на второй день жизни. Вспугнутые из гнезда разбегаются, затаиваются и становятся малозаметными. Молодые становятся лётными от 15-45 дней. Как только молодые приобретут способности к полёту они покидают район гнездования и кочуют отдельно от взрослых. Линяют чайки 2 раза в году. Ещё на зимовках бывает неполная линька, а осенью и нередко – полная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Питаются чайки животной пищей, которую добывают на воде и на суше. Могут поедать саранчовых или проволочников сопровождая трактора на полях. Некоторые кормятся в определённых ситуациях мелкими мышевидными грызунами и даже сусликами. Но в основном чайки питаются у воды. Пищу глотают, присаживаясь на воду или хватая на лету. Могут глотать несоразмерно крупные объекты, так как тонкие плоские ветви нижней челюсти способны широко расходиться в стороны (стрептогнатизм). В ряде случаев питаются отходами различных добывающих промыслов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 xml:space="preserve">Распространены чайки всесветно, кроме самых полярных точек земного шара. Держатся в основном у воды, но встречаются и в глубине пустынь или на высокогорных плато. 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Ближайшие родственники чаек считаются кулики, но ископаемые формы, их объединяющие пока не найдены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Настоящие чайки известны с нижнего миоцена, и уже тогда они были очень близки к современным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 xml:space="preserve">В семействе чаек насчитывается 45 видов, подавляющее большинство из них –38 видов – относятся к роду </w:t>
      </w:r>
      <w:r>
        <w:rPr>
          <w:lang w:val="en-US"/>
        </w:rPr>
        <w:t>Larus</w:t>
      </w:r>
      <w:r>
        <w:rPr/>
        <w:t xml:space="preserve">. В России встречаются чайки 5 родов и 22 видов, 20 из них – гнездящихся и 17 видов относятся к роду </w:t>
      </w:r>
      <w:r>
        <w:rPr>
          <w:lang w:val="en-US"/>
        </w:rPr>
        <w:t>Larus</w:t>
      </w:r>
      <w:r>
        <w:rPr/>
        <w:t>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Будучи очень живыми и красивыми птицами чайки являются украшением нашей природы.</w:t>
      </w:r>
    </w:p>
    <w:p>
      <w:pPr>
        <w:pStyle w:val="TextBody"/>
        <w:spacing w:lineRule="auto" w:line="432"/>
        <w:jc w:val="both"/>
        <w:rPr/>
      </w:pPr>
      <w:r>
        <w:rPr/>
        <w:t xml:space="preserve">    </w:t>
      </w:r>
      <w:r>
        <w:rPr/>
        <w:t>Чайки распадаются на 4 ясно очерченных семейства: поморниковых (</w:t>
      </w:r>
      <w:r>
        <w:rPr>
          <w:lang w:val="en-US"/>
        </w:rPr>
        <w:t>Stercorarriidae</w:t>
      </w:r>
      <w:r>
        <w:rPr/>
        <w:t>), чайковых (</w:t>
      </w:r>
      <w:r>
        <w:rPr>
          <w:lang w:val="en-US"/>
        </w:rPr>
        <w:t>Laridae</w:t>
      </w:r>
      <w:r>
        <w:rPr/>
        <w:t>), крачковых (</w:t>
      </w:r>
      <w:r>
        <w:rPr>
          <w:lang w:val="en-US"/>
        </w:rPr>
        <w:t>Sternidae</w:t>
      </w:r>
      <w:r>
        <w:rPr/>
        <w:t>) и водорезовых (</w:t>
      </w:r>
      <w:r>
        <w:rPr>
          <w:lang w:val="en-US"/>
        </w:rPr>
        <w:t>Rynchopidae</w:t>
      </w:r>
      <w:r>
        <w:rPr/>
        <w:t>). Из 3 семейств в России встречаются, и гнездится 34 вида, ещё 2- залётные.</w:t>
      </w:r>
    </w:p>
    <w:sectPr>
      <w:type w:val="nextPage"/>
      <w:pgSz w:w="11906" w:h="16838"/>
      <w:pgMar w:left="1722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CampusOtl3DShad">
    <w:charset w:val="cc"/>
    <w:family w:val="decorative"/>
    <w:pitch w:val="variable"/>
  </w:font>
  <w:font w:name="Astra">
    <w:charset w:val="00"/>
    <w:family w:val="auto"/>
    <w:pitch w:val="variable"/>
  </w:font>
  <w:font w:name="DecorC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14:00Z</dcterms:created>
  <dc:creator>Смирнов Артур</dc:creator>
  <dc:description/>
  <dc:language>en-US</dc:language>
  <cp:lastModifiedBy>Смирнов Артур тел:6-49-14</cp:lastModifiedBy>
  <dcterms:modified xsi:type="dcterms:W3CDTF">2002-04-23T05:36:00Z</dcterms:modified>
  <cp:revision>6</cp:revision>
  <dc:subject/>
  <dc:title>Чайки</dc:title>
</cp:coreProperties>
</file>