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    </w:t>
      </w:r>
      <w:r>
        <w:rPr>
          <w:b/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лки – высокомолекулярные азотосодержащие органические вещества, молекулы которых построены из остатков аминокислот. Белки составляют до половины и более сухой массы живой клетк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став белков по химическим элементам: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иногда </w:t>
      </w:r>
      <w:r>
        <w:rPr>
          <w:sz w:val="28"/>
          <w:lang w:val="en-US"/>
        </w:rPr>
        <w:t>S</w:t>
      </w:r>
      <w:r>
        <w:rPr>
          <w:sz w:val="28"/>
        </w:rPr>
        <w:t xml:space="preserve">. В белках встречаются также элементы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 и др. Но не химические элементы являются «буквами алфавита», из которых складывается всё многообразие «слов» – молекул белков. Такими структурными элементами белков природа выбрала простые соединения -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ы.</w:t>
      </w:r>
    </w:p>
    <w:p>
      <w:pPr>
        <w:pStyle w:val="Normal"/>
        <w:jc w:val="both"/>
        <w:rPr/>
      </w:pPr>
      <w:r>
        <w:rPr>
          <w:sz w:val="28"/>
        </w:rPr>
        <w:t xml:space="preserve">Все белки состоят в основном из 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составу белки делятся на простые и сложные. Простые состоят только из аминокислотных остатков. Сложные белки отличаются от простых наличием простетической группы. Сложный белок, утративший простетическую группу, называют анобелком. Сложные белки подразделяют на классы в зависимости от состава и структуры простетической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звание сложных белков                          простетическая груп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еталлопротеины                                            атомы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емопротеины                                                железопорфи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осфопротеины                                            фосфатные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икопротеины                                     алигосахариды, простые саха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теогликаны                                                 полисахар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гопротеины                                                        лип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клеопротены                                                 ДНК   или   Р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елки относятся к высокомолекулярным соединения, в состав которых входят сотни и даже тысячи аминокислотных остатков, объединённых в макромолекулярную структуру. Молекулярная масса белков колеблется от 6000 до 1000000 дальтон и выше в зависимости от количества отдельных полипептидных цепей в составе единой молекулярной структуры белка. Такие полипептидные цепи получили название субъединиц. Их молекулярная масса варьируется в широких пределах: от 6000 до 100000 и более дальт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лорофилл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относится к классу белков. Хлорофилл представляет собой «одно из интереснейших веществ на земной поверхности» (Ч. Дарвин), так как благодаря ему возможен синтез органических веществ из неорганических </w:t>
      </w:r>
      <w:r>
        <w:rPr>
          <w:sz w:val="28"/>
          <w:lang w:val="en-US"/>
        </w:rPr>
        <w:t>C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ажнейшую роль в процессе фотосинтеза играет зелёный пигмент – хлорофилл. Французские учёные Пелетье и Кавенту (1818) выделили из листьев зелёное вещество и назвали его хлорофиллом (от греч. «хлорос» – зелёный и «филлон» – лист). В настоящее время известно около 10 хлорофиллов. Они отличаются по химическому строению, окраске, распространению среди живых организмов. У всех высших растений содержатся 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Хлорофилл </w:t>
      </w:r>
      <w:r>
        <w:rPr>
          <w:i/>
          <w:sz w:val="28"/>
        </w:rPr>
        <w:t>с</w:t>
      </w:r>
      <w:r>
        <w:rPr>
          <w:sz w:val="28"/>
        </w:rPr>
        <w:t xml:space="preserve"> содержится в диатомовых водорослях, хлорофилл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– в красных водорослях. Кроме того, известны четыре бактериохлорофилла, содержащиеся в клетках фотосинтезирующих бактерий. В клетках зелёных бактерий содержатся 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. В клетках пурпурных бактерий – бактериохлорофии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. </w:t>
      </w:r>
      <w:r>
        <w:rPr>
          <w:sz w:val="28"/>
        </w:rPr>
        <w:t xml:space="preserve">Основными пигментами, без которых фотосинтез не идёт, являю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 для зелёных растений и бактериохлорофилл для бактер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>В первые точное представление и пигментах зелёного листа было получено благодаря работам крупнейшего русского ботаника М. С. Цвета. Он выделил пигменты листа в чистом виде и разработал новый хроматографический метод разделения веществ. Метод этот в дальнейшем получил широкое применение, как в биохимии, так и в чисто химических исследованиях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различаются по цвету. Хлорофилл </w:t>
      </w:r>
      <w:r>
        <w:rPr>
          <w:i/>
          <w:sz w:val="28"/>
        </w:rPr>
        <w:t xml:space="preserve">а </w:t>
      </w:r>
      <w:r>
        <w:rPr>
          <w:sz w:val="28"/>
        </w:rPr>
        <w:t xml:space="preserve">имеет сине-зелённый оттенок, а хлорофилл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– </w:t>
      </w:r>
      <w:r>
        <w:rPr>
          <w:sz w:val="28"/>
        </w:rPr>
        <w:t xml:space="preserve">жёлто-зелёный. Содержание хлорофилла </w:t>
      </w:r>
      <w:r>
        <w:rPr>
          <w:i/>
          <w:sz w:val="28"/>
        </w:rPr>
        <w:t>а</w:t>
      </w:r>
      <w:r>
        <w:rPr>
          <w:sz w:val="28"/>
        </w:rPr>
        <w:t xml:space="preserve"> в листе примерно в три раза больше по сравнению с хлорофиллом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32"/>
          <w:u w:val="single"/>
        </w:rPr>
        <w:t>Условия образования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разование хлорофилла осуществляется в 2 фазы: первая фаза – темновая, во время которой образуется предшественник хлорофилла – протохлорофилл, а вторая – световая, при которой из протохлорофилла на свету образуется хлорофилл. Для образования хлорофилла необходимо наличие железа. При недостатке железа получаются растения, характеризующиеся бледными полосами и слабой зелёной окраской листьев. Образование хлорофилла зависит от температуры. Оптимальная температура для накопления хлорофилла 26-30 С. Как и следовало ожидать, от температуры зависит лишь образование протохлорофилла (темновая фаза). При наличии уже образовавшихся протохлорофиллов процесс зеленения (световая фаза) идёт с одинаковой скоростью независимо от температуры. На скорость образования хлорофилла оказывает влияние содержания воды. Сильное обезвоживание проростков приводит к полному прекращению образования хлорофилла. Особенно чувствительно к обезвоживанию образование протохлорофил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ё В. И. Палладин обратил внимание на необходимость углеводов для протекания процесса зеленения. Именно с этим связано то, что зеленение проростков на свету зависит от их возраста. После 7-9-дневного возраста способность к образованию хлорофилла у таких проростков резко падает. При опрыскивании сахарозой проростки снова начинают интенсивно зеленеть.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</w:rPr>
        <w:t xml:space="preserve">      </w:t>
      </w:r>
      <w:r>
        <w:rPr>
          <w:sz w:val="28"/>
        </w:rPr>
        <w:t xml:space="preserve">Важнейшее значение для образования хлорофилла имеют условия минерального питания. Прежде всего, необходимо достаточное количества железа. При недостатке железа даже листья взрослых растений теряют окраску. Это явление названо хлорозом. Железо – необходимый катализатор образования хлорофилла. Оно необходимо на этапе синтеза   </w:t>
      </w:r>
      <w:r>
        <w:rPr>
          <w:sz w:val="28"/>
          <w:lang w:val="en-US"/>
        </w:rPr>
        <w:t>δ</w:t>
      </w:r>
      <w:r>
        <w:rPr>
          <w:sz w:val="28"/>
        </w:rPr>
        <w:t>-аминолевулиновой кислоты из глицерина и сукцинил-КоА, а также синтеза протопорфирина. Большое значение для обеспечения синтеза хлорофилла имеет нормальное снабжение растений азотом и магнием, так как оба эти элемента входят в состав хлорофилла. При недостатке меди хлорофилл легко разрушается. Это, по-видимому, связано с тем, что медь способствует образованию устойчивых комплексов между хлорофиллом и соответствующими бел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следования процесса накопления хлорофилла у растений в течение вегетационного периода показало, что максимальное содержание хлорофилла приурочено к началу цветения. Есть даже мнение, что повышение образования хлорофилла может быть использовано как индикатор, указывающий на готовность растений к цветению. Синтез хлорофилла зависит от деятельности корневой системы. Так, при прививках содержание хлорофилла в листьях привоя зависит от свойств корневой системы подвоя. Возможно, что влияние корневой системы связано с тем, что там образуются гормоны (цитокинины). У двудомных растений большим содержанием хлорофилла характеризуются листья женских особей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Хим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химическому составу хлорофилл представляет сложный эфир дикарбоновой кислоты хлорофинилла. Хлорофинилл представляет собой азотосодержащее металлоорганическое соединение, относящееся к магний-порфиринам. В центре молекуле хлорофилла расположен атом магния, который соединён с четырьмя азотами пиррольных группировок. В пиррольных группировках хлорофилла имеется система чередующихся двойных и простых связей. Это и есть хромофорная группа хлорофилла, обуславливающая его окра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чие магния обнаруживается легко. Стоит только подействовать на спиртовую вытяжку хлорофилла слабым раствором соляной или какой-нибудь другой кислоты, чтобы определить магний. При этом произойдёт изменение окраски – вытяжка приобретает жёлто-бурый оттенок. Хлорофилл без магния получил название феофити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молекуле феофитина сравнительно легко ввести обратно какой-нибудь металл и восстановить металлоорганическую связь. Для этого к раствору феофитина прибавляют уксуснокислую медь или уксуснокислый цинк и нагревают. Цинк или медь входят в молекулу хлорофилла, и вытяжка становится опять зелёного цве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имическая формула была установлена в 1913 году немецкими биохимиками Р. Вильштеттером и А. Штоллем. Им удалось её установить, последовательно отщепляя от молекулы хлорофилла отдельные её части действием кислот и щелочей, а в дальнейшем и нагреванием под давлением. До этих работ в физиологии растений считалось, что хлорофилл содержит железо, а не магний. Они же окончательно доказали и наличие двух хлорофиллов –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и же работы сделали образование кристаллического хлорофилла. Вильштеттер и Штолль показали, что имеющийся в зелёных листьях фермент хлорофиллаза отщепляет спирт фитол и на его место становится остаток этилового или метилового спирта. Такие соединения получили название хлорофиллидов. Если фитол замещается остатком этилового спирта, то полученное соединение называется этилхлорофиллидом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пт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лорофилл поглощает солнечную энергию и направляет её на химические реакции, которые не могут протекать без энергии, получаемой извне. Раствор хлорофилла в проходящем свете имеет зелёный цвет, но при увеличении толщины слоя или концентрации хлорофилла он приобретает красный цве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поглощает свет не сплошь, а избирательно. При пропускании из семи видимых цветов, которые постепенно переходят друг в друга. При пропускании белого света через призму и раствор хлорофилла на полученном спектре наиболее интенсивное поглощение будет в красных и сине-фиолетовых лучах. Зелёные лучи поглощаются мало, поэтому в тонком слое хлорофилл имеет в проходящем свете зелёный цвет. Однако с увеличением концентрации хлорофилла полосы поглощения расширяются (значительная часть зелёных лучей также поглощается) и без поглощения проходит только часть крайних красных. Спектры поглощения хлорофилла </w:t>
      </w:r>
      <w:r>
        <w:rPr>
          <w:i/>
          <w:sz w:val="28"/>
        </w:rPr>
        <w:t xml:space="preserve">а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чень близ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ражённом свете хлорофилл, кажется вишнёво-красным, так как он излучает поглощённый свет с изменением длины его волны. Это свойство хлорофилла называется флюоресцен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Биосинтез хлорофи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ными для синтеза хлорофилла субстратами являются очень простые органические соединения – ацетат и глицин. Процесс синтеза хлорофилла принято подразделять на три этап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Первый этап </w:t>
      </w:r>
      <w:r>
        <w:rPr>
          <w:sz w:val="28"/>
        </w:rPr>
        <w:t>состоит из следующих реакций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разование ацетилкофермента А, в котором принимает участие ацетат, кофермент А и АТФ. Реакция катализируется ацилкофермент А-синтет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ÀÒÔ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ÀÔ+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разование сукцинилкофермента А из двух молекул ацетилкофермента А. Считается не менее вероятным другой путь: вовлечение ацетата в цикл Кребса и образование в нём сукцината и затем сукцинилкофермента А. Некоторые исследователи считают исходным субстратом биосинтеза хлорофилла именно сукцинилкофермент А, не рассматривая реакции его образования (как не специфичные, осуществляющиеся в связи и с другими метаболическими цепочк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Образов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из сукцинилкофермента А и глицина, катализируемого так же, как и следующая реакция, ферментом синтет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путём декарбоксилирования образу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ая кисл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C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интез из двух молеку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 пирроленинового кольца и затем изомеризация его в пиррольное кольцо с образованием порфобилиногена. Реакция катализируется ферментом дегидр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ой кислоты.</w:t>
      </w:r>
    </w:p>
    <w:p>
      <w:pPr>
        <w:pStyle w:val="Normal"/>
        <w:jc w:val="both"/>
        <w:rPr/>
      </w:pPr>
      <w:r>
        <w:rPr>
          <w:b/>
          <w:sz w:val="28"/>
        </w:rPr>
        <w:t xml:space="preserve">Второй этап </w:t>
      </w:r>
      <w:r>
        <w:rPr>
          <w:sz w:val="28"/>
        </w:rPr>
        <w:t xml:space="preserve">включает реакции синтеза из четырёх пиррольных колец одной молекулы протопорфирина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 четырех молекул порфобилиногема под влиянием фермента порфобилиноге-дезаминазы синтезируется цепочка тетрапирр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именее изучен механизм реакции замыкания открытой цепи тетрапиррана в уропорфириноген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/>
        <w:object w:dxaOrig="4748" w:dyaOrig="4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8pt;margin-top:-80.5pt;width:237.4pt;height:2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838184" r:id="rId2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результате декарбоксилирования всех четырёх остатков ацетата из уропорфириногена </w:t>
      </w:r>
      <w:r>
        <w:rPr>
          <w:sz w:val="28"/>
          <w:lang w:val="en-US"/>
        </w:rPr>
        <w:t>III</w:t>
      </w:r>
      <w:r>
        <w:rPr>
          <w:sz w:val="28"/>
        </w:rPr>
        <w:t xml:space="preserve"> образуется копропорфириноген </w:t>
      </w:r>
      <w:r>
        <w:rPr>
          <w:sz w:val="28"/>
          <w:lang w:val="en-US"/>
        </w:rPr>
        <w:t>III</w:t>
      </w:r>
      <w:r>
        <w:rPr>
          <w:sz w:val="28"/>
        </w:rPr>
        <w:t>, фермент – у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роисходит декарбоксилирование и дегидрирование двух из четырёх пропионатных остатков, что приводит к появлению винильных радикалов в кольцах и образованию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>, фермент – коп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object w:dxaOrig="4196" w:dyaOrig="4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2pt;margin-top:1.7pt;width:209.8pt;height:22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240480" r:id="rId4"/>
        </w:object>
      </w:r>
      <w:r>
        <w:rPr>
          <w:sz w:val="28"/>
        </w:rPr>
        <w:t xml:space="preserve">В результате дегидрирования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 xml:space="preserve"> появляется протопорфирин </w:t>
      </w:r>
      <w:r>
        <w:rPr>
          <w:sz w:val="28"/>
          <w:lang w:val="en-US"/>
        </w:rPr>
        <w:t>IX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ретий этап </w:t>
      </w:r>
      <w:r>
        <w:rPr>
          <w:sz w:val="28"/>
        </w:rPr>
        <w:t>характеризуется образованием и превращением магнийпорфирин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ротопорфирин, взаимодействуя с магнием, превращается в магнийпротопорфирин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1.6pt;margin-top:-45.1pt;width:209.8pt;height:2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314241" r:id="rId6"/>
        </w:object>
      </w:r>
      <w:r>
        <w:rPr>
          <w:sz w:val="28"/>
        </w:rPr>
        <w:t>Далее следует ферментативная этерификация метилом пропионатного остатка и образование монометилового эфира магний протопорфир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1.6pt;margin-top:35.4pt;width:209.8pt;height:22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229444" r:id="rId8"/>
        </w:object>
      </w:r>
      <w:r>
        <w:rPr>
          <w:sz w:val="28"/>
        </w:rPr>
        <w:t>Последний превращается в протохлорофиллид в серии реакций, включающих преобразование метильного производного пропион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64.2pt;width:209.8pt;height:22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73696173" r:id="rId10"/>
        </w:object>
      </w:r>
      <w:r>
        <w:rPr>
          <w:sz w:val="28"/>
        </w:rPr>
        <w:t xml:space="preserve">Превращение протохлорофиллида в хлорофиллид, заключающееся в гидрировании одной из двух двойных связей кольца, осуществляется, как правило, при участии света (в ходе фотохимической реакци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шь у некоторых низших и голосеменных растений эта реакция может протекать ферментативно в темноте. В хлорофиллид превращается не свободная форма протохлорофиллида, а связанная с белком в единый комплекс – так называемый протохлорофиллидголох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ледняя реакция – ферментативная этерификация хлорофиллида фитолом, в результате чего образуе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синтез хлорофилла – многоэтапный, в нём участвуют различные ферменты, составляющие, по-видимому, полиферментный комплекс. Интересно заметить, что образование многих из этих белков-ферментов ускоряется на свету. Содержание хлорофилла в листе колеблется незначительно. Это связано с тем, что идёт непрерывный процесс разрушения старых молекул и образование новых молекул хлорофилла. Причём эти два процесса уравновешивают друг друга. При этом предполагается, что вновь образовавшиеся молекулы хлорофилла не смешиваются со старыми и имеют несколько иные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Различные виды хлорофилл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зличные виды хлорофилла отличаются, как правило, природой заместителе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атомах углерода в пиррольных кольцах порфиринов. Все связ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-углеродных атомов заняты в формировании порфиринового кольца и поэтому не могут определять специфику отдельных видов хлорофилла. Хлорофиллы бактерий называют бактериохлорофиллами. Их известно четыре. Большинство пурпурных бактерий содержит бактериохлорофилл </w:t>
      </w:r>
      <w:r>
        <w:rPr>
          <w:i/>
          <w:sz w:val="28"/>
        </w:rPr>
        <w:t>а</w:t>
      </w:r>
      <w:r>
        <w:rPr>
          <w:sz w:val="28"/>
        </w:rPr>
        <w:t xml:space="preserve">, который и обуславливает их способность к фотосинтезу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140" w:dyaOrig="57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6.2pt;margin-top:-40.6pt;width:207pt;height:28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37150759" r:id="rId12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Этот пигмент представляет собой порфирин, у котор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углеродные атомы имеют следующих заместителей в положениях: 1 – метил, 2 – ацетил, 3 – метил, 4 – этил, 5 – метил, 6-й атом углерода участвует в образовании насыщенного циклопентанового кольца, 7 – сложный эфир пропионовой кислоты и высокомолекулярного ненасыщенного спирта фитола, 8 – метил. Кольца В и </w:t>
      </w:r>
      <w:r>
        <w:rPr>
          <w:sz w:val="28"/>
          <w:lang w:val="en-US"/>
        </w:rPr>
        <w:t>D</w:t>
      </w:r>
      <w:r>
        <w:rPr>
          <w:sz w:val="28"/>
        </w:rPr>
        <w:t xml:space="preserve"> имеют лишь по одной двойной связи. В циклопентановом кольце в положении 9 – кетогруппа, а в 10 – карбоксиметильный радикал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 Фитол может рассматриваться как производное изопрена или дитерпена с одной двойной связ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зелёных бактерий отличаются 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рядом особенностей. Они не имеют циклопентановного кольца. Карбоксиметильный радикал при атоме 10 отсутствует, а атомы 9 и 10 входят в состав пропила. Вместо фитольного остатка содержат фарнезильный -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втором углеродном атоме порфирин имеется вместо ацетильного оксиэтильный радика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. У некоторых зелёных бактерий имеется несколько процентов (до 10) бактериохлорофилла </w:t>
      </w:r>
      <w:r>
        <w:rPr>
          <w:i/>
          <w:sz w:val="28"/>
        </w:rPr>
        <w:t>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се другие фотосинтезирующие организмы содержат в качестве основного зелёного пигмента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он отличается тем, что в положении 2 имеет винильный радика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а кольцо В имеет ещё одну двойную связь (за счёт того, что содержит на 2 атома водорода меньше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оме хлорофилла </w:t>
      </w:r>
      <w:r>
        <w:rPr>
          <w:i/>
          <w:sz w:val="28"/>
        </w:rPr>
        <w:t>а</w:t>
      </w:r>
      <w:r>
        <w:rPr>
          <w:sz w:val="28"/>
        </w:rPr>
        <w:t xml:space="preserve">, все высшие растения и большинство водорослей (за исключением сине-зелёных и красных) содержат хлорофилл. Он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при углеродном атоме 3 вместо метильной имеется формильная группа С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бурых и хризофитовых водорослей, а также динофлагеллят обнаружен хлорофилл </w:t>
      </w:r>
      <w:r>
        <w:rPr>
          <w:i/>
          <w:sz w:val="28"/>
        </w:rPr>
        <w:t>с</w:t>
      </w:r>
      <w:r>
        <w:rPr>
          <w:sz w:val="28"/>
        </w:rPr>
        <w:t>, не имеющий остатка фито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асные водоросли имеют хлорофилл, который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вместо винильной группы при углеродном атоме 2 имеется формильный радик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познавание различных видов хлорофилла осуществляется с помощью спектральных характеристик. Обычно изучают спектр поглощения растворов пигментов, реже – спектр люминесцен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160" w:dyaOrig="88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4pt;margin-top:-7.8pt;width:458pt;height:442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41280450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  <w:r>
        <w:rPr>
          <w:sz w:val="40"/>
        </w:rPr>
        <w:t xml:space="preserve">                                   хлорофилл </w:t>
      </w:r>
      <w:r>
        <w:rPr>
          <w:i/>
          <w:sz w:val="40"/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4136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8.6pt;margin-top:-12.4pt;width:206.8pt;height:42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74448288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</wp:posOffset>
            </wp:positionH>
            <wp:positionV relativeFrom="paragraph">
              <wp:posOffset>-190500</wp:posOffset>
            </wp:positionV>
            <wp:extent cx="5079365" cy="26263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-76200</wp:posOffset>
            </wp:positionV>
            <wp:extent cx="5893435" cy="213931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b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sz w:val="36"/>
        </w:rPr>
      </w:pPr>
      <w:r>
        <w:rPr>
          <w:sz w:val="36"/>
        </w:rPr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прикладной мате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72"/>
          <w:lang w:val="ru-RU"/>
        </w:rPr>
      </w:pPr>
      <w:r>
        <w:rPr>
          <w:sz w:val="72"/>
          <w:lang w:val="ru-RU"/>
        </w:rPr>
        <w:t>Курсовая работ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Хлорофилл: его свойства и биосинтез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студентка группы БТ-11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 xml:space="preserve">Николаева Е. С.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 xml:space="preserve">Проверил: Семёнов А. В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Принял: Семёнов А. В.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40"/>
        </w:rPr>
      </w:pPr>
      <w:r>
        <w:rPr/>
        <w:t>Тверь,  200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64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33:00Z</dcterms:created>
  <dc:creator>Alexandre Katalov</dc:creator>
  <dc:description/>
  <dc:language>en-US</dc:language>
  <cp:lastModifiedBy>Nika</cp:lastModifiedBy>
  <dcterms:modified xsi:type="dcterms:W3CDTF">2001-11-23T16:12:00Z</dcterms:modified>
  <cp:revision>51</cp:revision>
  <dc:subject/>
  <dc:title>Белки – высокомолекулярные азотосодержащие органические вещества, молекулы которых построены из остатков аминокислот</dc:title>
</cp:coreProperties>
</file>