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993366"/>
          <w:sz w:val="52"/>
        </w:rPr>
      </w:pPr>
      <w:r>
        <w:rPr>
          <w:color w:val="993366"/>
          <w:sz w:val="52"/>
        </w:rPr>
        <w:t>Памя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_Romanus" w:cs="a_Romanus" w:ascii="a_Romanus" w:hAnsi="a_Romanus"/>
          <w:b/>
          <w:bCs/>
          <w:i/>
          <w:iCs/>
          <w:color w:val="993366"/>
          <w:sz w:val="52"/>
          <w:szCs w:val="18"/>
        </w:rPr>
        <w:t xml:space="preserve"> </w:t>
      </w:r>
      <w:r>
        <w:rPr>
          <w:b/>
          <w:bCs/>
          <w:highlight w:val="cyan"/>
        </w:rPr>
        <w:t>Память</w:t>
      </w:r>
      <w:r>
        <w:rPr/>
        <w:t xml:space="preserve"> — это мыслитель</w:t>
        <w:softHyphen/>
        <w:t>ный процесс, включающий в себя запись, хранение и извле</w:t>
        <w:softHyphen/>
        <w:t>чение информации. Запись информации осуществляется посредством запомина</w:t>
        <w:softHyphen/>
        <w:t>ния, а ее извлечение — посред</w:t>
        <w:softHyphen/>
        <w:t>ством вспоминания. Каче</w:t>
        <w:softHyphen/>
        <w:t>ство запоминания обусловлено вниманием человека к объек</w:t>
        <w:softHyphen/>
        <w:t>ту записи.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/>
        <w:t>Противоположным акту за</w:t>
        <w:softHyphen/>
        <w:t>поминания является забыва</w:t>
        <w:softHyphen/>
        <w:t>ние. Как это ни звучит пара</w:t>
        <w:softHyphen/>
        <w:t>доксально, но забывание слу</w:t>
        <w:softHyphen/>
        <w:t>жит важным условием запоми</w:t>
        <w:softHyphen/>
        <w:t>нания, поскольку оно разгру</w:t>
        <w:softHyphen/>
        <w:t>жает центральную нервную систему, освобождая место для новых связей. Память опреде</w:t>
        <w:softHyphen/>
        <w:t>ляется работой всего головно</w:t>
        <w:softHyphen/>
        <w:t>го мозга, но в первую оче</w:t>
        <w:softHyphen/>
        <w:t>редь — это биологический фе</w:t>
        <w:softHyphen/>
        <w:t>номен, обусловленный дея</w:t>
        <w:softHyphen/>
        <w:t>тельностью органов чувств. В зависимости от того, какой орган чувств принимает наи</w:t>
        <w:softHyphen/>
        <w:t>более активное участие в акте записи информации, различа</w:t>
        <w:softHyphen/>
        <w:t>ют несколько разновидностей памяти: визуальная (зритель</w:t>
        <w:softHyphen/>
        <w:t>ная), вербальная (связанная с функцией слуха), обонятель</w:t>
        <w:softHyphen/>
        <w:t>ная, осязательная и др. Человеческая память представляет собой бесконечно сложный ме</w:t>
        <w:softHyphen/>
        <w:t>ханизм — это функция мозга, нейронная активность которо</w:t>
        <w:softHyphen/>
        <w:t>го позволяет фильтровать, со</w:t>
        <w:softHyphen/>
        <w:t>хранять и уничтожать воспо</w:t>
        <w:softHyphen/>
        <w:t>минания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/>
        <w:t>Около 60 процентов людей пользуются в основном зри</w:t>
        <w:softHyphen/>
        <w:t>тельной памятью. Они легко восстанавливают в воображе</w:t>
        <w:softHyphen/>
        <w:t>нии виденные некогда места, предметы, лица, страницы га</w:t>
        <w:softHyphen/>
        <w:t xml:space="preserve">зет. Другие люди как будто с </w:t>
      </w:r>
      <w:r>
        <w:rPr>
          <w:szCs w:val="18"/>
        </w:rPr>
        <w:t>большей легкостью запомина</w:t>
        <w:softHyphen/>
        <w:t>ют звуки и слова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В зависимости от времен</w:t>
        <w:softHyphen/>
        <w:t>ной установки человеческую память подразделяют на не</w:t>
        <w:softHyphen/>
        <w:t>посредственную, кратковре</w:t>
        <w:softHyphen/>
        <w:t>менную, долговременную и скользящую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b/>
          <w:bCs/>
          <w:szCs w:val="18"/>
          <w:highlight w:val="cyan"/>
        </w:rPr>
        <w:t>Непосредственная</w:t>
      </w:r>
      <w:r>
        <w:rPr>
          <w:szCs w:val="18"/>
        </w:rPr>
        <w:t xml:space="preserve"> (сен</w:t>
        <w:softHyphen/>
        <w:t>сорная) память — это память автоматическая, в которой одно впечатление мгновенно сменяется следующим. При</w:t>
        <w:softHyphen/>
        <w:t>мером такого процесса служит печатание на машинке: как только буква напечатана, чело</w:t>
        <w:softHyphen/>
        <w:t>век тут же забывает ее, чтобы перейти к следующей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b/>
          <w:bCs/>
          <w:szCs w:val="18"/>
          <w:highlight w:val="cyan"/>
        </w:rPr>
        <w:t>Кратковременная</w:t>
      </w:r>
      <w:r>
        <w:rPr>
          <w:szCs w:val="18"/>
        </w:rPr>
        <w:t xml:space="preserve"> па</w:t>
        <w:softHyphen/>
        <w:t>мять — это оперативная (ра</w:t>
        <w:softHyphen/>
        <w:t>бочая) память, способная од</w:t>
        <w:softHyphen/>
        <w:t>новременно удерживать до семи элементов в течение мак</w:t>
        <w:softHyphen/>
        <w:t>симум тридцати секунд. Она действует, например, когда вы набираете номер телефона. Без оперативной памяти мно</w:t>
        <w:softHyphen/>
        <w:t>гие привычные действия со</w:t>
        <w:softHyphen/>
        <w:t>вершались бы гораздо мед</w:t>
        <w:softHyphen/>
        <w:t>леннее. Этот вид памяти по</w:t>
        <w:softHyphen/>
        <w:t>зволяет выбрасывать из созна</w:t>
        <w:softHyphen/>
        <w:t>ния информацию, как только она стала ненужной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b/>
          <w:bCs/>
          <w:szCs w:val="18"/>
          <w:highlight w:val="cyan"/>
        </w:rPr>
        <w:t>Долговременная</w:t>
      </w:r>
      <w:r>
        <w:rPr>
          <w:szCs w:val="18"/>
        </w:rPr>
        <w:t xml:space="preserve"> память должна оставлять заметные следы в сознании на дни, ме</w:t>
        <w:softHyphen/>
        <w:t>сяцы и даже годы, поэтому ее работу определяют более сложные механизмы записи информации, действующие</w:t>
      </w:r>
      <w:r>
        <w:rPr>
          <w:b/>
          <w:bCs/>
          <w:szCs w:val="18"/>
        </w:rPr>
        <w:t xml:space="preserve"> </w:t>
      </w:r>
      <w:r>
        <w:rPr>
          <w:szCs w:val="18"/>
        </w:rPr>
        <w:t>на</w:t>
      </w:r>
      <w:r>
        <w:rPr>
          <w:b/>
          <w:bCs/>
          <w:szCs w:val="18"/>
        </w:rPr>
        <w:t xml:space="preserve"> </w:t>
      </w:r>
      <w:r>
        <w:rPr>
          <w:szCs w:val="18"/>
        </w:rPr>
        <w:t>нескольких уровнях: чувствен</w:t>
        <w:softHyphen/>
        <w:t>ном, эмоциональном и интел</w:t>
        <w:softHyphen/>
        <w:t>лектуальном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b/>
          <w:bCs/>
          <w:szCs w:val="18"/>
          <w:highlight w:val="cyan"/>
        </w:rPr>
        <w:t>Скользящая</w:t>
      </w:r>
      <w:r>
        <w:rPr>
          <w:szCs w:val="18"/>
        </w:rPr>
        <w:t xml:space="preserve"> память — са</w:t>
        <w:softHyphen/>
        <w:t>мая короткая из всех видов памяти. Тако</w:t>
        <w:softHyphen/>
        <w:t>го рода память развита, напри</w:t>
        <w:softHyphen/>
        <w:t>мер, у авиадиспетчеров: она позволяет им на несколько минут сосредоточить внима</w:t>
        <w:softHyphen/>
        <w:t>ние на изображении движу</w:t>
        <w:softHyphen/>
        <w:t>щейся точки на экране, а пос</w:t>
        <w:softHyphen/>
        <w:t>ле посадки самолета тут же забыть о ней, переключив вни</w:t>
        <w:softHyphen/>
        <w:t>мание на следующую точку.</w:t>
      </w:r>
    </w:p>
    <w:p>
      <w:pPr>
        <w:pStyle w:val="Normal"/>
        <w:autoSpaceDE w:val="false"/>
        <w:spacing w:lineRule="auto" w:line="360"/>
        <w:ind w:firstLine="260"/>
        <w:jc w:val="both"/>
        <w:rPr>
          <w:szCs w:val="18"/>
        </w:rPr>
      </w:pPr>
      <w:r>
        <w:rPr>
          <w:szCs w:val="18"/>
        </w:rPr>
        <w:t>Если информация предназ</w:t>
        <w:softHyphen/>
        <w:t>начена для использования в ближайшем будущем (подго</w:t>
        <w:softHyphen/>
        <w:t>товка к экзаменам, необходи</w:t>
        <w:softHyphen/>
        <w:t>мость запомнить некий адрес), постоянное мысленное повто</w:t>
        <w:softHyphen/>
        <w:t>рение помогает лишь кратков</w:t>
        <w:softHyphen/>
        <w:t>ременно удержать ее в памяти.</w:t>
      </w:r>
    </w:p>
    <w:p>
      <w:pPr>
        <w:pStyle w:val="Normal"/>
        <w:autoSpaceDE w:val="false"/>
        <w:spacing w:lineRule="auto" w:line="360"/>
        <w:jc w:val="both"/>
        <w:rPr>
          <w:szCs w:val="18"/>
        </w:rPr>
      </w:pPr>
      <w:r>
        <w:rPr>
          <w:szCs w:val="18"/>
        </w:rPr>
        <w:t>Для закрепления следа в памя</w:t>
        <w:softHyphen/>
        <w:t>ти на длительное время требу</w:t>
        <w:softHyphen/>
        <w:t>ется более высокая степень обработки материала. Необходи</w:t>
        <w:softHyphen/>
        <w:t>мо определить для себя значе</w:t>
        <w:softHyphen/>
        <w:t>ние воспринимаемой инфор</w:t>
        <w:softHyphen/>
        <w:t>мации и дать время на обдумы</w:t>
        <w:softHyphen/>
        <w:t>вание, обобщить и проанали</w:t>
        <w:softHyphen/>
        <w:t>зировать ее.</w:t>
      </w:r>
    </w:p>
    <w:p>
      <w:pPr>
        <w:pStyle w:val="Normal"/>
        <w:autoSpaceDE w:val="false"/>
        <w:spacing w:lineRule="auto" w:line="360"/>
        <w:ind w:firstLine="260"/>
        <w:jc w:val="both"/>
        <w:rPr>
          <w:szCs w:val="18"/>
        </w:rPr>
      </w:pPr>
      <w:r>
        <w:rPr>
          <w:szCs w:val="18"/>
        </w:rPr>
        <w:t>Долговременная память основана на наблюдении, ана</w:t>
        <w:softHyphen/>
        <w:t>лизе и составлении суждения. Любое суждение включает в себя впечатления и эмоции. Сильные эмоции действуют подобно раскаленному клейму и оставляют в памяти неизгла</w:t>
        <w:softHyphen/>
        <w:t>димые следы. Именно этим объясняется, по</w:t>
        <w:softHyphen/>
        <w:t>чему какие-то детали прошло</w:t>
        <w:softHyphen/>
        <w:t>го люди помнят лучше друг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Если задуманное челове</w:t>
        <w:softHyphen/>
        <w:t>ком к высказыванию принять за 100 процентов, то в словес</w:t>
        <w:softHyphen/>
        <w:t>ные формы (предложения) об</w:t>
        <w:softHyphen/>
        <w:t>лекается и высказывается ок</w:t>
        <w:softHyphen/>
        <w:t>ружающим только 8О процен</w:t>
        <w:softHyphen/>
        <w:t>тов. Выслушивается из задуманного 70 процентов, воспри</w:t>
        <w:softHyphen/>
        <w:t>нимается и понимается 60 про</w:t>
        <w:softHyphen/>
        <w:t>центов, а в долговременной па</w:t>
        <w:softHyphen/>
        <w:t>мяти остается от 10 до 24 про</w:t>
        <w:softHyphen/>
        <w:t>цен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реднем человек запоминает 1/5 части то</w:t>
        <w:softHyphen/>
        <w:t>го, что услышит, и 3/5 того, что увидит. Из того, что человеку покажут и объяснят, он за</w:t>
        <w:softHyphen/>
        <w:t>поминает 4/5. Наилучшим временем суток для сознатель</w:t>
        <w:softHyphen/>
        <w:t>ной работы памяти является промежуток от 10 до 12 часов, когда организм максимально ус</w:t>
        <w:softHyphen/>
        <w:t>тойчив к кислородному голоданию, а также пос</w:t>
        <w:softHyphen/>
        <w:t>ле 20 часов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Принимая во внима</w:t>
        <w:softHyphen/>
        <w:t>ние, что в норме у человека за ночь наблюдается до 4-5 полу</w:t>
        <w:softHyphen/>
        <w:t>торачасовых циклов сна, мож</w:t>
        <w:softHyphen/>
        <w:t>но считать, что наилучшая "запоминающая" функция сна проявляет себя где-то за два часа до пробуждения. Что касается времени года, то наилучшим для работы памяти является летний период.</w:t>
      </w:r>
    </w:p>
    <w:p>
      <w:pPr>
        <w:pStyle w:val="Normal"/>
        <w:autoSpaceDE w:val="false"/>
        <w:spacing w:lineRule="auto" w:line="360"/>
        <w:jc w:val="both"/>
        <w:rPr>
          <w:szCs w:val="18"/>
        </w:rPr>
      </w:pPr>
      <w:r>
        <w:rPr>
          <w:szCs w:val="18"/>
        </w:rPr>
        <w:t xml:space="preserve">     </w:t>
      </w:r>
      <w:r>
        <w:rPr>
          <w:szCs w:val="18"/>
        </w:rPr>
        <w:t>Экспериментально доказано, что в процессе запомина</w:t>
        <w:softHyphen/>
        <w:t>ния однородного материала (например, стихотворения) легче всего усваиваются нача</w:t>
        <w:softHyphen/>
        <w:t>ло и конец, а наиболее труд</w:t>
        <w:softHyphen/>
        <w:t>но – средняя часть. Запоминание улучшается, если посте</w:t>
        <w:softHyphen/>
        <w:t>пенно повышать сложность ус</w:t>
        <w:softHyphen/>
        <w:t>ваиваемого материа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торять изучае</w:t>
        <w:softHyphen/>
        <w:t>мый материал очень важ</w:t>
        <w:softHyphen/>
        <w:t>но с интервалами. Не</w:t>
        <w:softHyphen/>
        <w:t>прерывное повторение, заучивание вплоть до полного запоминания наиболее нецелесообраз</w:t>
        <w:softHyphen/>
        <w:t>но и неэкономич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обенностью человеческой памяти является ее способность с меньшими затратами труда и времени изучать другие иностранные языки после того, как уже усвоен один из них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Cs w:val="18"/>
        </w:rPr>
        <w:t>За память отвечают отдельные участки коры головного мозга, лимбическая система и мозжечок. Но основная часть нейрофизиологической деятельности, определяющей работу па</w:t>
        <w:softHyphen/>
        <w:t>мяти, происходит в гиппокампе и в височной доле каждого из полушарий. Если височная доля повреждена на одной сто</w:t>
        <w:softHyphen/>
        <w:t>роне мозга, процессы запоми</w:t>
        <w:softHyphen/>
        <w:t>нания могут еще протекать, хотя и с некоторыми наруше</w:t>
        <w:softHyphen/>
        <w:t>ниями. Но при двустороннем повреждении способность со</w:t>
        <w:softHyphen/>
        <w:t>знания к записи и хранению информации полностью про</w:t>
        <w:softHyphen/>
        <w:t>падает. Это происходит в ре</w:t>
        <w:softHyphen/>
        <w:t>зультате физической травмы или в связи с дефицитом ней</w:t>
      </w:r>
      <w:r>
        <w:rPr/>
        <w:t>рохимических элементов, как, например, при болезни Альцгеймера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/>
        <w:t>Работа памяти обусловлена деятельностью нервных кле</w:t>
        <w:softHyphen/>
        <w:t>ток — нейронов. Сигналы от одного нейрона к другому пе</w:t>
        <w:softHyphen/>
        <w:t>редают так называемые нейромедиаторы — особые веще</w:t>
        <w:softHyphen/>
        <w:t>ства (ацетилхолин), которые в большом количестве содержатся в гиппокампе. При нехватке ацетилхолина пропа</w:t>
        <w:softHyphen/>
        <w:t>дает способность к усвоению знаний и функционирует лишь спонтанная память, основан</w:t>
        <w:softHyphen/>
        <w:t>ная на чувственных реакциях организма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/>
        <w:t>Метаболические процессы организма включают в себя окисление глюкозы и жиров для получения энергии, часть которой расходуется на синтез ацетилхолипа в мозгу. При гар</w:t>
        <w:softHyphen/>
        <w:t>монично протекающем старе</w:t>
        <w:softHyphen/>
        <w:t>нии организма количество син</w:t>
        <w:softHyphen/>
        <w:t>тезируемого ацетилхолипа уменьшается, но остается до</w:t>
        <w:softHyphen/>
        <w:t>статочным для того, чтобы нормально мыслить. Одним из возможных последствий недо</w:t>
        <w:softHyphen/>
        <w:t>статка ацетилхолина и других нейромедиаторов может слу</w:t>
        <w:softHyphen/>
        <w:t>жить торможение мыслитель</w:t>
        <w:softHyphen/>
        <w:t>ных процессов, наносящее ущерб памяти: у человека на</w:t>
        <w:softHyphen/>
        <w:t>блюдается несколько замед</w:t>
        <w:softHyphen/>
        <w:t>ленная реакция на внешние сигналы как во время наблю</w:t>
        <w:softHyphen/>
        <w:t>дения и записи информации, так и во время извлечения ее из памяти. Чтобы по мере ста</w:t>
        <w:softHyphen/>
        <w:t>рения не терять способности к нормальной жизнедеятельнос</w:t>
        <w:softHyphen/>
        <w:t>ти, разумно всегда сохранять спокойствие (известно, что па</w:t>
        <w:softHyphen/>
        <w:t>мять человека слабеет пропор</w:t>
        <w:softHyphen/>
        <w:t>ционально росту его беспокой</w:t>
        <w:softHyphen/>
        <w:t>ства). Если человек начинает нервничать по поводу кратков</w:t>
        <w:softHyphen/>
        <w:t>ременных задержек в работе своей памяти, то он только ухудшает положение. Для ком</w:t>
        <w:softHyphen/>
        <w:t>пенсации снижения умствен</w:t>
        <w:softHyphen/>
        <w:t>ной активности нужно обу</w:t>
        <w:softHyphen/>
        <w:t>читься новым стратегиям мышления, облегчающим и ус</w:t>
        <w:softHyphen/>
        <w:t>коряющим извлечение инфор</w:t>
        <w:softHyphen/>
        <w:t>мации из памяти, тогда будет обеспечена её нормальная рабо</w:t>
        <w:softHyphen/>
        <w:t>та до глубокой ста</w:t>
        <w:softHyphen/>
        <w:t>рости.</w:t>
      </w:r>
    </w:p>
    <w:p>
      <w:pPr>
        <w:pStyle w:val="Heading3"/>
        <w:rPr>
          <w:color w:val="993366"/>
          <w:sz w:val="52"/>
        </w:rPr>
      </w:pPr>
      <w:r>
        <w:rPr>
          <w:color w:val="993366"/>
          <w:sz w:val="52"/>
        </w:rPr>
        <w:t>От чего зависит качество памяти?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С возрастом память слабе</w:t>
        <w:softHyphen/>
        <w:t>ет, но эффективность ее рабо</w:t>
        <w:softHyphen/>
        <w:t>ты неодинакова у пожилых людей, как неодинакова она и у детей. Наиболее однородны</w:t>
        <w:softHyphen/>
        <w:t>ми в этом отношении являют</w:t>
        <w:softHyphen/>
        <w:t>ся люди среднего возраста. Дети и пожилые люди испы</w:t>
        <w:softHyphen/>
        <w:t>тывают много идентичных трудностей в отношении дея</w:t>
        <w:softHyphen/>
        <w:t>тельности памяти. В частно</w:t>
        <w:softHyphen/>
        <w:t>сти, у них более короткий, по сравнению с обычным, пери</w:t>
        <w:softHyphen/>
        <w:t>од концентрации внимания. Они испытывают затруднения при анализе информации и не способны к спонтанной орга</w:t>
        <w:softHyphen/>
        <w:t>низации мыслительного про</w:t>
        <w:softHyphen/>
        <w:t>цесса. Они не умеют точно оценивать для себя значение воспринимаемой информации и испытывают затруднения при формировании ассоциа</w:t>
        <w:softHyphen/>
        <w:t>ций, относящихся к информа</w:t>
        <w:softHyphen/>
        <w:t>ции, которую необходимо за</w:t>
        <w:softHyphen/>
        <w:t>помнить. И те, и другие плохо фиксируют информацию в памяти. Главное же различие между детьми и стариками состоит в том, что дети лучше помнят недавние события, в то время как старики — собы</w:t>
        <w:softHyphen/>
        <w:t>тия, более удаленные во вре</w:t>
        <w:softHyphen/>
        <w:t>мени (поскольку новые впе</w:t>
        <w:softHyphen/>
        <w:t>чатления они обрабатывают недостаточно эффективно)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Cs w:val="18"/>
        </w:rPr>
        <w:t>В целом память адаптиру</w:t>
        <w:softHyphen/>
        <w:t>ется к жизненным условиям и нормально функционирует</w:t>
      </w:r>
      <w:r>
        <w:rPr>
          <w:b/>
          <w:bCs/>
          <w:szCs w:val="18"/>
        </w:rPr>
        <w:t xml:space="preserve"> </w:t>
      </w:r>
      <w:r>
        <w:rPr>
          <w:szCs w:val="18"/>
        </w:rPr>
        <w:t>до глубокой старости, но только если человек постоянно ис</w:t>
        <w:softHyphen/>
        <w:t>пользует ее. При недостаточ</w:t>
        <w:softHyphen/>
        <w:t>ной мотивации она слабеет, часто переключается на рабо</w:t>
        <w:softHyphen/>
        <w:t>ту в других сферах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24"/>
        </w:rPr>
      </w:pPr>
      <w:r>
        <w:rPr>
          <w:szCs w:val="18"/>
        </w:rPr>
        <w:t>На качество работы челове</w:t>
        <w:softHyphen/>
        <w:t>ческой памяти оказывают вли</w:t>
        <w:softHyphen/>
        <w:t>яние многие факторы. Главные причины неудовлетворитель</w:t>
        <w:softHyphen/>
        <w:t>ной работы памяти имеют пси</w:t>
        <w:softHyphen/>
        <w:t>хологический характер (за ис</w:t>
        <w:softHyphen/>
        <w:t xml:space="preserve">ключением патологических случаев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спокойство и депрессия — вот две основные причины плохой работы памяти в любом возрас</w:t>
        <w:softHyphen/>
        <w:t>те. Они целиком овладевают вниманием челове</w:t>
        <w:softHyphen/>
        <w:t>ка, не давая ему возможности сосредоточиться на чем-либо другом. В экстремальных эмоциональ</w:t>
        <w:softHyphen/>
        <w:t>ных состояниях человек вообще перестает заме</w:t>
        <w:softHyphen/>
        <w:t>чать внешний мир: вместо этого он замыкается в собственных переживаниях и таким образом теряет способность нормально записывать ин</w:t>
        <w:softHyphen/>
        <w:t>формацию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Ум такого человека занят исключительно негативными мыслями, и в нем не остается места ни для чего иного, что  могло бы стимулировать память. В сознании расстроен</w:t>
        <w:softHyphen/>
        <w:t>ного человека мысль о постиг</w:t>
        <w:softHyphen/>
        <w:t>шей его неприятности влечет за собой длинную цепь воспо</w:t>
        <w:softHyphen/>
        <w:t>минаний о прошлых бедах. Подобное болезненное состо</w:t>
        <w:softHyphen/>
        <w:t>яние усугубляется навязчивы</w:t>
        <w:softHyphen/>
        <w:t>ми мыслями, когда человек силится и не может вспомнить совсем не относящийся к су</w:t>
        <w:softHyphen/>
        <w:t>ществу дела факт. Нервное на</w:t>
        <w:softHyphen/>
        <w:t>пряжение окончательно бло</w:t>
        <w:softHyphen/>
        <w:t>кирует память</w:t>
      </w:r>
    </w:p>
    <w:p>
      <w:pPr>
        <w:pStyle w:val="Normal"/>
        <w:autoSpaceDE w:val="false"/>
        <w:spacing w:lineRule="auto" w:line="360" w:before="180" w:after="0"/>
        <w:ind w:firstLine="280"/>
        <w:jc w:val="both"/>
        <w:rPr>
          <w:szCs w:val="18"/>
        </w:rPr>
      </w:pPr>
      <w:r>
        <w:rPr>
          <w:szCs w:val="18"/>
        </w:rPr>
        <w:t>Если перед вами встанет трудный вопрос, и вы не смо</w:t>
        <w:softHyphen/>
        <w:t>жете сразу же извлечь из па</w:t>
        <w:softHyphen/>
        <w:t>мяти нужную информацию, просто проигнорируйте его, продолжая разговор на ту же тему. Таким образом, вы су</w:t>
        <w:softHyphen/>
        <w:t>меете справиться с волнени</w:t>
        <w:softHyphen/>
        <w:t>ем и не потеряете нити раз</w:t>
        <w:softHyphen/>
        <w:t>говора. Кроме того, при этом выигрывается время, необходимое для восстановления в памяти забытого. Память редко возвращается мгно</w:t>
        <w:softHyphen/>
        <w:t>венно, и чем больше факто</w:t>
        <w:softHyphen/>
        <w:t>ров затрудняют ее работу, тем больше времени требует</w:t>
        <w:softHyphen/>
        <w:t>ся подсознанию для поиска нужной информ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szCs w:val="18"/>
        </w:rPr>
        <w:t xml:space="preserve">   </w:t>
      </w:r>
      <w:r>
        <w:rPr>
          <w:szCs w:val="18"/>
        </w:rPr>
        <w:t>Забыв какое-то слово, чело</w:t>
        <w:softHyphen/>
        <w:t>век начинает беспокоиться, волнуется, не понимая, что тем самым он только ухудшает свое положение. У памяти есть парадоксальная особенность: чем дольше и сильнее мы ста</w:t>
        <w:softHyphen/>
        <w:t>раемся вспомнить слово, кото</w:t>
        <w:softHyphen/>
        <w:t xml:space="preserve">рое "вертится на языке", тем больше времени требуется нам для сознательного извлечения его из памяти. Дело в том, что </w:t>
      </w:r>
      <w:r>
        <w:rPr/>
        <w:t>при попытке ускорить процесс вспоминания мы начинаем нервничать и этим затрудняем работу мозга. Только переключив внимание на другой пред</w:t>
        <w:softHyphen/>
        <w:t>мет, мы позволяем нашему подсознанию занять</w:t>
        <w:softHyphen/>
        <w:t>ся поиском нужной информации с удобной для него скоростью.</w:t>
      </w:r>
    </w:p>
    <w:p>
      <w:pPr>
        <w:pStyle w:val="Normal"/>
        <w:autoSpaceDE w:val="false"/>
        <w:spacing w:lineRule="auto" w:line="360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На работу памяти пагубное влияние оказывают все хими</w:t>
        <w:softHyphen/>
        <w:t>ческие вещества и медицин</w:t>
        <w:softHyphen/>
        <w:t>ские препараты, вызывающие состояние сонливости. Список их весьма длинен. Это успокаивающие сред</w:t>
        <w:softHyphen/>
        <w:t>ства, антидепрессанты, антигистаминные препараты и многие антиэпилептики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Одна из основных причин проблем с памятью заключает</w:t>
        <w:softHyphen/>
        <w:t>ся в злоупотреблении снотвор</w:t>
        <w:softHyphen/>
        <w:t>ными, поскольку ими пользуют</w:t>
        <w:softHyphen/>
        <w:t>ся чаще и регулярнее, нежели другими средствами. Снотвор</w:t>
        <w:softHyphen/>
        <w:t>ные вызывают сонливость и заторможенность, притупляя бди</w:t>
        <w:softHyphen/>
        <w:t>тельность и внимание. Анало</w:t>
        <w:softHyphen/>
        <w:t>гичный эффект обусловливают некоторые сердечные препара</w:t>
        <w:softHyphen/>
        <w:t>ты. Нарушение памяти заметно у алкоголиков любого возраста. Алкоголь снижает способность к обучению и замедляет мысли</w:t>
        <w:softHyphen/>
        <w:t>тельные процессы, в результате чего запись и хранение инфор</w:t>
        <w:softHyphen/>
        <w:t>мации осуществляется некаче</w:t>
        <w:softHyphen/>
        <w:t>ственно. Всего несколько глот</w:t>
        <w:softHyphen/>
        <w:t>ков спиртного достаточно для того, чтобы нарушить кратков</w:t>
        <w:softHyphen/>
        <w:t>ременную память. Даже уме</w:t>
        <w:softHyphen/>
        <w:t>ренные дозы алкоголя пагубно отражаются на познавательных процессах мозга (абстрактное мышление, обработка информа</w:t>
        <w:softHyphen/>
        <w:t>ции, запомина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коголь препятствует закреплению следа па</w:t>
        <w:softHyphen/>
        <w:t>мяти. Однако старая информация, записанная в трезвом состоянии, не обязательно претерпева</w:t>
        <w:softHyphen/>
        <w:t>ет искажения. По этой причине в состоянии алко</w:t>
        <w:softHyphen/>
        <w:t>гольного опьянения человек способен помнить со</w:t>
        <w:softHyphen/>
        <w:t>бытия далекого прошлого и при этом забывает то, что случилось совсем недавно.</w:t>
      </w:r>
    </w:p>
    <w:p>
      <w:pPr>
        <w:pStyle w:val="Normal"/>
        <w:autoSpaceDE w:val="false"/>
        <w:spacing w:lineRule="auto" w:line="360"/>
        <w:jc w:val="both"/>
        <w:rPr>
          <w:szCs w:val="18"/>
        </w:rPr>
      </w:pPr>
      <w:r>
        <w:rPr>
          <w:szCs w:val="18"/>
        </w:rPr>
        <w:t>Последствия алкогольного опьянения весьма долго сказы</w:t>
        <w:softHyphen/>
        <w:t>ваются на работе головного мозг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курильщиков ослаблена функция кратковре</w:t>
        <w:softHyphen/>
        <w:t>менной памяти. У выкуривающих больше одной пачки папирос в день поражены и визуальная, и вер</w:t>
        <w:softHyphen/>
        <w:t>бальная виды памяти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Избыток кофеина в крови вызывает нервозность, возбу</w:t>
        <w:softHyphen/>
        <w:t>димость, сердцебиение, несов</w:t>
        <w:softHyphen/>
        <w:t>местимые со вниманием. В иде</w:t>
        <w:softHyphen/>
        <w:t>але, для нормального функци</w:t>
        <w:softHyphen/>
        <w:t>онирования памяти мозг дол</w:t>
        <w:softHyphen/>
        <w:t>жен быть одновременно насто</w:t>
        <w:softHyphen/>
        <w:t>рожен и расслаблен. Злоупот</w:t>
        <w:softHyphen/>
        <w:t>ребление же табаком и кофе лишает человека возможности расслабить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szCs w:val="18"/>
        </w:rPr>
        <w:t>Существует много иных физических расстройств, кото</w:t>
        <w:softHyphen/>
        <w:t>рые плохо сказываются на функции памяти: повышенное артериальное давление, сахар</w:t>
        <w:softHyphen/>
        <w:t xml:space="preserve">ный диабет (даже в легких </w:t>
      </w:r>
      <w:r>
        <w:rPr/>
        <w:t>формах), заболевания щито</w:t>
        <w:softHyphen/>
        <w:t>видной железы, последствия анестезии, снижение слуха и зрения, отравление пестицидами, авитаминоз (особенно ал</w:t>
        <w:softHyphen/>
        <w:t>когольный)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/>
        <w:t>Проблемы с памятью воз</w:t>
        <w:softHyphen/>
        <w:t>никают при различных опухо</w:t>
        <w:softHyphen/>
        <w:t>лях мозга, хотя последние про</w:t>
        <w:softHyphen/>
        <w:t>воцируют в основном эпилеп</w:t>
        <w:softHyphen/>
        <w:t>сию и нарушение моторной функции организм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иболее опасным забо</w:t>
        <w:softHyphen/>
        <w:t>леванием, обусловливающим полную или частичную амне</w:t>
        <w:softHyphen/>
        <w:t xml:space="preserve">зию (потерю памяти), является </w:t>
      </w:r>
      <w:r>
        <w:rPr>
          <w:b/>
          <w:bCs/>
          <w:i/>
          <w:iCs/>
          <w:highlight w:val="cyan"/>
          <w:u w:val="single"/>
        </w:rPr>
        <w:t>болезнь Альцгеймера.</w:t>
      </w:r>
      <w:r>
        <w:rPr/>
        <w:t xml:space="preserve"> В  мозгу больного катастрофически уменьшается количество нейромедиаторов, ответственных за работу памяти и внимания. Пораженные уча</w:t>
        <w:softHyphen/>
        <w:t>стки сначала локализуются в гиппокампе и в миндалевид</w:t>
        <w:softHyphen/>
        <w:t>ном ядре, являющемся частью лимбической системы. Дефицит ацетилхолина в этих участках мозга ведет к роко</w:t>
        <w:softHyphen/>
        <w:t>вым последствиям. Больной редко может вспомнить название показываемых ему предметов. Причины, вызывающие это заболевание, до сих пор еще хорошо не выяснены.</w:t>
      </w:r>
    </w:p>
    <w:p>
      <w:pPr>
        <w:pStyle w:val="Normal"/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Следует четко представить себе ситуации, в которых внимание имеет тенденцию к падению: когда нас торопят или на нас давят обстоятельства; когда нас перебивают или возникают отвлекающие факторы; при пере</w:t>
        <w:softHyphen/>
        <w:t>утомлении или под действием лекарств и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Cs w:val="22"/>
        </w:rPr>
        <w:t>ал</w:t>
        <w:softHyphen/>
        <w:t>коголя; когда мы находимся в привычной обста</w:t>
        <w:softHyphen/>
        <w:t>новке (из-за потери бдительности); когда нас переполняют чувства (возбуждение, восторг, гнев); когда мы не понимаем смысла восприни</w:t>
        <w:softHyphen/>
        <w:t>маемой информации.</w:t>
      </w:r>
    </w:p>
    <w:p>
      <w:pPr>
        <w:pStyle w:val="Normal"/>
        <w:autoSpaceDE w:val="false"/>
        <w:spacing w:lineRule="auto" w:line="360"/>
        <w:ind w:firstLine="28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Heading1"/>
        <w:spacing w:lineRule="auto" w:line="360"/>
        <w:jc w:val="center"/>
        <w:rPr>
          <w:rFonts w:ascii="a_Romanus" w:hAnsi="a_Romanus" w:cs="a_Romanus"/>
          <w:i/>
          <w:i/>
          <w:iCs/>
          <w:color w:val="993366"/>
          <w:sz w:val="52"/>
        </w:rPr>
      </w:pPr>
      <w:r>
        <w:rPr>
          <w:rFonts w:cs="a_Romanus" w:ascii="a_Romanus" w:hAnsi="a_Romanus"/>
          <w:i/>
          <w:iCs/>
          <w:color w:val="993366"/>
          <w:sz w:val="52"/>
        </w:rPr>
        <w:t>Как бороться с рассеянностью?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Рассеянность обусловлена не плохой памятью человека, а недостатком внимания к некоторым повседневным вещам, столь необходимым в момент записи информации. Большая часть неприятных случаев с забывчивостью свя</w:t>
        <w:softHyphen/>
        <w:t>зана с автоматическими дей</w:t>
        <w:softHyphen/>
        <w:t>ствиями. Например, мы бес</w:t>
        <w:softHyphen/>
        <w:t>сознательно запираем дверцу автомобиля, а потом не можем вспомнить, заперли ее или нет. Или солим суп, не прерывая разговора с соседом по столу, а через несколько минут вновь хватаемся за солон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18"/>
          <w:highlight w:val="cyan"/>
        </w:rPr>
        <w:t xml:space="preserve"> </w:t>
      </w:r>
      <w:r>
        <w:rPr>
          <w:b/>
          <w:bCs/>
          <w:szCs w:val="18"/>
          <w:highlight w:val="cyan"/>
        </w:rPr>
        <w:t>Первое необходи</w:t>
        <w:softHyphen/>
        <w:t>мое условие для избавления от привычного автоматизма дви</w:t>
        <w:softHyphen/>
        <w:t>жений или действий — пауза.</w:t>
      </w:r>
      <w:r>
        <w:rPr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Спешка — главный враг в борьбе с забывчивостью и рассеянностью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szCs w:val="18"/>
          <w:highlight w:val="cyan"/>
        </w:rPr>
        <w:t>Второй принцип коррек</w:t>
        <w:softHyphen/>
        <w:t>тировки внимания — уме</w:t>
        <w:softHyphen/>
        <w:t>ние сосредоточиться на дан</w:t>
        <w:softHyphen/>
        <w:t>ном моменте.</w:t>
      </w:r>
      <w:r>
        <w:rPr>
          <w:szCs w:val="18"/>
        </w:rPr>
        <w:t xml:space="preserve"> По-научному это означает осуществить мыс</w:t>
        <w:softHyphen/>
        <w:t>ленный процесс, ориентиро</w:t>
        <w:softHyphen/>
        <w:t>ванный на решение конкрет</w:t>
        <w:softHyphen/>
        <w:t xml:space="preserve">ной задачи, не распыляясь на другие проблемы. 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b/>
          <w:bCs/>
          <w:szCs w:val="18"/>
          <w:highlight w:val="cyan"/>
        </w:rPr>
        <w:t>Третий принцип — незамедлительность действия.</w:t>
      </w:r>
      <w:r>
        <w:rPr>
          <w:b/>
          <w:bCs/>
          <w:szCs w:val="18"/>
        </w:rPr>
        <w:t xml:space="preserve"> </w:t>
      </w:r>
      <w:r>
        <w:rPr>
          <w:szCs w:val="18"/>
        </w:rPr>
        <w:t>Как только вы столкнулись с мелкой проблемой, требую</w:t>
        <w:softHyphen/>
        <w:t>щей незначительного времени для ее разрешения, немедлен</w:t>
        <w:softHyphen/>
        <w:t>но выполните ее либо подго</w:t>
        <w:softHyphen/>
        <w:t>товьте условия, чтобы сделать это в ближайший подходящий момент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Правда, существуют ситу</w:t>
        <w:softHyphen/>
        <w:t>ации, когда концентрация вни</w:t>
        <w:softHyphen/>
        <w:t>мания просто невозможна. Са</w:t>
        <w:softHyphen/>
        <w:t>мая ужасная из них - депрес</w:t>
        <w:softHyphen/>
        <w:t>сия, при которой мрачные мысли целиком завладевают сознанием человека. Подстать ей - эмоциональный стресс, спешка, отключение от темы, посторонние помехи. Во всех этих случаях мы лишаем себя способности собраться с мыс</w:t>
        <w:softHyphen/>
        <w:t>лями и продумать свои бли</w:t>
        <w:softHyphen/>
        <w:t>жайшие действия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При усталости лучше отло</w:t>
        <w:softHyphen/>
        <w:t xml:space="preserve">жить на время выполнение трудных заданий и принятие серьезных решений. 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Эмоции в большой степе</w:t>
        <w:softHyphen/>
        <w:t>ни влияют на нашу память. Как позитивные, так и нега</w:t>
        <w:softHyphen/>
        <w:t>тивные, эмоции буквально "впечатываются" в нашу па</w:t>
        <w:softHyphen/>
        <w:t>мять. Они отбирают для нас наиболее важную информа</w:t>
        <w:softHyphen/>
        <w:t>цию. В основном мы долго помним вещи и события, ко</w:t>
        <w:softHyphen/>
        <w:t>торые нас глубоко тронули, потрясли, шокировали, порадовали или сильно раздоса</w:t>
        <w:softHyphen/>
        <w:t>довали.</w:t>
      </w:r>
    </w:p>
    <w:p>
      <w:pPr>
        <w:pStyle w:val="Normal"/>
        <w:autoSpaceDE w:val="false"/>
        <w:spacing w:lineRule="auto" w:line="360"/>
        <w:jc w:val="both"/>
        <w:rPr>
          <w:szCs w:val="18"/>
        </w:rPr>
      </w:pPr>
      <w:r>
        <w:rPr>
          <w:szCs w:val="18"/>
        </w:rPr>
        <w:t>Работа подсознательной памяти в большой степени за</w:t>
        <w:softHyphen/>
        <w:t>висит от настроения, при кото</w:t>
        <w:softHyphen/>
        <w:t>ром происходила запись ин</w:t>
        <w:softHyphen/>
        <w:t>формации.</w:t>
      </w:r>
    </w:p>
    <w:p>
      <w:pPr>
        <w:pStyle w:val="3"/>
        <w:rPr>
          <w:i w:val="false"/>
          <w:i w:val="false"/>
          <w:iCs w:val="false"/>
          <w:szCs w:val="18"/>
        </w:rPr>
      </w:pPr>
      <w:r>
        <w:rPr>
          <w:i w:val="false"/>
          <w:iCs w:val="false"/>
          <w:szCs w:val="18"/>
        </w:rPr>
        <w:t>Проблемы со вниманием нередко имеют корни в раннем детстве. Замечено, что недо</w:t>
        <w:softHyphen/>
        <w:t>статок внимания у детей бывает, обусловлен их гиперактивностью. Во взрослом состоянии у людей, бывших в детстве гиперактивными, снижена метаболическая активность мозга и, следовательно, повышена предрасположенность к рассеянности внимания.</w:t>
      </w:r>
    </w:p>
    <w:p>
      <w:pPr>
        <w:pStyle w:val="3"/>
        <w:rPr>
          <w:i w:val="false"/>
          <w:i w:val="false"/>
          <w:iCs w:val="false"/>
          <w:szCs w:val="18"/>
        </w:rPr>
      </w:pPr>
      <w:r>
        <w:rPr>
          <w:i w:val="false"/>
          <w:iCs w:val="false"/>
          <w:szCs w:val="18"/>
        </w:rPr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szCs w:val="18"/>
        </w:rPr>
      </w:pPr>
      <w:r>
        <w:rPr>
          <w:b/>
          <w:bCs/>
        </w:rPr>
        <w:t>Исследования показали, что в па</w:t>
        <w:softHyphen/>
        <w:t>мяти окружающих людей остаются поступки, которые не приходят в голову другим. Эмоции, юмор, остроты, метафо</w:t>
        <w:softHyphen/>
        <w:t>ры — все неожиданное оставляет более яркий след у людей. Прибегая к помощи этих средств, вы будете производить в памяти других незабы</w:t>
        <w:softHyphen/>
        <w:t>ваемое впечатление.</w:t>
      </w:r>
    </w:p>
    <w:p>
      <w:pPr>
        <w:pStyle w:val="Normal"/>
        <w:autoSpaceDE w:val="false"/>
        <w:spacing w:lineRule="auto" w:line="360"/>
        <w:ind w:firstLine="260"/>
        <w:jc w:val="both"/>
        <w:rPr>
          <w:szCs w:val="18"/>
        </w:rPr>
      </w:pPr>
      <w:r>
        <w:rPr>
          <w:szCs w:val="1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958" w:right="958" w:gutter="0" w:header="720" w:top="873" w:footer="72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Romanu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Romanus" w:hAnsi="a_Romanus" w:cs="a_Romanus"/>
      <w:b/>
      <w:bCs/>
      <w:i/>
      <w:iC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320" w:after="0"/>
      <w:ind w:firstLine="300"/>
    </w:pPr>
    <w:rPr>
      <w:b/>
      <w:bCs/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28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52:00Z</dcterms:created>
  <dc:creator>Еремеева</dc:creator>
  <dc:description/>
  <dc:language>en-US</dc:language>
  <cp:lastModifiedBy>Парилов Павел Сергеевич</cp:lastModifiedBy>
  <cp:lastPrinted>2001-03-14T20:08:00Z</cp:lastPrinted>
  <dcterms:modified xsi:type="dcterms:W3CDTF">2001-03-14T17:11:00Z</dcterms:modified>
  <cp:revision>4</cp:revision>
  <dc:subject/>
  <dc:title>КАК РАБОТАЕТ НАША ПАМЯТЬ</dc:title>
</cp:coreProperties>
</file>