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0075</w:t>
      </w:r>
      <w:r>
        <w:rPr>
          <w:rFonts w:cs="Times New Roman" w:ascii="Times New Roman" w:hAnsi="Times New Roman"/>
        </w:rPr>
        <w:t xml:space="preserve"> ОБЩАЯ ХАРАКТЕРИСТИКА ЭНДОКРИННОЙ СИСТЕ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Гуморальная регуляция осуществляется двумя способами: 1) сис</w:t>
        <w:softHyphen/>
        <w:t>темой желез внутренней секреции или эндокринными железами (греч. эмдон — внутрь, крино — выделять), продукты которых (гормоны) поступают непосредственно в кровь и действуют дистантно на уда</w:t>
        <w:softHyphen/>
        <w:t>ленные от них органы и ткани, а также системой эндокринных тка</w:t>
        <w:softHyphen/>
        <w:t>ней других органов; 2) системой местной саморегуляции, т. е. действи</w:t>
        <w:softHyphen/>
        <w:t>ем на соседние клетки (в пределах одного органа или ткани) биологи</w:t>
        <w:softHyphen/>
        <w:t>чески активных веществ (тканевых «гормонов»—гистамина, серотомина, кининов, простагландинов) и продуктов клеточного метаболизма (например, появление при физических нагрузках мо</w:t>
        <w:softHyphen/>
        <w:t>лочной кислоты в мышцах ведет к расширению в них кровеносных сосудов и увеличению доставки кислоро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 эндокринным железам относят следующие железы: эпифиз (верхний придаток мозга или шишковидная железа), гипофиз (нижний придаток мозга), вилочковая железа (тимус или зобная же</w:t>
        <w:softHyphen/>
        <w:t>леза), щитовидная (тиреоидная) железа, околощитовидные (паратирсоидные) железы, поджелудочная железа (панкреас), надпочечни</w:t>
        <w:softHyphen/>
        <w:t>ки, половые железы (гонады). Гормоны выделяются также клетками некоторых органов (почки, сердце, плацента, пищеварительный фак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етодами изучения желез внутренней секреции являются тради</w:t>
        <w:softHyphen/>
        <w:t>ционные методы удаления или разрушения (у человека при заболева</w:t>
        <w:softHyphen/>
        <w:t>ниях или у животных в эксперименте), введение определенного гор</w:t>
        <w:softHyphen/>
        <w:t>мона в организм, а также наблюдения в клинике за больными с патологией эндокринной системы. В современных условиях концентрацию гормонов в железах, крови или моче изучают биологическими ихимическими методами, используют ультразвуковое исследований применяют радиоиммунологический метод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щими свойствами желез внутренней секреции является отсутствие внешних протоков в отличие от желез внешней  секреции, имеющих такие протоки (например, сальных, молочная слюнных и др.); продуцируемые эндокринными железами гормоны всасываются непосредственно в кровь, проходящую через желез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авнительно небольшие размеры и вес. Действие гормонов на клетки и ткани в весьма малых концентрациях (например, всего 1 г адреналина может активизировать 1 млн. лягушачьих сердец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бирательность действия гормонов на определенные ткани клетки-мишени, имеющие специальные рецепторы на поверхности клеточной мембраны или в плазме, с которыми связываются горм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пецифичность вызываемых ими функциональных эффектов. Быстрое разрушение гормонов (например, период полураспада крови адреналина и норадреналина — около 0.5-2.5 мин, большей части гормонов гипофиза —10-15 мин)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Эндокринные железы должны постоянно вырабатывать гормоны, чтобы, несмотря на быстрое разрушение, поддерживать необходимую их концентрацию в крови. Сохранение нормального уровня каждого гормона и их соотношений в организме регулируется особь! ми нервными и гуморальными механизмами отрицательной обрат ной связи: при избытке в крови какого-либо гормона или образуема под его воздействием веществ секреция этого гормона соответствует щей железой снижается, а при недостатке — увеличивается. Нарушения деятельности эндокринных желез могут проявляться в их чрезмерной активности — гиперфункции или ослаблении активности— гипофункции, что приводит к снижению работоспособности, различным патологиям в организме и даже смерти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Гормонами называют особые химические вещества, выделяемые специализированными эндокринными клетками и обладающими дистантным действием, с помощью которых осуществляется гуморальная регуляция функций различных органов и тканей организма. По химической структуре выделяют 3 группы гормонов: Стероидные гормоны — половые гормоны и кортикостероидные гормоны надпочечников;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роизводные аминокислот — гормоны мозгового вещества надпочечников (адреналин, норадреналин), щитовидной железы. Пептидные гормоны—гормоны гипофиза, поджелудочной железы, околощитовидных желез, а также гипоталамические нейрапептиды.</w:t>
        <w:tab/>
        <w:t>Функции гормонов заключаются в изменении обмен! веществ в тканях (метаболическое действие), активации генетического аппарата, регулирующего рост и формообразование различных органов тела, запуске различных функций (например, выделение из печени глюкозы в кровь при работе), модуляции текущей активности различных органов (например, изменения частоты сердцебиений при эмоциональных состояниях организм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еханизм влияния гормонов на клеточную активность зависит от их способности связываться с рецепторами клеток-мишеней. Влияние пептидных гормонов и производных аминокислот осу</w:t>
        <w:softHyphen/>
        <w:t>ществляется путем их связывания со специфическими рецепторами на поверхности клеточных мембран, что вызывает цепную реакцию биохимических преобразований в клетках. Стероидные гормоны и гормоны щитовидной железы, обладающие способностью проникнуть через клеточную мембрану, образуют в цитоплазме комплекс со  специфическими рецепторами, который проникает в клеточное ядро  и морфогенетические эффекты образования ферментов и |видоспецифичных белков, а также усиление энергообразования в  митохондриях, транспорта глюкозы и аминокислот и другие измене</w:t>
        <w:softHyphen/>
        <w:t>ния в жизнедеятельности кле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клетках-мишенях имеются механизмы для саморегуляции собогненных реакций на гормональные воздействия. При избытке молекул гормона уменьшается число свободных рецепторов клетки для их связывания, и тем самым снижается чувствительность клетки к действию гормона, а при недостатке гормонов — увеличение числа С1юбодных рецепторов повышает клеточную восприимчив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очти для всех гормонов выявлены отчетливые суточные колеба</w:t>
        <w:softHyphen/>
        <w:t>ния их содержания в крови. Большей частью происходит увеличение их концентрации в дневное время и уменьшение в ночное время. Однако в этой периодике имеются специфические особенности — тик, максимальное содержание гормона роста в крови наблюдается поздним вечером, в начальные стадии сна, а гормонов надпочечни</w:t>
        <w:softHyphen/>
        <w:t>ков глюкокортикоидов—в утренние часы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30:00Z</dcterms:created>
  <dc:creator>Anatolevich</dc:creator>
  <dc:description/>
  <dc:language>en-US</dc:language>
  <cp:lastModifiedBy>Anatolevich</cp:lastModifiedBy>
  <dcterms:modified xsi:type="dcterms:W3CDTF">2003-05-01T08:10:00Z</dcterms:modified>
  <cp:revision>3</cp:revision>
  <dc:subject/>
  <dc:title/>
</cp:coreProperties>
</file>