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u w:val="single"/>
          <w:lang w:val="en-US"/>
        </w:rPr>
        <w:t>0059</w:t>
      </w:r>
      <w:r>
        <w:rPr>
          <w:b/>
          <w:lang w:val="en-US"/>
        </w:rPr>
        <w:t xml:space="preserve"> </w:t>
      </w:r>
      <w:r>
        <w:rPr>
          <w:b/>
        </w:rPr>
        <w:t xml:space="preserve">Значение пищеварения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ищеварение представляет собой сложный физиологический процесс, благодаря которому пища, поступившая в пищеварительный тракт, подвергается физическим и химическим изменениям и содержащиеся в ней питательные вещества всасываются в кровь или лимфу.Физические изменения пищи заключаются в ее механической обработке, размельчении, перемешивании и растворении. Химические же изменения состоят из ряда последовательных этапов гидролитического расщепления белков, жиров и            углеводов. Эти химические изменения пищи происходят под влиянием гидролитических ферментов, которые делятся на три группы: 1) расщепляющие белки — протеазы; 2) расщепляющие жиры — липазы; 3) расщепляющие углеводы-карбогидразы. Ферменты образуются в секреторных клетках пищеварительных желез и поступают в полость пищеварительного тракта в составе слюны, желудочного, поджелудочного и кишечного соков. На один и тот же вид питательных веществ в пищеварительном тракте действуют последовательно различные ферменты сначала одни, затем другие, вызывая расщепление веществ до все менее сложных химических соединений.</w:t>
      </w:r>
    </w:p>
    <w:p>
      <w:pPr>
        <w:pStyle w:val="Normal"/>
        <w:jc w:val="both"/>
        <w:rPr/>
      </w:pPr>
      <w:r>
        <w:rPr/>
        <w:t>Без химической обработки пищи в пищеварительном тракте большинство веществ пищи — белки, жиры и углеводы, представляющие собой высокомолекулярные соединения, не могут всосаться и использоваться клетками организма. Через стенку пищеварительного тракта в кровь или лимфу поступают лишь образующиеся из них более простые, хорошо растворимые в воде и лишенные видовой специфичности химические соединения. Такими веществами являются продукты расщепления белков (аминокислоты и низкомолекулярные полипептиды), жиров (ди-_и моноглицериды глицерин и_соли жирных кислот) и углеводов (моносахариды). Только вода,минер.соли и  некот.орган.вещества поступают в кровь неизмененными.</w:t>
      </w:r>
    </w:p>
    <w:p>
      <w:pPr>
        <w:pStyle w:val="Normal"/>
        <w:jc w:val="both"/>
        <w:rPr/>
      </w:pPr>
      <w:r>
        <w:rPr/>
        <w:t>Основными функциями пищеварительного аппапата являются секре-</w:t>
      </w:r>
    </w:p>
    <w:p>
      <w:pPr>
        <w:pStyle w:val="Normal"/>
        <w:jc w:val="both"/>
        <w:rPr/>
      </w:pPr>
      <w:r>
        <w:rPr/>
        <w:t>торная,_моторная и всасывательная.Секреторная функция заключается в выработке пищеварительных соков: слюны, желудочного, поджелудочного и кишечного соков и желчи. Моторная или двигательная функция осуществляется мускулатурой пищеварительного аппарата и обеспечивает жевание, глотание и передвижение пищи вдоль пищеварительного тракта и выбрасывание непереваренных остатков. Всасывание осуществляется слизистой оболочкой желудка, тонких и толстых кишок.</w:t>
      </w:r>
    </w:p>
    <w:p>
      <w:pPr>
        <w:pStyle w:val="Normal"/>
        <w:jc w:val="both"/>
        <w:rPr/>
      </w:pPr>
      <w:r>
        <w:rPr/>
        <w:t>Наряду с секреторной функцией органы пищеварительного тракта осуществляют также экскреторную функцию, состоящую в выделении из организма некоторых продуктов обмена (например, желчных пигментов) и солей тяжелых металлов.Все функции органов пищеварения подчинены сложным нервным и гуморальным механизмам регуляции.</w:t>
      </w:r>
    </w:p>
    <w:p>
      <w:pPr>
        <w:pStyle w:val="Normal"/>
        <w:jc w:val="both"/>
        <w:rPr/>
      </w:pPr>
      <w:r>
        <w:rPr/>
        <w:t>Методики изучения функций пищеварительного тракта.Основы современной физиологии пищеварения разработаны преимущественно И. П. Павловым и его учениками, благодаря принципиально новому методологическому подходу и новым методическим приемам, которые были ими предлож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И. П. Павлова функции органов пищеварения, находящихся в глубине тела и недоступных непосредственному наблюдению, изучались в основном в острых опытах, при которых производилось вскрытие живого животного и вследствие наносимой травмы нарушалось нормальное состояние организма. После того как московский хирург В. А. Басов предложил в 1842 г. изучать желудочную секрецию у собак посредством наложения фистулы желудка. </w:t>
      </w:r>
    </w:p>
    <w:p>
      <w:pPr>
        <w:pStyle w:val="Normal"/>
        <w:jc w:val="both"/>
        <w:rPr/>
      </w:pPr>
      <w:r>
        <w:rPr/>
        <w:t>И. П. Павлов довел до высокого совершенства экспериментально хирургическую методику исследования функций органов пищеварения в хронических опытах. Эта методика заключается в том, что производят оперативное вмешательство в условиях специальной операционной с соблюдением всех правил и предосторожностей, разработанных хирургией, и накладывают фистулу на тот или иной отдел пищеварительного тракта. Фистулой называется созданное искусственно путем операции сообщение полости какого-либо полого органа (желудка, кишечника, желчного пузыря) или протока пищеварительной железы с внешней средой.</w:t>
      </w:r>
    </w:p>
    <w:p>
      <w:pPr>
        <w:pStyle w:val="Normal"/>
        <w:jc w:val="both"/>
        <w:rPr/>
      </w:pPr>
      <w:r>
        <w:rPr/>
        <w:t>Благодаря фистульной методике приобретается возможность наблюдения в любое время за функцией оперированного органа. При этом</w:t>
      </w:r>
    </w:p>
    <w:p>
      <w:pPr>
        <w:pStyle w:val="Normal"/>
        <w:jc w:val="both"/>
        <w:rPr/>
      </w:pPr>
      <w:r>
        <w:rPr/>
        <w:t>фистульные  операции  производятся  так, что при них сохраняются нормальное кровообращение и иннервация исследуемого органа.</w:t>
      </w:r>
    </w:p>
    <w:p>
      <w:pPr>
        <w:pStyle w:val="Normal"/>
        <w:jc w:val="both"/>
        <w:rPr/>
      </w:pPr>
      <w:r>
        <w:rPr/>
        <w:t>К опытам на оперированном животном приступают, когда операционная рана заживает и восстанавливаются здоровье животного и нормальные функции органов пищеварения. С помощью фистул удается собират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чистые пищеварительные соки без примеси пищи, точно измерять их количество и определять химический состав в разные моменты пищеварения, что позволяет следить за ходом секреторного процесса. Применяя фистульную методику, можно также изучать двигательную(моторную)деятельность   органов пищеварения, а также функцию   всасывания.</w:t>
      </w:r>
    </w:p>
    <w:p>
      <w:pPr>
        <w:pStyle w:val="Normal"/>
        <w:jc w:val="both"/>
        <w:rPr/>
      </w:pPr>
      <w:r>
        <w:rPr/>
        <w:t>Большим достоинством фистульной методики является то, что при ее применении можно возбуждать деятельность органов пищеварения естественными раздражителями — различными пищевыми веществами.</w:t>
      </w:r>
    </w:p>
    <w:p>
      <w:pPr>
        <w:pStyle w:val="Normal"/>
        <w:jc w:val="both"/>
        <w:rPr/>
      </w:pPr>
      <w:r>
        <w:rPr/>
        <w:t xml:space="preserve">До недавнего времени методические возможности исследования секреторных и двигательных функций органов пищеварения у человека были весьма ограничены и сводились лишь к введению трубки — зонда в желудок и двенадцатиперстную кишку и рентгеновскому исследованию контура желудка и кишечника, наполненных непроницаемой для лучей Рентгена кашицей. Наложение фистул в исследовательских целях человеку не производится по понятным причинам. </w:t>
      </w:r>
    </w:p>
    <w:p>
      <w:pPr>
        <w:pStyle w:val="Normal"/>
        <w:jc w:val="both"/>
        <w:rPr/>
      </w:pPr>
      <w:r>
        <w:rPr/>
        <w:t>С развитием радиоэлектроники появились новые возможности для изучения функций органов пищеварения. Так, прикладывая электроды к поверхности кожи живота и соединяя их с усилителем постоянного напряжения или тока и электроизмерительным прибором, можно регистрировать биотоки, возникающие .при сокращении гладких мышц желудка. Эта методика получила название электрогастрографии (М. А. Собакин).</w:t>
      </w:r>
    </w:p>
    <w:p>
      <w:pPr>
        <w:pStyle w:val="Normal"/>
        <w:jc w:val="both"/>
        <w:rPr/>
      </w:pPr>
      <w:r>
        <w:rPr/>
        <w:t>Эффективным способом исследования является радиотелеметрическая методика. Сущность ее заключается в том, что человеку дают проглотить миниатюрный радиопередатчик — радиопилюлю — диаметром 8 мм и длиной 15—20 мм. Радиопилюля состоит из генератора электромагнитных колебаний, источника питания (сухого элемента или аккумулятора) и датчика. Датчик радиопилюли представляет собой устройство, реагирующее на концентрацию водородных ионов в содержимом желудка или кишечника, давление внутри них и температуру. Радиопилюли рассчитаны на исследование одного из перечисленных параметров, под влиянием которого изменяется частота излучаемых генератором радиопилюли колебаний. Эти последние воспринимаются антенной, надетой на исследуемого, и радиоприемником. Радиопилюля свободно проходит по пищеварительному тракту и дает непрерывную информацию о степени кислотности или щелочности, о давлении и о температуре в желудке и всех отделах кишечника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24:00Z</dcterms:created>
  <dc:creator>Anatolevich</dc:creator>
  <dc:description/>
  <dc:language>en-US</dc:language>
  <cp:lastModifiedBy>Anatolevich</cp:lastModifiedBy>
  <cp:lastPrinted>2003-04-30T17:56:00Z</cp:lastPrinted>
  <dcterms:modified xsi:type="dcterms:W3CDTF">2003-04-30T13:56:00Z</dcterms:modified>
  <cp:revision>2</cp:revision>
  <dc:subject/>
  <dc:title>Значение пищеварения</dc:title>
</cp:coreProperties>
</file>