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u w:val="single"/>
        </w:rPr>
        <w:t>0046</w:t>
      </w:r>
      <w:r>
        <w:rPr>
          <w:rFonts w:cs="Times New Roman" w:ascii="Times New Roman" w:hAnsi="Times New Roman"/>
        </w:rPr>
        <w:t xml:space="preserve">  Иммуно-биологические свойства крови</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Плазма крови человека представляет собой бесцветную жидкость, содержащую 90-92% воды и 8-10% твердых веществ, к которым относятся глюкоза, белки, жиры, различные соли, гормоны, витамины, продукты обмена веществ и др. Физико-химические свойства плазмы определяются наличием в ней органических и минеральных веществ, они относительно постоянны и характеризуются целым рядом стабильных констант.</w:t>
      </w:r>
    </w:p>
    <w:p>
      <w:pPr>
        <w:pStyle w:val="Normal"/>
        <w:jc w:val="both"/>
        <w:rPr>
          <w:rFonts w:ascii="Times New Roman" w:hAnsi="Times New Roman" w:cs="Times New Roman"/>
          <w:b w:val="false"/>
          <w:b w:val="false"/>
        </w:rPr>
      </w:pPr>
      <w:r>
        <w:rPr>
          <w:rFonts w:cs="Times New Roman" w:ascii="Times New Roman" w:hAnsi="Times New Roman"/>
          <w:b w:val="false"/>
        </w:rPr>
        <w:t>Удельный вес плазмы равен 1.02-1.03, а удельный вес крови — 1.05-1.06; у мужчин он несколько выше (больше эритроцитов), чем у женщин.</w:t>
      </w:r>
    </w:p>
    <w:p>
      <w:pPr>
        <w:pStyle w:val="Normal"/>
        <w:jc w:val="both"/>
        <w:rPr>
          <w:rFonts w:ascii="Times New Roman" w:hAnsi="Times New Roman" w:cs="Times New Roman"/>
          <w:b w:val="false"/>
          <w:b w:val="false"/>
        </w:rPr>
      </w:pPr>
      <w:r>
        <w:rPr>
          <w:rFonts w:cs="Times New Roman" w:ascii="Times New Roman" w:hAnsi="Times New Roman"/>
          <w:b w:val="false"/>
        </w:rPr>
        <w:t xml:space="preserve">Осмотическое давление является важнейшим свойством плазмы. Оно присуще растворам, отделенным друг от друга полупроницаемыми мембранами, и создается движением молекул растворителя (воды) через мембрану в сторону большей концентрации распворимых веществ. Сила, которая приводит в движение растворитель, обеспечивая его проникновение через полупроницаемую мембрану, называется осмотическим давлением. Основную роль в величине осмотического давления тграют минеральные соли. У человека осмотическое давление крови составляет около 770 кПа (7.5-8 атм.). Та часть осмотического давления, которая обусловлена белками плазмы, называется онкотическим. </w:t>
      </w:r>
    </w:p>
    <w:p>
      <w:pPr>
        <w:pStyle w:val="Normal"/>
        <w:jc w:val="both"/>
        <w:rPr>
          <w:rFonts w:ascii="Times New Roman" w:hAnsi="Times New Roman" w:cs="Times New Roman"/>
          <w:b w:val="false"/>
          <w:b w:val="false"/>
        </w:rPr>
      </w:pPr>
      <w:r>
        <w:rPr>
          <w:rFonts w:cs="Times New Roman" w:ascii="Times New Roman" w:hAnsi="Times New Roman"/>
          <w:b w:val="false"/>
        </w:rPr>
        <w:t>Клетки крови имеют осмотическое давление одинаковое с плазмой. Раствор, имеющий осмотическое давление,равное давлению крови, является оптимальным для форменных элементов и называется изотоническим. Растворы меньшей концентрации называются гипотоническими; вода из этих растворов поступает в эритроциты, которые набухают и могут разрываться — происходит их гемолиз. Если из плазмы крови теряется много воды и концентрация солей в ней повышается, то вода из эритроцитов начинает поступать в плазму через их полупроницаемую мембрану, что вызывает сморщивание эритроцитов; гипертонические растворы. Относительное постоянство осмотического давления обеспечивается осморецепторами и реализуется главным образом через органы выделения Кровь имеет слабощелочную реакцию: рН артериальной крови равен 7.4; рН венозной крови — 7.35, что обусловлено большим содержанием в ней углекислого газа.</w:t>
      </w:r>
    </w:p>
    <w:p>
      <w:pPr>
        <w:pStyle w:val="Normal"/>
        <w:jc w:val="both"/>
        <w:rPr>
          <w:rFonts w:ascii="Times New Roman" w:hAnsi="Times New Roman" w:cs="Times New Roman"/>
          <w:b w:val="false"/>
          <w:b w:val="false"/>
        </w:rPr>
      </w:pPr>
      <w:r>
        <w:rPr>
          <w:rFonts w:cs="Times New Roman" w:ascii="Times New Roman" w:hAnsi="Times New Roman"/>
          <w:b w:val="false"/>
        </w:rPr>
        <w:t xml:space="preserve">Буферные системы крови обеспечивают поддержание относительного постоянства активной реакции крови, т. е. осуществляют регуляцию кислотно-щелочного состояния. Эта способность крови обусловлена особым физико-химическим составом буферных систем, нейтрализующих кислые и щелочные продукты, накапливающиеся в организме. Буферные системы состоят из смеси слабых кислот с их солями, образованными сильными основаниями. В крови имеется 4 буферных системы: 1)бикарбонатная— угольная кислота-двууглекислый натрий (Н2СО3 — НаНСО3),2)фосфатная— одноосновный-двуосновный фосфорнокислый натрий (НаН2РО4— На2НРО4); 3) гемоглобиновая— восстановленный гемоглобин-калийная соль гемоглобина (ННв-КНвО2);4) буферная система белков плазмы. В поддержании буферных свойств крови ведущая роль принадлежит гемоглобину и его солям (около 75%), в меньшей степени бикарбонатному, фосфатному буферам и белкам плазмы. Белки плазмы играют роль буферной системы, благодаря своим амфотерным свойствам/ </w:t>
      </w:r>
    </w:p>
    <w:p>
      <w:pPr>
        <w:pStyle w:val="Normal"/>
        <w:jc w:val="both"/>
        <w:rPr>
          <w:rFonts w:ascii="Times New Roman" w:hAnsi="Times New Roman" w:cs="Times New Roman"/>
          <w:b w:val="false"/>
          <w:b w:val="false"/>
        </w:rPr>
      </w:pPr>
      <w:r>
        <w:rPr>
          <w:rFonts w:cs="Times New Roman" w:ascii="Times New Roman" w:hAnsi="Times New Roman"/>
          <w:b w:val="false"/>
        </w:rPr>
        <w:t>Все буферные системы создают в крови щелочной резерв, который в организме относительно постоянен. Величина его измеряется количеством миллилитров углекислого газа, которое может быть связано 100 мл крови при напряжении СО2 в плазме, равном 40 мм рт. ст. В норме она равна 50-65 объемного процента СО2. Резервная щелочность крови выступает прежде всего как резерв буферных систем против сдвига рН в кислую сторону.</w:t>
      </w:r>
    </w:p>
    <w:p>
      <w:pPr>
        <w:pStyle w:val="Normal"/>
        <w:jc w:val="both"/>
        <w:rPr>
          <w:rFonts w:ascii="Times New Roman" w:hAnsi="Times New Roman" w:cs="Times New Roman"/>
          <w:b w:val="false"/>
          <w:b w:val="false"/>
        </w:rPr>
      </w:pPr>
      <w:r>
        <w:rPr>
          <w:rFonts w:cs="Times New Roman" w:ascii="Times New Roman" w:hAnsi="Times New Roman"/>
          <w:b w:val="false"/>
        </w:rPr>
        <w:t>Коллоидные свойства крови обеспечиваются за счет белков и в меньшей мере—углеводами и липоидами. Общее количество белков в плазме крови составляет 7-8% ее объема. В плазме находится ряд белков, отличающихся по своим свойствам и функциональному значению: альбумины (около 4.5%), глобулины (2-3%)и фибриноген (0.2-0.4%).</w:t>
      </w:r>
    </w:p>
    <w:p>
      <w:pPr>
        <w:pStyle w:val="Normal"/>
        <w:jc w:val="both"/>
        <w:rPr>
          <w:rFonts w:ascii="Times New Roman" w:hAnsi="Times New Roman" w:cs="Times New Roman"/>
          <w:b w:val="false"/>
          <w:b w:val="false"/>
        </w:rPr>
      </w:pPr>
      <w:r>
        <w:rPr>
          <w:rFonts w:cs="Times New Roman" w:ascii="Times New Roman" w:hAnsi="Times New Roman"/>
          <w:b w:val="false"/>
        </w:rPr>
        <w:t>Белки плазмы крови выполняют функции регуляторов водного обмена между кровью и тканями. От количества белков зависят вязкость и буферные свойства крови; они играют важную роль в поддержании онкотического давления плазмы.</w:t>
      </w:r>
    </w:p>
    <w:p>
      <w:pPr>
        <w:pStyle w:val="Normal"/>
        <w:jc w:val="both"/>
        <w:rPr>
          <w:rFonts w:ascii="Times New Roman" w:hAnsi="Times New Roman" w:cs="Times New Roman"/>
          <w:b w:val="false"/>
          <w:b w:val="false"/>
        </w:rPr>
      </w:pPr>
      <w:r>
        <w:rPr>
          <w:rFonts w:cs="Times New Roman" w:ascii="Times New Roman" w:hAnsi="Times New Roman"/>
          <w:b w:val="false"/>
        </w:rPr>
        <w:t>СВЕРТЫВАНИЕ И ПЕРЕЛИВАНИЕ КРОВИ Жидкое состояние крови и замкнутость кровеносного русла являются необходимыми условиями жизнедеятельности организма. Эти условия создает система свертывания крови (система гемокоагуляции), сохраняющая циркулирующую кровь в жидком состоянии и предотвращающая ее потерю через поврежденные сосуды постредством образования кровяных тромбов; остановка кровотечения называется гемостазом.</w:t>
      </w:r>
    </w:p>
    <w:p>
      <w:pPr>
        <w:pStyle w:val="Normal"/>
        <w:jc w:val="both"/>
        <w:rPr>
          <w:rFonts w:ascii="Times New Roman" w:hAnsi="Times New Roman" w:cs="Times New Roman"/>
          <w:b w:val="false"/>
          <w:b w:val="false"/>
        </w:rPr>
      </w:pPr>
      <w:r>
        <w:rPr>
          <w:rFonts w:cs="Times New Roman" w:ascii="Times New Roman" w:hAnsi="Times New Roman"/>
          <w:b w:val="false"/>
        </w:rPr>
        <w:t>Cвертывание крови проходит три фазы: 1) образование протромбиназы, 2) образование тромбина, 3) образование фибрина.</w:t>
      </w:r>
    </w:p>
    <w:p>
      <w:pPr>
        <w:pStyle w:val="Normal"/>
        <w:jc w:val="both"/>
        <w:rPr>
          <w:rFonts w:ascii="Times New Roman" w:hAnsi="Times New Roman" w:cs="Times New Roman"/>
          <w:b w:val="false"/>
          <w:b w:val="false"/>
        </w:rPr>
      </w:pPr>
      <w:r>
        <w:rPr>
          <w:rFonts w:cs="Times New Roman" w:ascii="Times New Roman" w:hAnsi="Times New Roman"/>
          <w:b w:val="false"/>
        </w:rPr>
        <w:t>Образование протромбиназы осуществляется под влиянием тромбопластина (тромбокиназы), представляющего собой фосфолипиды разрушающихся тромбоцитов, клеток тканей и сосудов. Тромбопластин формируется при участии ионов Са2+ и некоторых плазменных факторов свертывания крови.</w:t>
      </w:r>
    </w:p>
    <w:p>
      <w:pPr>
        <w:pStyle w:val="Normal"/>
        <w:jc w:val="both"/>
        <w:rPr>
          <w:rFonts w:ascii="Times New Roman" w:hAnsi="Times New Roman" w:cs="Times New Roman"/>
          <w:b w:val="false"/>
          <w:b w:val="false"/>
        </w:rPr>
      </w:pPr>
      <w:r>
        <w:rPr>
          <w:rFonts w:cs="Times New Roman" w:ascii="Times New Roman" w:hAnsi="Times New Roman"/>
          <w:b w:val="false"/>
        </w:rPr>
        <w:t>Вторая фаза свертывания крови характеризуется превращением неактивного протромбина кровяных пластинок под влиянием протромбиназы в активный тромбин. Протромбин является глю-копротеидом, образуется клетками печени при участии витамина К.</w:t>
      </w:r>
    </w:p>
    <w:p>
      <w:pPr>
        <w:pStyle w:val="Normal"/>
        <w:jc w:val="both"/>
        <w:rPr>
          <w:rFonts w:ascii="Times New Roman" w:hAnsi="Times New Roman" w:cs="Times New Roman"/>
          <w:b w:val="false"/>
          <w:b w:val="false"/>
        </w:rPr>
      </w:pPr>
      <w:r>
        <w:rPr>
          <w:rFonts w:cs="Times New Roman" w:ascii="Times New Roman" w:hAnsi="Times New Roman"/>
          <w:b w:val="false"/>
        </w:rPr>
        <w:t>Втретьейфаэесвертыванияизрасгворимого фибриногена крови, активированного тромбином, образуется нерастворимый белок фибрин, нити которого образуют основу кровяного сгустка (тромба), прекращающего дальнейшее кровотечение. Фибрин служит также структурным материалом при заживлении ран. Фибриноген представляет собой самый крупномолекулярный белокплазмы и образуется в печени.</w:t>
      </w:r>
    </w:p>
    <w:p>
      <w:pPr>
        <w:pStyle w:val="Normal"/>
        <w:jc w:val="both"/>
        <w:rPr>
          <w:rFonts w:ascii="Times New Roman" w:hAnsi="Times New Roman" w:cs="Times New Roman"/>
          <w:b w:val="false"/>
          <w:b w:val="false"/>
        </w:rPr>
      </w:pPr>
      <w:r>
        <w:rPr>
          <w:rFonts w:cs="Times New Roman" w:ascii="Times New Roman" w:hAnsi="Times New Roman"/>
          <w:b w:val="false"/>
        </w:rPr>
        <w:t>Янский выделил четыре группы крови, встречающиеся у людей. Классификация основана на сравнении антигенов, находящихся в эритроцитах (агглютиногенов), и антител, имеющихся в плазме (агглютининов). Выделены главные агглютиногены А и В и соответствующие агглютинины альфа и бета. Агглютиноген А и агглютинин альфа, а также В и бета называются одноименными. В крови человека не могут содержаться одноименные вещества. При встрече их возникает реакция агглютинации, т. е. склеивания эритроцитов, а в дальнейшем и разрушение (гемолиз). В этом случае говорят о несовместимости крови.</w:t>
      </w:r>
    </w:p>
    <w:p>
      <w:pPr>
        <w:pStyle w:val="Normal"/>
        <w:jc w:val="both"/>
        <w:rPr>
          <w:rFonts w:ascii="Times New Roman" w:hAnsi="Times New Roman" w:cs="Times New Roman"/>
          <w:b w:val="false"/>
          <w:b w:val="false"/>
        </w:rPr>
      </w:pPr>
      <w:r>
        <w:rPr>
          <w:rFonts w:cs="Times New Roman" w:ascii="Times New Roman" w:hAnsi="Times New Roman"/>
          <w:b w:val="false"/>
        </w:rPr>
        <w:t>В эритроцитах крови, отнесенной к I (0) группе, не содержится агглютиногенов, в плазме же имеются агглютинины альфа и бета. В эритроцитах II (А) группы имеется агтлютиноген А, а в плазме — агглютинин бета. Для III (В) группы крови характерно наличие агглютиногена В в эритроцитах и агглютинина альфа в плазме. IV (АВ) группа крови характеризуется содержанием агглютиногенов Аи В и отсутствием агглютининов.</w:t>
      </w:r>
    </w:p>
    <w:p>
      <w:pPr>
        <w:pStyle w:val="Normal"/>
        <w:jc w:val="both"/>
        <w:rPr>
          <w:rFonts w:ascii="Times New Roman" w:hAnsi="Times New Roman" w:cs="Times New Roman"/>
          <w:b w:val="false"/>
          <w:b w:val="false"/>
        </w:rPr>
      </w:pPr>
      <w:r>
        <w:rPr>
          <w:rFonts w:cs="Times New Roman" w:ascii="Times New Roman" w:hAnsi="Times New Roman"/>
          <w:b w:val="false"/>
        </w:rPr>
        <w:t xml:space="preserve">Переливание несовместимой крови вызывает гемотрансфузионный шок— тяжелое патологическое состояние, которое может закончиться гибелью человека Людей с I группой называют универсальными донорами. Людям IV группы можно переливать одноименную кровь, атакже кровь всех остальных групп, поэтому этих людей называют универсальными реципиентами. Кровь людей II и III групп можно переливать людям с одноименной, а также с IУ группой. </w:t>
      </w:r>
    </w:p>
    <w:p>
      <w:pPr>
        <w:pStyle w:val="Normal"/>
        <w:jc w:val="both"/>
        <w:rPr>
          <w:rFonts w:ascii="Times New Roman" w:hAnsi="Times New Roman" w:cs="Times New Roman"/>
          <w:b w:val="false"/>
          <w:b w:val="false"/>
        </w:rPr>
      </w:pPr>
      <w:r>
        <w:rPr>
          <w:rFonts w:cs="Times New Roman" w:ascii="Times New Roman" w:hAnsi="Times New Roman"/>
          <w:b w:val="false"/>
        </w:rPr>
        <w:t>Важное значение при переливании крови имеет совместимость по резус-фактору. Впервые он был обнаружен в эритроцитах обезьян-макак породы «резус». Впоследствии оказалось, что резус-фактор содержится в эритроцитах 85% людей (резус-положительная кровь) и лишь у 15% людей отсутствует (резус-отрицательная кровь). При повторном переливании крови реципиенту, несовместимому по резус-фактору с донором, возникают осложнения, связанные с агглютинацией несовместимых донорских эритроцитов. Это является результатом воздействия специфических антирезус-агглютининов, вырабатываемых ретикуло-эндотелиальной системой после первого переливания.</w:t>
      </w:r>
    </w:p>
    <w:p>
      <w:pPr>
        <w:pStyle w:val="Normal"/>
        <w:jc w:val="both"/>
        <w:rPr>
          <w:rFonts w:ascii="Times New Roman" w:hAnsi="Times New Roman" w:cs="Times New Roman"/>
          <w:b w:val="false"/>
          <w:b w:val="false"/>
        </w:rPr>
      </w:pPr>
      <w:r>
        <w:rPr>
          <w:rFonts w:cs="Times New Roman" w:ascii="Times New Roman" w:hAnsi="Times New Roman"/>
          <w:b w:val="false"/>
        </w:rPr>
      </w:r>
    </w:p>
    <w:sectPr>
      <w:type w:val="nextPage"/>
      <w:pgSz w:orient="landscape" w:w="16838" w:h="11906"/>
      <w:pgMar w:left="227" w:right="227" w:gutter="0" w:header="0" w:top="170" w:footer="0" w:bottom="170"/>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3:00Z</dcterms:created>
  <dc:creator>Лысый</dc:creator>
  <dc:description/>
  <dc:language>en-US</dc:language>
  <cp:lastModifiedBy>Anatolevich</cp:lastModifiedBy>
  <cp:lastPrinted>2003-04-30T11:24:00Z</cp:lastPrinted>
  <dcterms:modified xsi:type="dcterms:W3CDTF">2003-04-30T13:31:00Z</dcterms:modified>
  <cp:revision>5</cp:revision>
  <dc:subject/>
  <dc:title/>
</cp:coreProperties>
</file>