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0045</w:t>
      </w:r>
      <w:r>
        <w:rPr>
          <w:rFonts w:cs="Times New Roman" w:ascii="Times New Roman" w:hAnsi="Times New Roman"/>
        </w:rPr>
        <w:t xml:space="preserve"> Состав и функции кров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ровь представляет собой внутреннюю жидкую среду (ткань) организма, обеспечивающую определенное постоянство основных физиологических и биохимических параметров и осуществляющую гуморальную связь между органами. Существует два понятия: периферическая кровь, состоящая из плазмы и находящихся в ней во взвешенном состоянии форменных элементов и система крови, куда относят периферическую кровь, органы кроветворения и кроверазрушения (костный мозг, печень, селезенка и лимфатические узлы). Кровь является своеобразной формой ткани и характеризуется рядом особенностей: жидкая среда организма, находится в постоянном движении, составные части крови имеют разное происхождение, образуются и разрушаются в основном вне 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ровь состоит из форменных элементов (42-46%) — эритроцитов (красных кровяных клеток), лейкоцитов (белых кровяных клеток) и тромбоцитов (кровяных пластинок) и жидкой части — плазмы (54-58%). Плазма крови, лишенная фибриногена, называется сывороткой. У взрослого человека общее количество крови составляет 5-8%массы тела, что соответствует 5-6л. Объем крови принято обозначать по отношению к массе тела (мл • кг1). В среднем, он равен у мужчин — 65 мл • кг1, у женщин — 60 мл • кг1 и у детей — около 70 мл • кг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оличество эритроцитов в крови примерно в тысячу раз больше, чем лейкоцитов, и в десятки раз выше, чем тромбоцитов. Последние по своим размерам в несколько раз меньше, чем эритроциты. Поэтому эритроциты составляют более 90% всего объема, приходящегося на долю форменных элементов крови. Выраженное в процентах отношение объема форменных элементов к общему объему крови называется гематокритом. У мужчин гематокрит составляет в среднем—46%, у женщин—42%. Эта разница обусловлена тем, что у мужчин содержание эритроцитов в крови больше, чем у женщин. У детей гематокрит выше, чем у взрослых; в процессе старения гематокрит снижается. Увеличение гематокрита сопровождается возрастанием вязкости крови, которая у здорового взрослого человека составляет 4-5 ед. Поскольку периферическое сопротивление кровотоку прямопропорционально вязкости, любое существенное увеличение гематокрита приводит к повышению нагрузки на сердце, в результате чего кровообращение в некоторых органах может нарушать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овь выполняет в организме целый ряд физиологических фу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1)Транспортная функция крови заключается в переносе всех необходимых для жизнедеятельности организма веществ (питательных веществ, газов, гормонов, ферментов, метаболит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2)Дыхательная функция состоит в доставке кислорода от легких к тканям и углекислого газа от тканей к легким. Кислород переносится преимущественно эритроцитами в виде соединения с гемоглобином — оксигемоглобином (НвО2), углекислый газ — плазмой крови в форме бикарбонатных ионов (НСО3~). В обычных условиях при дыхании воздухом 1 г гемоглобина присоединяет 1.34 мл кислорода, а так как в одном литре крови содержится 140-160 г гемоглобина, то количество кислорода в нем составляет около 200 мл; эту величину принято называть кислородной емкостью кров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3)Питательная функция крови обусловлена переносом аминокислот, глюкозы, жиров, витаминов, ферментов и минеральных веществ от органов пищеварения к тканям, системам и деп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4)Терморегуляторная функция обеспечивается участием крови в переносе тепла от органов и тканей, в которых оно вырабатывается, к органам, отдающим тепло, что и поддерживает температурный гомеост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5)Выделительная функция направлена на перенос продуктов обмена (мочевина, креатин, индикан, мочевая кислота, вода, соли и др.) отмест их образования к органам выделения (почки, легкие, потовые и слюнные желез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6)Защитная функция формирование иммунитета, который может быть как врожденным, так и приобретенным. Различают также тканевой и клеточный иммунитет. Первый из них обусловлен выработкой антител в ответ на поступление в организм микробов, вирусов, токсинов, ядов, чужеродных белков; второй связан с фагоцитозом, в котором ведущая роль принадлежит лейкоцитам, активно уничтожающим попадающие в организм микробы и инородные тела, а также собственные отмирающие и мутагенные кл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7)Регуляторная функция гуморальная (перенос кровью гормонов, газов, минеральных веществ), и рефлекторной регуляции, связанной с влиянием крови на интерорецепторы сосу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Образование форменных элементов крови называется гемопоэзом. Он осуществляется в различных кроветворных органах. В костном мозге образуются эритроциты, нейтрофилы, эозинофилы и базофилы. В селезенке и лимфатических узлах формируются лейкоциты. Образование моноцитов осуществляется в костном мозге и в ретикулярных клетках печени, селезенки и лимфатических узлов. В красном костном мозге и селезенке образуются тромбоци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ФУНКЦИИ эритроцитов: Связывание и перенос кислорода от легких к органам и тканям. Эритроциты являются высокоспециализированными безядерными клетками крови диаметром 7-8 микрон. Форма эритроцитов в виде двояковогнутого диска обеспечивает большую поверхность для свободной диффузии газов через его мембрану. Суммарная поверхность всех эритроцитов в циркулирующей крови составляет около 3000м2. В начальных фазах своего развития эритроциты имеют ядро и называются ретикулоцитами. В нормальных условиях ретикулоциты составляют около 1 % от общего числа циркулирующих в крови эритроцитов. Увеличение числа ретикулоцитов в периферической крови может зависеть как от активации эритроцитоза, так и от усиления выброса ретикулоцитов из костного мозга в кровоток. Средняя продолжительность жизни зрелых эритроцитов составляет около 110 дней, после чего они разрушаются в печени и селезен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процессе передвижения крови эритроциты не оседают, так как они отталкиваются друг от друга, поскольку имеют одноименные  отрицательные заряды. При отстаивании крови в капилляре эритроциты оседают на дно. Скорость оседания эритроцитов (СОЭ) в нормальных условиях у мужчин составляет 4-8 ммв 1 час,у женщин — 6-10 мм в 1 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о мере созревания эритроцитов их ядро замещается дыхательным пигментом — гемоглобином (Нв), составляющим около 90% сухого вещества эритроцитов, а 10% составляют минеральные соли, глюкоза, белки и жиры. Гемоглобин — сложное химическое соединение, молекула которого состоит из белка глобина и железосодержащей части — гема. Гемоглобин обладает свойством легко соединяться с кислородом и столь же легко его отдавать. Соединяясь с кислородом, он становится оксигемоглобином (НвО), а отдавая его — превращается в восстановленный (редуцированный) гемоглоб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ФУНКЦИИ ЛЕЙКОЦИТОВ Лейкоциты по функциональным и морфологическим признакам представляют собой обычные клетки, содержащие ядро и протоплазму. Лейкоциты неоднородны по своему строению: в одних из них протоплазма имеет зернистое строение (гранулоциты), в других зернистости нет (агранулоциты). Гранулоциты составляют 65-70% всех лейкоцитов и делятся в зависимости от способности окрашиваться нейтральными, кислыми или основными красками на нейтрофилы, эозинофилы и базофил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гранулоциты составляют 30-35% всех белых кровяных клеток и включают в себя лимфоциты и моноциты. Функции различных лейкоцитов разнообраз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роцентное соотношение различных форм лейкоцитов в крови называется лейкоцитарной формулой. Общее количество лейкоцитов и лейкоцитарная формула не являются постоянными. Увеличение числа лейкоцитов в периферической крови называется лейкоцитозом, а уменьшение— лейкопенией. Продолжительность жизни лейкоцитов составляет 7-10 д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Нейтрофилы составляют 60-70% всех лейкоцитов и являются наиболее важными клетками зашиты организма от бактерий и их токсинов. Проникая через стенки капилляров, нейтрофилы попадают в межтканевые пространства, где осуществляется фагоцито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Эозинофилы (1-4% от общего числа лейкоцитов) адсорбируют на свою поверхность антигены, многие тканевые вещества и токсины белковой природы, разрушая и обезвреживая их. Эозинофилы принимают участие в предупреждении развития аллергических ре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Базофилы составляют не более 0.5% всех лейкоцитов и осуществляют синтез гепарина, входящего в антисвертываюшую систему крови. Участвуют в синтезе ряда биологически активных веществ и ферментов (гистамин, серотонин, РНК, фосфотаза, липаза, пероксида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Лимфоциты (25-30% от числа всех лейкоцитов) играют важнейшую роль впроцессах образования иммунитета организма, а также активно участвуют в нейтрализации различных токсических веще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Главным фактором иммунологической системы крови являются Т- и В-лимфоциты. Т-лимфоциты прежде всего выполняют роль строгого иммунного контролера. Вступив в контакт с любым антигеном, они надолго запоминают его генетическую структуру и определяют программу биосинтеза антител (иммуноглобулинов), которая осуществляется В-лимфоцитами. В-лимфоциты, получив программу биосинтеза иммуноглобулинов, превращаютсяв плазмоциты, являющиеся фабрикой антит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Т-лимфоцитах происходит синтез веществ, активирующих фагоцитоз и защитные воспалительные реакции. Они следят за генетической чистотой организма, препятствуя приживлению чужеродных тканей, активируя регенерацию и уничтожая отмершие или мутантные (в том числе и опухолевые) клетки собственного организма. Т-лимфоцитам принадлежит роль регуляторов кроветворной функции, заключающаяся в уничтожении чужеродных стволовых клеток костного мозга. Лимфоциты способны синтезировать бета— и гамма-глобулины, входящие в состав антит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оноциты (4-8%) являются самыми крупными клетками белой крови, которые называют макрофагами. Они обладают самой высокой фагоцитарной активностью по отношению к продуктам распада клеток и тканей, обезвреживают токсины, образующиеся в очагах воспаления. Моноциты принимают участие в выработке антител. К макрофагам, наряду с моноцитами, относят ретикулярные и эндотелиальные клетки печени, селезенки, костного мозга и лимфатических уз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ФУНКЦИИ ТРОМБОЦИТОВ Тромбоциты— это мелкие, безъядерные кровяные пластинки (бляшки Биццоцери) неправильной формы диаметром 2-5 микрон. Несмотря на отсутствие ядра, тромбоциты обладают активным метаболизмом и являются третьими самостоятельными живыми клетками крови. Продолжительность жизни тромбоцитов составляет 8-12 дней. Тромбоцитам принадлежит ведущая роль в свертывании кро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Недостаток тромбоцитов в крови —тромбопения— наблюдается при некоторых заболеваниях и выражается в повышенной кровоточивости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00:00Z</dcterms:created>
  <dc:creator>Лысый</dc:creator>
  <dc:description/>
  <dc:language>en-US</dc:language>
  <cp:lastModifiedBy>Anatolevich</cp:lastModifiedBy>
  <cp:lastPrinted>2003-04-30T11:24:00Z</cp:lastPrinted>
  <dcterms:modified xsi:type="dcterms:W3CDTF">2003-04-30T13:29:00Z</dcterms:modified>
  <cp:revision>7</cp:revision>
  <dc:subject/>
  <dc:title/>
</cp:coreProperties>
</file>