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val="false"/>
          <w:u w:val="single"/>
        </w:rPr>
        <w:t>0015</w:t>
      </w:r>
      <w:r>
        <w:rPr>
          <w:b/>
          <w:i w:val="false"/>
        </w:rPr>
        <w:t xml:space="preserve"> Торможение в центральной нервной системе</w:t>
      </w:r>
    </w:p>
    <w:p>
      <w:pPr>
        <w:pStyle w:val="Normal"/>
        <w:jc w:val="both"/>
        <w:rPr>
          <w:b/>
          <w:b/>
          <w:i w:val="false"/>
          <w:i w:val="false"/>
        </w:rPr>
      </w:pPr>
      <w:r>
        <w:rPr>
          <w:b/>
          <w:i w:val="false"/>
        </w:rPr>
      </w:r>
    </w:p>
    <w:p>
      <w:pPr>
        <w:pStyle w:val="Normal"/>
        <w:jc w:val="both"/>
        <w:rPr>
          <w:i w:val="false"/>
          <w:i w:val="false"/>
        </w:rPr>
      </w:pPr>
      <w:r>
        <w:rPr>
          <w:i w:val="false"/>
        </w:rPr>
        <w:t>Явление центрального торможения было открыто И. М. Сеченовым опыт: у лягушки делали разрез головного мозга на уровне зрительных бугров и удаляли большие полушария, после этого измеряли время рефлекса отдергивания задних лапок при погружении их в раствор серной кислоты.</w:t>
      </w:r>
    </w:p>
    <w:p>
      <w:pPr>
        <w:pStyle w:val="Normal"/>
        <w:jc w:val="both"/>
        <w:rPr/>
      </w:pPr>
      <w:r>
        <w:rPr>
          <w:i w:val="false"/>
        </w:rPr>
        <w:t>Этот рефлекс осуществляется спинномозговыми центрами и его время является показателем возбудимости центров. И. М. Сеченов обнаружил, что если на разрез зрительных бугров наложить кристаллик поваренной соли или нанести слабое электр.раздражение на эту область мозга, то время рефлекса резко уд</w:t>
        <w:softHyphen/>
        <w:t>линяется. На основании этого он  пришел к заключению,  что в таламической области мозга у лягушки  существуют нервные центры, оказывающие тормозяшие влияния на спинно</w:t>
        <w:softHyphen/>
        <w:t>мозговые рефлексы. Интенсивность рефлекторного торможения зависит от соотношения силы</w:t>
      </w:r>
    </w:p>
    <w:p>
      <w:pPr>
        <w:pStyle w:val="Normal"/>
        <w:jc w:val="both"/>
        <w:rPr/>
      </w:pPr>
      <w:r>
        <w:rPr>
          <w:i w:val="false"/>
        </w:rPr>
        <w:t>раздражений - возбуждающего   и   тормозящего   нервный   центр. Если раздражение, вызывающее рефлекс, сильное, а  тормозящее раздражение слабое, то интентенсивность торможения невелика. И наоборот. Если на нерв наносится несколько слабых тормозящих раздражений,то торможение оказывается усиленным, т.е. суммация тормозных влияний. В настоящее время установлено несколько видов торможения в ЦНС, имеющих разную природу и разную локализацию.</w:t>
      </w:r>
    </w:p>
    <w:p>
      <w:pPr>
        <w:pStyle w:val="Normal"/>
        <w:jc w:val="both"/>
        <w:rPr/>
      </w:pPr>
      <w:r>
        <w:rPr>
          <w:i w:val="false"/>
        </w:rPr>
        <w:t xml:space="preserve">Постсинаптическое в различных отделах гол. мозга наряду с возбуждающими нейронами существуют и тормозящие, аксоны кот.образуют на телах и дендритах возбуж. клеток нервные окончания, в кот. вырабатывается тормозной медиатор.Он не деполяризует,а гиперполяризует постсинаптическую мембрану, возникает тормозной постсинаптический потенциал Чем сильнее рефлекс, т. е. чем большее число нервных клеток участвует в его возникновении, тем большую силу должно иметь тормозящее раздражение для подавления такого рефлекса. Устраняется под влиянием стрихнина, кот. блокирует тормозные синапсы. </w:t>
      </w:r>
    </w:p>
    <w:p>
      <w:pPr>
        <w:pStyle w:val="Normal"/>
        <w:jc w:val="both"/>
        <w:rPr/>
      </w:pPr>
      <w:r>
        <w:rPr>
          <w:i w:val="false"/>
        </w:rPr>
        <w:t>Пресинаптичеекое-локализуется в пресинаптических элементах а именно в тончайших разветвлениях аксонов перед их переходом в нервное окончание. На этих окончаниях-пресинаптических терминалях располагаются окончания других нервных клеток, образующие здесь особые тормозные синапсы, медиаторы кот. деполяризуют мембрану терминалей обуславливая частичную или полную блокаду проведения нервных импульсов.Широко распрастранено в ЦНС.</w:t>
      </w:r>
    </w:p>
    <w:p>
      <w:pPr>
        <w:pStyle w:val="Normal"/>
        <w:jc w:val="both"/>
        <w:rPr/>
      </w:pPr>
      <w:r>
        <w:rPr>
          <w:i w:val="false"/>
        </w:rPr>
        <w:t xml:space="preserve">Пессимальное торможение в нервных центрах. Это торможение без участия тормозящих структур,развивается в возбуждающих синапсах в результате сильной деполяризации постсинаптической мембраны под влиянием частого поступления нервных импульсов.К нему склонны промежуточные нейроны спинного мозга, нейроны ретикулярной формации и др.  </w:t>
      </w:r>
    </w:p>
    <w:p>
      <w:pPr>
        <w:pStyle w:val="Normal"/>
        <w:jc w:val="both"/>
        <w:rPr/>
      </w:pPr>
      <w:r>
        <w:rPr>
          <w:i w:val="false"/>
        </w:rPr>
        <w:t>Торможение вслед за возбуждением. Возникает, если после окончания вспышки возбуждения в клетке развивается сильная гиперполяризация.Возбуждающий постсинапт. Потенциал оказывается недостаточным для критической деполяризации мембраны и распространяющееся возбуждение не возникает.</w:t>
      </w:r>
    </w:p>
    <w:p>
      <w:pPr>
        <w:pStyle w:val="Normal"/>
        <w:jc w:val="both"/>
        <w:rPr>
          <w:i w:val="false"/>
          <w:i w:val="false"/>
        </w:rPr>
      </w:pPr>
      <w:r>
        <w:rPr>
          <w:i w:val="false"/>
        </w:rPr>
      </w:r>
    </w:p>
    <w:sectPr>
      <w:type w:val="nextPage"/>
      <w:pgSz w:orient="landscape" w:w="16838" w:h="11906"/>
      <w:pgMar w:left="227" w:right="227" w:gutter="0" w:header="0" w:top="170" w:footer="0" w:bottom="170"/>
      <w:pgNumType w:fmt="decimal"/>
      <w:cols w:num="4"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50:00Z</dcterms:created>
  <dc:creator>Anatolevich</dc:creator>
  <dc:description/>
  <dc:language>en-US</dc:language>
  <cp:lastModifiedBy>Anatolevich</cp:lastModifiedBy>
  <cp:lastPrinted>2003-04-30T11:02:00Z</cp:lastPrinted>
  <dcterms:modified xsi:type="dcterms:W3CDTF">2003-04-30T12:17:00Z</dcterms:modified>
  <cp:revision>7</cp:revision>
  <dc:subject/>
  <dc:title>Торможение в центральной нервной системе</dc:title>
</cp:coreProperties>
</file>