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18"/>
          <w:szCs w:val="18"/>
        </w:rPr>
      </w:pPr>
      <w:r>
        <w:rPr>
          <w:rFonts w:cs="Times New Roman" w:ascii="Times New Roman" w:hAnsi="Times New Roman"/>
          <w:sz w:val="18"/>
          <w:szCs w:val="18"/>
          <w:u w:val="single"/>
        </w:rPr>
        <w:t>0013</w:t>
      </w:r>
      <w:r>
        <w:rPr>
          <w:rFonts w:cs="Times New Roman" w:ascii="Times New Roman" w:hAnsi="Times New Roman"/>
          <w:sz w:val="18"/>
          <w:szCs w:val="18"/>
        </w:rPr>
        <w:t xml:space="preserve"> Свойства нервных центров</w:t>
      </w:r>
    </w:p>
    <w:p>
      <w:pPr>
        <w:pStyle w:val="Normal"/>
        <w:jc w:val="both"/>
        <w:rPr/>
      </w:pPr>
      <w:r>
        <w:rPr>
          <w:rFonts w:cs="Times New Roman" w:ascii="Times New Roman" w:hAnsi="Times New Roman"/>
          <w:b w:val="false"/>
          <w:sz w:val="18"/>
          <w:szCs w:val="18"/>
        </w:rPr>
        <w:t>Свойства нервных центров в значительной мере связаны с особенностями проведения нервных импульсов через синапсы, связывающие различные нервные клетки.</w:t>
      </w:r>
    </w:p>
    <w:p>
      <w:pPr>
        <w:pStyle w:val="Normal"/>
        <w:jc w:val="both"/>
        <w:rPr>
          <w:rFonts w:ascii="Times New Roman" w:hAnsi="Times New Roman" w:cs="Times New Roman"/>
          <w:sz w:val="18"/>
          <w:szCs w:val="18"/>
        </w:rPr>
      </w:pPr>
      <w:r>
        <w:rPr>
          <w:rFonts w:cs="Times New Roman" w:ascii="Times New Roman" w:hAnsi="Times New Roman"/>
          <w:sz w:val="18"/>
          <w:szCs w:val="18"/>
        </w:rPr>
        <w:t>Особенности проведения возбуждения через нервные центры</w:t>
      </w:r>
    </w:p>
    <w:p>
      <w:pPr>
        <w:pStyle w:val="Normal"/>
        <w:jc w:val="both"/>
        <w:rPr/>
      </w:pPr>
      <w:r>
        <w:rPr>
          <w:rFonts w:cs="Times New Roman" w:ascii="Times New Roman" w:hAnsi="Times New Roman"/>
          <w:b w:val="false"/>
          <w:sz w:val="18"/>
          <w:szCs w:val="18"/>
        </w:rPr>
        <w:t>Нервным центром называют совокупность нервных клеток, необходимых для осуществления какой-либо функции. Эти центры отмечают соответствующими рефлекторными реакциями на внешнее раздражение, поступившее от связанных с ними рецепторов. Клетки нервных центров реагируют и на непосредственное их раздражение веществами, находящимися в протекающей через них крови (гуморальные влияния). В целостном организме имеется строгое согласование—координация их деятельности.</w:t>
      </w:r>
    </w:p>
    <w:p>
      <w:pPr>
        <w:pStyle w:val="Normal"/>
        <w:jc w:val="both"/>
        <w:rPr/>
      </w:pPr>
      <w:r>
        <w:rPr>
          <w:rFonts w:cs="Times New Roman" w:ascii="Times New Roman" w:hAnsi="Times New Roman"/>
          <w:b w:val="false"/>
          <w:sz w:val="18"/>
          <w:szCs w:val="18"/>
        </w:rPr>
        <w:t>Проведение волны возбуждения от одного нейрона к другому через синапс происходит в большинстве нервных клеток химическим путем —с помощью медиатора, а медиатор содержится лишь в пресинаптической части синапса и отсутствует в постсинаптической мембране. Поэтому важной особенностью проведения возбуждения через синоптические контакты является одностороннее проведение нервных влияний, которое возможно лишь от пресинаптической мембраны к постсинаптической и невозможно в обратном направлении. В связи с этим поток нервных импульсов в рефлекторной дуге имеет определенное направление от афферентных нейронов к вставочным и затем к эфферентным — мотонейронам или вегетативным нейронам.</w:t>
      </w:r>
    </w:p>
    <w:p>
      <w:pPr>
        <w:pStyle w:val="Normal"/>
        <w:jc w:val="both"/>
        <w:rPr/>
      </w:pPr>
      <w:r>
        <w:rPr>
          <w:rFonts w:cs="Times New Roman" w:ascii="Times New Roman" w:hAnsi="Times New Roman"/>
          <w:b w:val="false"/>
          <w:sz w:val="18"/>
          <w:szCs w:val="18"/>
        </w:rPr>
        <w:t>Большое значение в деятельности нервной системы имеет другая особенность проведения возбуждения через синапсы — замедленное проведение. Затрата времени на процессы, происходящие от момента подхода нервного импульса к пресинаптической мембране до появления в постсинаптической мембране потенциалов, называется синаптической задержкой. В большинстве центральных нейронов она составляет около 0.3 мс. После этого требуется еще время на развитие возбуждающего постсинаптического потенциала (ВПСП) и потенциала действия. Весь процесс передачи нервного импульса (от потенциала действия одной клетки до потенциала действия следующей клетки) через один синапс занимает примерно 1.5 мс. При утомлении, охлаждении и ряде других воздействий длительность синаптической задержки возрастает. Если же для осуществления какой-либо реакции требуется участие большого числа нейронов (многих сотен и даже тысяч), то суммарная величина задержки проведения по нервным центрам может составить десятые доли секунды и даже целые секунды.</w:t>
      </w:r>
    </w:p>
    <w:p>
      <w:pPr>
        <w:pStyle w:val="Normal"/>
        <w:jc w:val="both"/>
        <w:rPr/>
      </w:pPr>
      <w:r>
        <w:rPr>
          <w:rFonts w:cs="Times New Roman" w:ascii="Times New Roman" w:hAnsi="Times New Roman"/>
          <w:b w:val="false"/>
          <w:sz w:val="18"/>
          <w:szCs w:val="18"/>
        </w:rPr>
        <w:t xml:space="preserve">При рефлекторной деятельности общее время от момента нонесения внешнего раздражения до появления ответной реакции организма—так называемое скрытое или латентное время рефлекса определяется в основном длительностью проведения через синапсы. Величина латентного времени рефлекса служит важным показателем функционального состояния нервных центров. Измерение латентного времени простой двигательной реакции человека на внешний сигнал широко используется в практике для оценки функционального состояния ЦНС. </w:t>
      </w:r>
    </w:p>
    <w:p>
      <w:pPr>
        <w:pStyle w:val="Normal"/>
        <w:jc w:val="both"/>
        <w:rPr>
          <w:rFonts w:ascii="Times New Roman" w:hAnsi="Times New Roman" w:cs="Times New Roman"/>
          <w:sz w:val="18"/>
          <w:szCs w:val="18"/>
        </w:rPr>
      </w:pPr>
      <w:r>
        <w:rPr>
          <w:rFonts w:cs="Times New Roman" w:ascii="Times New Roman" w:hAnsi="Times New Roman"/>
          <w:sz w:val="18"/>
          <w:szCs w:val="18"/>
        </w:rPr>
        <w:t>Суммация возбуждения</w:t>
      </w:r>
    </w:p>
    <w:p>
      <w:pPr>
        <w:pStyle w:val="Normal"/>
        <w:jc w:val="both"/>
        <w:rPr/>
      </w:pPr>
      <w:r>
        <w:rPr>
          <w:rFonts w:cs="Times New Roman" w:ascii="Times New Roman" w:hAnsi="Times New Roman"/>
          <w:b w:val="false"/>
          <w:sz w:val="18"/>
          <w:szCs w:val="18"/>
        </w:rPr>
        <w:t>В ответ на одиночную афферентную волну, идущую от рецепторов к нейронам, в пресинаптической части синапса освобождается небольшое количество медиатора. При этом в постсинаптической мембране нейрона обычно возникает ВПСП—небольшая местная деполяризация. Для того, чтобы общая по всей мембране нейрона величина ВПСП достигала порога возникновения потенциала действия, требуется суммация на мембране клетки многих подпороговых ВПСП. Лишь в результате такой суммации возбуждения возникает ответ нейрона. Различают пространственную и временную суммацию.</w:t>
      </w:r>
    </w:p>
    <w:p>
      <w:pPr>
        <w:pStyle w:val="Normal"/>
        <w:jc w:val="both"/>
        <w:rPr/>
      </w:pPr>
      <w:r>
        <w:rPr>
          <w:rFonts w:cs="Times New Roman" w:ascii="Times New Roman" w:hAnsi="Times New Roman"/>
          <w:b w:val="false"/>
          <w:sz w:val="18"/>
          <w:szCs w:val="18"/>
        </w:rPr>
        <w:t>Пространственная суммация наблюдается в случае одновременного поступления нескольких импульсов в один и тот же нейрон по разным пресинаптическим волокнам. Одномоментное возбуждение синапсов в различных участках мембраны нейрона повышает амплитуду суммарного ВПСП до пороговой величины . В результате возникает ответный импульс нейрона и осуществляется рефлекторная реакция</w:t>
      </w:r>
    </w:p>
    <w:p>
      <w:pPr>
        <w:pStyle w:val="Normal"/>
        <w:jc w:val="both"/>
        <w:rPr/>
      </w:pPr>
      <w:r>
        <w:rPr>
          <w:rFonts w:cs="Times New Roman" w:ascii="Times New Roman" w:hAnsi="Times New Roman"/>
          <w:b w:val="false"/>
          <w:sz w:val="18"/>
          <w:szCs w:val="18"/>
        </w:rPr>
        <w:t>Временная суммация происходит при активации одного и того же афферентного пути серией последовательных раздражений. Если интервалы между поступающими импульсами достаточно коротки и ВПСП нейрона от предыдущих раздражений не успевают затухать, то последующие ВПСП накладываются друг на друга, пока деполяризация мембраны нейрона не достигнет критического уровня для возникновения потенциала действия. Таким способом даже слабые раздражения через некоторое время могут вызывать ответные реакции организма, (например, чихания и кашля в ответ на слабые раздражения слизистой оболочки дыхательных путей).</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ТРАНСФОРМАЦИЯ И УСВОЕНИЕ РИТМА</w:t>
      </w:r>
    </w:p>
    <w:p>
      <w:pPr>
        <w:pStyle w:val="Normal"/>
        <w:jc w:val="both"/>
        <w:rPr/>
      </w:pPr>
      <w:r>
        <w:rPr>
          <w:rFonts w:cs="Times New Roman" w:ascii="Times New Roman" w:hAnsi="Times New Roman"/>
          <w:b w:val="false"/>
          <w:sz w:val="18"/>
          <w:szCs w:val="18"/>
        </w:rPr>
        <w:t>Характер ответного разряда нейрона зависит не только от свойств раздражителя, но и от функционального состояния самого нейрона (его мембранного заряда, возбудимости, лабильности). Нервные клетки обладают свойством изменять частоту передающихся импульсов,т.е. свойством трансормации ритма.</w:t>
      </w:r>
    </w:p>
    <w:p>
      <w:pPr>
        <w:pStyle w:val="Normal"/>
        <w:jc w:val="both"/>
        <w:rPr/>
      </w:pPr>
      <w:r>
        <w:rPr>
          <w:rFonts w:cs="Times New Roman" w:ascii="Times New Roman" w:hAnsi="Times New Roman"/>
          <w:b w:val="false"/>
          <w:sz w:val="18"/>
          <w:szCs w:val="18"/>
        </w:rPr>
        <w:t>При высокой возбудимости нейрона (например, после приема кофеина) может возникать учащение импульсации (мультипликация ритма), а при низкой возбудимости (например, при утомлении) происходит урежение ритма, так как несколько приходящих импульсов должны суммироваться, чтобы наконец достичь порога возникновения потенциала действия. Эти изменения частоты импульсации могут усиливать или ослаблять ответные реакции организма на внешние раздражения.</w:t>
      </w:r>
    </w:p>
    <w:p>
      <w:pPr>
        <w:pStyle w:val="Normal"/>
        <w:jc w:val="both"/>
        <w:rPr/>
      </w:pPr>
      <w:r>
        <w:rPr>
          <w:rFonts w:cs="Times New Roman" w:ascii="Times New Roman" w:hAnsi="Times New Roman"/>
          <w:b w:val="false"/>
          <w:sz w:val="18"/>
          <w:szCs w:val="18"/>
        </w:rPr>
        <w:t>При ритмических раздражениях активность нейрона может настроиться на ритм приходящих импульсов, т. е. наблюдается явление усвоения ритма (УхтомскийА. А., 1928). Развитие усвоения ритма обеспечивает сонастройку активности многих нервных центров при управлении сложными двигательными актами, особенно это важно для поддержания темпа циклических упражнений.</w:t>
      </w:r>
    </w:p>
    <w:p>
      <w:pPr>
        <w:pStyle w:val="Normal"/>
        <w:jc w:val="both"/>
        <w:rPr>
          <w:rFonts w:ascii="Times New Roman" w:hAnsi="Times New Roman" w:cs="Times New Roman"/>
          <w:sz w:val="18"/>
          <w:szCs w:val="18"/>
        </w:rPr>
      </w:pPr>
      <w:r>
        <w:rPr>
          <w:rFonts w:cs="Times New Roman" w:ascii="Times New Roman" w:hAnsi="Times New Roman"/>
          <w:sz w:val="18"/>
          <w:szCs w:val="18"/>
        </w:rPr>
        <w:t>Следовые процессы</w:t>
      </w:r>
    </w:p>
    <w:p>
      <w:pPr>
        <w:pStyle w:val="Normal"/>
        <w:jc w:val="both"/>
        <w:rPr/>
      </w:pPr>
      <w:r>
        <w:rPr>
          <w:rFonts w:cs="Times New Roman" w:ascii="Times New Roman" w:hAnsi="Times New Roman"/>
          <w:b w:val="false"/>
          <w:sz w:val="18"/>
          <w:szCs w:val="18"/>
        </w:rPr>
        <w:t>После окончания действия раздражителя активное состояние нервной клетки или нервного центра обычно продолжается еще некоторое время. Длительность следовых процессов различна: небольшая в спинном мозге (несколько секунд или минут), значительно больше в центрах головного мозга (десятки минут, часы или даже дни) и очень большая в коре больших полушарий (до нескольких десятков лет).</w:t>
      </w:r>
    </w:p>
    <w:p>
      <w:pPr>
        <w:pStyle w:val="Normal"/>
        <w:jc w:val="both"/>
        <w:rPr/>
      </w:pPr>
      <w:r>
        <w:rPr>
          <w:rFonts w:cs="Times New Roman" w:ascii="Times New Roman" w:hAnsi="Times New Roman"/>
          <w:b w:val="false"/>
          <w:sz w:val="18"/>
          <w:szCs w:val="18"/>
        </w:rPr>
        <w:t>Поддерживать явное и кратковременное состояние возбуждения в нервном центре могут импульсы, циркулирующие по замкнутым цепям нейронов. Значительно сложнее по природе длительно сохраняющиеся скрытые следы. Предполагают, что длительное сохранение в нервной клетке следов со всеми характерными свойствами раздражителя основано на изменении структуры составляющих клетку белков и на перестройке синаптических контактов.</w:t>
      </w:r>
    </w:p>
    <w:p>
      <w:pPr>
        <w:pStyle w:val="Normal"/>
        <w:jc w:val="both"/>
        <w:rPr/>
      </w:pPr>
      <w:r>
        <w:rPr>
          <w:rFonts w:cs="Times New Roman" w:ascii="Times New Roman" w:hAnsi="Times New Roman"/>
          <w:b w:val="false"/>
          <w:sz w:val="18"/>
          <w:szCs w:val="18"/>
        </w:rPr>
        <w:t>Непродолжительные импульсные последействия (длительностью до 1 часа) лежат в основе так называемой кратковременной памяти, а длительные следы, связанные со структурными и биохимическими перестройками в клетках,—в основе формирования долговременной памяти.</w:t>
      </w:r>
    </w:p>
    <w:p>
      <w:pPr>
        <w:pStyle w:val="Normal"/>
        <w:jc w:val="both"/>
        <w:rPr>
          <w:rFonts w:ascii="Times New Roman" w:hAnsi="Times New Roman" w:cs="Times New Roman"/>
          <w:sz w:val="18"/>
          <w:szCs w:val="18"/>
        </w:rPr>
      </w:pPr>
      <w:r>
        <w:rPr>
          <w:rFonts w:cs="Times New Roman" w:ascii="Times New Roman" w:hAnsi="Times New Roman"/>
          <w:sz w:val="18"/>
          <w:szCs w:val="18"/>
        </w:rPr>
        <w:t>Явления иррадиации и концентрации</w:t>
      </w:r>
    </w:p>
    <w:p>
      <w:pPr>
        <w:pStyle w:val="Normal"/>
        <w:jc w:val="both"/>
        <w:rPr/>
      </w:pPr>
      <w:r>
        <w:rPr>
          <w:rFonts w:cs="Times New Roman" w:ascii="Times New Roman" w:hAnsi="Times New Roman"/>
          <w:b w:val="false"/>
          <w:sz w:val="18"/>
          <w:szCs w:val="18"/>
        </w:rPr>
        <w:t>При раздражении одного рецептора возбуждение может в принципе распространяться в ЦНС в любом направлении и на любую нервную клетку. Это происходит благодаря многочисленным взаимосвязям нейронов одной рефлекторной дуга с нейронами других рефлекторных дуг. Распространение процесса возбуждения на другие нервные центры называют явлением иррадиации.</w:t>
      </w:r>
    </w:p>
    <w:p>
      <w:pPr>
        <w:pStyle w:val="Normal"/>
        <w:jc w:val="both"/>
        <w:rPr/>
      </w:pPr>
      <w:r>
        <w:rPr>
          <w:rFonts w:cs="Times New Roman" w:ascii="Times New Roman" w:hAnsi="Times New Roman"/>
          <w:b w:val="false"/>
          <w:sz w:val="18"/>
          <w:szCs w:val="18"/>
        </w:rPr>
        <w:t>Чем сильнее афферентное раздражение и чем выше возбудимость окружающих нейронов, тем больше нейронов охватывает процесс иррадиации. Процессы торможения ограничивают иррадиацию и способствуют концентрации возбуждения в исходном пункте ЦНС.</w:t>
      </w:r>
    </w:p>
    <w:p>
      <w:pPr>
        <w:pStyle w:val="Normal"/>
        <w:jc w:val="both"/>
        <w:rPr/>
      </w:pPr>
      <w:r>
        <w:rPr>
          <w:rFonts w:cs="Times New Roman" w:ascii="Times New Roman" w:hAnsi="Times New Roman"/>
          <w:b w:val="false"/>
          <w:sz w:val="18"/>
          <w:szCs w:val="18"/>
        </w:rPr>
        <w:t xml:space="preserve">Процесс иррадиации играет важную положительную роль при формировании новых реакций организма (ориентировочных реакций , условных рефлексов). Благодаря иррадиации возбуждения между различными нервными центрами возникают новые функциональные взаимосвязи —условные рефлексы. </w:t>
      </w:r>
    </w:p>
    <w:p>
      <w:pPr>
        <w:pStyle w:val="Normal"/>
        <w:jc w:val="both"/>
        <w:rPr/>
      </w:pPr>
      <w:r>
        <w:rPr>
          <w:rFonts w:cs="Times New Roman" w:ascii="Times New Roman" w:hAnsi="Times New Roman"/>
          <w:b w:val="false"/>
          <w:sz w:val="18"/>
          <w:szCs w:val="18"/>
        </w:rPr>
        <w:t>Иррадиация возбуждения может оказать отрицательное воздействие на состояние и поведение организма, нарушая тонкие взаимоотношения между возбужденными и заторможенными нервными центрами и вызывая нарушения координации движений.</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ДОМИНАНТА</w:t>
      </w:r>
    </w:p>
    <w:p>
      <w:pPr>
        <w:pStyle w:val="Normal"/>
        <w:jc w:val="both"/>
        <w:rPr/>
      </w:pPr>
      <w:r>
        <w:rPr>
          <w:rFonts w:cs="Times New Roman" w:ascii="Times New Roman" w:hAnsi="Times New Roman"/>
          <w:b w:val="false"/>
          <w:sz w:val="18"/>
          <w:szCs w:val="18"/>
        </w:rPr>
        <w:t>Господствующий очаг возбуждения в ЦНС, определяющий текущую деятельность организма, А. А. Ухтомский (1923) обозначил термином доминанта.</w:t>
      </w:r>
    </w:p>
    <w:p>
      <w:pPr>
        <w:pStyle w:val="Normal"/>
        <w:jc w:val="both"/>
        <w:rPr/>
      </w:pPr>
      <w:r>
        <w:rPr>
          <w:rFonts w:cs="Times New Roman" w:ascii="Times New Roman" w:hAnsi="Times New Roman"/>
          <w:b w:val="false"/>
          <w:sz w:val="18"/>
          <w:szCs w:val="18"/>
        </w:rPr>
        <w:t>Доминирующий очаг может возникнуть при повышенном уровне возбудимости нервных клеток, который создается различными гуморальными и нервными влияниями. Он подавляет деятельность других центров, оказывая сопряженное торможение.</w:t>
      </w:r>
    </w:p>
    <w:p>
      <w:pPr>
        <w:pStyle w:val="Normal"/>
        <w:jc w:val="both"/>
        <w:rPr/>
      </w:pPr>
      <w:r>
        <w:rPr>
          <w:rFonts w:cs="Times New Roman" w:ascii="Times New Roman" w:hAnsi="Times New Roman"/>
          <w:b w:val="false"/>
          <w:sz w:val="18"/>
          <w:szCs w:val="18"/>
        </w:rPr>
        <w:t>Объединение большого числа нейронов в одну доминантную систему происходит путем взаимного сонастраивания на общий темп активности, т. е. путем усвоения ритма. Доминанта может надолго сохраняться в скрытом, следовом состоянии (потенциальная доминанта). При возобновлении прежнего состояния или прежней внешней ситуации доминанта может снова возникнуть (актуализация доминанты). Как фактор поведения доминанта связана с ВНД и психологией человека. Доминанта является физиологической основой акта внимания. При наличии доминанты многие влияния внешней среды остаются вне нашего внимания, но зато более интенсивно улавливаются и анализируются те, которые нас особенно интересуют. Таким образом, доминанта является мощным фактором отбора биологически и социально наиболее значимых раздражений.</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r>
    </w:p>
    <w:sectPr>
      <w:type w:val="nextPage"/>
      <w:pgSz w:orient="landscape" w:w="16838" w:h="11906"/>
      <w:pgMar w:left="227" w:right="227" w:gutter="0" w:header="0" w:top="170" w:footer="0" w:bottom="170"/>
      <w:pgNumType w:fmt="decimal"/>
      <w:cols w:num="4" w:equalWidth="false" w:sep="true">
        <w:col w:w="3969" w:space="216"/>
        <w:col w:w="3969" w:space="216"/>
        <w:col w:w="3898" w:space="216"/>
        <w:col w:w="389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9:18:00Z</dcterms:created>
  <dc:creator>Лысый</dc:creator>
  <dc:description/>
  <dc:language>en-US</dc:language>
  <cp:lastModifiedBy>Anatolevich</cp:lastModifiedBy>
  <cp:lastPrinted>2003-04-30T10:53:00Z</cp:lastPrinted>
  <dcterms:modified xsi:type="dcterms:W3CDTF">2003-04-30T12:13:00Z</dcterms:modified>
  <cp:revision>8</cp:revision>
  <dc:subject/>
  <dc:title/>
</cp:coreProperties>
</file>