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0003 Адаптаци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аптация (от лат.-приспособление) в самом общем виде может быть определена как совокупность приспособительных реакций и морфологических изменений, позволяющих организму сохранить относительное постоянство внутренней среды в изменяющихся условиях внешней среды. У человека адаптация выступает как свойство организма, которое обеспечивается автоматизированными самонастраивающимися, саморегулирующимися системами - сердечно-сосудистой, дыхательной, выделительной и др. В каждой из этих систем можно выделить несколько уровней адаптации - от субклеточного до органного. Но конечный ее смысл не теряется ни на одном из уровней - это повышение жизнестойкости, устойчивости системы к факторам среды.</w:t>
      </w:r>
    </w:p>
    <w:p>
      <w:pPr>
        <w:pStyle w:val="Normal"/>
        <w:jc w:val="both"/>
        <w:rPr/>
      </w:pPr>
      <w:r>
        <w:rPr>
          <w:sz w:val="20"/>
          <w:szCs w:val="20"/>
        </w:rPr>
        <w:t>Адаптация - это эффективная и экономная, адекватная приспособительная деятельность организма к воздействию факторов внешней среды. В адаптации можно выделить две противоборствующие тенденции: с одной стороны, отчетливые изменения, затрагивающие в той или иной мере все системы организма, с другой - сохранение гомеостаза, перевод организма на новый уровень функционирования при непременном условии - поддержании динамическою равновесия.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но представлениям П.К. Анохина, адаптацию следует рассматривать как формирование новой функциональной системы, в которой заложен приспособительный эффект. Сама функциональная система выступает как сложный физиологический механизм, сущностным содержанием которого является получение полезного приспособительного результата. Типичным примером адаптации с положительным результатом является приспособление к физическим нагрузкам.</w:t>
      </w:r>
    </w:p>
    <w:p>
      <w:pPr>
        <w:pStyle w:val="Normal"/>
        <w:jc w:val="both"/>
        <w:rPr/>
      </w:pPr>
      <w:r>
        <w:rPr>
          <w:sz w:val="20"/>
          <w:szCs w:val="20"/>
        </w:rPr>
        <w:t>Системная организация адаптивных реакций предполагает возможность их осуществления как на уровне физиологически зрелого организма, так и задолго до наступления физиологической зрелости. Концепция системогенеза П.К. Анохина дает объяснение этому: в ходе индивидуального развития в первую очередь формируются системы, обеспечивающие выживание ребенка после рождения. При оценке адаптивных возможностей детей и подростков к физической нагрузке необходимо выделять не столько абсолютные сдвиги в работе отдельных систем и органов, сколько показатели их согласованности, интегративной функции, обеспечивающей сам адаптационный эффект. Чем выше уровень интеграции, координированности сложных регуляторных процессов, тем эффективнее адаптация.</w:t>
      </w:r>
    </w:p>
    <w:p>
      <w:pPr>
        <w:pStyle w:val="Normal"/>
        <w:jc w:val="both"/>
        <w:rPr/>
      </w:pPr>
      <w:r>
        <w:rPr>
          <w:sz w:val="20"/>
          <w:szCs w:val="20"/>
        </w:rPr>
        <w:t>Совершенствование механизмов адаптации — это прежде всего улучшение процессов регуляции и соотношений физиологических функций. Адаптация целостного организма не исключает, а предполагает, что функциональные и структурные изменения происходят как на органном, так и на клеточном уровнях.</w:t>
      </w:r>
    </w:p>
    <w:p>
      <w:pPr>
        <w:pStyle w:val="Normal"/>
        <w:jc w:val="both"/>
        <w:rPr/>
      </w:pPr>
      <w:r>
        <w:rPr>
          <w:sz w:val="20"/>
          <w:szCs w:val="20"/>
        </w:rPr>
        <w:t>Адаптация на клеточном уровне сопряжена с активацией энергетических и пластических процессов. В первую очередь затрагиваются резервы аденозинтрифосфорной кислоты (АТФ). Отношение продуктов распада АТФ к оставшемуся ее количеству возрастает. Хорошо известны результаты увеличения продуктов энергообмена АТФ: они активируют окислительное фосфорилирование, т.е. запасание энергии в макроэргах (высокоэнергетических соединениях). Это, в свою очередь, приводит к интенсивному биосинтезу по цепочке: ДНК—РНК—белок. Увеличивается биомасса органа, активируется система передачи действия повреждающего агента на цитоплазму через встроенный в мембрану фермент аденилатциклазу. Молекула аденилатциклазы располагается в оболочке клетки таким образом, что часть ее выходит наружу, а часть — внутрь. Под воздействием сигнала извне аденилатциклаза активируется и катализирует образование циклической аденозин-монофосфорной кислоты (АМФ) из аденозинтрифосфорной кислоты. Концентрация циклической АМФ возрастает в 10 — 20 раз.</w:t>
      </w:r>
    </w:p>
    <w:p>
      <w:pPr>
        <w:pStyle w:val="Normal"/>
        <w:jc w:val="both"/>
        <w:rPr/>
      </w:pPr>
      <w:r>
        <w:rPr>
          <w:sz w:val="20"/>
          <w:szCs w:val="20"/>
        </w:rPr>
        <w:t>Основным механизмом клеточной адаптации является поддержание постоянства основного энергетического соединения- АТФ. Это постоянство обеспечивается усилением жиромобилизующего действия гормонов надпочечников, а также повышением эффективности окислительного цикла (цикл трикарбоновых кислот Кребса).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equalWidth="false" w:sep="true">
        <w:col w:w="3912" w:space="286"/>
        <w:col w:w="3850" w:space="286"/>
        <w:col w:w="3850" w:space="286"/>
        <w:col w:w="39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1:37:00Z</dcterms:created>
  <dc:creator>Anatolevich</dc:creator>
  <dc:description/>
  <dc:language>en-US</dc:language>
  <cp:lastModifiedBy>Anatolevich</cp:lastModifiedBy>
  <cp:lastPrinted>2003-04-30T15:39:00Z</cp:lastPrinted>
  <dcterms:modified xsi:type="dcterms:W3CDTF">2003-04-30T11:39:00Z</dcterms:modified>
  <cp:revision>4</cp:revision>
  <dc:subject/>
  <dc:title>0003 Адаптация </dc:title>
</cp:coreProperties>
</file>