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0058</w:t>
      </w:r>
      <w:r>
        <w:rPr>
          <w:b/>
        </w:rPr>
        <w:t xml:space="preserve"> Особенности дыхания  при мышечной рабо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кольку дыхание вместе с кровообращением обеспечивает организм кислородом в соответствии с его потребностями и освобождает организм от образующейся в нем углекислоты, понятно, что интенсивность тесно связана с интенсивностью окислительных процессов: глубина и дыхательных движений уменьшаются при покое и при работе, притом тем сильнее, чем напряженнее работа. Так, при напряженной мышечной работе объем легочной вентиляции возрастает до 50 и даже до 100 л в минуту (у тренированных людей).</w:t>
      </w:r>
    </w:p>
    <w:p>
      <w:pPr>
        <w:pStyle w:val="Normal"/>
        <w:jc w:val="both"/>
        <w:rPr/>
      </w:pPr>
      <w:r>
        <w:rPr/>
        <w:t>Одновременно с усилением дыхания во время работы наступает уси</w:t>
        <w:softHyphen/>
        <w:t>ление деятельности сердца, приводящее к увеличению минутного объема сердца. Вентиляция легких и минутный объем сердца нарастают в соот</w:t>
        <w:softHyphen/>
        <w:t>ветствии с величиной выполняемой работы и усилением окислительных процессов.</w:t>
      </w:r>
    </w:p>
    <w:p>
      <w:pPr>
        <w:pStyle w:val="Normal"/>
        <w:jc w:val="both"/>
        <w:rPr/>
      </w:pPr>
      <w:r>
        <w:rPr/>
        <w:t>У человека потребление кислорода составляет в покое 250-350мл в минуту, а во время работы может достигать 4500-5000мл.Транспорт такого большого количества кислорода возможен потому, что при работе объем может увеличиваться втрое (с 70 до 200 мл), а частота сокращений в 2 и даже в 3 раза (с 70 до 150 и даже 200 сокраще</w:t>
        <w:softHyphen/>
        <w:t>ний в минуту).</w:t>
      </w:r>
    </w:p>
    <w:p>
      <w:pPr>
        <w:pStyle w:val="Normal"/>
        <w:jc w:val="both"/>
        <w:rPr/>
      </w:pPr>
      <w:r>
        <w:rPr/>
        <w:t>Увеличению транспорта кислорода при работе способ</w:t>
        <w:softHyphen/>
        <w:t>ствует также выбрасывание эритроцитов из кровяных депо и обеднение крови водой вследствие потения, что ведет к некоторому сгущению крови и повышению концентрации гемоглобина, а следовательно, и к увеличению кислородной емкости крови. Значительно увеличивается при работе коэф</w:t>
        <w:softHyphen/>
        <w:t>фициент утилизации кислорода. Из каждого литра крови, протекающей по большому кругу, клетки организма утилизируют в покое 60—80 мл кислорода, а во время работы - до 120 мл (кислородная емкость 1 л кро</w:t>
        <w:softHyphen/>
        <w:t>ви равна около 200 мл 02). Повышенное поступление кислорода в ткани при мышечной работе зависит от того, что понижение напряжения кисло</w:t>
        <w:softHyphen/>
        <w:t>рода в работающих мышцах, увеличение напряжения углекислого газа и концентрации Н'-ионов в крови способствуют увеличению диссоциации оксигемоглобина. Особенно значителен прирост утилизации кислорода у тренированных людей. А. Краг объяснял это еще и тем, что у тренированных людей во время работы происходит раскрытие большего количества капил</w:t>
        <w:softHyphen/>
        <w:t>ляров, чем у нетренированных.</w:t>
      </w:r>
    </w:p>
    <w:p>
      <w:pPr>
        <w:pStyle w:val="Normal"/>
        <w:jc w:val="both"/>
        <w:rPr/>
      </w:pPr>
      <w:r>
        <w:rPr/>
        <w:t>Одной из причин увеличения легочной вентиляции и минутного объема крови при интенсивной мышечной работе является накопление молочной кислоты в тканях и переход ее в кровь. Содержание молочной кислоты в крови может достигать при этом 50-100 и даже 200 мг% вместо 5-22 мг% в условиях мышечного покоя. Молочная кислота вытесняет угольную кислоту из ее связей с ионами натрия и калия, что приводит к повышению напряжения углекислого газа в крови и к непосредственному и рефлекторному возбуждению дыхательного центра.</w:t>
      </w:r>
    </w:p>
    <w:p>
      <w:pPr>
        <w:pStyle w:val="Normal"/>
        <w:jc w:val="both"/>
        <w:rPr/>
      </w:pPr>
      <w:r>
        <w:rPr/>
        <w:t>Накопление молочной кислоты при мышечной работе возникает по</w:t>
        <w:softHyphen/>
        <w:t>тому, что интенсивно работающие клетки испытывают недостаток в ки</w:t>
        <w:softHyphen/>
        <w:t>слороде и часть молочной кислоты не может окислиться до конечных продуктов распада углекислого газа и воды. Такое состояние А. Хилл назвал кислородной задолженностью. Оно возникает при очень интенсивной мышечной работе , например у спортсменов во время крайне тяжелых сорев</w:t>
        <w:softHyphen/>
        <w:t>нований.</w:t>
      </w:r>
    </w:p>
    <w:p>
      <w:pPr>
        <w:pStyle w:val="Normal"/>
        <w:jc w:val="both"/>
        <w:rPr/>
      </w:pPr>
      <w:r>
        <w:rPr/>
        <w:t>Окисление образовавшейся во время работы мышц молочной кислоты и ресинтез из нее глюкозы завершается уже после окончания работы — во время восстановительного периода, в течение которого сохраняется интенсивное дыхание, достаточное для того, чтобы были ликвидированы излишние количества накопившейся в организме молочной кислоты. На</w:t>
        <w:softHyphen/>
        <w:t>копление в организме молочной кислоты не единственная причина усиле</w:t>
        <w:softHyphen/>
        <w:t>ния дыхания и кровообращения при работе мышц. Как показали М. Е. Маршака, мышечная работа ведет к усилению дыхания в том случае, если у человека, работающего на эргометрическом велосипеде, конечности перетянуты жгутом, препятствующим поступлению молочной кислоты и других продуктов из работающих мышц в кровь. Усиление дыхания возникает при этом рефлекторным путем. Сигналом, вызывающим усиление дыхания и кровообращения, является раздражение проприорецепторов работающих мышц. Этот рефлекторный компонент принимает участие в любом усилении дыхания при мышечной работе.</w:t>
      </w:r>
    </w:p>
    <w:p>
      <w:pPr>
        <w:pStyle w:val="Normal"/>
        <w:jc w:val="both"/>
        <w:rPr/>
      </w:pPr>
      <w:r>
        <w:rPr/>
        <w:t>При одной и той же, часто повторяющейся мышечной работе, помимо шторных изменений дыхания, возникающих при раздражении проприорецепторов мышц, наблюдается и условнорефлекторное и учащение дыхания. Эти приспособительные изменения дыхания при действии сигналов, предшествующих привычной работе, и вызывают сдвиги, облегчающие выполнение предстоящей работы, т. е. комплекс реакций, усиливающих снабжение тканей кислородом и препят</w:t>
        <w:softHyphen/>
        <w:t>ствующих накоплению молочной кислоты.</w:t>
      </w:r>
    </w:p>
    <w:p>
      <w:pPr>
        <w:pStyle w:val="Normal"/>
        <w:jc w:val="both"/>
        <w:rPr/>
      </w:pPr>
      <w:r>
        <w:rPr/>
        <w:t>Таким образом, усиление вентиляции при мышечной работе обуслов</w:t>
        <w:softHyphen/>
        <w:t>лено, с одной стороны, химическими изменениями, происходящими в ор</w:t>
        <w:softHyphen/>
        <w:t>ганизме,— накоплением углекислоты и недоокисленных продуктов обме</w:t>
        <w:softHyphen/>
        <w:t>на, а с другой стороны, рефлекторными влияниями.</w:t>
      </w:r>
    </w:p>
    <w:p>
      <w:pPr>
        <w:pStyle w:val="Normal"/>
        <w:jc w:val="both"/>
        <w:rPr/>
      </w:pPr>
      <w:r>
        <w:rPr/>
        <w:t>Дыхание пониженном атмосферном</w:t>
      </w:r>
    </w:p>
    <w:p>
      <w:pPr>
        <w:pStyle w:val="Normal"/>
        <w:jc w:val="both"/>
        <w:rPr/>
      </w:pPr>
      <w:r>
        <w:rPr/>
        <w:t>Проблема дыхания при пониженном атмосферном давлении имеет практическое значение при высотных полетах и подъемах на гор</w:t>
        <w:softHyphen/>
        <w:t>ные вершины. На высоте 4000—6000 м могут возникнуть симптомы так горной, или высотной, болезни, которая характеризуется при характерными для тяжелой гипоксии. Если же человек г, надетую на лицо и соединенную со специальным баллоном, газовой смесью с высоким содержанием кислорода, то высотная болезнь не наступает и на высоте 11 000—12 000 м, на которой без добавления кислорода он не мог бы находиться.</w:t>
      </w:r>
    </w:p>
    <w:p>
      <w:pPr>
        <w:pStyle w:val="Normal"/>
        <w:jc w:val="both"/>
        <w:rPr/>
      </w:pPr>
      <w:r>
        <w:rPr/>
        <w:t>Кроме недостатка кислорода, организм на высотах страдает также от недостатка углекислоты в крови и тканях, т. е. от гипокапнии. Послед</w:t>
        <w:softHyphen/>
        <w:t>няя возникает потому что недостаток кислорода в крови, раздражая хемо-рецепторы каротидного синуса, вызывает учащение дыхания, что к вымываниюуглекислоты из альвеолярного воздуха, а и из крови. Недостаток углекислоты понижает возбудимость центра, поэтому дыхание не усиливается настолько, насколько это тре</w:t>
        <w:softHyphen/>
        <w:t>буется для удовлетворения потребности организма в кислороде. При</w:t>
        <w:softHyphen/>
        <w:t>бавка к вдыхаемому воздуху некоторого количества С02 (до 3%) вызы</w:t>
        <w:softHyphen/>
        <w:t>вает заметное улучшение состояния организма при высотной болезни.</w:t>
      </w:r>
    </w:p>
    <w:p>
      <w:pPr>
        <w:pStyle w:val="Normal"/>
        <w:jc w:val="both"/>
        <w:rPr/>
      </w:pPr>
      <w:r>
        <w:rPr/>
        <w:t>Большой практический интерес в связи с высогогорными восхожде</w:t>
        <w:softHyphen/>
        <w:t>ниями, высотными полетами и парашютными прыжками представляет возможность повысить путем тренировки выносливость человека к пони</w:t>
        <w:softHyphen/>
        <w:t>женному атмосферному давлению, например повысить «индивидуальный потолок» летчика. Тренировка летчиков или парашютистов к пребыванию на больших высотах достигается в специальных герметических барока</w:t>
        <w:softHyphen/>
        <w:t>мерах, в которых с помощью насосов, выкачивающих воздух, можно соз</w:t>
        <w:softHyphen/>
        <w:t>дать давление, соответствующее тому, которое имеется на различных высо</w:t>
        <w:softHyphen/>
        <w:t>тах. В результате тренировки выносливость к пониженному атмосферному давлению повышается, и исследуемый сохраняет относительно нормальную работоспособность даже при давлении 316 мм рт. ст., что соответствует высоте 7000 м. Между тем у нетренированного человека, помещенного в камеру с давлением в 355 мм рт. ст. (такое давление имеется на высоте в 6000 м), уже через короткий срок обнаруживается быстрое и поверхностное ды</w:t>
        <w:softHyphen/>
        <w:t>хание, плохое самочувствие, а иногда потеря сознания.</w:t>
      </w:r>
    </w:p>
    <w:p>
      <w:pPr>
        <w:pStyle w:val="Normal"/>
        <w:jc w:val="both"/>
        <w:rPr/>
      </w:pPr>
      <w:r>
        <w:rPr/>
        <w:t>При длительном пребывании на больших высотах, например при жизни в высокогорных местностях, наблюдается акклиматизация к пони</w:t>
        <w:softHyphen/>
        <w:t>женному парциальному давлению кислорода. Она обусловлена рядом фак</w:t>
        <w:softHyphen/>
        <w:t>торов: 1) увеличением числа эритроцитов в крови, следовательно, повыше</w:t>
        <w:softHyphen/>
        <w:t>нием кислородной емкости крови 2) усилением легочной вентиляции; 3) понижением чувствительности тканей организма, в частности ЦНС, к недостаточному снабжению кислор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ыхание при повышенном атмосферном дав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кессонных или водолазных работах человеку приходится находиться в усло</w:t>
        <w:softHyphen/>
        <w:t>виях высокого атмосферного давления. Во время пребывания на глубине, где давле</w:t>
        <w:softHyphen/>
        <w:t>ние воздуха может доходить до 10 атм , в крови, в тканевой жидкости и в тканях раст</w:t>
        <w:softHyphen/>
        <w:t xml:space="preserve">воряется очень большое, количество газов. </w:t>
      </w:r>
    </w:p>
    <w:p>
      <w:pPr>
        <w:pStyle w:val="Normal"/>
        <w:jc w:val="both"/>
        <w:rPr/>
      </w:pPr>
      <w:r>
        <w:rPr/>
        <w:t>При постепенной декомпрессии, например при медленном подъеме водолаза из глубины моря, газы по мере падения давления выделяются с выдыхаемым воздухом и организму опасность не угрожает. При слишком быстрой декомпрессии, например при быстром подъеме водолаза со дна, газы не успевают выделиться из организма. Так как их растворимость в крови при переходе от повышенного давления к нормаль</w:t>
        <w:softHyphen/>
        <w:t>ному понижается, то в крови появляются газовые пузырьки; последние могут приве</w:t>
        <w:softHyphen/>
        <w:t>сти к эмболии сосудов, т. е. закупорке их пузырьками газа. Углекислота и кислород как газы, которые химически связываются кровью, представляют меньшую опасность, чем азот, который, хорошо растворяясь в жирах и липоидах, накапливается в боль</w:t>
        <w:softHyphen/>
        <w:t>шом количестве в мозгу и нервных стволах, особенно богатых этими веществами. Со</w:t>
        <w:softHyphen/>
        <w:t>стояние, возникающее при быстрой декомпрессии, которое иногда называют кессонной болезнью сопровождается болями в суставах и рядом мозговых явлений: головокру</w:t>
        <w:softHyphen/>
        <w:t>жением, рвотой, одышкой, потерей сознания. Для ее лечения необходимо вновь быст</w:t>
        <w:softHyphen/>
        <w:t>ро подвергнуть пострадавшего действию высокого давления, чтобы снова растворить пузырьки газа.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9:04:00Z</dcterms:created>
  <dc:creator>Anatolevich</dc:creator>
  <dc:description/>
  <dc:language>en-US</dc:language>
  <cp:lastModifiedBy>Anatolevich</cp:lastModifiedBy>
  <dcterms:modified xsi:type="dcterms:W3CDTF">2003-04-30T13:53:00Z</dcterms:modified>
  <cp:revision>6</cp:revision>
  <dc:subject/>
  <dc:title>165</dc:title>
</cp:coreProperties>
</file>