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u w:val="single"/>
          <w:lang w:val="en-US"/>
        </w:rPr>
        <w:t>0041</w:t>
      </w:r>
      <w:r>
        <w:rPr>
          <w:rFonts w:cs="Times New Roman" w:ascii="Times New Roman" w:hAnsi="Times New Roman"/>
          <w:lang w:val="en-US"/>
        </w:rPr>
        <w:t xml:space="preserve"> </w:t>
      </w:r>
      <w:r>
        <w:rPr>
          <w:rFonts w:cs="Times New Roman" w:ascii="Times New Roman" w:hAnsi="Times New Roman"/>
        </w:rPr>
        <w:t>Слуховой анализатор</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pPr>
      <w:r>
        <w:rPr>
          <w:rFonts w:cs="Times New Roman" w:ascii="Times New Roman" w:hAnsi="Times New Roman"/>
          <w:b w:val="false"/>
        </w:rPr>
        <w:t>Слуховая сенсорная система служит для восприятия и анализа звуковых колебаний внешней среды. Она приобретает у человека особо важное значение в связи с развитием речевого общения между людьми. Деятельность слуховой сенсорной системы имеет также значение для оценки временных интервалов — темпа и ритма движений. Слуховая сенсорная система состоит из следующих разделов:</w:t>
      </w:r>
    </w:p>
    <w:p>
      <w:pPr>
        <w:pStyle w:val="Normal"/>
        <w:jc w:val="both"/>
        <w:rPr/>
      </w:pPr>
      <w:r>
        <w:rPr>
          <w:rFonts w:cs="Times New Roman" w:ascii="Times New Roman" w:hAnsi="Times New Roman"/>
          <w:b w:val="false"/>
        </w:rPr>
        <w:t>1)периферический отдел специализированный орган, состоящий из наружного, среднего и внутреннего уха;</w:t>
      </w:r>
    </w:p>
    <w:p>
      <w:pPr>
        <w:pStyle w:val="Normal"/>
        <w:jc w:val="both"/>
        <w:rPr/>
      </w:pPr>
      <w:r>
        <w:rPr>
          <w:rFonts w:cs="Times New Roman" w:ascii="Times New Roman" w:hAnsi="Times New Roman"/>
          <w:b w:val="false"/>
        </w:rPr>
        <w:t>2)проводниковый отдел — первый нейрон проводникового отдела, находящийся в спиральном узле улитки, получает возбуждение от рецепторов внутреннего уха, отсюда информация поступает по его волокнам, т. е. по слуховому нерву (входящему в 8 пару черепно-мозговых нервов) ко второму нейрону в продолговатом мозге и после перекреста часть волокон идет к третьему нейрону в заднем двухолмии среднего мозга, а часть к ядрам промежуточного мозга—внутреннему коленчатому телу;</w:t>
      </w:r>
    </w:p>
    <w:p>
      <w:pPr>
        <w:pStyle w:val="Normal"/>
        <w:jc w:val="both"/>
        <w:rPr/>
      </w:pPr>
      <w:r>
        <w:rPr>
          <w:rFonts w:cs="Times New Roman" w:ascii="Times New Roman" w:hAnsi="Times New Roman"/>
          <w:b w:val="false"/>
        </w:rPr>
        <w:t>3) корковый отдел — представлен четвертым нейроном, который находится в первичном (проекционном) слуховом поле в височной области коры больших полушарий и обеспечивает возникновение ощущения, а более сложная обработка звуковой информации происходит в расположенном рядом вторичном слуховом поле, отвечающем за формирование восприятия и опознание информации. Полученные сведения поступают в третичное поле нижнетеменной зоны, где интегрируются с другими формами информации.</w:t>
      </w:r>
    </w:p>
    <w:p>
      <w:pPr>
        <w:pStyle w:val="Normal"/>
        <w:jc w:val="both"/>
        <w:rPr>
          <w:rFonts w:ascii="Times New Roman" w:hAnsi="Times New Roman" w:cs="Times New Roman"/>
          <w:b w:val="false"/>
          <w:b w:val="false"/>
        </w:rPr>
      </w:pPr>
      <w:r>
        <w:rPr>
          <w:rFonts w:cs="Times New Roman" w:ascii="Times New Roman" w:hAnsi="Times New Roman"/>
          <w:b w:val="false"/>
        </w:rPr>
        <w:t>Наружное ухо является звукоулавливающим аппаратом.</w:t>
      </w:r>
    </w:p>
    <w:p>
      <w:pPr>
        <w:pStyle w:val="Normal"/>
        <w:jc w:val="both"/>
        <w:rPr/>
      </w:pPr>
      <w:r>
        <w:rPr>
          <w:rFonts w:cs="Times New Roman" w:ascii="Times New Roman" w:hAnsi="Times New Roman"/>
          <w:b w:val="false"/>
        </w:rPr>
        <w:t>Звуковые колебания улавливаются ушными раковинами (у животных они могут поворачиваться в источнику звука) и передаются по наружному слуховому проходу к барабанной перепонке, которая отделяет наружное ухо от среднего. Улавливание звука и весь процесс слушания двумя ушами — так называемый бинауральныйслух— имеет значение для определения направления звука. Звуковые колебания, идущие сбоку, доходят до ближайшего уха на несколько раньше, чем до до другого. Этой ничтожной разницы во времени прихода звука к обоим ушам достаточно, чтобы определить его направление.</w:t>
      </w:r>
    </w:p>
    <w:p>
      <w:pPr>
        <w:pStyle w:val="Normal"/>
        <w:jc w:val="both"/>
        <w:rPr/>
      </w:pPr>
      <w:r>
        <w:rPr>
          <w:rFonts w:cs="Times New Roman" w:ascii="Times New Roman" w:hAnsi="Times New Roman"/>
          <w:b w:val="false"/>
        </w:rPr>
        <w:t>Среднее ухо является звукопроводящим аппаратом. Оно представляет собой воздушную полость, которая через слуховую (Евстахиеву) трубу соединяется с полостью носоглотки. Колебания от барабанной перепонки через среднее ухо передают соединенные друг с другом 3 слуховые косточки — молоточек, наковальня и стре-мячко, а последнее через перепонку овального окна передает эти колебания жидкости, находящейся во внутреннем ухе, — перилимфе. Благодаря слуховым косточкам амплитуда колебаний уменьшается, а сила их увеличивается, что позволяет приводить в движение столб жидкости во внутреннем ухе. При сильных звуках специальные мышцы уменьшают подвижность барабанной перепонки и слуховых косточек, адаптируя слуховой аппарат к таким изменениям раздражителя и предохраняя внутреннее ухо от разрушения. Благодаря соединению через слуховую трубу воздушной полости среднего уха с полостью носоглотки возникает возможность выравнивания давления по обе стороны барабанной перепонки, что предотвращает ее разрыв при значительных изменениях давления во внешней среде — при погружениях под воду, подъемах на высоту, выстрелах и пр. Это барофункция уха.</w:t>
      </w:r>
    </w:p>
    <w:p>
      <w:pPr>
        <w:pStyle w:val="Normal"/>
        <w:jc w:val="both"/>
        <w:rPr/>
      </w:pPr>
      <w:r>
        <w:rPr>
          <w:rFonts w:cs="Times New Roman" w:ascii="Times New Roman" w:hAnsi="Times New Roman"/>
          <w:b w:val="false"/>
        </w:rPr>
        <w:t>Внутреннее ухо является звуковоспринимаюшим аппаратом. Оно расположено в пирамидке височной кости и содержит улитку, которая у человека образует 2.5 спиральных витка. Улитковый канал разделен двумя перегородками основной мембраной и вестибулярной мембраной на 3 узких хода: верхний (вестибулярная лестница), средний (перепончатый канал) и нижний (барабанная лестница). На вершине улитки имеется отверстие, соединяющее верхний и нижний каналы в единый, идущий от овального окна к вершине улитки и далее к круглому окну. Полость его заполнена жидкостью — перилимфой, а полость среднего перепончатого канала заполнена жидкостью иного состава — эндолимфой. В среднем канале расположен звуковоспринимающий аппарат — Кортиев орган, в котором находятся механореиепторы звуковых колебаний — волосковые клетки.</w:t>
      </w:r>
    </w:p>
    <w:p>
      <w:pPr>
        <w:pStyle w:val="Normal"/>
        <w:jc w:val="both"/>
        <w:rPr/>
      </w:pPr>
      <w:r>
        <w:rPr>
          <w:rFonts w:cs="Times New Roman" w:ascii="Times New Roman" w:hAnsi="Times New Roman"/>
          <w:b w:val="false"/>
        </w:rPr>
        <w:t>Восприятие звука основано на двух процессах, происходящих в улитке: 1) разделение звуков различной частоты по месту их наибольшего воздействия на основную мембрану улитки и 2) преобразование рецепторными клетками механических колебаний в нервное возбуждение. Звуковые колебания, поступающие во внутреннее ухо через овальное окно, передаются перилимфе, а колебания этой жидкости приводят к смещениям основной мембраны. От высоты звука зависит высота столба колеблющейся жидкости и соответственно место наибольшего смещения основной мембраны: звуки высокой частоты дают наибольший эффект на начале основной мембраны, а низких частот —доходят до вершины улитки. Таким образом, при различных по частоте звуках возбуждаются разные волосковые клетки и разные нервные волокна, т. е. осуществляется пространственный код. Увеличение силы звука приводит к увеличению числа возбужденных волосковых клеток и нервных волокон, что позволяет различать интенсивность звуковых колебаний.</w:t>
      </w:r>
    </w:p>
    <w:p>
      <w:pPr>
        <w:pStyle w:val="Normal"/>
        <w:jc w:val="both"/>
        <w:rPr/>
      </w:pPr>
      <w:r>
        <w:rPr>
          <w:rFonts w:cs="Times New Roman" w:ascii="Times New Roman" w:hAnsi="Times New Roman"/>
          <w:b w:val="false"/>
        </w:rPr>
        <w:t>Волоски рецепторых клеток погружены в покровную мембрану. При колебаниях основной мембраны начинают смещаться находящиеся на ней волосковые клетки и их волоски механически раздражаются покровной мембраной. В результате в волосковых рецепторах возникает процесс возбуждения, который по афферентным волокнам направляется к нейронам спирального узла улитки и далее вЦНС.</w:t>
      </w:r>
    </w:p>
    <w:p>
      <w:pPr>
        <w:pStyle w:val="Normal"/>
        <w:jc w:val="both"/>
        <w:rPr/>
      </w:pPr>
      <w:r>
        <w:rPr>
          <w:rFonts w:cs="Times New Roman" w:ascii="Times New Roman" w:hAnsi="Times New Roman"/>
          <w:b w:val="false"/>
        </w:rPr>
        <w:t>Различают костную и воздушную проводимость звука. В обычных условиях у человека преобладает воздушная проводимость — проведение звуковых колебаний через наружное и среднее ухо к рецепторам внутренего уха. В случае костной проводимости звуковые колебания передаются через кости черепа непосредственно улитке (например, при нырянии, подводном плавании).</w:t>
      </w:r>
    </w:p>
    <w:p>
      <w:pPr>
        <w:pStyle w:val="Normal"/>
        <w:jc w:val="both"/>
        <w:rPr/>
      </w:pPr>
      <w:r>
        <w:rPr>
          <w:rFonts w:cs="Times New Roman" w:ascii="Times New Roman" w:hAnsi="Times New Roman"/>
          <w:b w:val="false"/>
        </w:rPr>
        <w:t>Человек обычно воспринимает звуки с частотой от 15 до 20000Гц (в диапазоне 10-11 октав). У детей верхний предел достигает 22000 Гц, с возрастом он понижается. Наиболее высокая чувствительность обнаружена в области частот от 1000 до 3000 Гц. Эта область соответствует наиболее часто встречающимся частотам человеческой речи и музыки.</w:t>
      </w:r>
    </w:p>
    <w:p>
      <w:pPr>
        <w:pStyle w:val="Normal"/>
        <w:jc w:val="both"/>
        <w:rPr>
          <w:rFonts w:ascii="Times New Roman" w:hAnsi="Times New Roman" w:cs="Times New Roman"/>
          <w:b w:val="false"/>
          <w:b w:val="false"/>
          <w:lang w:val="en-US"/>
        </w:rPr>
      </w:pPr>
      <w:r>
        <w:rPr>
          <w:rFonts w:cs="Times New Roman" w:ascii="Times New Roman" w:hAnsi="Times New Roman"/>
          <w:b w:val="false"/>
          <w:lang w:val="en-US"/>
        </w:rPr>
      </w:r>
    </w:p>
    <w:p>
      <w:pPr>
        <w:pStyle w:val="Normal"/>
        <w:jc w:val="both"/>
        <w:rPr/>
      </w:pPr>
      <w:r>
        <w:rPr>
          <w:rFonts w:cs="Times New Roman" w:ascii="Times New Roman" w:hAnsi="Times New Roman"/>
          <w:u w:val="single"/>
          <w:lang w:val="en-US"/>
        </w:rPr>
        <w:t>0042</w:t>
      </w:r>
      <w:r>
        <w:rPr>
          <w:rFonts w:cs="Times New Roman" w:ascii="Times New Roman" w:hAnsi="Times New Roman"/>
          <w:lang w:val="en-US"/>
        </w:rPr>
        <w:t xml:space="preserve"> </w:t>
      </w:r>
      <w:r>
        <w:rPr>
          <w:rFonts w:cs="Times New Roman" w:ascii="Times New Roman" w:hAnsi="Times New Roman"/>
        </w:rPr>
        <w:t>Зрительный анализатор</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pPr>
      <w:r>
        <w:rPr>
          <w:rFonts w:cs="Times New Roman" w:ascii="Times New Roman" w:hAnsi="Times New Roman"/>
          <w:b w:val="false"/>
        </w:rPr>
        <w:t>Зрительная сенсорная система служит для восприятия и анализа световых раздражений. Через нее человек получает до 80-90 % всей информации о внешней среде. Глаз человека воспринимает световые лучи лишь в видимой части спектра — в диапазоне от 400 до 800 нм.</w:t>
      </w:r>
    </w:p>
    <w:p>
      <w:pPr>
        <w:pStyle w:val="Normal"/>
        <w:jc w:val="both"/>
        <w:rPr/>
      </w:pPr>
      <w:r>
        <w:rPr>
          <w:rFonts w:cs="Times New Roman" w:ascii="Times New Roman" w:hAnsi="Times New Roman"/>
          <w:b w:val="false"/>
        </w:rPr>
        <w:t>Состоит из отделов: периферический отдел — это сложный вспомогательный орган — глаз, в котором находятся фоторецепторы и тела 1 -х (биполярных) и 2-х (ганглиозных) нейронов; проводниковый отдел— зрительный нерв (вторая пара черепно-мозговых нервов), представляющий собой волокна 2-ых нейронов и частично перекрещивающийся в хиазме, передает информацию третьим нейронам, часть которых расположена в переднем двухолмии среднего мозга другая часть—в ядрах промежуточного мозга, так называемых наружных коленчатых телах; корковый  отдел— 4-е нейроны находятся в 17 поле затылочной области коры больших полушарий. Это поле представляет собой первичное (проекционное) поле или ядро анализатора, функцией которого является возникновение ощущений. Рядом с ним находится вторичное поле или периферия анализатора (18 и 19 поля), функция которого—опознание и осмысливание зрительных ощущений, что лежит в основе процесса восприятия. Дальнейшая обработка и взаимосвязь зрительной информации с информацией от других сенсорных систем происходит в ассоциативных задних третичных полях коры—нижнетеменных областях.</w:t>
      </w:r>
    </w:p>
    <w:p>
      <w:pPr>
        <w:pStyle w:val="Normal"/>
        <w:jc w:val="both"/>
        <w:rPr/>
      </w:pPr>
      <w:r>
        <w:rPr>
          <w:rFonts w:cs="Times New Roman" w:ascii="Times New Roman" w:hAnsi="Times New Roman"/>
          <w:b w:val="false"/>
        </w:rPr>
        <w:t>Глазное яблоко представляет собой шаровидную камеру диаметром около 2.5 см, содержащую светопроводящие среды —роговицу, влагу передней камеры, хрусталик и студнеобразную жидкость — стекловидное тело, назначение которых преломлять световые лучи и фокусировать их в области расположения рецепторов на сетчатке. Стенками камеры служат 3 оболочки. Наружная непрозрачная оболочка— склера переходит спереди в прозрачную роговицу. Средняя сосудистая оболочка в передней части глаза образует ресничное тело и радужную оболочку, обуславливающую цвет глаз. В середине радужной оболочки (радужки) имеется отверстие— зрачок, регулирующий количество пропускаемых световых лучей. Диаметр зрачка регулируется зрачковым рефлексом, центр которого находится в среднем мозге. Внутренняя сетчатая оболочка (сетчатка) или ретина, содержит фото-рецепторы глаза — палочки и колбочки и служит для преобразования световой энергии в нервное возбуждение. Светопреломляющие среды глаза, преломляя световые лучи, обеспечивают четкое изображение на сетчатке. Основными преломляющими средами глаза человека являются роговица и хрусталик. Лучи, идущие из бесконечности через центр роговицы и хрусталика (т. е. через главную оптическую ось глаза) перпендикулярно к их поверхности, не испытывают преломления. Все остальные лучи преломляются и сходятся внутри камеры глаза в одной точке — фокусе. Приспособление глаза к четкому видению различно удаленных предметов (его фокусирование) называется аккомодацией. Этот процесс у человека осуществля</w:t>
        <w:softHyphen/>
        <w:t>ется за счет изменения кривизны хрусталика. Ближняя точка ясного видения с возрастом отодвигается (от 7 см в 7-10 лет до 75 см в 60 лет и более), так как снижается эластичность хрусталика и ухудшается аккомодация. Возникает старческая дальнозоркость.</w:t>
      </w:r>
    </w:p>
    <w:p>
      <w:pPr>
        <w:pStyle w:val="Normal"/>
        <w:jc w:val="both"/>
        <w:rPr/>
      </w:pPr>
      <w:r>
        <w:rPr>
          <w:rFonts w:cs="Times New Roman" w:ascii="Times New Roman" w:hAnsi="Times New Roman"/>
          <w:b w:val="false"/>
        </w:rPr>
        <w:t>В норме длинник глаза соответствует преломляющей силе глаза. Однако у 35% людей имеются нарушения этого соответствия. В случае близорукости длинник глаза больше нормы и фокусировка лучей происходит перед сетчаткой, а изображение на сетчатке становится расплывчатым. В дальнозорком глазу, наоборот, длинник глаза меньше нормы и фокус располагается за сетчаткой. В результате изображение на сетчатке тоже расплывчато.</w:t>
      </w:r>
    </w:p>
    <w:p>
      <w:pPr>
        <w:pStyle w:val="Normal"/>
        <w:jc w:val="both"/>
        <w:rPr/>
      </w:pPr>
      <w:r>
        <w:rPr>
          <w:rFonts w:cs="Times New Roman" w:ascii="Times New Roman" w:hAnsi="Times New Roman"/>
          <w:b w:val="false"/>
        </w:rPr>
        <w:t>Фоторецепторы глаза (палочки и колбочки)—это высокоспециализированные клетки, преобразующие световые раздражения в нервное возбуждение. Фоторецепция начинается в наружных сегментах этих клеток, где на специальных дисках, как на полочках, расположены молекулы зрительного пигмента (в палочках — родопсин, в колбочках — разновидности его аналога). Под действием света происходит ряд очень быстрых превращений и обесцвечивание зрительного пигмента. В ответ на стимул эти рецепторы, в отличие от всех других рецепторов, формируют рецепторный потенциал в виде тормозных изменений на мембране клетки. Другими словами, на свету происходит гиперполяризация мембран рецепторных клеток, а в темноте—ихдеполяризация, т. е. стимулом для них является темнота, а не свет. При этом в соседних клетках происходят обратные изменения, что позволяет отделить светлые и темные точки пространства. Фотохимические реакции в наружных сегментах фоторецепторов вызывают изменения в мембранах остальной части рецепторной клетки, которые передаются биполярным клеткам (первым нейронам), а затем и ганглиозным клеткам (вторым нейронам), от которых нервные импульсы направляются в головной мозг. Часть ганглиозных клеток возбуждается на свету, часть — в темноте.</w:t>
      </w:r>
    </w:p>
    <w:p>
      <w:pPr>
        <w:pStyle w:val="Normal"/>
        <w:jc w:val="both"/>
        <w:rPr/>
      </w:pPr>
      <w:r>
        <w:rPr>
          <w:rFonts w:cs="Times New Roman" w:ascii="Times New Roman" w:hAnsi="Times New Roman"/>
          <w:b w:val="false"/>
        </w:rPr>
        <w:t>Палочки, рассеянные преимущественно по периферии сетчатки (их 130 млн), и колбочки, расположенные преимущественно в цент</w:t>
        <w:softHyphen/>
        <w:t>ральной части сетчатки (их 7 млн), различаются по своим функциям .Палочки обладают более высокой чувствительностью, чем колбочки, и являются органами сумеречного зрения. Они воспринимают черно-белое (бесцветное) изображение. Колбочки представляют собой органы дневного зрения. Они обеспечивают цветное зрение. Существует 3 вида колбочек у человека: воспринимающие преимущественно красный, зеленый и сине-фиолетовый цвет. Разная их цветовая чувствительность определяется различиями в зрительном пигменте. Комбинации возбуждения этих приемников разных цветов дают ощущения всей гаммы цветовых оттенков, а равномерное возбуждение всех трех типов колбочек—ощущение белого цвета. При нарушении функции колбочек наступает цветовая слепота (дальтонизм).</w:t>
      </w:r>
    </w:p>
    <w:p>
      <w:pPr>
        <w:pStyle w:val="Normal"/>
        <w:jc w:val="both"/>
        <w:rPr/>
      </w:pPr>
      <w:r>
        <w:rPr>
          <w:rFonts w:cs="Times New Roman" w:ascii="Times New Roman" w:hAnsi="Times New Roman"/>
          <w:b w:val="false"/>
        </w:rPr>
        <w:t>Остротой зрения называется способность различать отдельные объекты. Она измеряется минимальным углом, при котором две точки воспринимаются как раздельные, — примерно 0.5 угловой минуты. В центре сетчатки колбочки имеют более мелкие размеры и расположены гораздо плотнее, поэтому способность к пространственному различению здесь в 4-5 раз выше, чем на периферии сетчатки. Следовательно, центральное зрение отличается более высокой остротой зрения, чем периферическое зрение. Острота зрения зависит и от четкости изображения на сетчатке, т. е. от преломляющих свойств глаза, от степени аккомодации, от величины зрачка</w:t>
      </w:r>
    </w:p>
    <w:p>
      <w:pPr>
        <w:pStyle w:val="Normal"/>
        <w:jc w:val="both"/>
        <w:rPr/>
      </w:pPr>
      <w:r>
        <w:rPr>
          <w:rFonts w:cs="Times New Roman" w:ascii="Times New Roman" w:hAnsi="Times New Roman"/>
          <w:b w:val="false"/>
        </w:rPr>
        <w:t>Полем зрения называется часть пространства, видимая при неподвижном положении глаза. Для черно-белых сигналов поле зрения обычно ограничено строением костей черепа и положением в глазницах глазных яблок. Для цветных раздражителей поле зрения меньше, так как воспринимающие их колбочки находятся в центральной части сетчатки. Наименьшее поле зрения отмечается для зеленого цвета. При утомлении поле зрения уменьшается.</w:t>
      </w:r>
    </w:p>
    <w:p>
      <w:pPr>
        <w:pStyle w:val="Normal"/>
        <w:jc w:val="both"/>
        <w:rPr/>
      </w:pPr>
      <w:r>
        <w:rPr>
          <w:rFonts w:cs="Times New Roman" w:ascii="Times New Roman" w:hAnsi="Times New Roman"/>
          <w:b w:val="false"/>
        </w:rPr>
        <w:t>Человек обладает бинокулярным зрением, т.е. зрением двумя глазами. При нарушениях сбалансированности мышечных усилий наблюдается скрытое (или физиологическое) косоглазие, которое в бодром состоянии человек компенсирует волевой регуляцией, а при значительных — явное косоглазие.</w:t>
      </w:r>
    </w:p>
    <w:p>
      <w:pPr>
        <w:pStyle w:val="Normal"/>
        <w:jc w:val="both"/>
        <w:rPr/>
      </w:pPr>
      <w:r>
        <w:rPr>
          <w:rFonts w:cs="Times New Roman" w:ascii="Times New Roman" w:hAnsi="Times New Roman"/>
          <w:b w:val="false"/>
        </w:rPr>
        <w:t>Глазодвигательный аппарат имеет важное значение в восприятии скорости движения, которую человек оценивает либо по скорости перемещения изображения по сетчатке неподвижного глаза, либо по скорости движения наружных мышц глаза при следящих движениях глаза.</w:t>
      </w:r>
    </w:p>
    <w:p>
      <w:pPr>
        <w:pStyle w:val="Normal"/>
        <w:jc w:val="both"/>
        <w:rPr/>
      </w:pPr>
      <w:r>
        <w:rPr>
          <w:rFonts w:cs="Times New Roman" w:ascii="Times New Roman" w:hAnsi="Times New Roman"/>
          <w:b w:val="false"/>
        </w:rPr>
        <w:t>Изображение, которое видит человек двумя глазами, прежде всего определяется его ведущим глазом. Ведущий глаз обладает более высокой остротой зрения, мгновенным и особенно ярким восприятием цвета, более обширным полем зрения, лучшим ощущением глубины пространства. При прицеливании воспринимается лишь то, что входит в поле зрения этого глаза. В целом, восприятие объекта в большей мере обеспечивается ведущим глазом, а восприятие окружающего фона—неведущим глазом.</w:t>
      </w:r>
    </w:p>
    <w:p>
      <w:pPr>
        <w:pStyle w:val="Normal"/>
        <w:jc w:val="both"/>
        <w:rPr>
          <w:rFonts w:ascii="Times New Roman" w:hAnsi="Times New Roman" w:cs="Times New Roman"/>
          <w:b w:val="false"/>
          <w:b w:val="false"/>
        </w:rPr>
      </w:pPr>
      <w:r>
        <w:rPr>
          <w:rFonts w:cs="Times New Roman" w:ascii="Times New Roman" w:hAnsi="Times New Roman"/>
          <w:b w:val="false"/>
        </w:rPr>
      </w:r>
    </w:p>
    <w:sectPr>
      <w:type w:val="nextPage"/>
      <w:pgSz w:orient="landscape" w:w="16838" w:h="11906"/>
      <w:pgMar w:left="227" w:right="227" w:gutter="0" w:header="0" w:top="170" w:footer="0" w:bottom="170"/>
      <w:pgNumType w:fmt="decimal"/>
      <w:cols w:num="4" w:equalWidth="false" w:sep="true">
        <w:col w:w="3969" w:space="112"/>
        <w:col w:w="3988" w:space="112"/>
        <w:col w:w="4016" w:space="112"/>
        <w:col w:w="407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b/>
      <w:b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2:02:00Z</dcterms:created>
  <dc:creator>Лысый</dc:creator>
  <dc:description/>
  <dc:language>en-US</dc:language>
  <cp:lastModifiedBy>Anatolevich</cp:lastModifiedBy>
  <cp:lastPrinted>2003-04-30T17:17:00Z</cp:lastPrinted>
  <dcterms:modified xsi:type="dcterms:W3CDTF">2003-04-30T13:19:00Z</dcterms:modified>
  <cp:revision>8</cp:revision>
  <dc:subject/>
  <dc:title/>
</cp:coreProperties>
</file>