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28</w:t>
      </w:r>
      <w:r>
        <w:rPr>
          <w:rFonts w:cs="Times New Roman" w:ascii="Times New Roman" w:hAnsi="Times New Roman"/>
        </w:rPr>
        <w:t>Структурно-функциональные особенности вегетативной Н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гетативной нервной системой называют совокупность эфферентных нервных клеток спинного и головного мозга, а также клеток особых узлов (ганглиев), иннервирующих внутренние органы. Раздражения различных рецепторов тела могут вызвать изменения как соматических, так и вегетативных функций, так как афферентные и центральные отделы этих рефлекторных дуг общие. Они различаются лишь своими эфферентными отделами. Характерной особенностью эфферентных путей, входящих в рефлекторные дуги вегетативных рефлексов, является их двухиейронное строение (один нейрон находится в ЦНС, другой — в ганглиях или в иннервируемом органе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гетативная нервная система подразделяется на два отдела — симпатический и парасимпатическ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фферентные пути симпатической нервной системы начинаются в грудном и поясничном отделах спинного мозга от нейронов его боковых рогов. Передача возбуждения с предузловых симпатических волокон на послеузловые происходит с участием медиатора ацетилхолина, а с послеузловых волокон на иннервируемые органы — с участием медиатора норадреналина. Исключением являются волокна, иннервирующие потовые железы и расширяющие сосуды скелетных мышц, где возбуждение передается с помощью ацетилхол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фферентные пути парасимпатической нервной системы начинаются в головном мозге — от некоторых ядер среднего и продолговатого мозга—и в спинном мозге—от нейронов крестцового отдел а. Проведение возбуждения в синапсах парасимпатического пути происходит с участием медиатора ацетилхолина. Второй эфферентный нейрон находится в иннервируемом органе или вблизи от не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Высшим регулятором вегетативных функций является гипоталамус, который действует совместно с ретикулярной формацией и лимбической системой под контролем коры больших полушарий. Кроме того, нейроны, расположенные в самих органах или в симпатических узлах, могут осуществлять собственные рефлекторные реакции без участия ЦНС — «периферические рефлексы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УНКЦИИ СИМПАТИЧЕСКОЙ Н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 участием симпатической нервной системы протекают многие важные рефлексы в организме, направленные на обеспечение его деятельного состояния, в том числе—его двигательной деятельности. К ним относятся рефлексы расширения бронхов, учащения и усиления сердечных сокращений, расширения сосудов сердца и легких при одновременном сужении сосудов кожи и органов брюшной полости (обеспечение перераспределения крови), выброс депонированной кропи из печени и селезенки, расщепление гликогена до глюкозы в печени (мобилизация углеводных источников энергии), усиление деятельности желез внутренней секреции и потовых желез. Симпатическая нервная система снижает деятельность ряда внутренних органов: 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е сужения сосудов в почках уменьшаются процессы мочеобразования, угнетается секреторная и моторная деятельность органов желудочно-кишечного тракта; предотвращается акт мочеиспускания — расслабляется мышца стенки мочевого пузыря и сокращается его сфинкт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вышенная активность организма сопровождается симпатическим рефлексом расширения зрачка. Огромное значение для двигательной деятельности организма имеет трофическое влияние симпатических нервов на скелетные мышцы, улучшающее их обмен веществ и функциональное состояние, снимающее утомл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Симпатический отдел нервной системы не только повышает уровень функционирования организма, но и мобилизует его скрытые функциональные резервы, активирует деятельность мозга, повышает защитные реакции (иммунные реакции, барьерные механизмы и др.), запускает гормональные реакции. Особенное значение имеет симпатическая нервная система при развитии стрессовых состояний, в наиболее сложных условиях жизнедеятельности. Л. А. Орбели подчеркивал важнейшее значение симпатических влияний для приспособления (адаптации) организма к напряженной работе, в различным условиям внешней среды. Эта функция была им названа адаптационно—трофическ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УНКЦИИ ПАРАСИМПАТИЧЕСКОЙ НЕРВНОЙ СИСТЕ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арасимпатическая нервная система осуществляет сужение бронхов, замедление и ослабление сердечных сокращений; сужение сосудов сердца; пополнение энергоресурсов (синтез гликогена в печени и усиление процессов пищеварения); усиление процессов мочеобразования в почках и обеспечение акта мочеиспускания (сокращение мышц мочевого пузыря и расслабление его сфинктера) и др. Парасимпатическая нервная система преимущественно оказывает пусковые влияния: сужение зрачка, бронхов, включение деятельности пищеварительных желез и т. 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Деятельность парасимпатического отдела вегетативной нервной системы направлена на текущую регуляцию функционального состояния, на поддержание постоянства внутренней среды — гомеостаза. Парасимпатический отдел обеспечивает восстановление различных физиологических показателей, резко измененных после напряженной мышечной работы, пополнение израсходованных энергоресурсов. Медиатор парасимпатической системы — ацетилхолин, снижая чувствительность адренорецепторов к действию адреналина и норадреналина, оказывает определенное антистрессорное влияние. Парасимпатические пути ЦНС осуществляет некоторые вегетативные рефлексы, начинающиеся с различных рецепторов внешней и внутренней среды: висцеро-висцералъные (с внутренних органов на внутренние органы — например, дыхательно-сердечный рефлекс); дермовисцеральные (с кожных покровов —изменение деятельности внутренних органов при раздражении активных точек кожи,); с рецепторов глазного яблока — глазо-сердечный рефлекс Ашнера(урежение сердцебиений при надавлива-нии на глазные яблоки — парасимпатический эффект); моторно -висцеральные—например, ортостатическая проба (учащение сердцебиения при переходе из положения лежа в положение стоя — симпатический эффект) и др. Они используются для оценки функционального состояния организма и особенно состояния вегетативной нервной системы (оценки влияния симпатического или парасимпатического ее отдел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38:00Z</dcterms:created>
  <dc:creator>Лысый</dc:creator>
  <dc:description/>
  <dc:language>en-US</dc:language>
  <cp:lastModifiedBy>Anatolevich</cp:lastModifiedBy>
  <cp:lastPrinted>2003-04-30T16:51:00Z</cp:lastPrinted>
  <dcterms:modified xsi:type="dcterms:W3CDTF">2003-04-30T12:52:00Z</dcterms:modified>
  <cp:revision>19</cp:revision>
  <dc:subject/>
  <dc:title/>
</cp:coreProperties>
</file>