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0043</w:t>
      </w:r>
      <w:r>
        <w:rPr>
          <w:rFonts w:cs="Times New Roman" w:ascii="Times New Roman" w:hAnsi="Times New Roman"/>
        </w:rPr>
        <w:t xml:space="preserve"> Вкусовой и обонятельный анализато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Обонятельная и вкусовая сенсорные системы относятся к древнейшим системам. Они предназначены для восприятия и анализа химических раздражений, поступающих из внешней среды. Хеморецепторы обоняния находятся в обонятельном эпителии верхних носовых ходов. Это — волосковые биполярные клетки, передающие информацию через решетчатую кость черепа к клеткам обонятельной луковицы мозга и далее через обонятельный тракт к обонятельным зонам коры (крючек морского коня, извилина гиппокампа и другие). Различные рецепторы избирательно реагируют на разные молекулы пахучих веществ, возбуждаясь лишь теми молекулами, которые являются зеркальной копией поверхности рецептора. Они воспринимают эфирный, камфарный, мятный, мускусный и др. запахи, причем к некоторым веществам чувствительность необычайно выс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Хеморецепторы вкуса представляют собой вкусовые луковицы, расположенные в эпителии языка, задней стенке глотки и мягкого неба. У детей их количество больше, а с возрастом — убывает. Микроворсинки рецепторных клеток выступают из луковицы на поверхность языка и реагируют на растворенные в воде вещества. Их сигналы поступают через волокна лицевого и языкоглоточного нервов (продолговатый мозг) в таламус и далее в соматосенсорную область коры. Рецепторы разных частей языка воспринимают четыре основных вкуса: горького (задняя часть языка), кислого (края языка), сладкого (передняя часть языка) и соленого (яердняя часть и края языка). Между вкусовыми ощущениями и химическим строением вещества отсутствует строгое соответствие, так как вкусовые ощущения могут изменяться при заболевании, беременности, условно-рефлекторных воздействиях, изменениях аппетита. В формировании вкусовых ощущений участвуют обоняние, тактильная, болевая и температурная чувствительность. Информация вкусовой сенсорной системы используется для организации пищевого поведения, связанного с добыванием, выбором, предпочтением или отверганием пищи, формированием чувства голода, сыт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2:34:00Z</dcterms:created>
  <dc:creator>Лысый</dc:creator>
  <dc:description/>
  <dc:language>en-US</dc:language>
  <cp:lastModifiedBy>Anatolevich</cp:lastModifiedBy>
  <cp:lastPrinted>2003-04-30T17:27:00Z</cp:lastPrinted>
  <dcterms:modified xsi:type="dcterms:W3CDTF">2003-04-30T13:28:00Z</dcterms:modified>
  <cp:revision>8</cp:revision>
  <dc:subject/>
  <dc:title/>
</cp:coreProperties>
</file>