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00</w:t>
      </w:r>
      <w:r>
        <w:rPr>
          <w:rFonts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</w:rPr>
        <w:t xml:space="preserve"> Интеро- и проприорецеп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УНКЦИИ ПРОПРИОРЕЦЕПТОРОВ К проприореценторам относятся мышечные веретена, сухожильные органы (или органы Гольджи) и суставные рецепторы (рецепторы суставной консулы и суставных связок). Все эти рецепторы представляют собой механорецепторы, специфическим раздражителем которых является их растяж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шечные веретена прикрепляются  кмышечным волокнам параллельно—один конец к сухожилию, а другой—к волокну. Каждое веретено покрыто капсулой, образованной несколькими слоями клеток, которая в центральной части расширяется и образует ядерную сумку. Внутри веретена содержится несколько (от 2 до 14) тонких внутриверетенных или так называемых интрафузальных мышечных волокон. Эти волокна в 2-3 раза тоньше обычных волокон скелетных мышц (экстрафузальных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трафузалъные волокна подразделяются на два типа: 1) длинные, толстые, с ядрами в ядерной сумке, которые связанны с наиболее толстыми и быстропроводящими афферентными нервными волокнами — они информируют о динамическом компоненте движения (скорости изменения длины мышцы) и 2) короткие, тонкие, с ядрами, вытянутыми в цепочку, информирующие о статическом компоненте (удерживаемой в данный момент длине мышцы). Окончания афферентных нервных волокон намотаны на интрафузальные волокна рецептора. При растяжении скелетной мышцы происходит растяжение и мышечных рецепторов, которое деформирует окончания нервных волокон и вызывает появление в них нервных импульсов. Частота проприоцептивной импульсации возрастает с увеличением растяжения мышцы, а также при увеличении скорости ее растяжения. Тем самым нервные центры информируются о скорости растяжения мышцы и ее длине. Вследствие малой адаптации импульсация от мышечных веретен продолжается в течение всего периода поддержания растянутого состояния, что обеспечивает постоянную осведомленность центров о длине мышцы. Чем более тонкие и координированные движения осуществляют мышцы, тем больше в них мышечных верет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ЦНС может тонко регулировать чувствительность проприорецепторов. Разряды мелких гамма-мотонейронов спинного мозга вызывают сокращение интрафузальных мышечных волокон по обе стороны от ядерной сумки веретена. В результате средняя несократимая часть мышечного веретена растягивается, и деформация отходящего отсюда нервного волокна вызывает повышение его возбудимости. При той же длине скелетной мышцы в нервные центры при этом будет поступать большее число афферентных импульсов. Это позволяет, во-первых, выделять проприоцептивную импульсацию на фоне другой афферентной информации и, во-вторых, увеличивать точность анализа состояния мышц. Повышение чувствительности веретен происходит во время движения и даже в предстартовом состоянии. Это объясняется тем, что в силу низкой возбудимости гамма-мотонейронов их активность в состоянии покоя выражена слабо, а при произвольных движениях и вестибулярных реакциях она активируется. Чувствительность пропрнорецепторов повышается также при умеренных раздражениях симпатических волокон и выделении небольших доз адреналина. Сухожильные органы расположены в месте перехода мышечных волокон в сухожилия. Сухожильные рецепторы оплетают тонкие сухожильные волокна, окруженные капсулой. В результате последовательного крепления сухожильных органов к мышечным волокнам (а в ряде случаев — к мышечным веретенам), растяжение сухожильных механорецепторов происходит при напряжении мышц. Таким образом, в отличие от мышечных веретен, сухожильные рецепторы информируют нервные центры о степени напряжения мышц и скорости его разви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уставные рецепторы информируют о положении отдельных частей тела в пространстве и относительно друг друга. Эти рецепторы представляют собой свободные нервные окончания или окончания, заключенные в специальную капсулу. Одни суставные рецепторы посылают информацию о величине суставного угла, т. е. о положении сустава. Их импульсация продолжается в течение всего периода сохранения данного угла. Она тем большей частоты, чем больше сдвиг угла. Другие суставные рецепторы возбуждаются только в момент движения в суставе, т. е. посылают информацию о скорости движения. Частота их импульсации возрастает с увеличением скорости изменения суставного уг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игналы, идущие от рецепторов мышечных веретен, сухожильных органов, суставных сумок и тактильных рецепторов кожи, называют кинестетическими, т. е. информирующими о движении тела. Их участие в произвольной регуляции движений различно. Сигналы от суставных рецепторов вызывают заметную реакцию в коре больших полушарий и хорошо осознаются. Благодаря им человек лучше воспринимает различия при движениях в суставах, чем различия в степени напряжения мышц при статических положениях или поддержании веса. Сигналы же от других проприорецепторов, поступающие преимущественно в мозжечок, обеспечивают бессознательную регуляцию, подсознательный контроль движений и по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СЦЕРОЦЕПТИВНАЯ (ИНТЕРОРЕЦЕПТИВНАЯ) СЕНСОРНАЯ СИСТЕМ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 внутренних органах имеется множество рецепторов, воспринимающих давление — барорецепторы сосудов, кишечного тракта и др., изменения химизма внутренней среды—хеморецепторы, ее температуры —терморецепторы, осмотического давления, болевые раздражения. С их помощью безусловнорефлекторным путем регулируется постоянство различных констант внутренней среды (поддержание гомеостаза), ЦНС информируется об изменениях во внутренних органах. Информация от интерорецепторов через блуждающии, чревныйи тазовый нервы поступает в промежуточный мозг и далее в лобные и другие области коры головного мозга. Деятельность этой системы практически не осознается, она мало локализована, однако при сильных раздражениях она хорошо ощущается. Она участвует в формировании сложных ощущений—жажды, голода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28:00Z</dcterms:created>
  <dc:creator>Лысый</dc:creator>
  <dc:description/>
  <dc:language>en-US</dc:language>
  <cp:lastModifiedBy>Anatolevich</cp:lastModifiedBy>
  <cp:lastPrinted>2003-04-30T11:22:00Z</cp:lastPrinted>
  <dcterms:modified xsi:type="dcterms:W3CDTF">2003-04-30T13:10:00Z</dcterms:modified>
  <cp:revision>6</cp:revision>
  <dc:subject/>
  <dc:title/>
</cp:coreProperties>
</file>