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en-US"/>
        </w:rPr>
        <w:t>0069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Водно-солевой обме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ода является составной частью всех клеток и тканей и в организме находится в виде солевых растворов. Тело взрослого человека на 50-65% состоит из воды, у детей — на 80% и более. В разных органах и тканях содержание воды на единицу массы Неодинаково. Оно меньше всего в костях (20%) и жировой ткани (30%). В мышцах воды содержится 70%, во внутренних органах — 75-85% их массы. Наиболее велико и постоянно содержание воды в крови (92%).</w:t>
      </w:r>
    </w:p>
    <w:p>
      <w:pPr>
        <w:pStyle w:val="Normal"/>
        <w:jc w:val="both"/>
        <w:rPr/>
      </w:pPr>
      <w:r>
        <w:rPr>
          <w:sz w:val="20"/>
          <w:szCs w:val="20"/>
        </w:rPr>
        <w:t>Лишение организма воды и минеральных солей вызывает тяжелые нарушения и смерть. Полное голодание, но при приеме воды переносится человеком в течение 40-45 суток, без воды — лишь 5-7 дней. При минеральном голодании, несмотря на достаточное поступление в организм других питательных веществ и воды, у животных наблюдались потеря аппетита, отказ от еды, исхудание и смерть.</w:t>
      </w:r>
    </w:p>
    <w:p>
      <w:pPr>
        <w:pStyle w:val="Normal"/>
        <w:jc w:val="both"/>
        <w:rPr/>
      </w:pPr>
      <w:r>
        <w:rPr>
          <w:sz w:val="20"/>
          <w:szCs w:val="20"/>
        </w:rPr>
        <w:t>При обычной температуре и влажности внешней среды суточный водный баланс взрослого человека составляет 2.2-2.8 л. Около 1.5л жидкости поступает в виде выпитой воды, 600-900 мл — в составе пищевых продуктов и 300-400 мл образуется в результате окислительных реакций. Организм теряет в сутки примерно 1.5 л с мочой, 400-600 мл с потом, 350-400 мл с выдыхаемым воздухом и 100-150 мл с испражнениями.</w:t>
      </w:r>
    </w:p>
    <w:p>
      <w:pPr>
        <w:pStyle w:val="Normal"/>
        <w:jc w:val="both"/>
        <w:rPr/>
      </w:pPr>
      <w:r>
        <w:rPr>
          <w:sz w:val="20"/>
          <w:szCs w:val="20"/>
        </w:rPr>
        <w:t>Обмен минеральных солей в организме имеет большое значение для его жизнедеятельности. Они находятся во всех тканях, составляя примерно 0.9% общей массы тела человека. В состав клеток входят многие минеральные вещества (калий, кальций, натрий, фосфор, магний, железо, йод, сера, хлор и другие). Нормальное функционирование тканей обеспечивается не только наличием в них тех или иных солей, но и строго определенными их количественными соотношениями. При избыточном поступлении минеральных солей в организм они могут откладываться в виде запасов. Натрий и хлор депонируются в подкожной клетчатке, калий — в скелетных мышцах, кальций и фосфор — в костях.</w:t>
      </w:r>
    </w:p>
    <w:p>
      <w:pPr>
        <w:pStyle w:val="Normal"/>
        <w:jc w:val="both"/>
        <w:rPr/>
      </w:pPr>
      <w:r>
        <w:rPr>
          <w:sz w:val="20"/>
          <w:szCs w:val="20"/>
        </w:rPr>
        <w:t>Биологическое значение минеральных солей многообразно. Они составляют основную массу костной ткани, определяют уровень осмотического давления, участвуют в образовании буферных систем и влияют на обмен веществ. Велика роль минеральных веществ в процессах возбуждения нервной и мышечной тканей, в возникновении электрических потенциалов в клетках, а также в свертывании крови и переносе ею кислорода.</w:t>
      </w:r>
    </w:p>
    <w:p>
      <w:pPr>
        <w:pStyle w:val="Normal"/>
        <w:jc w:val="both"/>
        <w:rPr/>
      </w:pPr>
      <w:r>
        <w:rPr>
          <w:sz w:val="20"/>
          <w:szCs w:val="20"/>
        </w:rPr>
        <w:t>Все необходимые для организма минеральные элементы поступают с пищей и водой. Большинство минеральных солей легко всасываются в кровь; их выведение из организма происходит главным образом с мочой и потом. При напряженной мышечной деятельности потребность в некоторых минеральных веществах увеличивается.</w:t>
      </w:r>
    </w:p>
    <w:p>
      <w:pPr>
        <w:pStyle w:val="Normal"/>
        <w:jc w:val="both"/>
        <w:rPr/>
      </w:pPr>
      <w:r>
        <w:rPr>
          <w:sz w:val="20"/>
          <w:szCs w:val="20"/>
        </w:rPr>
        <w:t>И коротко о значении витаминов, которые не выполняют энергетическую или пластическую функцию, а являясь, составными компонентами ферментных систем, играют роль катализаторов в обменных процессах. Они представляют собой вещества химической природы, необходимые для нормального обмена веществ, роста, развития организма, поддержания высокой работоспособности и здоровья.</w:t>
      </w:r>
    </w:p>
    <w:p>
      <w:pPr>
        <w:pStyle w:val="Normal"/>
        <w:jc w:val="both"/>
        <w:rPr/>
      </w:pPr>
      <w:r>
        <w:rPr>
          <w:sz w:val="20"/>
          <w:szCs w:val="20"/>
        </w:rPr>
        <w:t>Витамины делят на водорастворимые (группа В,С,Р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 др.) и жирорастворимые (А,Д, Е, К). Достаточное потсупление витаминов в организм зависит от правильного рациона питания и нормальной функции процессов пищеварения; некоторые витамины (К, В12) синтезируются бактериями в кишечнике. Недостаточное поступление витаминов в организм (гиповитаминоз) или полное их отсутствие (авитаминоз) приводят к нарушению многих функц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9:04:00Z</dcterms:created>
  <dc:creator>Anatolevich</dc:creator>
  <dc:description/>
  <dc:language>en-US</dc:language>
  <cp:lastModifiedBy>Anatolevich</cp:lastModifiedBy>
  <dcterms:modified xsi:type="dcterms:W3CDTF">2003-05-01T07:21:00Z</dcterms:modified>
  <cp:revision>3</cp:revision>
  <dc:subject/>
  <dc:title>Водно-солевой обмен</dc:title>
</cp:coreProperties>
</file>