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0076</w:t>
      </w:r>
      <w:r>
        <w:rPr>
          <w:b/>
          <w:sz w:val="20"/>
          <w:szCs w:val="20"/>
        </w:rPr>
        <w:t xml:space="preserve"> Гипофиз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еятельность желез внутренней секреции находится под контролем многочисленных прямых и обратных связей в организме. Основным регулятором их функций является гипоталамус, непосредственно связанный с главной эндокринной железой — гипофизом, влияния которого распространяются на другие периферические желез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УНКЦИИ ГИПОФИЗА</w:t>
      </w:r>
    </w:p>
    <w:p>
      <w:pPr>
        <w:pStyle w:val="Normal"/>
        <w:jc w:val="both"/>
        <w:rPr/>
      </w:pPr>
      <w:r>
        <w:rPr>
          <w:sz w:val="20"/>
          <w:szCs w:val="20"/>
        </w:rPr>
        <w:t>Гипофиз состоит из трех долей: 1) передняя доля (аденогипофизе), 2) промежуточная доля и 3) задняя доля или нейрогипофиз. В аденогипофизе главную секреторную функцию выделяют 5 групп клеток, которые вырабатывают 5 специфических гормонов. Среди них выделяют тропные гормоны (лат. направление), регулирующие функции периферических желез эффекторные  гормоны, непосредственно действующие на клетки-мишени. К тропным гормонам относят следующие: кортикотропин илиадренокортикотропныйгормон(АКТГ),регулирующий функции коркового слоя надпочечников; тиреотропный гормон (ТТГ), активизирующий щитовидную железу; гонадотропныи гормон (ГТГ), влияющий на функции половых желез.</w:t>
      </w:r>
    </w:p>
    <w:p>
      <w:pPr>
        <w:pStyle w:val="Normal"/>
        <w:jc w:val="both"/>
        <w:rPr/>
      </w:pPr>
      <w:r>
        <w:rPr>
          <w:sz w:val="20"/>
          <w:szCs w:val="20"/>
        </w:rPr>
        <w:t>Эффекторными гормонами являются соматотропн: гормон (СТГ) или соматотропин, определяющий рост тела, и пролактин, контролирующий деятельность молочных желез.</w:t>
      </w:r>
    </w:p>
    <w:p>
      <w:pPr>
        <w:pStyle w:val="Normal"/>
        <w:jc w:val="both"/>
        <w:rPr/>
      </w:pPr>
      <w:r>
        <w:rPr>
          <w:sz w:val="20"/>
          <w:szCs w:val="20"/>
        </w:rPr>
        <w:t>Выделение гормонов передней доли гипофиза регулируется веществами, образуемыми нейросекреторными клетками гипоталал гипоталамическими нейропептидами: стимулирующими секреглиберинами   и тормозящими ее — статинами. регулирующие вещества доставляются потоком крови из гипоталаммуса в переднюю долю гипофиза, где и оказывают влияние на секрецию гормонов клетками гипофиза.</w:t>
      </w:r>
    </w:p>
    <w:p>
      <w:pPr>
        <w:pStyle w:val="Normal"/>
        <w:jc w:val="both"/>
        <w:rPr/>
      </w:pPr>
      <w:r>
        <w:rPr>
          <w:sz w:val="20"/>
          <w:szCs w:val="20"/>
        </w:rPr>
        <w:t>Соматоропин представляет собой видоспецифичный белок, определяющий рост тела (главным образом увеличивающий рост  в длину). Работы по генной инженерии с внедрением соматотропина в генетический аппарат мышей позволили получить супермышей вдвое большего роста. Однако, современные исследования показали, что соматотропин организмов одного вида может  увеличивать рост тела у видов, стоящих на более низких ступенях эволюционного развития, но не эффективен для более высокоразвитых организмов. В настоящее время найдено вещество-посредник, передающий влияния СТГ на клетки-мишени, - соматомедин, который вырабатывается клетками печени и костной ткани. Соматотрог обеспечивает синтез белка в клетках, накопление РНК, усиливает транспорт из крови аминокислот в клетки, способствует усвоению азота, создавая положительный азотистый баланс в организме, помогает утилизации жиров. Выделение соматотропного гормона  увеличивается во время сна, при физических нагрузках, травмах, некоторых инфекциях В гипофизе взрослого человека его содержание составляет около 4-15 мг, у женщин среднее его количество несколько выше. Особенно увеличивается концентрация СТГ в крови у подростков в период полового созревания. При голодании его концентрация возрастает в 10-15 раз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Чрезмерное выделение соматотропина в раннем возрасте приводит к резкому увеличению длины тела (до 240-250 см) —  а его недостаток—к задержке роста —карликовости. </w:t>
      </w:r>
    </w:p>
    <w:p>
      <w:pPr>
        <w:pStyle w:val="Normal"/>
        <w:jc w:val="both"/>
        <w:rPr/>
      </w:pPr>
      <w:r>
        <w:rPr>
          <w:sz w:val="20"/>
          <w:szCs w:val="20"/>
        </w:rPr>
        <w:t>Гиганты и карлики имеют пропорциональное телосложение, однако у них наблюдаются изменения некоторых функций организма, вчастности снижение внутрисекреторных функций половых желез. Избыток соматотропина во взрослом состоянии (после окончания роста I ела) приводит к разрастанию еще не окостеневших окончательно частей скелета—удлинению пальцев рук и ног, кистей и стоп, уродливому росту носа, подбородка, а также к увеличению внутренних органов. Такое заболевание называется акромегалия.</w:t>
      </w:r>
    </w:p>
    <w:p>
      <w:pPr>
        <w:pStyle w:val="Normal"/>
        <w:jc w:val="both"/>
        <w:rPr/>
      </w:pPr>
      <w:r>
        <w:rPr>
          <w:sz w:val="20"/>
          <w:szCs w:val="20"/>
        </w:rPr>
        <w:t>Пролактин регулирует рост молочныхжелез, синтез и секрецию молока (выведение молока обеспечивает другой гормон—окситоцин), стимулирует инстинкт материнства, а также влияет на водно-I солевой обмен в организме, эритропоэз, вызывает послеродовое ожирение и др. эффекты. Его выделение рефлекторно активизируется актом сосания. В связи с тем, что пролакгин поддерживает существоввание желтого тела и выработку им гормона прогестерона, он почил также название лютеотропного гормона. Кортикотропин (адренокортикотропныйгормон — АКТГ) является крупным белком, при образовании которого выделяются в  качестве побочных продуктов меланотропин (влияющий на образо-иние пигмента меланина) и важный пептид — эндорфин, обеспечивающий обезболивающие эффекты в организме. Основное влияние эртикотропин оказывает на функции коркового слоя надпочечников, особенно на образование глкжокортикоидов. Кроме того, он вызывает расщепление жиров в жировой ткани, увеличивает секрецию инсулина и соматотропина. Стимулируют выделение кортикотропина различные стрессовые раздражители — сильная боль, холод, значительные физические нагрузки, психоэмоциональное напряжение. Способствуя усилению белкового, жирового и углеводного обменов в стрессовых ситуациях, он обеспечивает повышение сопротивляемости действию неблагоприятных факторов среды, т. е. является адаптивным гормоном.</w:t>
      </w:r>
    </w:p>
    <w:p>
      <w:pPr>
        <w:pStyle w:val="Normal"/>
        <w:jc w:val="both"/>
        <w:rPr/>
      </w:pPr>
      <w:r>
        <w:rPr>
          <w:sz w:val="20"/>
          <w:szCs w:val="20"/>
        </w:rPr>
        <w:t>Тиреотропин (тиреотропный гормон — ТТГ)увеличивает массу щитовидной железы, число активных клеток, способствует захвату йода, что в целом усиливает секрецию ее гормонов. В результате нарастает интенсивность всех видов обмена веществ, повышается температуры тела. Образование ТТГ увеличивается при понижени и внешней температуры среды и тормозится травмами, болевыми ощущениями. Секреция ТТГ может вызываться условно-рефлекторным путем—по сигналам, предшествующим охлаждению, т. е. контролируется корой больших полушарий. Это имеет большое значение для процессов закаливания, тренировки к пониженным температурам.</w:t>
      </w:r>
    </w:p>
    <w:p>
      <w:pPr>
        <w:pStyle w:val="Normal"/>
        <w:jc w:val="both"/>
        <w:rPr/>
      </w:pPr>
      <w:r>
        <w:rPr>
          <w:sz w:val="20"/>
          <w:szCs w:val="20"/>
        </w:rPr>
        <w:t>Гонадотропные гормоны (ГТГ) — фоллитропини мотропин (их иначе еще называют фолликулостимулируюший и лютеинизирующий гормоны) — синтезируются и секретируются с ними и теми же клетками гипофиза, они одинаковы у мужчин и женщин и по своему действию являются синергистами,. Эти молекулы химически защищены от разрушения в печени. ГТГ стимулирует образование и секрецию половых гормонов, а также функции яичников и семенников. Содержание ГТГ в крови зависит от концентрации в крови мужских и женских половых гормонов, от рефлекторных влияний при половом акте, от различных факторов внешне среды, от уровня нервно-психических расстройств.</w:t>
      </w:r>
    </w:p>
    <w:p>
      <w:pPr>
        <w:pStyle w:val="Normal"/>
        <w:jc w:val="both"/>
        <w:rPr/>
      </w:pPr>
      <w:r>
        <w:rPr>
          <w:sz w:val="20"/>
          <w:szCs w:val="20"/>
        </w:rPr>
        <w:t>Задняя доля гипофиза секретирует гормон вазопрессин , который образуются в клетках гипоталамуса, затем по нервным волокнам поступают в нейрогипофиз, где накапливаются и затем выделяются в кровь.</w:t>
      </w:r>
    </w:p>
    <w:p>
      <w:pPr>
        <w:pStyle w:val="Normal"/>
        <w:jc w:val="both"/>
        <w:rPr/>
      </w:pPr>
      <w:r>
        <w:rPr>
          <w:sz w:val="20"/>
          <w:szCs w:val="20"/>
        </w:rPr>
        <w:t>Вазопрессин (лат.—давление) вызывает  двоякий физиологический эффект в организме. Во-первых, он вызывает сужение кровеносных сосудов и повышение артериального давления. Во-вторых, этот гормон увеличивает обратное всасываание воды в почечных канальцах, что вызывает повышение концентрации и уменьшение объема мочи, т. е. он действует в качестве  уретического гормона (АДГ). Его секреция в кровь стимулируется из менениями водно-солевого обмена, физическими нагрузками, эмоциональными стрессами. При употреблении алкоголя угнетается секреция вазопрессина (АДГ), увеличивается выведение мочи и возникает обезвоживание организма. В случае резкого падения выработки этого гормона возникает несахарный диабет, проявляющийся в патологической потере воды организмом.</w:t>
      </w:r>
    </w:p>
    <w:p>
      <w:pPr>
        <w:pStyle w:val="Normal"/>
        <w:jc w:val="both"/>
        <w:rPr/>
      </w:pPr>
      <w:r>
        <w:rPr>
          <w:sz w:val="20"/>
          <w:szCs w:val="20"/>
        </w:rPr>
        <w:t>Окситоцин стимулирует сокращения матки при родах, выделение молока молочными железами. Его секрецию усиливают импульсы от механорецепторов матки при ее растяжении, а также выделение женского полового гормона эстрогена.</w:t>
      </w:r>
    </w:p>
    <w:p>
      <w:pPr>
        <w:pStyle w:val="Normal"/>
        <w:jc w:val="both"/>
        <w:rPr/>
      </w:pPr>
      <w:r>
        <w:rPr>
          <w:sz w:val="20"/>
          <w:szCs w:val="20"/>
        </w:rPr>
        <w:t>Промежуточная доля гипофиза почти не развита у человека, имеется лишь небольшая  группа клеток, секретирующих меланотропный гормон, вызывающий образование меланина—пигмента кожи и волос. В основном эту функцию у человека обеспечивает  коркотропин передней доли гипофиза.</w:t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32:00Z</dcterms:created>
  <dc:creator>Anatolevich</dc:creator>
  <dc:description/>
  <dc:language>en-US</dc:language>
  <cp:lastModifiedBy>Anatolevich</cp:lastModifiedBy>
  <cp:lastPrinted>2003-05-01T12:23:00Z</cp:lastPrinted>
  <dcterms:modified xsi:type="dcterms:W3CDTF">2003-05-01T08:24:00Z</dcterms:modified>
  <cp:revision>5</cp:revision>
  <dc:subject/>
  <dc:title>Деятельность желез внутренней секреции находится под контролем многочисленных прямых и обратных связей в организме</dc:title>
</cp:coreProperties>
</file>