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u w:val="single"/>
        </w:rPr>
        <w:t>0083</w:t>
      </w:r>
      <w:r>
        <w:rPr>
          <w:b/>
        </w:rPr>
        <w:t xml:space="preserve"> УТОМЛЕНИЕ И ВОССТАНОВЛЕНИЕ ПРИ МЫШЕЧНОЙ РАБОТЕ</w:t>
      </w:r>
    </w:p>
    <w:p>
      <w:pPr>
        <w:pStyle w:val="Normal"/>
        <w:jc w:val="both"/>
        <w:rPr/>
      </w:pPr>
      <w:r>
        <w:rPr/>
        <w:t>Утомление — это временное функциональное состояние, наступающее вследствие выполнения продолжительной или ин</w:t>
        <w:softHyphen/>
        <w:t>тенсивной работы, проявляющееся в снижении работоспособности. Биологическая роль утомления состоит в своевременной защите организма от истощения при длительной или напряжен</w:t>
        <w:softHyphen/>
        <w:t>ной мышечной работе. Физиологические сдвиги при резко вы</w:t>
        <w:softHyphen/>
        <w:t>раженном утомлении носят черты стрессовой реакции, сопровождающейся нарушением постоянства внутренней среды ор</w:t>
        <w:softHyphen/>
        <w:t>ганизма. В то же время повторное утомление, не доводимое до чрезмерного, является средством повышения функциональных возможностей организма.</w:t>
      </w:r>
    </w:p>
    <w:p>
      <w:pPr>
        <w:pStyle w:val="Normal"/>
        <w:jc w:val="both"/>
        <w:rPr/>
      </w:pPr>
      <w:r>
        <w:rPr/>
        <w:t>В зависимости от преимущественного содержания работы (умственной или физической) можно говорить об умственном или физическом утомлении. Различают также острое и хроническое, общее и локальное, скрытое (компенсируемое) и явное (некомпенсируемое) утомление. Острое утомление наступает при относительно кратковременной работе, если ее интенсивность не соответствует уровне физической подготовленности субъекта. Оно проявляется в рез</w:t>
        <w:softHyphen/>
        <w:t>ком падении сердечной производительности (сердечная недостаточность), расстройстве регуляторных влияний со стороны ЦНС и эндокринной системы, в увеличении потоотделения, рушении водно-солевого баланса. Хроническое утомление является результатом недовосстановления после работы. При хроническом утомлении утрачивает способность к усвоению новых двигательных навыков, падает работоспособность, снижается естественная    устойчивость организма к заболеваниям. Утомление, возникающее при физической работе, в кото</w:t>
        <w:softHyphen/>
        <w:t>рую вовлечены обширные мышечные группы, называется об</w:t>
        <w:softHyphen/>
        <w:t>щим. Для общего утомления характерно нарушение регуляторной функции ЦНС, координации двигательной и вегетативной функций, снижение эффективности волевого контроля за ка</w:t>
        <w:softHyphen/>
        <w:t>чеством выполнения движений. Общее утомление сопровожда</w:t>
        <w:softHyphen/>
        <w:t>ется расстройствами вегетативных функций: неадекватным на</w:t>
        <w:softHyphen/>
        <w:t>грузке увеличением ЧСС, падением пульсового давления, умень</w:t>
        <w:softHyphen/>
        <w:t>шением легочной вентиляции. Субъективно это ощущается как резкий упадок сил, одышка, сердцебиение, невозможность про</w:t>
        <w:softHyphen/>
        <w:t>должать работу. Когда чрезмерная нагрузка падает на отдельные мышечные группы, развивается так называемое локальное утомление. В отличие от общего утомления, при локальном утомлении стра</w:t>
        <w:softHyphen/>
        <w:t>дает не столько центральный аппарат управления, сколько мес</w:t>
        <w:softHyphen/>
        <w:t>тные структурные элементы регуляции движений: терминали двигательных нервов, нервно-мышечный синапс. Нарушения в нервно-мышечной передаче возбуждения развиваются задолго до того, как сами исполнительные приборы перестают нормально функционировать. В пресинаптической мембране уменьшается количество ацетилхолина, вследствие чего падает потенциал дей</w:t>
        <w:softHyphen/>
        <w:t>ствия постсинаптической мембраны. Происходит частичное бло</w:t>
        <w:softHyphen/>
        <w:t>кирование эфферентного нервного сигнала, передаваемого на мышцу, Сократительная функция мышцы ухудшается. В скрытой, компенсируемой фазе развития утомления сохра</w:t>
        <w:softHyphen/>
        <w:t>няется высокая работоспособность, поддерживаемая волевыми усилиями. Но экономичность работы при этом падает. Продол</w:t>
        <w:softHyphen/>
        <w:t>жение ее вызывает некомпенсируемое, явное утомление. Глав</w:t>
        <w:softHyphen/>
        <w:t>ным признаком некомпенсируемого утомления является сниже</w:t>
        <w:softHyphen/>
        <w:t>ние работоспособности при угнетении функций внутренних органов и двигательного аппарата. Угнетается функция над</w:t>
        <w:softHyphen/>
        <w:t>почечников, снижается активность дыхательных ферментов, интенсивные процессы анаэробного энергообмена ведут к на</w:t>
        <w:softHyphen/>
        <w:t>коплению недоокисленных продуктов и падению резервной щелочности крови. При резком падении работоспособности, когда физически невозможно продолжать работу, спортсмен оказывается от нее (сходит с дистанции, прекращает тренировку).</w:t>
      </w:r>
    </w:p>
    <w:p>
      <w:pPr>
        <w:pStyle w:val="Normal"/>
        <w:jc w:val="both"/>
        <w:rPr/>
      </w:pPr>
      <w:r>
        <w:rPr/>
        <w:t>Рациональное построение тренировочного процесса невоз</w:t>
        <w:softHyphen/>
        <w:t>можно без глубокого понимания механизмов развития утомле</w:t>
        <w:softHyphen/>
        <w:t>ния. Появление центрально-нервной теории связано с именем И.М. Сеченова. Утомление в целостном организме наступает прежде всего в ЦНС. При этом более ранимыми оказываются высокодифференцированные клетки коры полушарий большо</w:t>
        <w:softHyphen/>
        <w:t>го мозга. Торможение — универсальный механизм, предохра</w:t>
        <w:softHyphen/>
        <w:t>няющий нервную систему, а через нее и все органы и ткани от истощения, в результате которого организм может утратить жизнеспособность. И.П. Павлов показал, что утомление и восстановление — это две стороны одного процесса. Соотношение их — основа деятельного состояния или перехода к пониженной активности живой структуры.</w:t>
      </w:r>
    </w:p>
    <w:p>
      <w:pPr>
        <w:pStyle w:val="Normal"/>
        <w:jc w:val="both"/>
        <w:rPr/>
      </w:pPr>
      <w:r>
        <w:rPr/>
        <w:t>Физиологические и биохимические сдвиги, происходящие в организме во время работы, приводят к ухудшению функцио</w:t>
        <w:softHyphen/>
        <w:t>нального состояния работающего органа. Но они в то же время стимулируют восстановительные процессы,' причем ско</w:t>
        <w:softHyphen/>
        <w:t>рость восстановления тем выше, чем быстрее наступает утомле</w:t>
        <w:softHyphen/>
        <w:t>ние. По современным представлениям, истощение энергетичес</w:t>
        <w:softHyphen/>
        <w:t>кого материала клеток, прежде всего АТФ, оставляет структур</w:t>
        <w:softHyphen/>
        <w:t>ный след в генетическом аппарате клетки. Дефицит АТФ сти</w:t>
        <w:softHyphen/>
        <w:t>мулирует увеличение белковой массы митохондрий и по при</w:t>
        <w:softHyphen/>
        <w:t>нципу обратной связи ведет к увеличению выработки АТФ по ходу работы и в восстановительном периоде. В результате адаптация к этому виду нагрузки повышается. Истощение, превышающее допустимые пределы, ведет к срыву адаптации с развитием картины переутомления. Современные концепции утомления складываются из пред</w:t>
        <w:softHyphen/>
        <w:t>ставлений о многоструктурности и неоднозначности функцио</w:t>
        <w:softHyphen/>
        <w:t>нальных изменений в отдельных системах во время работы. В зависимости от вида работы, ее напряженности, продолжитель</w:t>
        <w:softHyphen/>
        <w:t>ности ведущая роль в развитии утомления может принадлежать различным физиологическим системам. Изменения в гуморальной системе регуляции могут стать ведущими факторами утомления при напряженной мышечной работе. Утомление и восстановление при мышечной работе, связанной с эмоциональным стрессом. При длительной истощающей работе наряду с предельными затратами энергии продолжение работы может лимитировать и утомление системы гипоталамус — гипофиз — надпочечники. Нарушения в цен</w:t>
        <w:softHyphen/>
        <w:t>тральном звене регуляции физиологических функций могут играть существенную роль в развитии утомления при кратков</w:t>
        <w:softHyphen/>
        <w:t>ременной мышечной работе скоростного характера. В резуль</w:t>
        <w:softHyphen/>
        <w:t>тате мощного потока проприоцептивных и хеморецептивных импульсов в ЦНС развивается запредельное торможение (пер</w:t>
        <w:softHyphen/>
        <w:t>вичное утомление). Чрезмерная частота нервных импульсов к исполнительным приборам истощает и генерирующие их нерв</w:t>
        <w:softHyphen/>
        <w:t>ные клетки. Уже через несколько секунд работы падает лабиль</w:t>
        <w:softHyphen/>
        <w:t>ность нервных центров, в результате чего снижается и ско</w:t>
        <w:softHyphen/>
        <w:t>рость выполнения упражнений. Снижение скорости ресинтеза АТФ вследствие накопления продуктов межуточного обмена может рассматриваться как главный фактор, ограничивающий продолжительность интен</w:t>
        <w:softHyphen/>
        <w:t>сивной работы. В скелетных • мышцах поддерживается относи</w:t>
        <w:softHyphen/>
        <w:t>тельно постоянная концентрация АТФ. Расходование ее иници</w:t>
        <w:softHyphen/>
        <w:t>ирует компенсаторные процессы: повышается активность окис</w:t>
        <w:softHyphen/>
        <w:t>лительных ферментов. Углеводы, свободные жирные кислоты и аминокислоты окисляются в митохондриях. При этом освобож</w:t>
        <w:softHyphen/>
        <w:t>дается энергия, которая ищет на ресинтез АТФ или запасается в макроэргических связях. При работе в анаэробных условиях ресинтез АТФ вдет с накоплением молочной кислоты. Переключение на анаэробные источники энергии при работе определяется не только ее интенсивностью, но и уровнем трени</w:t>
        <w:softHyphen/>
        <w:t>рованности спортсмена. Чем ниже этот уровень, тем быстрее совершается переход на менее экономичный способ получения энергии, тем быстрее развивается некомпенсируемое утомле</w:t>
        <w:softHyphen/>
        <w:t>ние. Избыток молочной кислоты в мышцах может приводить к разобщению процессов образования энергии в окислительном цикле и накоплению ее в фосфагенах. Поэтому спортсмен с невысоким уровнем тренированности отказывается от работы значительно раньше, чем у него насту</w:t>
        <w:softHyphen/>
        <w:t xml:space="preserve">пает истощение энергетических ресурсов. Молочная кислота служит источником водородных ионов. </w:t>
      </w:r>
    </w:p>
    <w:sectPr>
      <w:type w:val="nextPage"/>
      <w:pgSz w:orient="landscape" w:w="16838" w:h="11906"/>
      <w:pgMar w:left="227" w:right="227" w:gutter="0" w:header="0" w:top="170" w:footer="0" w:bottom="170"/>
      <w:pgNumType w:fmt="decimal"/>
      <w:cols w:num="4" w:space="170" w:equalWidth="true" w:sep="true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10:11:00Z</dcterms:created>
  <dc:creator>Anatolevich</dc:creator>
  <dc:description/>
  <dc:language>en-US</dc:language>
  <cp:lastModifiedBy>Anatolevich</cp:lastModifiedBy>
  <dcterms:modified xsi:type="dcterms:W3CDTF">2003-05-01T08:35:00Z</dcterms:modified>
  <cp:revision>3</cp:revision>
  <dc:subject/>
  <dc:title/>
</cp:coreProperties>
</file>