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0002</w:t>
      </w:r>
      <w:r>
        <w:rPr>
          <w:b/>
          <w:sz w:val="20"/>
          <w:szCs w:val="20"/>
        </w:rPr>
        <w:t xml:space="preserve"> Стресс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 взаимодействии  человека  и  животных  с внешней средой, возникают ситуации,  характеризующиеся  конфликтом между потребностями  и  возможностями  их  удовлетворения.  Они  ведут к формированию состояния напряжения - эмоционального стресса (понятие стресса введено Селье и Леви), приспособительное значение которого проявляется в мобилизации защитных сил, направленных на преодоление конфликта. Невозможность его разрешения приводит к формированию длительного застойного эмоционального возбуждения, проявляющегося в нарушениях мотивационно-эмоциональной сферы и в различных соматических заболеваниях.</w:t>
      </w:r>
    </w:p>
    <w:p>
      <w:pPr>
        <w:pStyle w:val="Normal"/>
        <w:jc w:val="both"/>
        <w:rPr/>
      </w:pPr>
      <w:r>
        <w:rPr>
          <w:sz w:val="20"/>
          <w:szCs w:val="20"/>
        </w:rPr>
        <w:t>Эмоциональный стресс может привести к развитию ишемической болезни сердца, гипертензии, язвообразованию, дисфункции эндокринной системы. При этом наблюдаются глубокие изменения баланса нейромедиаторов и нейропептидов в ЦНС.</w:t>
      </w:r>
    </w:p>
    <w:p>
      <w:pPr>
        <w:pStyle w:val="Normal"/>
        <w:jc w:val="both"/>
        <w:rPr/>
      </w:pPr>
      <w:r>
        <w:rPr>
          <w:sz w:val="20"/>
          <w:szCs w:val="20"/>
        </w:rPr>
        <w:t>У человека такие нарушения связаны преимущественно с социальными конфликтами. Некоторые из этих проявлений могут быть промоделированы на животных. Так, у вожака стада обезьян, изолированного,  но имеющего возможность наблюдать последующие иерархические изменения  во взаимоотношениях  ранее подчинявшихся ему животных, развивается артериальная гипертензия, а в некоторых случаях и инфаркт миокарда.</w:t>
      </w:r>
    </w:p>
    <w:p>
      <w:pPr>
        <w:pStyle w:val="Normal"/>
        <w:jc w:val="both"/>
        <w:rPr/>
      </w:pPr>
      <w:r>
        <w:rPr>
          <w:sz w:val="20"/>
          <w:szCs w:val="20"/>
        </w:rPr>
        <w:t>Степень устойчивости животных к действию стрессорных факторов различна и может быть установлена в специальных экспериментах. Так, менее устойчивые к стрессу животные отвечают на стимуляцию отрицательных эмоциогенных зон вентромедиального гипоталамуса преимущественно прессорными сосудистыми реакциями, а более устойчивые - прессорно-депрессорными. Снижение эмоционального напряжения и соответственное предотвращение висцеральных нарушений достигается стимуляцией «зон награды» или введением фармакологических препаратов, нормализующих баланс нейромедиаторов в ЦН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317" w:after="0"/>
        <w:ind w:left="57" w:hanging="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0004</w:t>
      </w:r>
      <w:r>
        <w:rPr>
          <w:b/>
          <w:color w:val="000000"/>
          <w:sz w:val="20"/>
          <w:szCs w:val="20"/>
        </w:rPr>
        <w:t xml:space="preserve"> ГОМЕОСТАЗ</w:t>
      </w:r>
    </w:p>
    <w:p>
      <w:pPr>
        <w:pStyle w:val="Normal"/>
        <w:shd w:fill="FFFFFF" w:val="clear"/>
        <w:spacing w:before="178" w:after="0"/>
        <w:ind w:left="57" w:right="14" w:hanging="0"/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Внутренняя среда организма, </w:t>
      </w:r>
      <w:r>
        <w:rPr>
          <w:bCs/>
          <w:color w:val="000000"/>
          <w:sz w:val="20"/>
          <w:szCs w:val="20"/>
        </w:rPr>
        <w:t xml:space="preserve">в которой живут все его клетки, - это </w:t>
      </w:r>
      <w:r>
        <w:rPr>
          <w:iCs/>
          <w:color w:val="000000"/>
          <w:sz w:val="20"/>
          <w:szCs w:val="20"/>
        </w:rPr>
        <w:t xml:space="preserve">кровь, лимфа, межтканевая жидкость. </w:t>
      </w:r>
      <w:r>
        <w:rPr>
          <w:color w:val="000000"/>
          <w:sz w:val="20"/>
          <w:szCs w:val="20"/>
        </w:rPr>
        <w:t xml:space="preserve">Ее </w:t>
      </w:r>
      <w:r>
        <w:rPr>
          <w:bCs/>
          <w:color w:val="000000"/>
          <w:sz w:val="20"/>
          <w:szCs w:val="20"/>
        </w:rPr>
        <w:t xml:space="preserve">характеризует </w:t>
      </w:r>
      <w:r>
        <w:rPr>
          <w:iCs/>
          <w:color w:val="000000"/>
          <w:sz w:val="20"/>
          <w:szCs w:val="20"/>
        </w:rPr>
        <w:t xml:space="preserve">относительное постоянство </w:t>
      </w:r>
      <w:r>
        <w:rPr>
          <w:bCs/>
          <w:iCs/>
          <w:color w:val="000000"/>
          <w:sz w:val="20"/>
          <w:szCs w:val="20"/>
        </w:rPr>
        <w:t xml:space="preserve">— </w:t>
      </w:r>
      <w:r>
        <w:rPr>
          <w:bCs/>
          <w:color w:val="000000"/>
          <w:sz w:val="20"/>
          <w:szCs w:val="20"/>
        </w:rPr>
        <w:t>гомеостаз различных показателей, так как любые ее изменения приводят к нарушению функций клеток и тканей организма, особенно высокоспециализированных клеток центральной нервной системы. К таким постоянным показателям гомеостаза относятся температура внутренних отделов тела, сохраняемая в пределах 36-37° С, кислотно-основное равновесие крови, характеризуемое величиной рН = 7.4-7.35, осмотическое давление крови (7.6-7.8 атм.), концентрация гемоглобина в крови — 120-140 г/ли др.</w:t>
      </w:r>
    </w:p>
    <w:p>
      <w:pPr>
        <w:pStyle w:val="Normal"/>
        <w:shd w:fill="FFFFFF" w:val="clear"/>
        <w:ind w:left="57" w:right="14" w:hanging="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Гомеостаз представляет собой не статическое явление, а </w:t>
      </w:r>
      <w:r>
        <w:rPr>
          <w:iCs/>
          <w:color w:val="000000"/>
          <w:sz w:val="20"/>
          <w:szCs w:val="20"/>
        </w:rPr>
        <w:t>динами</w:t>
        <w:softHyphen/>
        <w:t xml:space="preserve">ческое равновесие. </w:t>
      </w:r>
      <w:r>
        <w:rPr>
          <w:bCs/>
          <w:color w:val="000000"/>
          <w:sz w:val="20"/>
          <w:szCs w:val="20"/>
        </w:rPr>
        <w:t xml:space="preserve">Способность сохранять гомеостаз в условиях постоянного обмена веществ и значительных колебаний факторов внешней среды обеспечивается комплексом регуляторных функций организма. Эти регуляторные процессы </w:t>
      </w:r>
      <w:r>
        <w:rPr>
          <w:iCs/>
          <w:color w:val="000000"/>
          <w:sz w:val="20"/>
          <w:szCs w:val="20"/>
        </w:rPr>
        <w:t xml:space="preserve">поддержания динамического равновесия </w:t>
      </w:r>
      <w:r>
        <w:rPr>
          <w:bCs/>
          <w:color w:val="000000"/>
          <w:sz w:val="20"/>
          <w:szCs w:val="20"/>
        </w:rPr>
        <w:t>получили название гомеокинеза.</w:t>
      </w:r>
    </w:p>
    <w:p>
      <w:pPr>
        <w:pStyle w:val="Normal"/>
        <w:shd w:fill="FFFFFF" w:val="clear"/>
        <w:ind w:left="57" w:right="14" w:hanging="0"/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Степень сдвига показателей гомеостаза </w:t>
      </w:r>
      <w:r>
        <w:rPr>
          <w:bCs/>
          <w:color w:val="000000"/>
          <w:sz w:val="20"/>
          <w:szCs w:val="20"/>
        </w:rPr>
        <w:t xml:space="preserve">при существенных колебаниях условий внешней среды или при тяжелой работе у большинства людей очень невелика. Например, длительное изменение рН крови всего на 0.1 -0.2 может привести к смертельному исходу. Однако, в общей популяции имеются отдельные индивиды, обладающие способностью переносить гораздо большие сдвига показателей внутренней среды. У высококвалифицированных спортсменов-бегунов в результате большого поступления молочной кислоты из скелетных мышц в кровь во время бега на средние и длинные дистанции рН крови может снижаться до величин 7.0 и даже 6.9. Лишь несколько человек в мире оказались способными подняться на высоту порядка 8800 м над уровнем моря (на вершину Эвереста) без кислородного прибора, т. е. существовать и двигаться в условиях крайнего недостатка кислорода в воздухе и, соответственно, в тканях организма. Эта способность определяется врожденными особенностями человека — так называемой его </w:t>
      </w:r>
      <w:r>
        <w:rPr>
          <w:iCs/>
          <w:color w:val="000000"/>
          <w:sz w:val="20"/>
          <w:szCs w:val="20"/>
        </w:rPr>
        <w:t xml:space="preserve">генетической нормой реакции, </w:t>
      </w:r>
      <w:r>
        <w:rPr>
          <w:bCs/>
          <w:color w:val="000000"/>
          <w:sz w:val="20"/>
          <w:szCs w:val="20"/>
        </w:rPr>
        <w:t>которая даже для достаточно постоянных функциональных показателей организма имеет широкие индивидуальные различ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en-US"/>
        </w:rPr>
        <w:t>0005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РЕГУЛЯЦИЯ ФУНКЦИЙ ОРГАНИЗ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 простейших одноклеточных животных одна единственная клетка осуществляет разнообразные функции. Усложнение же деятельности организма в процессе эволюции привело к разделению функций различных клеток — их специализации. Для управления такими сложными многоклеточными системами уже было недостаточно древнего способа — переноса регулирующих жизнедеятельность веществ жидкими средами организма.</w:t>
      </w:r>
    </w:p>
    <w:p>
      <w:pPr>
        <w:pStyle w:val="Normal"/>
        <w:jc w:val="both"/>
        <w:rPr/>
      </w:pPr>
      <w:r>
        <w:rPr>
          <w:sz w:val="20"/>
          <w:szCs w:val="20"/>
        </w:rPr>
        <w:t>Регуляция различных функций у высокоорганизованных животных и человека осуществляется двумя путями: гуморальным (лат. Гумор - жидкость) - через кровь, лимфу и тканевую жидкость и нервным.</w:t>
      </w:r>
    </w:p>
    <w:p>
      <w:pPr>
        <w:pStyle w:val="Normal"/>
        <w:jc w:val="both"/>
        <w:rPr/>
      </w:pPr>
      <w:r>
        <w:rPr>
          <w:sz w:val="20"/>
          <w:szCs w:val="20"/>
        </w:rPr>
        <w:t>Возможности гуморальной регуляции функций ограничены тем, что она действует сравнительно медленно и не может обеспечить срочных ответов организма (быстрых движений, мгновенной реакции на экстренные раздражители). Кроме того, гуморальным путем происходит широкое вовлечение различных органов и тканей в реакцию (по принципу «Всем, всем, всем!»). В отличие от этого, с помощью нервной системы возможно быстрое и точное управление различными отделами целостного организма, доставка сообщений точному адресату. Оба эти механизма тесно связаны, однако ведущую роль в регуляции функций играет нервная система.</w:t>
      </w:r>
    </w:p>
    <w:p>
      <w:pPr>
        <w:pStyle w:val="Normal"/>
        <w:jc w:val="both"/>
        <w:rPr/>
      </w:pPr>
      <w:r>
        <w:rPr>
          <w:sz w:val="20"/>
          <w:szCs w:val="20"/>
        </w:rPr>
        <w:t>В регуляции функционального состояния органов и тканей принимают участие особые вещества—нейропептиды, выделяемые железой внутренней секреции гипофизом и нервными клетками спинного и головного мозга. В настоящее время известно около сотни подобных веществ, которые являются осколками белков и, не вызывая сами возбуждения клеток, могут заметно изменять их функциональное состояние. Они влияют на сон, процессы обучения и памяти, на мышечный тонус (в частности, на позную асимметрию), вызывают обездвижение или обширные судороги мышц, обладают обезболивающим и наркотическим эффектом. Оказалось, что концентрация нейропептидов в плазме крови у спортсменов может превышать средний уровень у нетренированных лиц в 6-8 раз, повышая эффективность соревновательной деятельности. В условиях чрезмерных тренировочных занятий происходит истощение нейропептидов и срыв адаптации спортсмена к физическим нагруз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1:45:00Z</dcterms:created>
  <dc:creator>Anatolevich</dc:creator>
  <dc:description/>
  <dc:language>en-US</dc:language>
  <cp:lastModifiedBy>Anatolevich</cp:lastModifiedBy>
  <cp:lastPrinted>2003-05-02T18:33:00Z</cp:lastPrinted>
  <dcterms:modified xsi:type="dcterms:W3CDTF">2003-05-02T14:34:00Z</dcterms:modified>
  <cp:revision>3</cp:revision>
  <dc:subject/>
  <dc:title>0002 Стресс</dc:title>
</cp:coreProperties>
</file>