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u w:val="single"/>
        </w:rPr>
        <w:t>0011</w:t>
      </w:r>
      <w:r>
        <w:rPr>
          <w:rFonts w:cs="Times New Roman" w:ascii="Times New Roman" w:hAnsi="Times New Roman"/>
        </w:rPr>
        <w:t xml:space="preserve"> Строение и работа синапсов</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rPr>
        <w:t>Взаимодействие нейронов между собой (и с эффекторными органами) происходит через специальные образования - синапсу (греч. - контакт). Они образуются концевыми разветвлениями нейрона на теле или отростках другого нейрона. Чем больше синапсов во нервной клетке, тем больше она воспринимает различных раздражений и, следовательно, шире сфера влияний на ее деятельность и возможность участия в разнообразных реакциях организма. Особенно много синапсов в высших отделах нервной системы и именно у нейронов с наиболее сложными функциями.</w:t>
      </w:r>
    </w:p>
    <w:p>
      <w:pPr>
        <w:pStyle w:val="Normal"/>
        <w:jc w:val="both"/>
        <w:rPr/>
      </w:pPr>
      <w:r>
        <w:rPr>
          <w:rFonts w:cs="Times New Roman" w:ascii="Times New Roman" w:hAnsi="Times New Roman"/>
          <w:b w:val="false"/>
        </w:rPr>
        <w:t>В структуре синапса различают три элемента:</w:t>
      </w:r>
    </w:p>
    <w:p>
      <w:pPr>
        <w:pStyle w:val="Normal"/>
        <w:jc w:val="both"/>
        <w:rPr/>
      </w:pPr>
      <w:r>
        <w:rPr>
          <w:rFonts w:cs="Times New Roman" w:ascii="Times New Roman" w:hAnsi="Times New Roman"/>
          <w:b w:val="false"/>
        </w:rPr>
        <w:t>1)пресинаптическую мембрану, образованную утолщением мембраны конечной веточки аксона;</w:t>
      </w:r>
    </w:p>
    <w:p>
      <w:pPr>
        <w:pStyle w:val="Normal"/>
        <w:jc w:val="both"/>
        <w:rPr/>
      </w:pPr>
      <w:r>
        <w:rPr>
          <w:rFonts w:cs="Times New Roman" w:ascii="Times New Roman" w:hAnsi="Times New Roman"/>
          <w:b w:val="false"/>
        </w:rPr>
        <w:t>2)синаптическую щель между нейронами;</w:t>
      </w:r>
    </w:p>
    <w:p>
      <w:pPr>
        <w:pStyle w:val="Normal"/>
        <w:jc w:val="both"/>
        <w:rPr>
          <w:rFonts w:ascii="Times New Roman" w:hAnsi="Times New Roman" w:cs="Times New Roman"/>
          <w:b w:val="false"/>
          <w:b w:val="false"/>
        </w:rPr>
      </w:pPr>
      <w:r>
        <w:rPr>
          <w:rFonts w:cs="Times New Roman" w:ascii="Times New Roman" w:hAnsi="Times New Roman"/>
          <w:b w:val="false"/>
        </w:rPr>
        <w:t>3)постсинаптическую мембрану — утолщение прилегающей поверхности следующего нейрона.</w:t>
      </w:r>
    </w:p>
    <w:p>
      <w:pPr>
        <w:pStyle w:val="Normal"/>
        <w:jc w:val="both"/>
        <w:rPr/>
      </w:pPr>
      <w:r>
        <w:rPr>
          <w:rFonts w:cs="Times New Roman" w:ascii="Times New Roman" w:hAnsi="Times New Roman"/>
          <w:b w:val="false"/>
        </w:rPr>
        <w:t>В большинстве случаев передача влияния одного нейрона на другой осуществляется химическим путем. В пресинаптической части контакта имеются синоптические пузырьки, которые содержат специальные вещества — медиаторы или посредники. Ими могут быть ацетилхолин (в некоторых клетках спинного мозга, в вегетативных узлах), норадреналин (в окончаниях симпатических нервных волокон, в гипоталамусе), некоторые аминокислоты и др. Приходящие в окончания аксона нервные импульсы вызывают опорожнение синаптических пузырьков и выведение медиатора в синаптическую щель.</w:t>
      </w:r>
    </w:p>
    <w:p>
      <w:pPr>
        <w:pStyle w:val="Normal"/>
        <w:jc w:val="both"/>
        <w:rPr/>
      </w:pPr>
      <w:r>
        <w:rPr>
          <w:rFonts w:cs="Times New Roman" w:ascii="Times New Roman" w:hAnsi="Times New Roman"/>
          <w:b w:val="false"/>
        </w:rPr>
        <w:t>По характеру воздействия на последующую нервную клетку различают возбуждающие и тормозящие синапсы.</w:t>
      </w:r>
    </w:p>
    <w:p>
      <w:pPr>
        <w:pStyle w:val="Normal"/>
        <w:jc w:val="both"/>
        <w:rPr/>
      </w:pPr>
      <w:r>
        <w:rPr>
          <w:rFonts w:cs="Times New Roman" w:ascii="Times New Roman" w:hAnsi="Times New Roman"/>
          <w:b w:val="false"/>
        </w:rPr>
        <w:t>Ввозбуждающих синапсах медиаторы (например ацетилхолин) связываются со специфическими макромолекулами постсинаптической мембраны и вызывают ее деполяризацию. При этом регистрируется небольшое и кратковременное (около 1 мс) колебание мембранного потенциала в сторону деполяризации или возбуждающий постсинаптический потенциал (ВПСП).Для возбуждения нейрона необходимо, чтобы ВПСП достиг порогового уровня. Для этого величина деполяризационного сдвига мембранного потенциала должна составлять не менее 10 мВ. Действие медиатора очень кратковременно (1-2 мс), после чего он расщепляется на неэффективные компоненты (например, ацетилхолин расщепляется ферментом холинэстеразой на холин и уксусную кислоту) или поглощается обратно пресинаптическими окончаниями (например, норадреналин).</w:t>
      </w:r>
    </w:p>
    <w:p>
      <w:pPr>
        <w:pStyle w:val="Normal"/>
        <w:jc w:val="both"/>
        <w:rPr/>
      </w:pPr>
      <w:r>
        <w:rPr>
          <w:rFonts w:cs="Times New Roman" w:ascii="Times New Roman" w:hAnsi="Times New Roman"/>
          <w:b w:val="false"/>
        </w:rPr>
        <w:t>В тормозящих синапсах содержатся тормозные медиаторы (например, гамма-аминомасляная кислота). Их действие на постсинаптическую мембрану вызывает усиление выхода ионов калия из клетки и увеличение поляризации мембраны. При этом регистрируется кратковременное колебание мембранного потенциала в сторону (?)— тормозящий постсинаптический потенциал (ТПСП). В результате нервная клетка оказывается заторможенной. Возбудить ее труднее, чем в исходном состоянии. Для этого понадобится более сильное раздражение, чтобы достичь критического уровня деполяризации.</w:t>
      </w:r>
    </w:p>
    <w:p>
      <w:pPr>
        <w:pStyle w:val="Normal"/>
        <w:jc w:val="both"/>
        <w:rPr/>
      </w:pPr>
      <w:r>
        <w:rPr>
          <w:rFonts w:cs="Times New Roman" w:ascii="Times New Roman" w:hAnsi="Times New Roman"/>
          <w:b w:val="false"/>
        </w:rPr>
        <w:t>На мембране тела и дендритов нервной клетки находятся как возбуждающие, так и тормозящие синапсы. В отдельные моменты времени часть их может быть неактивной, а другая часть оказывает активное влияние на прилегающие к ним участки мембраны. Общее изменение мембранного потенциала нейрона является результатом сложного взаимодействия (интеграции) местных ВПСП и ТПСП всех многочисленных активированных синапсов. При одновременном влиянии как возбуждающих, так и тормозящих синапсов происходит алгебраическое суммирование (т.е. взаимное вычитание) их эффектов. При этом возбуждение нейрона возникнет лишь в том случае, если сумма возбуждающих постсинаптических потенциалов окажется больше суммы тормозящих. Это превышение должно составлять определенную пороговую величину (около 10 мВ). Только в этом случае появляется потенциал действия клетки. Следует отметить, что в целом, возбудимость нейрона зависит от его размеров: чем меньше клетка, тем выше ее возбудимость.</w:t>
      </w:r>
    </w:p>
    <w:p>
      <w:pPr>
        <w:pStyle w:val="Normal"/>
        <w:jc w:val="both"/>
        <w:rPr/>
      </w:pPr>
      <w:r>
        <w:rPr>
          <w:rFonts w:cs="Times New Roman" w:ascii="Times New Roman" w:hAnsi="Times New Roman"/>
          <w:b w:val="false"/>
        </w:rPr>
        <w:t>С появлением потенциала действия начинается процесс проведения нервного импульса по аксону и передача его на следующий нейрон или рабочий орган, т.е. осуществляется эффекторная функция нейрона. Нервный импульс является основным средством связи между нейронами.</w:t>
      </w:r>
    </w:p>
    <w:p>
      <w:pPr>
        <w:pStyle w:val="Normal"/>
        <w:jc w:val="both"/>
        <w:rPr/>
      </w:pPr>
      <w:r>
        <w:rPr>
          <w:rFonts w:cs="Times New Roman" w:ascii="Times New Roman" w:hAnsi="Times New Roman"/>
          <w:b w:val="false"/>
        </w:rPr>
        <w:t>Таким образом, передача информации в нервной систем происходит с помощью двух механизмов — электрического (ВПСП; ТПСП; потенциал действия) химического (медиаторы).</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sectPr>
      <w:type w:val="nextPage"/>
      <w:pgSz w:orient="landscape" w:w="16838" w:h="11906"/>
      <w:pgMar w:left="227" w:right="227" w:gutter="0" w:header="0" w:top="170" w:footer="0" w:bottom="170"/>
      <w:pgNumType w:fmt="decimal"/>
      <w:cols w:num="4"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9:16:00Z</dcterms:created>
  <dc:creator>Лысый</dc:creator>
  <dc:description/>
  <dc:language>en-US</dc:language>
  <cp:lastModifiedBy>Anatolevich</cp:lastModifiedBy>
  <cp:lastPrinted>2003-05-02T18:40:00Z</cp:lastPrinted>
  <dcterms:modified xsi:type="dcterms:W3CDTF">2003-05-02T14:40:00Z</dcterms:modified>
  <cp:revision>7</cp:revision>
  <dc:subject/>
  <dc:title/>
</cp:coreProperties>
</file>