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Тип Простейшие. Класс Саркодовые.Амеба.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актер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акуо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пищеварительная вакуоль </w:t>
            </w:r>
            <w:r>
              <w:rPr>
                <w:rStyle w:val="Style15"/>
                <w:vanish w:val="false"/>
              </w:rPr>
              <w:commentReference w:id="0"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кратительная вакуо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делять- что?  куда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делить-с помощью чег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деле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вигаться -как? c помощью чег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виже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иссимиляц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ышать-как?  чем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Он , она дышит,  они дышат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ыха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идкий продук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Захватывать-что ?  с </w:t>
            </w:r>
          </w:p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помощью чего?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Инцистироватьс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/рисова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ласс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еблагоприятные услов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бразовать- вокруг чего?    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ереварива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Перевариваться-где?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таться -как?   чем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тание +р. 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щ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верхнос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едстави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есная в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остейшее животно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севдопод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змножаться -как? -чем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змножение +р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Cаркодовые живот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ип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Услов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лохие услов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Цис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92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Тип Простейшие. Класс Жгутиковые.Эвглена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лаз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ло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гути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еленый /ая, ое, ые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еленая эвгле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леточный ро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глощать  что? /чита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Попадать куда? во что?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одольное деле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езервуа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ве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а свету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держаться где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н, она, содержится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ни содержатьс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особ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особ пита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игма/глазок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Фотосинте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лорофил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92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 xml:space="preserve">Тип Простейшие. Класс Ресничные.Парамеция.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верх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ни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ло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н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а дн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Инфузор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акронуклеус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икронуклеус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перечный /ая, ое,ые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есничные живот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о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вердый/ая, ое,  ые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вердые продукт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Функц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928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Паразитические представители  простейших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Антилоп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олеть-чем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он, она  болеет, они болеют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озбудитель- чег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рызу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изентер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Еж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Использовать -ког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ишечни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ласс Спорови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ж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льцевая фор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ровь /ж. р.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ейшманио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ичин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алярийный кома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огут вызыва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уха це-ц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тносится к чему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/говори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арази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ереносить -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есчан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лазмод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зрушать -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елезен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блюдать правила личной гигиен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нная болезн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инномозговая жидкос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реда обита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ен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енка толстой киш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усли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рипаносо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Уничтожать 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Чувствовать себя как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928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Тип Кишечнополостные.Класс Гидройдные.Гидра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одоем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олосок /чувствительный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полнять 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функцию нападе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функцию защит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ермафроди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идройдные живот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иффузный /ая,ое,ые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иго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апсул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ишечнополостные живот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елезистая 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интерстициальная 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ервная 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ловая 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рекательная 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эпителиальномускульная    </w:t>
            </w:r>
          </w:p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ус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усочек пищ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езогле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плодотворе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перекрестное </w:t>
            </w:r>
          </w:p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плодотворе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тделятся- от чег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тросток /вырост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ередавать-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дош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лос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ч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чкова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сти /идти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ло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единени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ерматозои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особ пита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внутриклеточный способ </w:t>
            </w:r>
          </w:p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та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внутриполостный способ </w:t>
            </w:r>
          </w:p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та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особ размноже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ловой способ размноже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есполый способ размноже-</w:t>
            </w:r>
          </w:p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Фермент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Щупальц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Эктодер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Энтодер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Яйцеклет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92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Тип Кольчатые черви.Класс Малощетинковые черви.Дождевой червь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Анус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евый б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авый б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рюш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орон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перед/наза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сасывать -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сасываться -где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англий /узел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ождевой черв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елуд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амкнутый/ая,ое.ые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об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иш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адняя киш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редняя киш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льц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кологлоточное кольц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льцевой сосу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льчатый черв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миссур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нец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оловной конец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востовой конец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алощетинковые черв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ышц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льцевые мышц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одольные мышц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тверстие -где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ткрываться-где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щево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ердц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исте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делительная систе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ровеносная систе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щеварительная систе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кращатьс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су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рющной сосу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инной сосу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пи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ре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перечный сре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одольный сре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еч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н,она тече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ни теку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рубоч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Узел /ганглий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адглоточный узе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дглоточный узе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Участвовать- в чем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Цепоч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Щетин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Эпител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92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Тип Членистоногие. Класс  Насекомые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Аор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абоч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ключать-чт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нешн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нутренн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ла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ол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рудь/ж.р.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вусторонняя симметр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ыхальц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абр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евательный желуд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Измельчатьс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Има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амер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рупный/ большой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узнечи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укол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егко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ичин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иня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альпигиевы сосуд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етаморфоз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ногонож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езамкнутая/ая,ое,ые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езамкнутая кровеносная систе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битать-где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ар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аукообраз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крывать  -что? чем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крыт /а,о/  -чем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лость /ж. р.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охож/а,е,и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роходи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звиваться-из чего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здельнополые живот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кообразные живот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амец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ам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ад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Уси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ит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итиновый /ая,ое,ые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Челюсть нижня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Челюсть верхня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Членистоногие животны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Яйц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Яични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2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tya Lazhintseva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2T14:13:00Z</dcterms:created>
  <dc:creator>Katya Lazhintseva</dc:creator>
  <dc:description/>
  <dc:language>en-US</dc:language>
  <cp:lastModifiedBy>Katya Lazhintseva</cp:lastModifiedBy>
  <cp:lastPrinted>1995-04-14T14:23:00Z</cp:lastPrinted>
  <dcterms:modified xsi:type="dcterms:W3CDTF">1995-04-14T15:02:00Z</dcterms:modified>
  <cp:revision>5</cp:revision>
  <dc:subject/>
  <dc:title>�������	</dc:title>
</cp:coreProperties>
</file>