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right="-23" w:hanging="0"/>
        <w:rPr/>
      </w:pPr>
      <w:r>
        <w:rPr/>
        <w:t>СТРОЕНИЕ, ФУНКЦИИ И ПРОИСХОЖДЕНИЕ ЦВЕТКА СТРОЕНИЕ И РАЗВИТИЕ ЦВЕТКА</w:t>
      </w:r>
    </w:p>
    <w:p>
      <w:pPr>
        <w:pStyle w:val="Normal"/>
        <w:spacing w:before="180" w:after="0"/>
        <w:ind w:hanging="0"/>
        <w:jc w:val="left"/>
        <w:rPr/>
      </w:pPr>
      <w:r>
        <w:rPr>
          <w:b/>
          <w:sz w:val="28"/>
        </w:rPr>
        <w:t>Общие понятия.</w:t>
      </w:r>
      <w:r>
        <w:rPr>
          <w:sz w:val="28"/>
        </w:rPr>
        <w:t xml:space="preserve"> Цветок покрытосеменных растений в своем проис</w:t>
        <w:softHyphen/>
        <w:t>хождении, как полагают многие ученые, связан со стробилом голосемен</w:t>
        <w:softHyphen/>
        <w:t>ных. Однако он, как</w:t>
      </w:r>
      <w:r>
        <w:rPr>
          <w:sz w:val="28"/>
          <w:lang w:val="uk-UA"/>
        </w:rPr>
        <w:t xml:space="preserve"> </w:t>
      </w:r>
      <w:r>
        <w:rPr>
          <w:sz w:val="28"/>
        </w:rPr>
        <w:t>правило, обоеполый и в несравненно большей степе</w:t>
        <w:softHyphen/>
        <w:t>ни специализирован благодаря далеко зашедшим эволюционным про</w:t>
        <w:softHyphen/>
        <w:t xml:space="preserve">цессам, Последние привели к тому, что истинная </w:t>
      </w:r>
      <w:r>
        <w:rPr>
          <w:i/>
          <w:sz w:val="28"/>
        </w:rPr>
        <w:t xml:space="preserve">природа органов </w:t>
      </w:r>
      <w:r>
        <w:rPr>
          <w:sz w:val="28"/>
        </w:rPr>
        <w:t>цветка с трудом распознается и нередко</w:t>
      </w:r>
      <w:r>
        <w:rPr>
          <w:sz w:val="28"/>
          <w:lang w:val="uk-UA"/>
        </w:rPr>
        <w:t xml:space="preserve">                                                                                                       </w:t>
      </w:r>
      <w:r>
        <w:rPr>
          <w:sz w:val="28"/>
        </w:rPr>
        <w:t xml:space="preserve"> вызывает различные толко</w:t>
        <w:softHyphen/>
        <w:t>вания.</w:t>
      </w:r>
    </w:p>
    <w:p>
      <w:pPr>
        <w:pStyle w:val="Normal"/>
        <w:ind w:right="-284" w:hanging="0"/>
        <w:jc w:val="left"/>
        <w:rPr/>
      </w:pPr>
      <w:r>
        <w:rPr>
          <w:sz w:val="28"/>
        </w:rPr>
        <w:t>Цветок имеет ось, или цветоложе, которая несет листочки околоцветник а, тычинки</w:t>
      </w:r>
      <w:r>
        <w:rPr>
          <w:sz w:val="28"/>
          <w:lang w:val="uk-UA"/>
        </w:rPr>
        <w:t xml:space="preserve"> </w:t>
      </w:r>
      <w:r>
        <w:rPr>
          <w:sz w:val="28"/>
        </w:rPr>
        <w:t>и пестики, состоящие из одного или не</w:t>
        <w:softHyphen/>
        <w:t>скольких плодолистик</w:t>
      </w:r>
      <w:r>
        <w:rPr>
          <w:sz w:val="28"/>
          <w:lang w:val="uk-UA"/>
        </w:rPr>
        <w:t>о</w:t>
      </w:r>
      <w:r>
        <w:rPr>
          <w:sz w:val="28"/>
        </w:rPr>
        <w:t>в</w:t>
      </w:r>
      <w:r>
        <w:rPr>
          <w:sz w:val="28"/>
          <w:lang w:val="uk-UA"/>
        </w:rPr>
        <w:t xml:space="preserve">. </w:t>
      </w:r>
      <w:r>
        <w:rPr>
          <w:sz w:val="28"/>
        </w:rPr>
        <w:t>В завязях пестиков содержатся семязачатки (семяпочки). После опыления и оплодотворения завязи превраща</w:t>
        <w:softHyphen/>
        <w:t>ются в плоды, а семязачатк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 семена. Плод не может возникать неза</w:t>
        <w:softHyphen/>
        <w:t>висимо от цветка.</w:t>
      </w:r>
    </w:p>
    <w:p>
      <w:pPr>
        <w:pStyle w:val="Normal"/>
        <w:ind w:left="160" w:firstLine="300"/>
        <w:rPr/>
      </w:pPr>
      <w:r>
        <w:rPr>
          <w:sz w:val="28"/>
        </w:rPr>
        <w:t>Цветоложе чаще бывает плоское, реже выпуклое (рис.</w:t>
      </w:r>
      <w:r>
        <w:rPr>
          <w:sz w:val="28"/>
          <w:lang w:val="en-US"/>
        </w:rPr>
        <w:t xml:space="preserve"> 273, /)</w:t>
      </w:r>
      <w:r>
        <w:rPr>
          <w:sz w:val="28"/>
        </w:rPr>
        <w:t xml:space="preserve"> (лю</w:t>
        <w:softHyphen/>
        <w:t>тик, малина, магнолия, мышехвостник) или несколько вогнутое.</w:t>
      </w:r>
    </w:p>
    <w:p>
      <w:pPr>
        <w:pStyle w:val="Normal"/>
        <w:ind w:firstLine="300"/>
        <w:rPr/>
      </w:pPr>
      <w:r>
        <w:rPr>
          <w:sz w:val="28"/>
        </w:rPr>
        <w:t>Цветок бывает верхушечным или выходит из пазухи кроющего листа (прицветника), большей частью отличающегося по форме от вегетатив</w:t>
        <w:softHyphen/>
        <w:t>ных листьев (см. также с.</w:t>
      </w:r>
      <w:r>
        <w:rPr>
          <w:sz w:val="28"/>
          <w:lang w:val="en-US"/>
        </w:rPr>
        <w:t xml:space="preserve"> 230).</w:t>
      </w:r>
      <w:r>
        <w:rPr>
          <w:sz w:val="28"/>
        </w:rPr>
        <w:t xml:space="preserve"> Участок между кроющим листом и цвет</w:t>
        <w:softHyphen/>
        <w:t>ком называют цветоножкой. Цветки, не имеющие цветоножки, яв</w:t>
        <w:softHyphen/>
        <w:t>ляются сидячими. На цветоножке располагаются также два (у двудоль</w:t>
        <w:softHyphen/>
        <w:t>ных) или один (у однодольных) маленьких листочка, которые называют предлистьями или прицветничками. Предлистья располагаются в плос</w:t>
        <w:softHyphen/>
        <w:t>кости, перпендикулярной кроющему листу. Часто предлистья вообще от</w:t>
        <w:softHyphen/>
        <w:t>сутствуют. У некоторых растений абортированы кроющие листья.</w:t>
      </w:r>
    </w:p>
    <w:p>
      <w:pPr>
        <w:pStyle w:val="Normal"/>
        <w:ind w:right="-448" w:hanging="0"/>
        <w:rPr/>
      </w:pPr>
      <w:r>
        <w:rPr>
          <w:sz w:val="28"/>
        </w:rPr>
        <w:t>Сторону цветка, обращенную к кроющему листу, называют передней, нижней или абаксиальной; противоположную, обращенную к оси побе</w:t>
        <w:softHyphen/>
        <w:t>га,</w:t>
      </w:r>
      <w:r>
        <w:rPr>
          <w:sz w:val="28"/>
          <w:lang w:val="en-US"/>
        </w:rPr>
        <w:t>—</w:t>
      </w:r>
      <w:r>
        <w:rPr>
          <w:sz w:val="28"/>
        </w:rPr>
        <w:t>задней, верхней или адаксиальной. Плоскость, проходящую через ось соцветия, середину цветка и кроющий лист, называют медиан</w:t>
        <w:softHyphen/>
        <w:t xml:space="preserve">ной </w:t>
      </w:r>
      <w:r>
        <w:rPr>
          <w:i/>
          <w:sz w:val="28"/>
        </w:rPr>
        <w:t>(М);</w:t>
      </w:r>
      <w:r>
        <w:rPr>
          <w:sz w:val="28"/>
        </w:rPr>
        <w:t xml:space="preserve"> плоскость, </w:t>
      </w: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509135</wp:posOffset>
            </wp:positionH>
            <wp:positionV relativeFrom="paragraph">
              <wp:posOffset>1101725</wp:posOffset>
            </wp:positionV>
            <wp:extent cx="1605280" cy="1930400"/>
            <wp:effectExtent l="0" t="0" r="0" b="0"/>
            <wp:wrapTight wrapText="bothSides">
              <wp:wrapPolygon edited="0">
                <wp:start x="-128" y="0"/>
                <wp:lineTo x="-128" y="21491"/>
                <wp:lineTo x="21600" y="21491"/>
                <wp:lineTo x="21600" y="0"/>
                <wp:lineTo x="-1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проходящую через предлистья и середину цветка, перпендикулярную предыдущей, называют поперечной или трансвер</w:t>
      </w:r>
      <w:r>
        <w:rPr>
          <w:sz w:val="28"/>
          <w:lang w:val="uk-UA"/>
        </w:rPr>
        <w:t>с</w:t>
      </w:r>
      <w:r>
        <w:rPr>
          <w:sz w:val="28"/>
        </w:rPr>
        <w:t>альной</w:t>
      </w:r>
    </w:p>
    <w:p>
      <w:pPr>
        <w:pStyle w:val="Normal"/>
        <w:ind w:hanging="0"/>
        <w:jc w:val="left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">
                <wp:simplePos x="0" y="0"/>
                <wp:positionH relativeFrom="margin">
                  <wp:posOffset>229235</wp:posOffset>
                </wp:positionH>
                <wp:positionV relativeFrom="paragraph">
                  <wp:posOffset>635</wp:posOffset>
                </wp:positionV>
                <wp:extent cx="1920875" cy="238950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2389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920240" cy="238950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0240" cy="2389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188.15pt;mso-wrap-distance-left:504pt;mso-wrap-distance-right:504pt;mso-wrap-distance-top:2pt;mso-wrap-distance-bottom:2pt;margin-top:0.05pt;mso-position-vertical-relative:text;margin-left:1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920240" cy="238950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0240" cy="2389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R2"/>
        <w:spacing w:before="140" w:after="0"/>
        <w:ind w:left="2200" w:hanging="0"/>
        <w:rPr/>
      </w:pPr>
      <w:r>
        <w:rPr>
          <w:sz w:val="28"/>
        </w:rPr>
        <w:t>Рис.</w:t>
      </w:r>
      <w:r>
        <w:rPr>
          <w:sz w:val="28"/>
          <w:lang w:val="en-US"/>
        </w:rPr>
        <w:t xml:space="preserve"> 273.</w:t>
      </w:r>
      <w:r>
        <w:rPr>
          <w:sz w:val="28"/>
        </w:rPr>
        <w:t xml:space="preserve"> Общие представления о цветке:</w:t>
      </w:r>
    </w:p>
    <w:p>
      <w:pPr>
        <w:pStyle w:val="FR2"/>
        <w:rPr/>
      </w:pPr>
      <w:r>
        <w:rPr>
          <w:sz w:val="28"/>
        </w:rPr>
        <w:t>/—цветок магнолии;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2—</w:t>
      </w:r>
      <w:r>
        <w:rPr>
          <w:sz w:val="28"/>
        </w:rPr>
        <w:t>диаграмма цветка крестоцветного.</w:t>
      </w:r>
    </w:p>
    <w:p>
      <w:pPr>
        <w:pStyle w:val="Normal"/>
        <w:spacing w:before="240" w:after="0"/>
        <w:ind w:right="-23" w:hanging="0"/>
        <w:rPr/>
      </w:pPr>
      <w:r>
        <w:rPr>
          <w:sz w:val="28"/>
        </w:rPr>
        <w:t xml:space="preserve"> </w:t>
      </w:r>
      <w:r>
        <w:rPr>
          <w:sz w:val="28"/>
        </w:rPr>
        <w:t>Это основные плоскости симметрии в цветке. Если других плоскостей симметрии провести невозможно, говорят о билатеральном строении цветка, характерном в основном для крестоцветных (рис.</w:t>
      </w:r>
      <w:r>
        <w:rPr>
          <w:sz w:val="28"/>
          <w:lang w:val="en-US"/>
        </w:rPr>
        <w:t xml:space="preserve"> 273, </w:t>
      </w:r>
      <w:r>
        <w:rPr>
          <w:i/>
          <w:sz w:val="28"/>
          <w:lang w:val="en-US"/>
        </w:rPr>
        <w:t>2).</w:t>
      </w:r>
      <w:r>
        <w:rPr>
          <w:sz w:val="28"/>
        </w:rPr>
        <w:t xml:space="preserve"> В соответствии с означенными плоскостями можно различать меди</w:t>
        <w:softHyphen/>
        <w:t>анные и латеральные (т. е. расположенные в поперечной, или трансвер</w:t>
      </w:r>
      <w:r>
        <w:rPr>
          <w:sz w:val="28"/>
          <w:lang w:val="uk-UA"/>
        </w:rPr>
        <w:t>с</w:t>
      </w:r>
      <w:r>
        <w:rPr>
          <w:sz w:val="28"/>
        </w:rPr>
        <w:t>альной, плоскости) части цветка. Кроме билатерально-симметричных, встречаются цветки правильные, или актиноморфные, зигоморфные, и неправильные, или асимметричные. Поскольку симметрия цветка опре</w:t>
        <w:softHyphen/>
        <w:t>деляется главным образом венчиком, она будет подробнее рассмотрена в соответствующем разделе.</w:t>
      </w:r>
    </w:p>
    <w:p>
      <w:pPr>
        <w:pStyle w:val="Normal"/>
        <w:rPr>
          <w:sz w:val="28"/>
        </w:rPr>
      </w:pPr>
      <w:r>
        <w:rPr>
          <w:sz w:val="28"/>
        </w:rPr>
        <w:t>В зависимости от наличия или отсутствия околоцветника, а также от его строения, различают следующие типы цветка:</w:t>
      </w:r>
    </w:p>
    <w:p>
      <w:pPr>
        <w:pStyle w:val="Normal"/>
        <w:rPr/>
      </w:pPr>
      <w:r>
        <w:rPr>
          <w:sz w:val="28"/>
          <w:lang w:val="en-US"/>
        </w:rPr>
        <w:t>1)</w:t>
      </w:r>
      <w:r>
        <w:rPr>
          <w:sz w:val="28"/>
        </w:rPr>
        <w:t xml:space="preserve"> гомохламидный. Околоцветник простой, т. е. листочки его примерно одинаковые, чаще спирально расположенные, в довольно большом числе, чашечковидные или венчиковидные (магнолия, купаль</w:t>
        <w:softHyphen/>
        <w:t>ница, лилия); характерен для более примитивных семейств покрытосе</w:t>
        <w:softHyphen/>
        <w:t>менных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2)</w:t>
      </w:r>
      <w:r>
        <w:rPr>
          <w:sz w:val="28"/>
        </w:rPr>
        <w:t xml:space="preserve"> гетерохламидный. Околоцветник двойной, т. е. дифференци</w:t>
        <w:softHyphen/>
        <w:t>рованный на чашечку и венчик (гвоздика, колокольчик, горох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3)</w:t>
      </w:r>
      <w:r>
        <w:rPr>
          <w:sz w:val="28"/>
        </w:rPr>
        <w:t xml:space="preserve"> гаплохламидный, или монохламидный. Лишь один круг листочков околоцветника, чаще чашечковидных (крапива, вяз, ле</w:t>
        <w:softHyphen/>
        <w:t>беда);</w:t>
      </w:r>
    </w:p>
    <w:p>
      <w:pPr>
        <w:pStyle w:val="Normal"/>
        <w:rPr/>
      </w:pPr>
      <w:r>
        <w:rPr>
          <w:sz w:val="28"/>
          <w:lang w:val="en-US"/>
        </w:rPr>
        <w:t>4)</w:t>
      </w:r>
      <w:r>
        <w:rPr>
          <w:sz w:val="28"/>
        </w:rPr>
        <w:t xml:space="preserve"> апохламидный. Околоцветника нет, цветки голые (ясень, ива). В настоящее время большинство ученых полагают, что в подоб</w:t>
        <w:softHyphen/>
        <w:t>ных случаях имела место утрата околоцветника; прежде придержива</w:t>
        <w:softHyphen/>
        <w:t>лись противоположной точки зрения и семейства с апохламидными и гаплохламидными цветками помещали в начале системы покрытосе</w:t>
        <w:softHyphen/>
        <w:t>менных.</w:t>
      </w:r>
    </w:p>
    <w:p>
      <w:pPr>
        <w:pStyle w:val="Normal"/>
        <w:ind w:firstLine="340"/>
        <w:rPr/>
      </w:pPr>
      <w:r>
        <w:rPr>
          <w:b/>
          <w:sz w:val="28"/>
        </w:rPr>
        <w:t>Распределение полов в цветке.</w:t>
      </w:r>
      <w:r>
        <w:rPr>
          <w:sz w:val="28"/>
        </w:rPr>
        <w:t xml:space="preserve"> Цветок, содержащий тычинки и пести</w:t>
        <w:softHyphen/>
        <w:t>ки, называют обоеполым. Обоеполые цветки свойственны громадному большинству покрытосеменных. В этом отношении последние отлича</w:t>
        <w:softHyphen/>
        <w:t>ются от голосеменных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,</w:t>
      </w:r>
      <w:r>
        <w:rPr>
          <w:sz w:val="28"/>
        </w:rPr>
        <w:t xml:space="preserve"> у которых обоеполые стробилы представляют большую редкость. Однако у сравнительно немногих покрытосеменных цветки содержат или только тычинки, или только пестик (пестики). Соответственно различают цветки тычиночные (обозначае</w:t>
        <w:softHyphen/>
        <w:t>мые значком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( </w:t>
      </w:r>
      <w:r>
        <w:rPr>
          <w:sz w:val="28"/>
          <w:lang w:val="en-US"/>
        </w:rPr>
        <w:t xml:space="preserve">) </w:t>
      </w:r>
      <w:r>
        <w:rPr>
          <w:sz w:val="28"/>
        </w:rPr>
        <w:t xml:space="preserve"> и пестичные</w:t>
      </w:r>
      <w:r>
        <w:rPr>
          <w:sz w:val="28"/>
          <w:lang w:val="en-US"/>
        </w:rPr>
        <w:t xml:space="preserve"> (  )</w:t>
      </w:r>
      <w:r>
        <w:rPr>
          <w:sz w:val="28"/>
        </w:rPr>
        <w:t xml:space="preserve">. </w:t>
      </w:r>
      <w:r>
        <w:rPr>
          <w:sz w:val="28"/>
          <w:lang w:val="uk-UA"/>
        </w:rPr>
        <w:t xml:space="preserve"> </w:t>
      </w:r>
      <w:r>
        <w:rPr>
          <w:sz w:val="28"/>
        </w:rPr>
        <w:t>Обоеполые цветки обозначают</w:t>
      </w:r>
      <w:r>
        <w:rPr>
          <w:sz w:val="28"/>
          <w:lang w:val="uk-UA"/>
        </w:rPr>
        <w:t xml:space="preserve">  </w:t>
      </w:r>
      <w:r>
        <w:rPr>
          <w:sz w:val="28"/>
        </w:rPr>
        <w:t>знаком</w:t>
      </w:r>
      <w:r>
        <w:rPr>
          <w:sz w:val="28"/>
          <w:lang w:val="uk-UA"/>
        </w:rPr>
        <w:t xml:space="preserve">  (  )</w:t>
      </w:r>
    </w:p>
    <w:p>
      <w:pPr>
        <w:pStyle w:val="Normal"/>
        <w:spacing w:before="180" w:after="0"/>
        <w:rPr>
          <w:sz w:val="28"/>
        </w:rPr>
      </w:pPr>
      <w:r>
        <w:rPr>
          <w:sz w:val="28"/>
        </w:rPr>
        <w:t>Растения с раздельнополыми цветками на одном и том же экземпляре называют однодомными (кукуруза, осоки, береза, орешник-лещина, дуб). Растения, обладающие тычиночными и пестичными цветками, но на раз</w:t>
        <w:softHyphen/>
        <w:t>ных экземплярах, называют двудомными (крапива двудомная, тополь, осина, ива, конопля, щавель съедобный, или кислый). У однодомных рас</w:t>
        <w:softHyphen/>
        <w:t>тений чаще мужские и женские цветки собраны в различные соцветия, реже соцветия бывают смешанные (например, у некоторых осок, у нас</w:t>
        <w:softHyphen/>
        <w:t>тоящего каштана). У многих растений наряду с обоеполыми цветками встречаются и раздельнополые; распределение их различно и образует те или иные комбинации. Такие растения известны под названием много</w:t>
        <w:softHyphen/>
        <w:t>домных или многобрачных (полигамных) растений (многие клены, гре</w:t>
        <w:softHyphen/>
        <w:t>чишные и др.).</w:t>
      </w:r>
    </w:p>
    <w:p>
      <w:pPr>
        <w:pStyle w:val="Normal"/>
        <w:rPr/>
      </w:pPr>
      <w:r>
        <w:rPr>
          <w:sz w:val="28"/>
        </w:rPr>
        <w:t>Наконец, правда редко, наблюдается полная редукция половых функ</w:t>
        <w:softHyphen/>
        <w:t>ций цветка и возникают стерильные цветки, назначение  которых</w:t>
      </w:r>
      <w:r>
        <w:rPr>
          <w:sz w:val="28"/>
          <w:lang w:val="en-US"/>
        </w:rPr>
        <w:t xml:space="preserve">— </w:t>
      </w:r>
      <w:r>
        <w:rPr>
          <w:sz w:val="28"/>
        </w:rPr>
        <w:t>привлечение насекомых. Как правило, такие цветки располагаются по периферии специализированных соцветий у некоторых высших покрыто</w:t>
        <w:softHyphen/>
        <w:t>семенных (подсолнечник, калина), в центре которых помещаются обое</w:t>
        <w:softHyphen/>
        <w:t>полые цветки</w:t>
      </w:r>
      <w:r>
        <w:rPr>
          <w:sz w:val="28"/>
          <w:lang w:val="uk-UA"/>
        </w:rPr>
        <w:t xml:space="preserve">. </w:t>
      </w:r>
      <w:r>
        <w:rPr>
          <w:sz w:val="28"/>
        </w:rPr>
        <w:t>Во многих раздельнополых цветках можно заметить следы органов другого пола, что истолковывается различным образом.</w:t>
      </w:r>
    </w:p>
    <w:p>
      <w:pPr>
        <w:pStyle w:val="Normal"/>
        <w:rPr/>
      </w:pPr>
      <w:r>
        <w:rPr>
          <w:b/>
          <w:sz w:val="28"/>
        </w:rPr>
        <w:t>Расположение частей цветка.</w:t>
      </w:r>
      <w:r>
        <w:rPr>
          <w:sz w:val="28"/>
        </w:rPr>
        <w:t xml:space="preserve"> У большинства растений части цветка образуют хорошо заметные мутовки, или круги (циклы). Весьма рас</w:t>
        <w:softHyphen/>
        <w:t>пространены</w:t>
      </w:r>
      <w:r>
        <w:rPr>
          <w:sz w:val="28"/>
          <w:lang w:val="en-US"/>
        </w:rPr>
        <w:t xml:space="preserve"> 5-</w:t>
      </w:r>
      <w:r>
        <w:rPr>
          <w:sz w:val="28"/>
        </w:rPr>
        <w:t>или 4-круговые, иначе пентациклические, и тет</w:t>
      </w:r>
      <w:r>
        <w:rPr>
          <w:sz w:val="28"/>
          <w:lang w:val="uk-UA"/>
        </w:rPr>
        <w:t>р</w:t>
      </w:r>
      <w:r>
        <w:rPr>
          <w:sz w:val="28"/>
        </w:rPr>
        <w:t>ациклические цветки. Пентациклические цветки характерны для лилейных, амариллисовых, гвоздичных, гераниевых, рутовых; тетрациклически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для ирисовых, орхидных, крушинных, бересклетовых, норичниковых, губоцветных и др. Реже встречаются шестикруговые, или гексациклические</w:t>
      </w:r>
      <w:r>
        <w:rPr>
          <w:sz w:val="28"/>
          <w:lang w:val="uk-UA"/>
        </w:rPr>
        <w:t xml:space="preserve"> </w:t>
      </w:r>
      <w:r>
        <w:rPr>
          <w:sz w:val="28"/>
        </w:rPr>
        <w:t>, цветки. Количество частей цветка в каждом круге может быть различным. У однодольных наиболее часто встреча</w:t>
        <w:softHyphen/>
        <w:t>ются трехчленные, у двудольных</w:t>
      </w:r>
      <w:r>
        <w:rPr>
          <w:sz w:val="28"/>
          <w:lang w:val="en-US"/>
        </w:rPr>
        <w:t>—</w:t>
      </w:r>
      <w:r>
        <w:rPr>
          <w:sz w:val="28"/>
        </w:rPr>
        <w:t xml:space="preserve"> пятичленные, реже дву- или четырех</w:t>
        <w:softHyphen/>
        <w:t>членные (крестоцветные, маковые) цветки.</w:t>
      </w:r>
    </w:p>
    <w:p>
      <w:pPr>
        <w:pStyle w:val="Normal"/>
        <w:ind w:left="284" w:firstLine="320"/>
        <w:rPr>
          <w:sz w:val="28"/>
          <w:lang w:val="uk-UA"/>
        </w:rPr>
      </w:pPr>
      <w:r>
        <w:rPr>
          <w:sz w:val="28"/>
        </w:rPr>
        <w:t>Главным образом, среди так называемых многоплодниковых (магно</w:t>
        <w:softHyphen/>
        <w:t xml:space="preserve">лиевые, лютиковые) распространено спиральное расположение частей. </w:t>
      </w:r>
      <w:r>
        <w:rPr>
          <w:sz w:val="28"/>
          <w:lang w:val="uk-UA"/>
        </w:rPr>
        <w:t>В</w:t>
      </w:r>
      <w:r>
        <w:rPr>
          <w:sz w:val="28"/>
        </w:rPr>
        <w:t xml:space="preserve"> этом случае листочки околоцветника, тычинки и плодолистики встре</w:t>
        <w:softHyphen/>
        <w:t>чаются в неопределенном, часто в большом числе. В связи с этим разли</w:t>
        <w:softHyphen/>
        <w:t>чают спиральные (ациклические) и циклические, а также гемицикличес</w:t>
      </w:r>
      <w:r>
        <w:rPr>
          <w:sz w:val="28"/>
          <w:lang w:val="uk-UA"/>
        </w:rPr>
        <w:t>кие</w:t>
      </w:r>
      <w:r>
        <w:rPr>
          <w:sz w:val="28"/>
        </w:rPr>
        <w:t xml:space="preserve"> цветки. В последних околоцветник имеет циклическое, а тычинки и пестики</w:t>
      </w:r>
      <w:r>
        <w:rPr>
          <w:sz w:val="28"/>
          <w:lang w:val="en-US"/>
        </w:rPr>
        <w:t>—</w:t>
      </w:r>
      <w:r>
        <w:rPr>
          <w:sz w:val="28"/>
        </w:rPr>
        <w:t>спиральное расположение (лютик) или чашечка</w:t>
      </w:r>
      <w:r>
        <w:rPr>
          <w:sz w:val="28"/>
          <w:lang w:val="en-US"/>
        </w:rPr>
        <w:t>—</w:t>
      </w:r>
      <w:r>
        <w:rPr>
          <w:sz w:val="28"/>
        </w:rPr>
        <w:t>спираль</w:t>
        <w:softHyphen/>
        <w:t>ное, а остальные части цветка</w:t>
      </w:r>
      <w:r>
        <w:rPr>
          <w:sz w:val="28"/>
          <w:lang w:val="en-US"/>
        </w:rPr>
        <w:t>—</w:t>
      </w:r>
      <w:r>
        <w:rPr>
          <w:sz w:val="28"/>
        </w:rPr>
        <w:t xml:space="preserve">циклическое (шиповник). Установлены </w:t>
      </w:r>
      <w:r>
        <w:rPr>
          <w:sz w:val="28"/>
          <w:lang w:val="uk-UA"/>
        </w:rPr>
        <w:t>с</w:t>
      </w:r>
      <w:r>
        <w:rPr>
          <w:sz w:val="28"/>
        </w:rPr>
        <w:t>ледующие эволюционные линии: цветок ациклический</w:t>
      </w:r>
      <w:r>
        <w:rPr>
          <w:sz w:val="28"/>
          <w:lang w:val="en-US"/>
        </w:rPr>
        <w:t>—</w:t>
      </w:r>
      <w:r>
        <w:rPr>
          <w:sz w:val="28"/>
        </w:rPr>
        <w:t>&gt;</w:t>
      </w:r>
      <w:r>
        <w:rPr>
          <w:sz w:val="28"/>
          <w:lang w:val="uk-UA"/>
        </w:rPr>
        <w:t>пя</w:t>
      </w:r>
      <w:r>
        <w:rPr>
          <w:sz w:val="28"/>
        </w:rPr>
        <w:t xml:space="preserve">тичленный </w:t>
      </w:r>
      <w:r>
        <w:rPr>
          <w:sz w:val="28"/>
          <w:lang w:val="uk-UA"/>
        </w:rPr>
        <w:t>поли</w:t>
      </w:r>
      <w:r>
        <w:rPr>
          <w:sz w:val="28"/>
        </w:rPr>
        <w:t>циклический</w:t>
      </w:r>
      <w:r>
        <w:rPr>
          <w:sz w:val="28"/>
          <w:lang w:val="en-US"/>
        </w:rPr>
        <w:t>—</w:t>
      </w:r>
      <w:r>
        <w:rPr>
          <w:sz w:val="28"/>
        </w:rPr>
        <w:t>»-пятичленный пентациклический</w:t>
      </w:r>
      <w:r>
        <w:rPr>
          <w:sz w:val="28"/>
          <w:lang w:val="en-US"/>
        </w:rPr>
        <w:t>—</w:t>
      </w:r>
      <w:r>
        <w:rPr>
          <w:sz w:val="28"/>
        </w:rPr>
        <w:t>&gt;-пятичленный тет</w:t>
      </w:r>
      <w:r>
        <w:rPr>
          <w:sz w:val="28"/>
          <w:lang w:val="uk-UA"/>
        </w:rPr>
        <w:t>р</w:t>
      </w:r>
      <w:r>
        <w:rPr>
          <w:sz w:val="28"/>
        </w:rPr>
        <w:t>а циклический; цветок</w:t>
      </w:r>
      <w:r>
        <w:rPr>
          <w:sz w:val="28"/>
          <w:lang w:val="uk-UA"/>
        </w:rPr>
        <w:t xml:space="preserve"> </w:t>
      </w:r>
      <w:r>
        <w:rPr>
          <w:sz w:val="28"/>
        </w:rPr>
        <w:t>ациклический</w:t>
      </w:r>
      <w:r>
        <w:rPr>
          <w:sz w:val="28"/>
          <w:lang w:val="en-US"/>
        </w:rPr>
        <w:t>—</w:t>
      </w:r>
      <w:r>
        <w:rPr>
          <w:sz w:val="28"/>
        </w:rPr>
        <w:t>трехчленный полицикличес</w:t>
      </w:r>
      <w:r>
        <w:rPr>
          <w:sz w:val="28"/>
          <w:lang w:val="uk-UA"/>
        </w:rPr>
        <w:t>ки</w:t>
      </w:r>
      <w:r>
        <w:rPr>
          <w:sz w:val="28"/>
        </w:rPr>
        <w:t>й</w:t>
      </w:r>
      <w:r>
        <w:rPr>
          <w:sz w:val="28"/>
          <w:lang w:val="en-US"/>
        </w:rPr>
        <w:t>—</w:t>
      </w:r>
      <w:r>
        <w:rPr>
          <w:sz w:val="28"/>
        </w:rPr>
        <w:t>трехчленный пентациклический</w:t>
      </w:r>
      <w:r>
        <w:rPr>
          <w:sz w:val="28"/>
          <w:lang w:val="en-US"/>
        </w:rPr>
        <w:t>—</w:t>
      </w:r>
      <w:r>
        <w:rPr>
          <w:sz w:val="28"/>
        </w:rPr>
        <w:t>трехчленный тетрацикличес</w:t>
      </w:r>
      <w:r>
        <w:rPr>
          <w:sz w:val="28"/>
          <w:lang w:val="uk-UA"/>
        </w:rPr>
        <w:t>ки</w:t>
      </w:r>
      <w:r>
        <w:rPr>
          <w:sz w:val="28"/>
        </w:rPr>
        <w:t>й. Строго говоря, переход от спиральных цветков к циклическим</w:t>
      </w:r>
      <w:r>
        <w:rPr>
          <w:sz w:val="28"/>
          <w:lang w:val="uk-UA"/>
        </w:rPr>
        <w:t xml:space="preserve">  ве</w:t>
      </w:r>
      <w:r>
        <w:rPr>
          <w:sz w:val="28"/>
        </w:rPr>
        <w:t>сьма постепенный, а во многих циклических цветках на самом деле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имеются весьма сжатые спирали. В цветке спирали выражаются теми же формулами, что и листорасположение </w:t>
      </w:r>
      <w:r>
        <w:rPr>
          <w:sz w:val="28"/>
          <w:lang w:val="en-US"/>
        </w:rPr>
        <w:t>.</w:t>
      </w:r>
      <w:r>
        <w:rPr>
          <w:sz w:val="28"/>
        </w:rPr>
        <w:t xml:space="preserve"> Иногда они весьма сложны, особенно среди тычинок. У купальницы, например, формула расположения тычинок</w:t>
      </w:r>
      <w:r>
        <w:rPr>
          <w:sz w:val="28"/>
          <w:lang w:val="uk-UA"/>
        </w:rPr>
        <w:t>( )</w:t>
      </w:r>
      <w:r>
        <w:rPr>
          <w:sz w:val="28"/>
        </w:rPr>
        <w:t>; в других случаях известны отношения</w:t>
      </w:r>
      <w:r>
        <w:rPr>
          <w:sz w:val="28"/>
          <w:lang w:val="uk-UA"/>
        </w:rPr>
        <w:t>( )</w:t>
      </w:r>
      <w:r>
        <w:rPr>
          <w:sz w:val="28"/>
        </w:rPr>
        <w:t xml:space="preserve"> и др. Для многих цветков соответствующие числа не установлены. В циклических цветках большей частью отчетливо видно, что члены ка</w:t>
        <w:softHyphen/>
        <w:t>кого-либо круга чередуются с членами соседних кругов, а не противосто</w:t>
        <w:softHyphen/>
        <w:t>ят им. Отсюда выводят правило чередования кругов. Если тычинки рас</w:t>
        <w:softHyphen/>
        <w:t>положены в два круга, то наружный круг бывает обычно противочашеч-ным, а члены внутреннего круга противостоят лепесткам; при редук</w:t>
        <w:softHyphen/>
        <w:t>ции, однако, одного из кругов, т. е. при переходе от пентациклического к тетр ациклическому цветку сохраняется либо наружный (крушинные), либо внутренний круг (бересклетовые), и, таким образом, правило как бы нарушается. Следует также иметь в виду, что благодаря тем или иным процессам, имевшим место в эволюции различных групп цветко</w:t>
        <w:softHyphen/>
        <w:t>вых, в кругах может быть различное число членов.</w:t>
      </w:r>
    </w:p>
    <w:p>
      <w:pPr>
        <w:pStyle w:val="Normal"/>
        <w:ind w:hanging="0"/>
        <w:rPr/>
      </w:pPr>
      <w:r>
        <w:rPr>
          <w:sz w:val="28"/>
        </w:rPr>
        <w:t>Диаграмма цветка представляет схематическую проекцию цветка на плоскость, перпендикулярную оси цветка и проходящую также через кроющий лист и ось соцветия или побега, на котором сидит цветок. Ори</w:t>
        <w:softHyphen/>
        <w:t xml:space="preserve">ентируется диаграмма так, что медианная плоскость </w:t>
      </w:r>
      <w:r>
        <w:rPr>
          <w:sz w:val="28"/>
          <w:lang w:val="en-US"/>
        </w:rPr>
        <w:t xml:space="preserve"> </w:t>
      </w:r>
      <w:r>
        <w:rPr>
          <w:sz w:val="28"/>
        </w:rPr>
        <w:t>проходит вертикально. Чашелистики изображают скобкой с</w:t>
      </w:r>
      <w:r>
        <w:rPr>
          <w:sz w:val="28"/>
          <w:lang w:val="uk-UA"/>
        </w:rPr>
        <w:t xml:space="preserve"> </w:t>
      </w:r>
      <w:r>
        <w:rPr>
          <w:sz w:val="28"/>
        </w:rPr>
        <w:t>килем на спинке; лепестки</w:t>
      </w:r>
      <w:r>
        <w:rPr>
          <w:sz w:val="28"/>
          <w:lang w:val="en-US"/>
        </w:rPr>
        <w:t>—</w:t>
      </w:r>
      <w:r>
        <w:rPr>
          <w:sz w:val="28"/>
        </w:rPr>
        <w:t>круглой скобкой; для тычинок</w:t>
      </w:r>
      <w:r>
        <w:rPr>
          <w:sz w:val="28"/>
          <w:lang w:val="uk-UA"/>
        </w:rPr>
        <w:t xml:space="preserve"> </w:t>
      </w:r>
      <w:r>
        <w:rPr>
          <w:sz w:val="28"/>
        </w:rPr>
        <w:t>дается поперечный разрез через пыльник (при большом числе тычинок возможно упрощен</w:t>
        <w:softHyphen/>
        <w:t>ное изображение в виде овала); для гинецея</w:t>
      </w:r>
      <w:r>
        <w:rPr>
          <w:sz w:val="28"/>
          <w:lang w:val="en-US"/>
        </w:rPr>
        <w:t>—</w:t>
      </w:r>
      <w:r>
        <w:rPr>
          <w:sz w:val="28"/>
        </w:rPr>
        <w:t>поперечный разрез завя</w:t>
        <w:softHyphen/>
        <w:t>зи (или завязей) с плацентацией и семязачатками. Диаграмма отражает также срастание органов и некоторые дополнительные детали цветка:</w:t>
      </w:r>
      <w:r>
        <w:rPr>
          <w:sz w:val="28"/>
          <w:lang w:val="uk-UA"/>
        </w:rPr>
        <w:t xml:space="preserve"> </w:t>
      </w:r>
      <w:r>
        <w:rPr>
          <w:sz w:val="28"/>
        </w:rPr>
        <w:t>нектарники, диски и пр. Необходимо отметить, что из диаграммы не вид</w:t>
        <w:softHyphen/>
        <w:t>но общего количества семязачатков в завязи, положения завязи (верх</w:t>
        <w:softHyphen/>
        <w:t>нее или нижнее), типа семязачатка, а также формы оси цветка (цвето</w:t>
        <w:softHyphen/>
        <w:t>ложа).</w:t>
      </w:r>
    </w:p>
    <w:p>
      <w:pPr>
        <w:pStyle w:val="Normal"/>
        <w:ind w:left="80" w:firstLine="320"/>
        <w:rPr/>
      </w:pPr>
      <w:r>
        <w:rPr>
          <w:sz w:val="28"/>
        </w:rPr>
        <w:t>В целом, однако, диаграммы дают гораздо более полное представ</w:t>
        <w:softHyphen/>
        <w:t>ление о цветке, чем формулы. Составляются они по поперечным раз</w:t>
        <w:softHyphen/>
        <w:t>резам бутонов, так как при распускании цветка некоторые части могут опадать (например, чашелистики у маковых, околоцветник у ви</w:t>
        <w:softHyphen/>
        <w:t>нограда). Составление диаграмм</w:t>
      </w:r>
      <w:r>
        <w:rPr>
          <w:sz w:val="28"/>
          <w:lang w:val="en-US"/>
        </w:rPr>
        <w:t>—</w:t>
      </w:r>
      <w:r>
        <w:rPr>
          <w:sz w:val="28"/>
        </w:rPr>
        <w:t>творческий и часто очень трудоем</w:t>
        <w:softHyphen/>
        <w:t>кий процесс. Особенно известны диаграммы немецкого ученого</w:t>
      </w:r>
      <w:r>
        <w:rPr>
          <w:sz w:val="28"/>
          <w:lang w:val="en-US"/>
        </w:rPr>
        <w:t xml:space="preserve"> XIX</w:t>
      </w:r>
      <w:r>
        <w:rPr>
          <w:sz w:val="28"/>
        </w:rPr>
        <w:t xml:space="preserve"> в. Эйхлера.</w:t>
      </w:r>
    </w:p>
    <w:p>
      <w:pPr>
        <w:pStyle w:val="Normal"/>
        <w:ind w:left="80" w:firstLine="320"/>
        <w:rPr/>
      </w:pPr>
      <w:r>
        <w:rPr>
          <w:b/>
          <w:sz w:val="28"/>
        </w:rPr>
        <w:t>Околоцветник.</w:t>
      </w:r>
      <w:r>
        <w:rPr>
          <w:sz w:val="28"/>
        </w:rPr>
        <w:t xml:space="preserve"> Околоцветник бывает простой и двойной. Двойной околоцветник дифференцирован на чашечку и венчик.</w:t>
      </w:r>
    </w:p>
    <w:p>
      <w:pPr>
        <w:pStyle w:val="Normal"/>
        <w:ind w:left="80" w:firstLine="320"/>
        <w:rPr>
          <w:sz w:val="28"/>
        </w:rPr>
      </w:pPr>
      <w:r>
        <w:rPr>
          <w:sz w:val="28"/>
        </w:rPr>
        <w:t>Чашечка образует наружный круг околоцветника. Листочки чашеч</w:t>
        <w:softHyphen/>
        <w:t>ки, или чашелистики, имеют обычно сравнительно небольшие размеры и зеленую окраску. Различают раздельно- и сростнолистную чашечку. В сростнолистной чашечке можно выделить трубку чашечки и зубцы (или лопасти, доли), число которых показывает число чашелистиков, пошедших на ее образование. По форме трубки различают трубчатую и колокольчатую чашечки. (Во многих систематических группах, напри</w:t>
        <w:softHyphen/>
        <w:t>мер у мотыльковых, весьма важным признаком оказывается отношение длины зубцов и длины трубки, постоянное для вида.) Подобно венчику, чашечка бывает актиноморфная и зигоморфная. Чашечка обычно выпол</w:t>
        <w:softHyphen/>
        <w:t>няет функцию защиты внутренних частей цветка до раскрывания буто</w:t>
        <w:softHyphen/>
        <w:t>на, как правило, она сохраняется и во время цветения. В некоторых слу</w:t>
        <w:softHyphen/>
        <w:t>чаях чашечка опадает при распускании цветка, что особенно характерно для семейства маковых. У видов других семейств, например губоцветных, чашечка остается и после цветения и служит как бы вместилищем для плодов-орешков.</w:t>
      </w:r>
    </w:p>
    <w:p>
      <w:pPr>
        <w:pStyle w:val="Normal"/>
        <w:ind w:left="80" w:firstLine="320"/>
        <w:rPr>
          <w:sz w:val="28"/>
        </w:rPr>
      </w:pPr>
      <w:r>
        <w:rPr>
          <w:sz w:val="28"/>
        </w:rPr>
        <w:t>Показательно, что в тех случаях, когда плоды обладают специальны</w:t>
        <w:softHyphen/>
        <w:t xml:space="preserve">ми приспособлениями к распространению </w:t>
      </w:r>
      <w:r>
        <w:rPr>
          <w:sz w:val="28"/>
          <w:lang w:val="en-US"/>
        </w:rPr>
        <w:t>,</w:t>
      </w:r>
      <w:r>
        <w:rPr>
          <w:sz w:val="28"/>
        </w:rPr>
        <w:t xml:space="preserve"> трубка чашечки короткая, а зубцы отогнуты в стороны (чернокорень и липучка из бурачниковых; у представителей того же семейства с гладкими орешками трубка более длинная)</w:t>
      </w:r>
      <w:r>
        <w:rPr>
          <w:sz w:val="28"/>
          <w:lang w:val="en-US"/>
        </w:rPr>
        <w:t>.</w:t>
      </w:r>
    </w:p>
    <w:p>
      <w:pPr>
        <w:pStyle w:val="Normal"/>
        <w:ind w:left="80" w:right="-22" w:firstLine="320"/>
        <w:rPr/>
      </w:pPr>
      <w:r>
        <w:rPr>
          <w:sz w:val="28"/>
        </w:rPr>
        <w:t>Иногда чашечка бывает более или менее видоизменена морфологи</w:t>
        <w:softHyphen/>
        <w:t>чески и функционально. У декоративного, родом из Средиземья, пасле</w:t>
        <w:softHyphen/>
        <w:t xml:space="preserve">нового </w:t>
      </w:r>
      <w:r>
        <w:rPr>
          <w:sz w:val="28"/>
          <w:lang w:val="en-US"/>
        </w:rPr>
        <w:t>Physalis</w:t>
      </w:r>
      <w:r>
        <w:rPr>
          <w:sz w:val="28"/>
        </w:rPr>
        <w:t xml:space="preserve"> цветки обладают небольшой зеленой чашечкой; при пло</w:t>
        <w:softHyphen/>
        <w:t>дах трубочка ее чрезвычайно разрастается, достигая длины</w:t>
      </w:r>
      <w:r>
        <w:rPr>
          <w:sz w:val="28"/>
          <w:lang w:val="en-US"/>
        </w:rPr>
        <w:t xml:space="preserve"> 5—6</w:t>
      </w:r>
      <w:r>
        <w:rPr>
          <w:sz w:val="28"/>
        </w:rPr>
        <w:t xml:space="preserve"> см и ширины</w:t>
      </w:r>
      <w:r>
        <w:rPr>
          <w:sz w:val="28"/>
          <w:lang w:val="en-US"/>
        </w:rPr>
        <w:t xml:space="preserve"> 4—5</w:t>
      </w:r>
      <w:r>
        <w:rPr>
          <w:sz w:val="28"/>
        </w:rPr>
        <w:t xml:space="preserve"> см, становится пузыревидной и приобретает интенсивно красную окраску. Иногда чашечка подобно венчику обладает яркой окраской, благодаря чему околоцветник становится двухцветным, напри</w:t>
        <w:softHyphen/>
        <w:t xml:space="preserve">мер эффектная белопленчатая чашечка и розовый венчик у колючих ксерофитов из рода </w:t>
      </w:r>
      <w:r>
        <w:rPr>
          <w:sz w:val="28"/>
          <w:lang w:val="en-US"/>
        </w:rPr>
        <w:t>Acantholimon</w:t>
      </w:r>
      <w:r>
        <w:rPr>
          <w:sz w:val="28"/>
        </w:rPr>
        <w:t xml:space="preserve"> (семейство свинчатковых)</w:t>
      </w:r>
      <w:r>
        <w:rPr>
          <w:sz w:val="28"/>
          <w:lang w:val="en-US"/>
        </w:rPr>
        <w:t>,</w:t>
      </w:r>
      <w:r>
        <w:rPr>
          <w:sz w:val="28"/>
        </w:rPr>
        <w:t xml:space="preserve"> красная чашечка и синий венчик у кустарника </w:t>
      </w:r>
      <w:r>
        <w:rPr>
          <w:sz w:val="28"/>
          <w:lang w:val="en-US"/>
        </w:rPr>
        <w:t>Hymenocrater</w:t>
      </w:r>
      <w:r>
        <w:rPr>
          <w:sz w:val="28"/>
        </w:rPr>
        <w:t xml:space="preserve"> (из семейства губоцетных), обитающего у нас в сухих горах  Туркмении  и  Закавказья</w:t>
      </w:r>
      <w:r>
        <w:rPr>
          <w:sz w:val="28"/>
          <w:lang w:val="uk-UA"/>
        </w:rPr>
        <w:t xml:space="preserve"> .</w:t>
      </w:r>
    </w:p>
    <w:p>
      <w:pPr>
        <w:pStyle w:val="Normal"/>
        <w:ind w:left="80" w:right="-22" w:firstLine="3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80" w:right="-22" w:firstLine="320"/>
        <w:rPr>
          <w:sz w:val="28"/>
          <w:lang w:val="uk-UA"/>
        </w:rPr>
      </w:pPr>
      <w:r>
        <w:rPr>
          <w:sz w:val="28"/>
        </w:rPr>
        <w:drawing>
          <wp:inline distT="0" distB="0" distL="0" distR="0">
            <wp:extent cx="4297680" cy="36353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363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0" w:right="-22" w:firstLine="3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R2"/>
        <w:spacing w:before="100" w:after="0"/>
        <w:ind w:left="360" w:right="200" w:hanging="0"/>
        <w:jc w:val="center"/>
        <w:rPr>
          <w:sz w:val="28"/>
        </w:rPr>
      </w:pPr>
      <w:r>
        <w:rPr>
          <w:sz w:val="28"/>
        </w:rPr>
        <w:t>Рис.</w:t>
      </w:r>
      <w:r>
        <w:rPr>
          <w:sz w:val="28"/>
          <w:lang w:val="en-US"/>
        </w:rPr>
        <w:t xml:space="preserve"> 274.</w:t>
      </w:r>
      <w:r>
        <w:rPr>
          <w:sz w:val="28"/>
        </w:rPr>
        <w:t xml:space="preserve"> Серия стеблевых листьев пион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(1—5}</w:t>
      </w:r>
      <w:r>
        <w:rPr>
          <w:sz w:val="28"/>
        </w:rPr>
        <w:t xml:space="preserve"> и верховые листья и чаше</w:t>
        <w:softHyphen/>
        <w:t>листики пион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(6—13}.</w:t>
      </w:r>
    </w:p>
    <w:p>
      <w:pPr>
        <w:pStyle w:val="Normal"/>
        <w:spacing w:before="420" w:after="0"/>
        <w:ind w:hanging="0"/>
        <w:rPr/>
      </w:pPr>
      <w:r>
        <w:rPr>
          <w:sz w:val="28"/>
        </w:rPr>
        <w:t>очень эффектны сочетания окраски наружного и внутреннего кругов околоцветника у видов американского семейства бромелиевых. В неко</w:t>
        <w:softHyphen/>
        <w:t>торых случаях чашечка подвергается редукции, как у представителей семейства зонтичных, что вызвано формированием таких соцветий, где обычная функция чашечки оказывается лишней. У сложноцветных орган, способствующий разнесению плодов ветром</w:t>
      </w:r>
      <w:r>
        <w:rPr>
          <w:sz w:val="28"/>
          <w:lang w:val="en-US"/>
        </w:rPr>
        <w:t>—</w:t>
      </w:r>
      <w:r>
        <w:rPr>
          <w:sz w:val="28"/>
        </w:rPr>
        <w:t>хохолок , в своем происхождении связан с чашечкой. В простейшем случае он представлен одним или. несколькими кругами простых (чертополох) или перистых (бодяк</w:t>
      </w:r>
      <w:r>
        <w:rPr>
          <w:sz w:val="28"/>
          <w:lang w:val="uk-UA"/>
        </w:rPr>
        <w:t>)</w:t>
      </w:r>
      <w:r>
        <w:rPr>
          <w:sz w:val="28"/>
        </w:rPr>
        <w:t xml:space="preserve"> щетинок. У одуванчика на верхушке семянки форми</w:t>
        <w:softHyphen/>
        <w:t>руется более или менее длинная подставка паппуса, к которой прикреп</w:t>
        <w:softHyphen/>
        <w:t>лены веерообразно расходящиеся волоски; в целом вся структура обра</w:t>
        <w:softHyphen/>
        <w:t>зует подобие парашютика. У козлобородника  при той же структуре щетинки паппуса перистые, а парашютики достигают в диамет</w:t>
        <w:softHyphen/>
        <w:t>ре</w:t>
      </w:r>
      <w:r>
        <w:rPr>
          <w:sz w:val="28"/>
          <w:lang w:val="en-US"/>
        </w:rPr>
        <w:t xml:space="preserve"> 2—3</w:t>
      </w:r>
      <w:r>
        <w:rPr>
          <w:sz w:val="28"/>
        </w:rPr>
        <w:t xml:space="preserve"> см и могут переноситься на значительное расстояние.</w:t>
      </w:r>
      <w:r>
        <w:rPr>
          <w:sz w:val="28"/>
          <w:lang w:val="uk-UA"/>
        </w:rPr>
        <w:t xml:space="preserve"> </w:t>
      </w:r>
      <w:r>
        <w:rPr>
          <w:sz w:val="28"/>
        </w:rPr>
        <w:t>Чашелистики произошли из верховых листьев, что доказывается их связью с последними, а также морфологическим и анатомическим строе</w:t>
        <w:softHyphen/>
        <w:t>нием; спираль чашечки в верхушечных примитивных цветках</w:t>
      </w:r>
      <w:r>
        <w:rPr>
          <w:sz w:val="28"/>
          <w:lang w:val="en-US"/>
        </w:rPr>
        <w:t>—</w:t>
      </w:r>
      <w:r>
        <w:rPr>
          <w:sz w:val="28"/>
        </w:rPr>
        <w:t>продол</w:t>
        <w:softHyphen/>
        <w:t>жение спирали вегетативных листьев. В отличие от лепестков и тычинок чашелистики обладают тем же числом пучков, что и черешки вегетатив</w:t>
        <w:softHyphen/>
        <w:t>ных листьев данного растения. Например, у лютиковых чашелист</w:t>
      </w:r>
      <w:r>
        <w:rPr>
          <w:sz w:val="28"/>
          <w:lang w:val="uk-UA"/>
        </w:rPr>
        <w:t>ики</w:t>
      </w:r>
      <w:r>
        <w:rPr>
          <w:sz w:val="28"/>
        </w:rPr>
        <w:t xml:space="preserve"> имеют подобно листьям три листовых следа, тогда как лепестки и ты</w:t>
      </w:r>
      <w:r>
        <w:rPr>
          <w:sz w:val="28"/>
          <w:lang w:val="uk-UA"/>
        </w:rPr>
        <w:t>чин</w:t>
      </w:r>
      <w:r>
        <w:rPr>
          <w:sz w:val="28"/>
        </w:rPr>
        <w:t>ки</w:t>
      </w:r>
      <w:r>
        <w:rPr>
          <w:sz w:val="28"/>
          <w:lang w:val="en-US"/>
        </w:rPr>
        <w:t>—</w:t>
      </w:r>
      <w:r>
        <w:rPr>
          <w:sz w:val="28"/>
        </w:rPr>
        <w:t>по одному. Но особенно наглядны переходы между вегетат</w:t>
      </w:r>
      <w:r>
        <w:rPr>
          <w:sz w:val="28"/>
          <w:lang w:val="uk-UA"/>
        </w:rPr>
        <w:t>ивн</w:t>
      </w:r>
      <w:r>
        <w:rPr>
          <w:sz w:val="28"/>
        </w:rPr>
        <w:t>ы</w:t>
      </w:r>
      <w:r>
        <w:rPr>
          <w:sz w:val="28"/>
          <w:lang w:val="uk-UA"/>
        </w:rPr>
        <w:t>ми</w:t>
      </w:r>
      <w:r>
        <w:rPr>
          <w:sz w:val="28"/>
        </w:rPr>
        <w:t xml:space="preserve"> листьями</w:t>
      </w:r>
      <w:r>
        <w:rPr>
          <w:sz w:val="28"/>
          <w:lang w:val="uk-UA"/>
        </w:rPr>
        <w:t xml:space="preserve">   </w:t>
      </w:r>
      <w:r>
        <w:rPr>
          <w:sz w:val="28"/>
        </w:rPr>
        <w:t>и чашелистиками. У пиона, который часто разводят</w:t>
      </w:r>
      <w:r>
        <w:rPr>
          <w:sz w:val="28"/>
          <w:lang w:val="en-US"/>
        </w:rPr>
        <w:t xml:space="preserve"> в  садах </w:t>
      </w:r>
      <w:r>
        <w:rPr>
          <w:sz w:val="28"/>
        </w:rPr>
        <w:t>из-за крупных душистых цветков, чашечка состоит из пяти чашелисти</w:t>
        <w:softHyphen/>
        <w:t>ков, в бутоне полностью закрывающихся цветков .</w:t>
      </w:r>
    </w:p>
    <w:p>
      <w:pPr>
        <w:pStyle w:val="Normal"/>
        <w:spacing w:before="420" w:after="0"/>
        <w:ind w:hanging="0"/>
        <w:rPr/>
      </w:pPr>
      <w:r>
        <w:rPr/>
        <w:drawing>
          <wp:inline distT="0" distB="0" distL="0" distR="0">
            <wp:extent cx="3820795" cy="23882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0795" cy="238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</w:t>
      </w:r>
      <w:r>
        <w:rPr/>
        <w:t>.</w:t>
      </w:r>
      <w:r>
        <w:rPr>
          <w:lang w:val="en-US"/>
        </w:rPr>
        <w:t xml:space="preserve"> 275.</w:t>
      </w:r>
      <w:r>
        <w:rPr/>
        <w:t xml:space="preserve"> Серия (/</w:t>
      </w:r>
      <w:r>
        <w:rPr>
          <w:lang w:val="en-US"/>
        </w:rPr>
        <w:t>—5)</w:t>
      </w:r>
      <w:r>
        <w:rPr/>
        <w:t xml:space="preserve"> спирально расположенных чашелистиков шиповника.</w:t>
      </w:r>
    </w:p>
    <w:p>
      <w:pPr>
        <w:pStyle w:val="Normal"/>
        <w:spacing w:before="280" w:after="0"/>
        <w:ind w:hanging="0"/>
        <w:rPr/>
      </w:pPr>
      <w:r>
        <w:rPr>
          <w:sz w:val="28"/>
        </w:rPr>
        <w:t>Ниже чашелистиков находятся</w:t>
      </w:r>
      <w:r>
        <w:rPr>
          <w:sz w:val="28"/>
          <w:lang w:val="en-US"/>
        </w:rPr>
        <w:t xml:space="preserve"> 3</w:t>
      </w:r>
      <w:r>
        <w:rPr>
          <w:sz w:val="28"/>
        </w:rPr>
        <w:t xml:space="preserve"> сближенных листа, образующих подобие покрывала; они напоминают чашелистики, но обладают более крупными размерами. Стеблевых листьев несколько (часто</w:t>
      </w:r>
      <w:r>
        <w:rPr>
          <w:sz w:val="28"/>
          <w:lang w:val="en-US"/>
        </w:rPr>
        <w:t xml:space="preserve"> 5),</w:t>
      </w:r>
      <w:r>
        <w:rPr>
          <w:sz w:val="28"/>
        </w:rPr>
        <w:t xml:space="preserve"> причем от нижних к верхним наблюдается постепенное упрощение листовой пластинки (ряс.</w:t>
      </w:r>
      <w:r>
        <w:rPr>
          <w:sz w:val="28"/>
          <w:lang w:val="en-US"/>
        </w:rPr>
        <w:t xml:space="preserve"> 274, /— 5).</w:t>
      </w:r>
      <w:r>
        <w:rPr>
          <w:sz w:val="28"/>
        </w:rPr>
        <w:t xml:space="preserve"> Из рисунка видно, что самый нижний, первый стеблевой лист дважды перисто-рассеченный, а верхний, четвертый лист</w:t>
      </w:r>
      <w:r>
        <w:rPr>
          <w:sz w:val="28"/>
          <w:lang w:val="en-US"/>
        </w:rPr>
        <w:t>—</w:t>
      </w:r>
      <w:r>
        <w:rPr>
          <w:sz w:val="28"/>
        </w:rPr>
        <w:t xml:space="preserve"> тройчатый; пятый лист, он же первый лист покрывала, оказывается простым. На рисун</w:t>
        <w:softHyphen/>
        <w:t>ке</w:t>
      </w:r>
      <w:r>
        <w:rPr>
          <w:sz w:val="28"/>
          <w:lang w:val="en-US"/>
        </w:rPr>
        <w:t xml:space="preserve"> 274</w:t>
      </w:r>
      <w:r>
        <w:rPr>
          <w:sz w:val="28"/>
        </w:rPr>
        <w:t xml:space="preserve"> показан и восходящий ряд из листочков покрывала и чашелисти</w:t>
        <w:softHyphen/>
        <w:t>ков, откуда видно, что между первым и пятым чашелистиками наблюда</w:t>
        <w:softHyphen/>
        <w:t>ется существенная разница, в то время как соседние чашелистики" отли</w:t>
        <w:softHyphen/>
        <w:t>чаются не столь значительно. Нетрудно видеть, что от первого к послед</w:t>
        <w:softHyphen/>
        <w:t>нему чашелистику происходит редукция верхней части и разрастание основания листа.</w:t>
      </w:r>
    </w:p>
    <w:p>
      <w:pPr>
        <w:pStyle w:val="Normal"/>
        <w:spacing w:before="120" w:after="0"/>
        <w:rPr/>
      </w:pPr>
      <w:r>
        <w:rPr>
          <w:sz w:val="28"/>
        </w:rPr>
        <w:t>У некоторых видов шиповника</w:t>
      </w:r>
      <w:r>
        <w:rPr>
          <w:sz w:val="28"/>
          <w:lang w:val="en-US"/>
        </w:rPr>
        <w:t xml:space="preserve"> '</w:t>
      </w:r>
      <w:r>
        <w:rPr>
          <w:sz w:val="28"/>
        </w:rPr>
        <w:t xml:space="preserve"> спиральная чашечка из пяти чашелистиков имеет весьма оригинальное строение (рис,</w:t>
      </w:r>
      <w:r>
        <w:rPr>
          <w:sz w:val="28"/>
          <w:lang w:val="en-US"/>
        </w:rPr>
        <w:t xml:space="preserve"> 275);</w:t>
      </w:r>
      <w:r>
        <w:rPr>
          <w:sz w:val="28"/>
        </w:rPr>
        <w:t xml:space="preserve"> два самых нижних чашелистика перистые и несколько напоминают вегетативные листья, средний имеет боковые доли с одной сто</w:t>
        <w:softHyphen/>
        <w:t>роны, а два верхних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ростые.</w:t>
      </w:r>
    </w:p>
    <w:p>
      <w:pPr>
        <w:pStyle w:val="Normal"/>
        <w:spacing w:before="160" w:after="0"/>
        <w:rPr>
          <w:sz w:val="28"/>
        </w:rPr>
      </w:pPr>
      <w:r>
        <w:rPr>
          <w:sz w:val="28"/>
        </w:rPr>
        <w:t>При сопоставлении чашелистиков и вегетативных листьев видно, что и здесь наблюдается разрастание основания листа в противовес верхней части.</w:t>
      </w:r>
    </w:p>
    <w:p>
      <w:pPr>
        <w:pStyle w:val="Normal"/>
        <w:ind w:left="-284" w:firstLine="320"/>
        <w:rPr/>
      </w:pPr>
      <w:r>
        <w:rPr>
          <w:sz w:val="28"/>
        </w:rPr>
        <w:t>Венчик образует внутреннюю часть двойного околоцветника и отли-чается от чашечки яркой окраской и более крупными размерами. Обычно именно венчик создает облик цветка. Размеры цветка соответствуют размерам венчика. По разнообразию размеров, формы и окраски вен</w:t>
        <w:softHyphen/>
        <w:t>чик далеко превосходит остальные части цветка. Различают раздель</w:t>
        <w:softHyphen/>
        <w:t>но- и сростнолепестный венчики. Раздельнолепестный венчик состоит из отдельных лепестков. В более развитых семействах раздельноле* лестных (гвоздичных, крестоцветных) лепесток дифференцирован на  узкую нижнюю часть</w:t>
      </w:r>
      <w:r>
        <w:rPr>
          <w:sz w:val="28"/>
          <w:lang w:val="en-US"/>
        </w:rPr>
        <w:t>—</w:t>
      </w:r>
      <w:r>
        <w:rPr>
          <w:sz w:val="28"/>
        </w:rPr>
        <w:t>ноготок и расширенную верхнюю</w:t>
      </w:r>
      <w:r>
        <w:rPr>
          <w:sz w:val="28"/>
          <w:lang w:val="en-US"/>
        </w:rPr>
        <w:t>—</w:t>
      </w:r>
      <w:r>
        <w:rPr>
          <w:sz w:val="28"/>
        </w:rPr>
        <w:t>пластинку</w:t>
      </w:r>
      <w:r>
        <w:rPr>
          <w:sz w:val="28"/>
          <w:lang w:val="uk-UA"/>
        </w:rPr>
        <w:t xml:space="preserve">. </w:t>
      </w:r>
      <w:r>
        <w:rPr>
          <w:sz w:val="28"/>
        </w:rPr>
        <w:t>Пластинка и ноготок расположены под прямым углом друг к другу.</w:t>
      </w:r>
    </w:p>
    <w:p>
      <w:pPr>
        <w:pStyle w:val="Normal"/>
        <w:ind w:firstLine="300"/>
        <w:rPr/>
      </w:pPr>
      <w:r>
        <w:rPr>
          <w:sz w:val="28"/>
        </w:rPr>
        <w:t>В сростнолепестных венчиках различают трубку и перпендикулярно расположенный по отношению к ней отгиб. Последний имеет определен</w:t>
        <w:softHyphen/>
        <w:t>ное количество зубцов, или лопастей (долей), венчика. Место перехода трубки в отгиб обозначают как зев. Иногда отгиб не выражен и венчик состоит из трубки и зубцов (колокольчики). По количеству зубцов вен</w:t>
        <w:softHyphen/>
        <w:t>чика обычно можно судить о числе лепестков, принявших участие в его образовании. Но иногда дело обстоит сложнее. Например, 4-лопастный венчик у вероник возник из</w:t>
      </w:r>
      <w:r>
        <w:rPr>
          <w:sz w:val="28"/>
          <w:lang w:val="en-US"/>
        </w:rPr>
        <w:t xml:space="preserve"> 5</w:t>
      </w:r>
      <w:r>
        <w:rPr>
          <w:sz w:val="28"/>
        </w:rPr>
        <w:t xml:space="preserve"> лепестков и задняя доля, по происхождению двойная, что доказывается сравнительным изучением проводящей систе</w:t>
        <w:softHyphen/>
        <w:t>мы венчика. По длине трубки различают долихоморфные, мезоморф</w:t>
        <w:softHyphen/>
        <w:t>ные и брахиморфные венчики. Увеличение длины трубки свя</w:t>
        <w:softHyphen/>
        <w:t>зано со специализированным опылением, в особенности при посредства бабочек. Так, табак, тропические виды дурманов из семейства паслён</w:t>
      </w:r>
      <w:r>
        <w:rPr>
          <w:sz w:val="28"/>
          <w:lang w:val="uk-UA"/>
        </w:rPr>
        <w:t>о</w:t>
      </w:r>
      <w:r>
        <w:rPr>
          <w:sz w:val="28"/>
        </w:rPr>
        <w:t>вых опыляются бражниками, хоботок которых достигает длины</w:t>
      </w:r>
      <w:r>
        <w:rPr>
          <w:sz w:val="28"/>
          <w:lang w:val="en-US"/>
        </w:rPr>
        <w:t xml:space="preserve"> 20—25</w:t>
      </w:r>
      <w:r>
        <w:rPr>
          <w:sz w:val="28"/>
        </w:rPr>
        <w:t xml:space="preserve"> см </w:t>
      </w:r>
      <w:r>
        <w:rPr>
          <w:sz w:val="28"/>
          <w:lang w:val="en-US"/>
        </w:rPr>
        <w:t>.</w:t>
      </w:r>
      <w:r>
        <w:rPr>
          <w:sz w:val="28"/>
        </w:rPr>
        <w:t>Симметрия цветка связана чаще именно с венчиком. Актиноморфные венчики    встречаются чаще у сравнительно примитивных семейств, таких, как лютиковые, розовые, гвоздичные, лилейные, но они</w:t>
      </w:r>
      <w:r>
        <w:rPr>
          <w:smallCaps/>
          <w:sz w:val="28"/>
        </w:rPr>
        <w:t xml:space="preserve"> </w:t>
      </w:r>
      <w:r>
        <w:rPr>
          <w:sz w:val="28"/>
        </w:rPr>
        <w:t>характерны и для таких развитых семейств, как зонтичные, мареновые , колокольчиковые, отчасти даже сложноцветные (трубчатые цветки). У многих развитых семейств существуют зигоморфные венчики. Послед</w:t>
        <w:softHyphen/>
        <w:t>ние возникли в процессе эволюции в связи с приспособлением к избира</w:t>
        <w:softHyphen/>
        <w:t>тельному насекомоопылению. Уже в семействе лютиковых можно видеть зигоморфные венчиковидные околоцветники у аконита и живокости. Раздельнолепестной зигоморфный венчик встречается у большинства мотыльковых. Пятичленный венчик у представителей этого семейства состоит из верхнего лепестка</w:t>
      </w:r>
      <w:r>
        <w:rPr>
          <w:sz w:val="28"/>
          <w:lang w:val="en-US"/>
        </w:rPr>
        <w:t>—</w:t>
      </w:r>
      <w:r>
        <w:rPr>
          <w:sz w:val="28"/>
        </w:rPr>
        <w:t>флага, двух боковых лепестков</w:t>
      </w:r>
      <w:r>
        <w:rPr>
          <w:sz w:val="28"/>
          <w:lang w:val="en-US"/>
        </w:rPr>
        <w:t>—</w:t>
      </w:r>
      <w:r>
        <w:rPr>
          <w:sz w:val="28"/>
        </w:rPr>
        <w:t>весел, или крыльев, и двух нижних, отчасти срастающихся между собой лепест</w:t>
        <w:softHyphen/>
        <w:t>ков, образующих лодочку. Раздельнолепестные зигоморфные венчики имеются также у фиалок. Во многих семействах возникли двугубые спайнолепестные венчики (губоцветные, норичниковые и др.). Такой вен</w:t>
        <w:softHyphen/>
        <w:t>чик имеет трубку и две губы: верхнюю и нижнюю. Плоскость симметрии делит венчик на левую и правую половину. Только у немногих представи</w:t>
        <w:softHyphen/>
        <w:t>телей маковых (дымянка, хохлатка) плоскость симметрии делит венчик на верхнюю и нижнюю половину (поперечно-зигоморфныс цветки). Ред</w:t>
        <w:softHyphen/>
        <w:t>ко встречаются асимметричные венчики, через которые нельзя провести ни одной плоскости симметрии (венчиковидный околоцветник у канн).</w:t>
      </w:r>
    </w:p>
    <w:p>
      <w:pPr>
        <w:pStyle w:val="Normal"/>
        <w:spacing w:lineRule="auto" w:line="218"/>
        <w:rPr/>
      </w:pPr>
      <w:r>
        <w:rPr>
          <w:b/>
          <w:sz w:val="28"/>
        </w:rPr>
        <w:t>Образование шпорцев.</w:t>
      </w:r>
      <w:r>
        <w:rPr>
          <w:sz w:val="28"/>
        </w:rPr>
        <w:t xml:space="preserve"> В связи со специализированным опылением находятся и многочисленные случаи образования шпорцев в семействах лютиковых, маковых, фиалковых, бальзаминовых, орхидных и др. Шпорец представляет обычно полый орган и возникает из лепестка или лис</w:t>
        <w:softHyphen/>
        <w:t>точка простого околоцветника. На ранних этапах развития появляется мешковидное выпячивание, в дальнейшем удлиняющееся. Филогенети</w:t>
        <w:softHyphen/>
        <w:t xml:space="preserve">чески эта первая стадия закреплена у львиного зева </w:t>
      </w:r>
      <w:r>
        <w:rPr>
          <w:sz w:val="28"/>
          <w:lang w:val="en-US"/>
        </w:rPr>
        <w:t>,</w:t>
      </w:r>
      <w:r>
        <w:rPr>
          <w:sz w:val="28"/>
        </w:rPr>
        <w:t xml:space="preserve"> тогда как у близкородственных льнянок существуют уже настоящие шпорцы </w:t>
      </w:r>
      <w:r>
        <w:rPr>
          <w:i/>
          <w:sz w:val="28"/>
          <w:lang w:val="en-US"/>
        </w:rPr>
        <w:t>.</w:t>
      </w:r>
      <w:r>
        <w:rPr>
          <w:sz w:val="28"/>
        </w:rPr>
        <w:t xml:space="preserve"> Возникновение шпорцевых образований, как уже ска</w:t>
        <w:softHyphen/>
        <w:t>зано, стоит в тесной связи с выделением нектара. Последний отделяет</w:t>
        <w:softHyphen/>
        <w:t>ся стенкой самого шпорца или находящимися внутри шпорца нектар-ничками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.                                Рис. 278    Борец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">
                <wp:simplePos x="0" y="0"/>
                <wp:positionH relativeFrom="page">
                  <wp:posOffset>166370</wp:posOffset>
                </wp:positionH>
                <wp:positionV relativeFrom="paragraph">
                  <wp:posOffset>180340</wp:posOffset>
                </wp:positionV>
                <wp:extent cx="2628265" cy="2759710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275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4" w:firstLine="32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499360" cy="2687955"/>
                                  <wp:effectExtent l="0" t="0" r="0" b="0"/>
                                  <wp:docPr id="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4" t="-13" r="-14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9360" cy="2687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217.3pt;mso-wrap-distance-left:4pt;mso-wrap-distance-right:4pt;mso-wrap-distance-top:2pt;mso-wrap-distance-bottom:2pt;margin-top:14.2pt;mso-position-vertical-relative:text;margin-left:1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4" w:firstLine="32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2499360" cy="2687955"/>
                            <wp:effectExtent l="0" t="0" r="0" b="0"/>
                            <wp:docPr id="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4" t="-13" r="-14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99360" cy="2687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R1"/>
        <w:rPr/>
      </w:pPr>
      <w:r>
        <w:rPr>
          <w:sz w:val="24"/>
        </w:rPr>
        <w:t>1-- цветок сбоку; 2 - цветок с удаленным околоцветником    Пр — предлистья; н —</w:t>
      </w:r>
      <w:r>
        <w:rPr>
          <w:i w:val="false"/>
          <w:sz w:val="24"/>
        </w:rPr>
        <w:t xml:space="preserve"> </w:t>
      </w:r>
      <w:r>
        <w:rPr>
          <w:sz w:val="24"/>
        </w:rPr>
        <w:t>нектарники</w:t>
      </w:r>
    </w:p>
    <w:p>
      <w:pPr>
        <w:pStyle w:val="FR1"/>
        <w:rPr>
          <w:sz w:val="24"/>
        </w:rPr>
      </w:pPr>
      <w:r>
        <w:rPr>
          <w:sz w:val="24"/>
        </w:rPr>
      </w:r>
    </w:p>
    <w:p>
      <w:pPr>
        <w:pStyle w:val="FR1"/>
        <w:rPr>
          <w:sz w:val="24"/>
        </w:rPr>
      </w:pPr>
      <w:r>
        <w:rPr>
          <w:sz w:val="24"/>
        </w:rPr>
      </w:r>
    </w:p>
    <w:p>
      <w:pPr>
        <w:pStyle w:val="FR1"/>
        <w:rPr>
          <w:sz w:val="24"/>
        </w:rPr>
      </w:pPr>
      <w:r>
        <w:rPr>
          <w:sz w:val="24"/>
        </w:rPr>
      </w:r>
    </w:p>
    <w:p>
      <w:pPr>
        <w:pStyle w:val="FR1"/>
        <w:rPr>
          <w:sz w:val="24"/>
        </w:rPr>
      </w:pPr>
      <w:r>
        <w:rPr>
          <w:sz w:val="24"/>
        </w:rPr>
      </w:r>
    </w:p>
    <w:p>
      <w:pPr>
        <w:pStyle w:val="FR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360" w:after="0"/>
        <w:rPr/>
      </w:pPr>
      <w:r>
        <w:rPr>
          <w:b/>
          <w:sz w:val="28"/>
        </w:rPr>
        <w:t>Происхождение венчика.</w:t>
      </w:r>
      <w:r>
        <w:rPr>
          <w:sz w:val="28"/>
        </w:rPr>
        <w:t xml:space="preserve"> Лепестки произошли, по-видимому, из видо</w:t>
        <w:softHyphen/>
        <w:t>измененных тычинок. Классическим примером, иллюстрирующим превра</w:t>
        <w:softHyphen/>
        <w:t>щение тычинок в лепестки, может служить семейство кувшинковых, или водяных лилий, все представители которого ведут водный образ жизни. Водяная лилия, или кувшинка, из-за красивых цветков во многих районах стала редким растением и нуждается в строгой охране; более обычна кубышка желтая . У последней имеется окрашенный в яркий желтый цвет околоцветник из пяти листочков (соот</w:t>
        <w:softHyphen/>
        <w:t xml:space="preserve">ветствующий венчиковидной чашечке с расположением 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/5),</w:t>
      </w:r>
      <w:r>
        <w:rPr>
          <w:sz w:val="28"/>
        </w:rPr>
        <w:t xml:space="preserve"> а затем боль</w:t>
        <w:softHyphen/>
        <w:t>шое количество (чаще</w:t>
      </w:r>
      <w:r>
        <w:rPr>
          <w:sz w:val="28"/>
          <w:lang w:val="en-US"/>
        </w:rPr>
        <w:t xml:space="preserve"> 13)</w:t>
      </w:r>
      <w:r>
        <w:rPr>
          <w:sz w:val="28"/>
        </w:rPr>
        <w:t xml:space="preserve"> узких лепестковидных органов, также спирально расположенных; далее следует большое число тычинок, причем по управлению к центру цветка тычиночные нити и связники становятся все более узкими. Внешние пыльники гораздо короче внутренних. Между самыми наружными из лепестков и самыми внутренними тычинками су</w:t>
        <w:softHyphen/>
        <w:t>ществуют все переходные ступени.</w:t>
      </w:r>
    </w:p>
    <w:p>
      <w:pPr>
        <w:pStyle w:val="Normal"/>
        <w:ind w:left="40" w:firstLine="300"/>
        <w:rPr/>
      </w:pPr>
      <w:r>
        <w:rPr>
          <w:sz w:val="28"/>
        </w:rPr>
        <w:t>У кувшинки чашечка состоит из четырех листочков, а венчик в проти</w:t>
        <w:softHyphen/>
        <w:t>воположность кубышке полностью развит и состоит из большого числа лепестков; по направлению к центру цветка лепестки уменьшаются в раз</w:t>
        <w:softHyphen/>
        <w:t>мерах, становятся более узкими и напоминают лепестковидные органы кубышки. Самые внутренние лепестки можно рассматривать как переходные формы к тычинкам, эта часть цикла аналогична кубышке (рис.</w:t>
      </w:r>
      <w:r>
        <w:rPr>
          <w:sz w:val="28"/>
          <w:lang w:val="en-US"/>
        </w:rPr>
        <w:t xml:space="preserve"> 281).</w:t>
      </w:r>
      <w:r>
        <w:rPr>
          <w:sz w:val="28"/>
        </w:rPr>
        <w:t xml:space="preserve"> Органы, потерявшие способность произ</w:t>
        <w:softHyphen/>
        <w:t>водить пыльцу, но сохранившие еще некоторые морфологиче</w:t>
        <w:softHyphen/>
        <w:t>ские черты тычинок, называют стаминодиями.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rPr>
          <w:sz w:val="28"/>
        </w:rPr>
      </w:pPr>
      <w:r>
        <w:rPr>
          <w:b/>
          <w:sz w:val="28"/>
        </w:rPr>
        <w:t>Нектарники.</w:t>
      </w:r>
      <w:r>
        <w:rPr>
          <w:sz w:val="28"/>
        </w:rPr>
        <w:t xml:space="preserve"> Выше уже говорилось о нектарниках в свя</w:t>
        <w:softHyphen/>
        <w:t>зи со шпорцеобразованием у аконита и живокости. Но и у многих других лютиковых, у которых нет шпорцев, нектарники достигают часто большого разнообразия и сложности, например у встречающейся у нас в составе так называемых мавританских газонов «девицы в зелени», или чернушки , цветок которой изображен на ри</w:t>
        <w:softHyphen/>
        <w:t>сунке</w:t>
      </w:r>
      <w:r>
        <w:rPr>
          <w:sz w:val="28"/>
          <w:lang w:val="en-US"/>
        </w:rPr>
        <w:t xml:space="preserve"> .</w:t>
      </w:r>
    </w:p>
    <w:p>
      <w:pPr>
        <w:pStyle w:val="Normal"/>
        <w:spacing w:lineRule="auto" w:line="218"/>
        <w:rPr/>
      </w:pPr>
      <w:r>
        <w:rPr>
          <w:sz w:val="28"/>
        </w:rPr>
        <w:t>Среди наших лютиковых нектарники хорошо представлены у купаль</w:t>
        <w:softHyphen/>
        <w:t>ницы. Они возникают в довольно большом и непостоянном (как и все другие органы цветка) числе между листочками венчиковидного около</w:t>
        <w:softHyphen/>
        <w:t>цветника и тычинками. Внешне нектарник имеет форму узкой пластинки, расширяющейся кверху и имеющей в верхней трети нектарную ямку. На лепестки эти нектарники внешне совершенно непохожи, однако не</w:t>
        <w:softHyphen/>
        <w:t>трудно установить их гомологию с лепестками-нектарниками лютика</w:t>
      </w:r>
      <w:r>
        <w:rPr>
          <w:sz w:val="28"/>
          <w:lang w:val="en-US"/>
        </w:rPr>
        <w:t>.</w:t>
      </w:r>
      <w:r>
        <w:rPr>
          <w:sz w:val="28"/>
        </w:rPr>
        <w:t xml:space="preserve"> У последнего околоцветник двойной, пятичленный, окрашен</w:t>
        <w:softHyphen/>
        <w:t>ный в желтый цвет, расчлененный на чашечку из пяти листочков и вен</w:t>
        <w:softHyphen/>
        <w:t>чик из пяти лепестков. Однако лепесток лютика в то же время служит и нектарником. Нектарная железка прикрыта чешуйкой . Строение лепестков-нектарников лютика в общем соответствует стами</w:t>
        <w:softHyphen/>
        <w:t>нодиям-нектарникам купальницы. Морфологически различие сводится к тому, что у лютика по сравнению с купальницей хорошо выражена верх</w:t>
        <w:softHyphen/>
        <w:t>няя часть</w:t>
      </w:r>
      <w:r>
        <w:rPr>
          <w:sz w:val="28"/>
          <w:lang w:val="en-US"/>
        </w:rPr>
        <w:t>—</w:t>
      </w:r>
      <w:r>
        <w:rPr>
          <w:sz w:val="28"/>
        </w:rPr>
        <w:t>пластинка.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  <w:t>В свете вышесказанного устанавливается морфогенетический ряд от тычинок через стаминодии-нектарники (купальница) к лепесткам-нек</w:t>
        <w:softHyphen/>
        <w:t>тарникам (лютик). Нектарники могут не являться органами цветка, а возникать в качест</w:t>
        <w:softHyphen/>
        <w:t>ве железистой ткани. Часто встречается так называемый диск, представ</w:t>
        <w:softHyphen/>
        <w:t>ляющий обычно кольцевидное, звездчатое или иной формы образование, возникающее на цветоложе при основании завязи. Диск характерен, на</w:t>
        <w:softHyphen/>
        <w:t xml:space="preserve">пример, для бересклетовых, кленовых, рутовых, виноградных, а также губоцветных </w:t>
      </w:r>
      <w:r>
        <w:rPr>
          <w:i/>
          <w:sz w:val="28"/>
          <w:lang w:val="en-US"/>
        </w:rPr>
        <w:t>.</w:t>
      </w:r>
      <w:r>
        <w:rPr>
          <w:i/>
          <w:sz w:val="28"/>
        </w:rPr>
        <w:t xml:space="preserve"> У</w:t>
      </w:r>
      <w:r>
        <w:rPr>
          <w:sz w:val="28"/>
        </w:rPr>
        <w:t xml:space="preserve"> крестоцветных нектарники представляют различной формы бугорки, появляющиеся около тычинок (чаще у более коротких), а иногда кольцеобразные валики, окружающие отдельные тычинки </w:t>
      </w:r>
      <w:r>
        <w:rPr>
          <w:i/>
          <w:sz w:val="28"/>
          <w:lang w:val="en-US"/>
        </w:rPr>
        <w:t>.</w:t>
      </w:r>
    </w:p>
    <w:p>
      <w:pPr>
        <w:pStyle w:val="TextBodyIndent"/>
        <w:rPr/>
      </w:pPr>
      <w:r>
        <w:rPr/>
        <w:t>У зонтичных образуется так называемый надпестичный диск при ос</w:t>
        <w:softHyphen/>
        <w:t>новании столбиков, на верхушке завязи, функционирующий как нектар</w:t>
        <w:softHyphen/>
        <w:t>ник. Нектарники у зонтичных лежат совершенно открыто, и цветки представителей этого семейства посещаются исключительно неспециа</w:t>
        <w:softHyphen/>
        <w:t>лизированными опылителями, главным образом мухами и жуками (кожееды, цветочные усачи и др.). С этим, очевидно, связано отсутствие у подобных цветков приятного запаха. Нектарники, образованные опреде</w:t>
        <w:softHyphen/>
        <w:t>ленными частями гинецея, встречаются и в других семействах; у некоторых однодольных, например лилейных и амариллисовых, нектар образу</w:t>
        <w:softHyphen/>
        <w:t>ется внутри перегородок, разделяющих гнезда завязи.</w:t>
      </w:r>
    </w:p>
    <w:p>
      <w:pPr>
        <w:pStyle w:val="Normal"/>
        <w:rPr>
          <w:sz w:val="28"/>
        </w:rPr>
      </w:pPr>
      <w:r>
        <w:rPr>
          <w:sz w:val="28"/>
        </w:rPr>
        <w:t>Из изложенного ясно, сколь велико разнообразие нектарников у цвет</w:t>
        <w:softHyphen/>
        <w:t>ковых растений. Несомненно, что образование их имело громадное зна</w:t>
        <w:softHyphen/>
        <w:t>чение в эволюции, главным образом в связи с приспособлениями к насе-комоопылению. У ветроопыляемых растений нектарники, как правило, отсутствуют.</w:t>
      </w:r>
    </w:p>
    <w:p>
      <w:pPr>
        <w:pStyle w:val="Normal"/>
        <w:rPr/>
      </w:pPr>
      <w:r>
        <w:rPr>
          <w:sz w:val="28"/>
        </w:rPr>
        <w:t>В нектаре содержатся различные сахара и в ничтожных количествах иные органические и неорганические соединения. О количестве выделяе</w:t>
        <w:softHyphen/>
        <w:t>мого нектара можно судить по следующим цифрам: чтобы собрать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г ме</w:t>
        <w:softHyphen/>
        <w:t>да, пчела должна посетить</w:t>
      </w:r>
      <w:r>
        <w:rPr>
          <w:sz w:val="28"/>
          <w:lang w:val="en-US"/>
        </w:rPr>
        <w:t xml:space="preserve"> 1500</w:t>
      </w:r>
      <w:r>
        <w:rPr>
          <w:sz w:val="28"/>
        </w:rPr>
        <w:t xml:space="preserve"> цветков белой акации;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кг меда собира</w:t>
        <w:softHyphen/>
        <w:t>ется примерно с</w:t>
      </w:r>
      <w:r>
        <w:rPr>
          <w:sz w:val="28"/>
          <w:lang w:val="en-US"/>
        </w:rPr>
        <w:t xml:space="preserve"> 6000000</w:t>
      </w:r>
      <w:r>
        <w:rPr>
          <w:sz w:val="28"/>
        </w:rPr>
        <w:t xml:space="preserve"> цветков клевера.</w:t>
      </w:r>
    </w:p>
    <w:p>
      <w:pPr>
        <w:pStyle w:val="Normal"/>
        <w:ind w:left="2680" w:firstLine="32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2680" w:firstLine="320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20"/>
          <w:pgMar w:left="709" w:right="985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0" w:after="0"/>
        <w:ind w:left="280" w:hanging="0"/>
        <w:jc w:val="left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20"/>
          <w:pgMar w:left="1440" w:right="31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80" w:firstLine="320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8">
                <wp:simplePos x="0" y="0"/>
                <wp:positionH relativeFrom="column">
                  <wp:posOffset>1918335</wp:posOffset>
                </wp:positionH>
                <wp:positionV relativeFrom="paragraph">
                  <wp:posOffset>978535</wp:posOffset>
                </wp:positionV>
                <wp:extent cx="241300" cy="215900"/>
                <wp:effectExtent l="0" t="0" r="0" b="0"/>
                <wp:wrapSquare wrapText="largest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17pt;mso-wrap-distance-left:4pt;mso-wrap-distance-right:4pt;mso-wrap-distance-top:2pt;mso-wrap-distance-bottom:2pt;margin-top:77.05pt;mso-position-vertical-relative:text;margin-left:151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9">
                <wp:simplePos x="0" y="0"/>
                <wp:positionH relativeFrom="page">
                  <wp:posOffset>635</wp:posOffset>
                </wp:positionH>
                <wp:positionV relativeFrom="paragraph">
                  <wp:posOffset>-913765</wp:posOffset>
                </wp:positionV>
                <wp:extent cx="7560310" cy="3201035"/>
                <wp:effectExtent l="0" t="0" r="0" b="0"/>
                <wp:wrapSquare wrapText="largest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3201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1560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1560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252.05pt;mso-wrap-distance-left:4pt;mso-wrap-distance-right:4pt;mso-wrap-distance-top:2pt;mso-wrap-distance-bottom:2pt;margin-top:-71.95pt;mso-position-vertical-relative:text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1560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hanging="1560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0">
                <wp:simplePos x="0" y="0"/>
                <wp:positionH relativeFrom="column">
                  <wp:posOffset>1918335</wp:posOffset>
                </wp:positionH>
                <wp:positionV relativeFrom="paragraph">
                  <wp:posOffset>978535</wp:posOffset>
                </wp:positionV>
                <wp:extent cx="241300" cy="215900"/>
                <wp:effectExtent l="0" t="0" r="0" b="0"/>
                <wp:wrapSquare wrapText="largest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17pt;mso-wrap-distance-left:4pt;mso-wrap-distance-right:4pt;mso-wrap-distance-top:2pt;mso-wrap-distance-bottom:2pt;margin-top:77.05pt;mso-position-vertical-relative:text;margin-left:151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jc w:val="left"/>
        <w:rPr>
          <w:sz w:val="28"/>
        </w:rPr>
      </w:pPr>
      <w:r>
        <w:rPr>
          <w:sz w:val="28"/>
        </w:rPr>
        <w:t xml:space="preserve">                    </w:t>
      </w:r>
    </w:p>
    <w:p>
      <w:pPr>
        <w:pStyle w:val="Normal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jc w:val="left"/>
        <w:rPr/>
      </w:pPr>
      <w:r>
        <w:rPr>
          <w:sz w:val="28"/>
        </w:rPr>
        <w:t xml:space="preserve">                                             </w:t>
      </w:r>
    </w:p>
    <w:sectPr>
      <w:type w:val="nextPage"/>
      <w:pgSz w:w="11906" w:h="16820"/>
      <w:pgMar w:left="993" w:right="1127" w:gutter="0" w:header="0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0" w:after="0"/>
      <w:ind w:left="200" w:hanging="0"/>
      <w:jc w:val="center"/>
    </w:pPr>
    <w:rPr>
      <w:rFonts w:ascii="Arial" w:hAnsi="Arial" w:eastAsia="Times New Roman" w:cs="Arial"/>
      <w:b/>
      <w:bCs/>
      <w:i/>
      <w:iCs/>
      <w:color w:val="auto"/>
      <w:sz w:val="16"/>
      <w:szCs w:val="16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ind w:left="176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tyle15">
    <w:name w:val="Цитата"/>
    <w:basedOn w:val="Normal"/>
    <w:qFormat/>
    <w:pPr>
      <w:spacing w:lineRule="auto" w:line="499"/>
      <w:ind w:left="-426" w:right="400" w:hanging="0"/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right="-48" w:firstLine="400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30T11:30:00Z</dcterms:created>
  <dc:creator>Dennis</dc:creator>
  <dc:description/>
  <dc:language>en-US</dc:language>
  <cp:lastModifiedBy>Denis</cp:lastModifiedBy>
  <dcterms:modified xsi:type="dcterms:W3CDTF">2002-12-19T13:07:00Z</dcterms:modified>
  <cp:revision>20</cp:revision>
  <dc:subject/>
  <dc:title/>
</cp:coreProperties>
</file>