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96" w:leader="underscore"/>
            </w:tabs>
            <w:spacing w:before="360" w:after="360"/>
            <w:rPr>
              <w:bCs w:val="false"/>
              <w:sz w:val="28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4774974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Раздел </w:t>
            </w:r>
            <w:r>
              <w:rPr>
                <w:rStyle w:val="IndexLink"/>
                <w:bCs/>
                <w:sz w:val="28"/>
                <w:szCs w:val="28"/>
                <w:lang w:val="uk-UA" w:eastAsia="en-US"/>
              </w:rPr>
              <w:t xml:space="preserve">І. 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Строение мозга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0">
            <w:r>
              <w:rPr>
                <w:rStyle w:val="IndexLink"/>
                <w:bCs/>
                <w:caps/>
                <w:sz w:val="28"/>
                <w:lang w:val="en-US" w:eastAsia="en-US"/>
              </w:rPr>
              <w:t>1.1. ПОЛУШАРИЯ БОЛЬШОГО МОЗГА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1">
            <w:r>
              <w:rPr>
                <w:rStyle w:val="IndexLink"/>
                <w:bCs/>
                <w:caps/>
                <w:sz w:val="28"/>
                <w:lang w:val="en-US" w:eastAsia="en-US"/>
              </w:rPr>
              <w:t>1.2. ПРОДОЛГОВАТЫЙ МОЗГ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2">
            <w:r>
              <w:rPr>
                <w:rStyle w:val="IndexLink"/>
                <w:bCs/>
                <w:caps/>
                <w:sz w:val="28"/>
                <w:lang w:val="en-US" w:eastAsia="en-US"/>
              </w:rPr>
              <w:t>1.3. МОЗЖЕЧОК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3">
            <w:r>
              <w:rPr>
                <w:rStyle w:val="IndexLink"/>
                <w:bCs/>
                <w:caps/>
                <w:sz w:val="28"/>
                <w:lang w:val="en-US" w:eastAsia="en-US"/>
              </w:rPr>
              <w:t>1.4. СРЕДНИЙ МОЗГ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4">
            <w:r>
              <w:rPr>
                <w:rStyle w:val="IndexLink"/>
                <w:bCs/>
                <w:caps/>
                <w:sz w:val="28"/>
                <w:lang w:val="en-US" w:eastAsia="en-US"/>
              </w:rPr>
              <w:t>1.5. ПРОМЕЖУТОЧНЫЙ МОЗГ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5">
            <w:r>
              <w:rPr>
                <w:rStyle w:val="IndexLink"/>
                <w:bCs/>
                <w:caps/>
                <w:sz w:val="28"/>
                <w:lang w:val="en-US" w:eastAsia="en-US"/>
              </w:rPr>
              <w:t>1.6. КОНЕЧНЫЙ МОЗГ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6">
            <w:r>
              <w:rPr>
                <w:rStyle w:val="IndexLink"/>
                <w:bCs/>
                <w:caps/>
                <w:sz w:val="28"/>
                <w:lang w:val="en-US" w:eastAsia="en-US"/>
              </w:rPr>
              <w:t>1.7. КОРА БОЛЬШОГО МОЗГА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7">
            <w:r>
              <w:rPr>
                <w:rStyle w:val="IndexLink"/>
                <w:bCs/>
                <w:caps/>
                <w:sz w:val="28"/>
                <w:lang w:val="en-US" w:eastAsia="en-US"/>
              </w:rPr>
              <w:t>1.8. БЕЛОЕ ВЕЩЕСТВО ПОЛУШАРИЙ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88">
            <w:r>
              <w:rPr>
                <w:rStyle w:val="IndexLink"/>
                <w:bCs/>
                <w:caps/>
                <w:sz w:val="28"/>
                <w:lang w:val="en-US" w:eastAsia="en-US"/>
              </w:rPr>
              <w:t>1.9. БОКОВЫЕ ЖЕЛУДОЧКИ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296" w:leader="underscore"/>
            </w:tabs>
            <w:rPr>
              <w:bCs w:val="false"/>
              <w:sz w:val="28"/>
              <w:szCs w:val="24"/>
              <w:u w:val="none"/>
              <w:lang w:val="en-US" w:eastAsia="en-US"/>
            </w:rPr>
          </w:pPr>
          <w:hyperlink w:anchor="__RefHeading___Toc47749748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Раздел </w:t>
            </w:r>
            <w:r>
              <w:rPr>
                <w:rStyle w:val="IndexLink"/>
                <w:bCs/>
                <w:sz w:val="28"/>
                <w:szCs w:val="28"/>
                <w:lang w:val="uk-UA" w:eastAsia="en-US"/>
              </w:rPr>
              <w:t xml:space="preserve">ІІ. 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 Защитные механизмы мозга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90">
            <w:r>
              <w:rPr>
                <w:rStyle w:val="IndexLink"/>
                <w:bCs/>
                <w:caps/>
                <w:sz w:val="28"/>
                <w:lang w:val="en-US" w:eastAsia="en-US"/>
              </w:rPr>
              <w:t>2.1. ОБОЛОЧКИ ГОЛОВНОГО МОЗГА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8296" w:leader="underscore"/>
            </w:tabs>
            <w:rPr>
              <w:b/>
              <w:b/>
              <w:caps/>
              <w:sz w:val="28"/>
              <w:szCs w:val="24"/>
              <w:lang w:val="en-US" w:eastAsia="en-US"/>
            </w:rPr>
          </w:pPr>
          <w:hyperlink w:anchor="__RefHeading___Toc477497491">
            <w:r>
              <w:rPr>
                <w:rStyle w:val="IndexLink"/>
                <w:b/>
                <w:caps/>
                <w:sz w:val="28"/>
                <w:lang w:val="en-US" w:eastAsia="en-US"/>
              </w:rPr>
              <w:t>2.1.2. Твердая оболочка головного мозг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8296" w:leader="underscore"/>
            </w:tabs>
            <w:rPr>
              <w:b/>
              <w:b/>
              <w:caps/>
              <w:sz w:val="28"/>
              <w:szCs w:val="24"/>
              <w:lang w:val="en-US" w:eastAsia="en-US"/>
            </w:rPr>
          </w:pPr>
          <w:hyperlink w:anchor="__RefHeading___Toc477497492">
            <w:r>
              <w:rPr>
                <w:rStyle w:val="IndexLink"/>
                <w:b/>
                <w:caps/>
                <w:sz w:val="28"/>
                <w:lang w:val="en-US" w:eastAsia="en-US"/>
              </w:rPr>
              <w:t>2.1.2. Паутинная оболочка головного мозг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8296" w:leader="underscore"/>
            </w:tabs>
            <w:rPr>
              <w:b/>
              <w:b/>
              <w:caps/>
              <w:sz w:val="28"/>
              <w:szCs w:val="24"/>
              <w:lang w:val="en-US" w:eastAsia="en-US"/>
            </w:rPr>
          </w:pPr>
          <w:hyperlink w:anchor="__RefHeading___Toc477497493">
            <w:r>
              <w:rPr>
                <w:rStyle w:val="IndexLink"/>
                <w:b/>
                <w:caps/>
                <w:sz w:val="28"/>
                <w:lang w:val="en-US" w:eastAsia="en-US"/>
              </w:rPr>
              <w:t>2.1.3. Мягкая (сосудистая) оболочк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94">
            <w:r>
              <w:rPr>
                <w:rStyle w:val="IndexLink"/>
                <w:bCs/>
                <w:caps/>
                <w:sz w:val="28"/>
                <w:lang w:val="en-US" w:eastAsia="en-US"/>
              </w:rPr>
              <w:t>2.2. МОЗГОВОЕ КРОВООБРАЩЕНИЕ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95">
            <w:r>
              <w:rPr>
                <w:rStyle w:val="IndexLink"/>
                <w:bCs/>
                <w:caps/>
                <w:sz w:val="28"/>
                <w:lang w:val="en-US" w:eastAsia="en-US"/>
              </w:rPr>
              <w:t>2.3. ЛИКВОР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8296" w:leader="underscore"/>
            </w:tabs>
            <w:rPr>
              <w:b/>
              <w:b/>
              <w:caps/>
              <w:sz w:val="28"/>
              <w:szCs w:val="24"/>
              <w:lang w:val="en-US" w:eastAsia="en-US"/>
            </w:rPr>
          </w:pPr>
          <w:hyperlink w:anchor="__RefHeading___Toc477497496">
            <w:r>
              <w:rPr>
                <w:rStyle w:val="IndexLink"/>
                <w:b/>
                <w:caps/>
                <w:sz w:val="28"/>
                <w:lang w:val="en-US" w:eastAsia="en-US"/>
              </w:rPr>
              <w:t>2.3.1. Образование ликвора и пути ток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8296" w:leader="underscore"/>
            </w:tabs>
            <w:rPr>
              <w:b/>
              <w:b/>
              <w:caps/>
              <w:sz w:val="28"/>
              <w:szCs w:val="24"/>
              <w:lang w:val="en-US" w:eastAsia="en-US"/>
            </w:rPr>
          </w:pPr>
          <w:hyperlink w:anchor="__RefHeading___Toc477497497">
            <w:r>
              <w:rPr>
                <w:rStyle w:val="IndexLink"/>
                <w:b/>
                <w:caps/>
                <w:sz w:val="28"/>
                <w:lang w:val="en-US" w:eastAsia="en-US"/>
              </w:rPr>
              <w:t>2.3.2. Значение ликвор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bCs w:val="false"/>
              <w:caps/>
              <w:sz w:val="28"/>
              <w:szCs w:val="24"/>
              <w:lang w:val="en-US" w:eastAsia="en-US"/>
            </w:rPr>
          </w:pPr>
          <w:hyperlink w:anchor="__RefHeading___Toc477497498">
            <w:r>
              <w:rPr>
                <w:rStyle w:val="IndexLink"/>
                <w:bCs/>
                <w:caps/>
                <w:sz w:val="28"/>
                <w:lang w:val="en-US" w:eastAsia="en-US"/>
              </w:rPr>
              <w:t>2.4. ПОНЯТИЕ О ГЕМАТО-ЭНЦЕФАЛИЧЕСКОМ БАРЬЕРЕ</w:t>
            </w:r>
            <w:r>
              <w:rPr>
                <w:rStyle w:val="IndexLink"/>
                <w:bCs w:val="false"/>
                <w:caps/>
                <w:sz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8296" w:leader="underscore"/>
            </w:tabs>
            <w:rPr>
              <w:sz w:val="28"/>
              <w:szCs w:val="24"/>
              <w:u w:val="none"/>
              <w:lang w:val="en-US" w:eastAsia="en-US"/>
            </w:rPr>
          </w:pPr>
          <w:hyperlink w:anchor="__RefHeading___Toc477497499">
            <w:r>
              <w:rPr>
                <w:rStyle w:val="IndexLink"/>
                <w:bCs w:val="false"/>
                <w:sz w:val="28"/>
                <w:szCs w:val="28"/>
                <w:lang w:val="en-US" w:eastAsia="en-US"/>
              </w:rPr>
              <w:t>Список  литературы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27</w:t>
            </w:r>
          </w:hyperlink>
          <w:r>
            <w:rPr>
              <w:rStyle w:val="IndexLink"/>
              <w:sz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4"/>
          <w:u w:val="none"/>
          <w:lang w:val="en-US" w:eastAsia="en-US"/>
        </w:rPr>
      </w:pPr>
      <w:r>
        <w:rPr>
          <w:b/>
          <w:bCs/>
          <w:caps/>
          <w:sz w:val="28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bookmarkStart w:id="0" w:name="__RefHeading___Toc477497479"/>
      <w:bookmarkEnd w:id="0"/>
      <w:r>
        <w:rPr>
          <w:b/>
          <w:bCs/>
          <w:caps/>
          <w:sz w:val="32"/>
        </w:rPr>
        <w:t xml:space="preserve">Раздел </w:t>
      </w:r>
      <w:r>
        <w:rPr>
          <w:b/>
          <w:bCs/>
          <w:caps/>
          <w:sz w:val="32"/>
          <w:lang w:val="uk-UA"/>
        </w:rPr>
        <w:t xml:space="preserve">І. </w:t>
      </w:r>
      <w:r>
        <w:rPr>
          <w:b/>
          <w:bCs/>
          <w:caps/>
          <w:sz w:val="32"/>
        </w:rPr>
        <w:t>Строение моз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ловной мозг, с окружающими его оболочками находится в полости мозгового черепа. Верхняя вентральная поверхность головного мозга по форме соответствует внутренней вогнутой поверхности свода черепа. Нижняя поверхность - основание головного мозга, имеет сложный рельеф, соответствующий черепным ямкам внутреннего основания чере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мозга взрослого человека колеблется от 1100 до 2000 г. На протяжении от 20 до 60 лет масса и объем остаются максимальным и постоянным для каждого индивидуума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смотре препарата головного мозга хорошо заметны три его наиболее крупные составные части. Это парные полушария большого мозга, мозжечок и мозговой ствол.</w:t>
      </w:r>
    </w:p>
    <w:p>
      <w:pPr>
        <w:pStyle w:val="Heading2"/>
        <w:jc w:val="center"/>
        <w:rPr/>
      </w:pPr>
      <w:bookmarkStart w:id="1" w:name="__RefHeading___Toc477497480"/>
      <w:bookmarkEnd w:id="1"/>
      <w:r>
        <w:rPr/>
        <w:t>1.1. ПОЛУШАРИЯ БОЛЬШОГО МОЗ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взрослого человека - это наиболее сильно развитая, самая крупная и функционально наиболее важная часть ЦНС. Отделы полушарий прикрывают собой все остальные части головного мозга. Правое и левое полушария отделены друг от друга глубокой продольной щелью </w:t>
      </w:r>
      <w:r>
        <w:rPr>
          <w:i/>
          <w:sz w:val="28"/>
        </w:rPr>
        <w:t>большого мозга</w:t>
      </w:r>
      <w:r>
        <w:rPr>
          <w:sz w:val="28"/>
        </w:rPr>
        <w:t>, достигающий большой спайки мозга, или мозолистого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задних отделах продольная щель впадает в </w:t>
      </w:r>
      <w:r>
        <w:rPr>
          <w:i/>
          <w:sz w:val="28"/>
        </w:rPr>
        <w:t>поперечную щель</w:t>
      </w:r>
      <w:r>
        <w:rPr>
          <w:sz w:val="28"/>
        </w:rPr>
        <w:t xml:space="preserve"> большого мозга, которая отделяет полушария от мозже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ентральной, медиальной и нижней поверхностях полушарий головного мозга расположены глубокие и мелкие </w:t>
      </w:r>
      <w:r>
        <w:rPr>
          <w:i/>
          <w:sz w:val="28"/>
        </w:rPr>
        <w:t>борозды</w:t>
      </w:r>
      <w:r>
        <w:rPr>
          <w:sz w:val="28"/>
        </w:rPr>
        <w:t xml:space="preserve">. Глубокие борозды разделяют каждое из полушарий на доли большого мозга. Мелкие борозды отделяют друг от друга </w:t>
      </w:r>
      <w:r>
        <w:rPr>
          <w:i/>
          <w:sz w:val="28"/>
        </w:rPr>
        <w:t xml:space="preserve">извилины </w:t>
      </w:r>
      <w:r>
        <w:rPr>
          <w:sz w:val="28"/>
        </w:rPr>
        <w:t>большого мозга. Нижняя поверхность, или основание, головного мозга образована вентральными поверхностями полушарий большого мозга, мозжечка и вентральными отделами мозгового ств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задней поверхности зрительного перекреста прилежит </w:t>
      </w:r>
      <w:r>
        <w:rPr>
          <w:i/>
          <w:sz w:val="28"/>
        </w:rPr>
        <w:t>серый бугор</w:t>
      </w:r>
      <w:r>
        <w:rPr>
          <w:sz w:val="28"/>
        </w:rPr>
        <w:t xml:space="preserve">, нижние отделы которого вытянуты в виде постепенно суживающейся к низу трубки - воронки. На нижнем конце воронки располагается округлое образование - </w:t>
      </w:r>
      <w:r>
        <w:rPr>
          <w:b/>
          <w:sz w:val="28"/>
        </w:rPr>
        <w:t>гипофиз</w:t>
      </w:r>
      <w:r>
        <w:rPr>
          <w:sz w:val="28"/>
        </w:rPr>
        <w:t xml:space="preserve">. К серому бугру примыкают два белых шарообразных возвышения - </w:t>
      </w:r>
      <w:r>
        <w:rPr>
          <w:i/>
          <w:sz w:val="28"/>
        </w:rPr>
        <w:t>сосцевидных тел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зади от зрительных трактов видны два продольных белых валика - </w:t>
      </w:r>
      <w:r>
        <w:rPr>
          <w:b/>
          <w:sz w:val="28"/>
        </w:rPr>
        <w:t>ножки мозга</w:t>
      </w:r>
      <w:r>
        <w:rPr>
          <w:sz w:val="28"/>
        </w:rPr>
        <w:t xml:space="preserve">, между которыми находится углубление - </w:t>
      </w:r>
      <w:r>
        <w:rPr>
          <w:i/>
          <w:sz w:val="28"/>
        </w:rPr>
        <w:t>межножковая ямка</w:t>
      </w:r>
      <w:r>
        <w:rPr>
          <w:sz w:val="28"/>
        </w:rPr>
        <w:t xml:space="preserve">. Дно ее образовано </w:t>
      </w:r>
      <w:r>
        <w:rPr>
          <w:i/>
          <w:sz w:val="28"/>
        </w:rPr>
        <w:t>задним продырявленным веществом</w:t>
      </w:r>
      <w:r>
        <w:rPr>
          <w:sz w:val="28"/>
        </w:rPr>
        <w:t>. Еще дальше располагается широкий поперечный валик -</w:t>
      </w:r>
      <w:r>
        <w:rPr>
          <w:b/>
          <w:sz w:val="28"/>
        </w:rPr>
        <w:t xml:space="preserve"> мост</w:t>
      </w:r>
      <w:r>
        <w:rPr>
          <w:sz w:val="28"/>
        </w:rPr>
        <w:t xml:space="preserve">. Латеральные отделы моста продолжаются в мозжечок, образуя его </w:t>
      </w:r>
      <w:r>
        <w:rPr>
          <w:i/>
          <w:sz w:val="28"/>
        </w:rPr>
        <w:t>средние мозжечковые нож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удальнее моста отделы продолговатого мозга представлены медиально расположенными </w:t>
      </w:r>
      <w:r>
        <w:rPr>
          <w:i/>
          <w:sz w:val="28"/>
        </w:rPr>
        <w:t>пирамидами</w:t>
      </w:r>
      <w:r>
        <w:rPr>
          <w:sz w:val="28"/>
        </w:rPr>
        <w:t xml:space="preserve">, разделенными друг от друга передней серединной щелью, а латерально - </w:t>
      </w:r>
      <w:r>
        <w:rPr>
          <w:i/>
          <w:sz w:val="28"/>
        </w:rPr>
        <w:t>олива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 медиальной поверхности полушарий большого мозга , некоторых деталей мозгового ствола и мозжечка становиться возможным при проведении серединного разреза по продольной щели большого мозга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ширная медиальная поверхность полушарий большого мозга нависает над значительно меньшими по размерам мозжечком и мозговым стволом. На медиальной поверхности полушарий, как и на других поверхностях, видны борозды, которые отделяют друг от друга извил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ки лобной, теменной и затылочной долей отделены от мозолистого тела одноименной бороз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рединная часть мозолистого тела носит название </w:t>
      </w:r>
      <w:r>
        <w:rPr>
          <w:i/>
          <w:sz w:val="28"/>
        </w:rPr>
        <w:t>ствола</w:t>
      </w:r>
      <w:r>
        <w:rPr>
          <w:sz w:val="28"/>
        </w:rPr>
        <w:t xml:space="preserve">. Передние отделы его загибаются к низу, образуя </w:t>
      </w:r>
      <w:r>
        <w:rPr>
          <w:i/>
          <w:sz w:val="28"/>
        </w:rPr>
        <w:t>колено</w:t>
      </w:r>
      <w:r>
        <w:rPr>
          <w:sz w:val="28"/>
        </w:rPr>
        <w:t xml:space="preserve"> мозолистого тела. Еще более книзу мозолистое тело истончается и переходит в клюв мозолистого тела. Задние отделы мозолистого тела в средней его части отделяется тонкая белая пластинка, называемая </w:t>
      </w:r>
      <w:r>
        <w:rPr>
          <w:i/>
          <w:sz w:val="28"/>
        </w:rPr>
        <w:t>телом свода</w:t>
      </w:r>
      <w:r>
        <w:rPr>
          <w:sz w:val="28"/>
        </w:rPr>
        <w:t xml:space="preserve">. Постепенно отделяясь от мозолистого тела и образуя дугообразный изгиб вперед и книзу, тело продолжается в столб свода, который заканчивается сосцевиднымм телом , сзади - в ножки свода. Между столбами свода поперечно проходит пучок нервных волокон, заметный на срезе в виде белого овала, - это </w:t>
      </w:r>
      <w:r>
        <w:rPr>
          <w:i/>
          <w:sz w:val="28"/>
        </w:rPr>
        <w:t>передняя спайка</w:t>
      </w:r>
      <w:r>
        <w:rPr>
          <w:sz w:val="28"/>
        </w:rPr>
        <w:t xml:space="preserve"> мозга. Как и поперечно идущие волокна мозолистого тела, они связывают друг с другом полушария больш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олбы свода окружают тонкую пластинку мозгового  вещества -</w:t>
      </w:r>
      <w:r>
        <w:rPr>
          <w:i/>
          <w:sz w:val="28"/>
        </w:rPr>
        <w:t xml:space="preserve"> прозрачную перегородку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еречисленные образования головного мозга относятся к конечному моз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ы, расположенные ниже, за исключением мозжечка, относятся к мозговому стволу (промежуточный, средний, задний отделы головного мозга и продолговатый моз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ые передние отделы мозгового ствола образованы зрительными буграми, которые расположены к низу от тела свода и мозолистого тела и позади столбов с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рединном разрезе мозга видна только медиальная поверхность заднего таламуса (зрительного буг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дневерхних отделах зрительных бугров находится</w:t>
      </w:r>
      <w:r>
        <w:rPr>
          <w:i/>
          <w:sz w:val="28"/>
        </w:rPr>
        <w:t xml:space="preserve"> шишковидное тело</w:t>
      </w:r>
      <w:r>
        <w:rPr>
          <w:sz w:val="28"/>
        </w:rPr>
        <w:t>, передненижние отделы которого срастаются тонким поперечно идущим тяжем ( задняя спай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рительные бугры и расположенные рядом с ним образования, описанные выше, относятся к </w:t>
      </w:r>
      <w:r>
        <w:rPr>
          <w:b/>
          <w:sz w:val="28"/>
        </w:rPr>
        <w:t>промежуточному мозгу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задней поверхности зрительного бугра примыкают образования, относящиеся к</w:t>
      </w:r>
      <w:r>
        <w:rPr>
          <w:b/>
          <w:sz w:val="28"/>
        </w:rPr>
        <w:t xml:space="preserve"> среднему мозгу</w:t>
      </w:r>
      <w:r>
        <w:rPr>
          <w:sz w:val="28"/>
        </w:rPr>
        <w:t>.</w:t>
      </w:r>
      <w:r>
        <w:br w:type="page"/>
      </w:r>
    </w:p>
    <w:p>
      <w:pPr>
        <w:pStyle w:val="Heading2"/>
        <w:jc w:val="center"/>
        <w:rPr/>
      </w:pPr>
      <w:bookmarkStart w:id="2" w:name="__RefHeading___Toc477497481"/>
      <w:bookmarkEnd w:id="2"/>
      <w:r>
        <w:rPr/>
        <w:t>1.2. ПРОДОЛГОВАТЫЙ МОЗ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говатый мозг является непосредственным продолжением спинного мозга. Граница между продолговатым и спинным мозгом соответствует уровню краев  большого затылочного отверстия. Верхняя граница продолговатого мозга на вентральной поверхности проходит по заднему краю мо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ние отделы продолговатого мозга по сравнению с задними несколько утолщаются и этот отдел мозга приобретает форму усеченного конуса. Борозды продолговатого мозга являются продолжением борозд спинного мозга и носят те же названия. По обеим сторонам от передней срединной щели на вентральной поверхности продолговатого мозга расположены выпуклые, постепенно суживающиеся к низу пирами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теральнее пирамиды с обеих сторон находятся овальные возвышения - оли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ижней части на дорсальной поверхности продолговатого мозга тянется задняя серединная борозда, по бока от которой заканчивается утолщениями тонкий и клиновидный пучки задних канатиков спинного мозга. В этих утолщениях  располагаются ядра этих пучков, от которых отходят волокна, формирующие медиальную петлю. Медиальная петля на уровне продолговатого мозга образует перекрест. Пучки этого прекреста расположены дорсальнее пирамид, в межоливном слое. Здесь же проходят волокна медиального пучка. Латеральнее оливы из задней латеральной борозды выходят тонкие корешки языкоглоточного, блуждающего и добавочных нервов, ядра которых лежат в дорсолатеральных отделах продолговатого мозг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ое вещество продолговатого мозга представлено в вентральных отделах скоплениями нейронов, которые образуют нижние оливные ядра. Дорсальнее пирамид вдоль всего продолговатого мозга располагается ретикулярная формация, которая представлена переплетением нервных волокон и лежащими между ними нервными клет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уровне продолговатого мозга находятся такие жизненно важные  центры, как дыхательный и крово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МОСТ</w:t>
      </w:r>
      <w:r>
        <w:rPr>
          <w:sz w:val="28"/>
        </w:rPr>
        <w:t xml:space="preserve"> на основании мозгового ствола имеет вид поперечно расположенного белого валика, который имеет вид поперечно расположенного белого валика, который в каудальном отделе граничит с пирамидами и оливами продолговатого мозга, а в краниальном - с ножками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олжение моста в латеральном направлении образует </w:t>
      </w:r>
      <w:r>
        <w:rPr>
          <w:i/>
          <w:sz w:val="28"/>
        </w:rPr>
        <w:t>среднюю ножку мозжечк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сальная поверхность моста прикрыта мозжечком и снаружи не вид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перечном разрезе моста в центральных отделах можно видеть толстый пучок идущих поперечно волокон, относящихся к проводящему пути слухового анализатора и образующих трапецивидное те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ижних отделах моста заметны скопления серого вещества, называемые ядрами собственно моста, которые выступают в роли посредников в осуществлении связей коры полушарий большого мозга с полушариями мозже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орсальной части моста лежат волокна</w:t>
      </w:r>
      <w:r>
        <w:rPr>
          <w:i/>
          <w:sz w:val="28"/>
        </w:rPr>
        <w:t xml:space="preserve"> медиальной петли</w:t>
      </w:r>
      <w:r>
        <w:rPr>
          <w:sz w:val="28"/>
        </w:rPr>
        <w:t xml:space="preserve">, идущей от продолговатого мозга. над которым расположена </w:t>
      </w:r>
      <w:r>
        <w:rPr>
          <w:i/>
          <w:sz w:val="28"/>
        </w:rPr>
        <w:t>ретикулярная формация моста</w:t>
      </w:r>
      <w:r>
        <w:rPr>
          <w:sz w:val="28"/>
        </w:rPr>
        <w:t>. Латеральнее проходят волокна  слуховой петли.</w:t>
      </w:r>
    </w:p>
    <w:p>
      <w:pPr>
        <w:pStyle w:val="Heading2"/>
        <w:jc w:val="center"/>
        <w:rPr/>
      </w:pPr>
      <w:bookmarkStart w:id="3" w:name="__RefHeading___Toc477497482"/>
      <w:bookmarkEnd w:id="3"/>
      <w:r>
        <w:rPr/>
        <w:t>1.3. МОЗЖЕЧ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зжечок составляет более крупную, чем мост, часть заднего мозга, которая заполняет собой большую часть задней черепной ям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зжечке различают верхнюю и нижнюю поверхности, границами между которыми являются передний и задний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рхняя поверхность мозжечка на целом мозге прикрыта  затылочными долями полушарий большого мозга и отделена от них глубокой поперечной щелью большого мозга. В мозжечке различают непарную серединную часть - </w:t>
      </w:r>
      <w:r>
        <w:rPr>
          <w:b/>
          <w:sz w:val="28"/>
        </w:rPr>
        <w:t>червь,</w:t>
      </w:r>
      <w:r>
        <w:rPr>
          <w:sz w:val="28"/>
        </w:rPr>
        <w:t xml:space="preserve"> два </w:t>
      </w:r>
      <w:r>
        <w:rPr>
          <w:b/>
          <w:sz w:val="28"/>
        </w:rPr>
        <w:t>полушария</w:t>
      </w:r>
      <w:r>
        <w:rPr>
          <w:sz w:val="28"/>
        </w:rPr>
        <w:t>. поперечными бороздами червь расчленен на мелкие извилины, которые придают ему некоторое сходство с кольчатым червем. Обе поверхности полушарий и червя изрезанны множеством поперечных параллельно идущих мелких бороздок, между которыми находятся длинные и узкие извилины мозжечка. Группа извилин, отделенных более глубокими бороздами, образуют дольки мозжечка. Полушария мозжечка и червь состоят из белого вещества, расположенного внутри, и тонкой прослойки серого вещества коры мозжечка, окаймляющего белое вещество по периферии. Кора мозжечка представлена тремя слоями нервных клеток. На сагитальном разрезе белое вещество мозжечка представлена тремя слоями нервных клеток и имеет вид ветвистого де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лще белого вещества обнаруживаются отдельные парные скопления нервных клеток, которые образуют </w:t>
      </w:r>
      <w:r>
        <w:rPr>
          <w:i/>
          <w:sz w:val="28"/>
        </w:rPr>
        <w:t>зубчатое, пробковидное, шаровидное</w:t>
      </w:r>
      <w:r>
        <w:rPr>
          <w:sz w:val="28"/>
        </w:rPr>
        <w:t xml:space="preserve"> ядра мозжечка и ядра </w:t>
      </w:r>
      <w:r>
        <w:rPr>
          <w:i/>
          <w:sz w:val="28"/>
        </w:rPr>
        <w:t>шатр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зговом стволе следующим после моста отделом, небольшим , но функционально важным , является перешее ромбовидного мозга, состоящий из верхних ножек мозжечка, верхнего мозгового  паруса и треугольной петли, в котором проходят волокна латеральной (слуховой ) петли.</w:t>
      </w:r>
    </w:p>
    <w:p>
      <w:pPr>
        <w:pStyle w:val="Heading2"/>
        <w:jc w:val="center"/>
        <w:rPr/>
      </w:pPr>
      <w:bookmarkStart w:id="4" w:name="__RefHeading___Toc477497483"/>
      <w:bookmarkEnd w:id="4"/>
      <w:r>
        <w:rPr/>
        <w:t>1.4. СРЕДНИЙ МОЗ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ний мозг состоит из дорсального отдела крыши среднего мозга и вентрального - </w:t>
      </w:r>
      <w:r>
        <w:rPr>
          <w:b/>
          <w:sz w:val="28"/>
        </w:rPr>
        <w:t>ножек мозга</w:t>
      </w:r>
      <w:r>
        <w:rPr>
          <w:sz w:val="28"/>
        </w:rPr>
        <w:t>, которые разграничиваются полостью - водопроводом мозга. Нижней границей  среднего мозга на его вентральной поверхности является передний край моста, верхний зрительный тракт и уровень сосцевидных тел. На препарате головного мозга пластинку четверхоломия,  или крышу среднего мозга, можно увидеть лишь после удаления полушарий больш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основании головного мозга хорошо видна вторая часть среднего мозга в виде двух толстых белых расходящихся пучков, идущих в ткань полушарий большого мозга, - это </w:t>
      </w:r>
      <w:r>
        <w:rPr>
          <w:i/>
          <w:sz w:val="28"/>
        </w:rPr>
        <w:t>ножки мозга</w:t>
      </w:r>
      <w:r>
        <w:rPr>
          <w:sz w:val="28"/>
        </w:rPr>
        <w:t xml:space="preserve">. Углубление между правой и левой ножками мозга называются </w:t>
      </w:r>
      <w:r>
        <w:rPr>
          <w:i/>
          <w:sz w:val="28"/>
        </w:rPr>
        <w:t>межножковой ямкой</w:t>
      </w:r>
      <w:r>
        <w:rPr>
          <w:sz w:val="28"/>
        </w:rPr>
        <w:t>, из нее выходят корешки глазодвигательных нервов. Впереди о ядра глазодвигательного нерва лежит ядро медиального продольного пучка.  Самым крупным ядром среднего мозга является красное ядро - одно из центральных координационных ядер экстрапирамидной системы. Рядом с водопроводом лежит ретикулярная форма средне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оперечном разрезе отчетливо видно </w:t>
      </w:r>
      <w:r>
        <w:rPr>
          <w:b/>
          <w:sz w:val="28"/>
        </w:rPr>
        <w:t>черепное вещество</w:t>
      </w:r>
      <w:r>
        <w:rPr>
          <w:sz w:val="28"/>
        </w:rPr>
        <w:t>, которое делит ножку мозга на два отдела: дорсальный -</w:t>
      </w:r>
      <w:r>
        <w:rPr>
          <w:i/>
          <w:sz w:val="28"/>
        </w:rPr>
        <w:t xml:space="preserve"> покрышку среднего мозга</w:t>
      </w:r>
      <w:r>
        <w:rPr>
          <w:sz w:val="28"/>
        </w:rPr>
        <w:t xml:space="preserve"> и вентральный - </w:t>
      </w:r>
      <w:r>
        <w:rPr>
          <w:i/>
          <w:sz w:val="28"/>
        </w:rPr>
        <w:t>основание ножки мозга</w:t>
      </w:r>
      <w:r>
        <w:rPr>
          <w:sz w:val="28"/>
        </w:rPr>
        <w:t>. В покрышке среднего мозга располагаются ядра среднего мозга и проходят восходящие проводящие пути. Вентральные отделы ножек мозга целиком состоят из белого вещества, здесь проходят нисходящие проводящие пу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ое значение среднего мозга состоит в том. что здесь расположены подкорковые центры слуха и зрения; ядра головных нервов, обеспечивающих иннервацию поперечнополосатых и гладких мышц глазного яблока: ядра, относящиеся к экстрапирамидной системе, обеспечивающей сокращение мышц тела во время автоматических движений. Через средний мозг следуют нисходящие (двигательные) и восходящие (чувствительные) проводящие пути. Область среднего мозга является также местом расположения вегетативных центров (центральное серое вещество) и ретикулярной формации.</w:t>
      </w:r>
    </w:p>
    <w:p>
      <w:pPr>
        <w:pStyle w:val="Heading2"/>
        <w:jc w:val="center"/>
        <w:rPr/>
      </w:pPr>
      <w:bookmarkStart w:id="5" w:name="__RefHeading___Toc477497484"/>
      <w:bookmarkEnd w:id="5"/>
      <w:r>
        <w:rPr/>
        <w:t>1.5. ПРОМЕЖУТОЧНЫЙ МОЗ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ежуточный мозг представлен следующими отдел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ластью зрительных бугров (таламическая область), которая расположена в дорсальных его участк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оталамусом (подталамическая область), составляющим вентральные отделы промежуточного мозг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III желудочком, имеющим вид продольной (сагитальной) щели между правым и левым зрительными буграми и соединяющимися через межжелудочковое отверстие с боковыми желудоч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ою очередь таламическая область подразделяется на </w:t>
      </w:r>
      <w:r>
        <w:rPr>
          <w:b/>
          <w:sz w:val="28"/>
        </w:rPr>
        <w:t>таламус</w:t>
      </w:r>
      <w:r>
        <w:rPr>
          <w:sz w:val="28"/>
        </w:rPr>
        <w:t xml:space="preserve"> (зрительный бугор), </w:t>
      </w:r>
      <w:r>
        <w:rPr>
          <w:b/>
          <w:sz w:val="28"/>
        </w:rPr>
        <w:t>метаталамус</w:t>
      </w:r>
      <w:r>
        <w:rPr>
          <w:sz w:val="28"/>
        </w:rPr>
        <w:t xml:space="preserve"> (медеальное и латеральное коленчатые тела) и </w:t>
      </w:r>
      <w:r>
        <w:rPr>
          <w:b/>
          <w:sz w:val="28"/>
        </w:rPr>
        <w:t>эпиталамус</w:t>
      </w:r>
      <w:r>
        <w:rPr>
          <w:sz w:val="28"/>
        </w:rPr>
        <w:t xml:space="preserve"> (шишковидное тело, поводки, спайки поводков и эпиталамическая спайк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рительные бугры состоят из серого вещества, в котором различают отдельные скопления нервных клеток (ядра зрительного бугра), разделенными тонкими прослойками белого вещества. В связи с тем что здесь переключается большая часть чувствительных проводящих путей, зрительный бугор фактически является подкорковым чувствительным центром, а его подушка - подкорковым зрительным цен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медиальной поверхности зрительных бугров при помощи поводков присоединяется </w:t>
      </w:r>
      <w:r>
        <w:rPr>
          <w:b/>
          <w:sz w:val="28"/>
        </w:rPr>
        <w:t>шишковидное тело - эпифиз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поталамус составляет вентральный отдел промежуточного мозга и участвует в образовании дна III желудочка. К гипоталамусу относятся </w:t>
      </w:r>
      <w:r>
        <w:rPr>
          <w:i/>
          <w:sz w:val="28"/>
        </w:rPr>
        <w:t>серый бугор с воронкой</w:t>
      </w:r>
      <w:r>
        <w:rPr>
          <w:sz w:val="28"/>
        </w:rPr>
        <w:t xml:space="preserve"> и </w:t>
      </w:r>
      <w:r>
        <w:rPr>
          <w:i/>
          <w:sz w:val="28"/>
        </w:rPr>
        <w:t xml:space="preserve">гипофизом </w:t>
      </w:r>
      <w:r>
        <w:rPr>
          <w:sz w:val="28"/>
        </w:rPr>
        <w:t xml:space="preserve">- железной внутренней секреции, </w:t>
      </w:r>
      <w:r>
        <w:rPr>
          <w:i/>
          <w:sz w:val="28"/>
        </w:rPr>
        <w:t>зрительный тракт, зрительный перекрест, сосцевидные тел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таламус представляет собой продолжение ножек мозга в промежуточный мозг.  Серое вещество подталамической области располагается в виде ядер, способных вырабатывать нейросекрет и транспортировать его в гипофиз, регулируя эндокринную работу последн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ерое вещество промежуточного мозга составляют ядра, относящиеся к подкорковым центрам всех видов чувствительности. В области промежуточного мозга расположены ретикулярная формация, центры экстрапирамидной системы, вегетативные центры, регулирующие все виды обмена веществ и нейросекретные яд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ое вещество промежуточного мозга представлено проводящими путями восходящего и нисходящего направлений, обеспечивающих двустороннюю связь коры головного мозга с подкорковыми образованиями и центрами спинного мозга. Помимо этого, к промежуточному мозгу относятся две железы внутренней секреции - гипофиз и шишковидное тело, принимающие участие вместе с соответствующими ядрами гипоталамуса и эпиталамуса и образовании гипоталамогипофмзарной и эпиталамо-эпифизарной систем.</w:t>
      </w:r>
    </w:p>
    <w:p>
      <w:pPr>
        <w:pStyle w:val="Heading2"/>
        <w:jc w:val="center"/>
        <w:rPr/>
      </w:pPr>
      <w:bookmarkStart w:id="6" w:name="__RefHeading___Toc477497485"/>
      <w:bookmarkEnd w:id="6"/>
      <w:r>
        <w:rPr/>
        <w:t>1.6. КОНЕЧНЫЙ МОЗ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ечный мозг состоит из двух полушарий большого мозга, каждое из которых представлено </w:t>
      </w:r>
      <w:r>
        <w:rPr>
          <w:i/>
          <w:sz w:val="28"/>
        </w:rPr>
        <w:t>плащом, обонятельным мозгом</w:t>
      </w:r>
      <w:r>
        <w:rPr>
          <w:sz w:val="28"/>
        </w:rPr>
        <w:t xml:space="preserve"> и </w:t>
      </w:r>
      <w:r>
        <w:rPr>
          <w:i/>
          <w:sz w:val="28"/>
        </w:rPr>
        <w:t>базальными ядрами</w:t>
      </w:r>
      <w:r>
        <w:rPr>
          <w:sz w:val="28"/>
        </w:rPr>
        <w:t>. Полостью конечного мозга являются боковые желудочки, находящиеся в каждом из полушарий. Полушария большого мозга отделены друг от друга продольной щелью большого мозга и соединяются при помощи мозолистого тела , передней и задней спаек и спайки свода. Мозолистое тело состоит из поперечных волокон которые в латеральном направлении продолжаются в полушария, образуя лучистость мозолистого тела, соединяя друг с другом участки лобных и затылочных долей полушарий, дугообразно изгибаются и образуют передние - лобные и задние - затылочные щипцы. К задней  и средней частям мозолистого тела снизу прилежит свод мозга, состоящий из двух дугообразно изогнутых тяжей, сращенных в средней своей части при помощи переднее спайки мозга.</w:t>
      </w:r>
    </w:p>
    <w:p>
      <w:pPr>
        <w:pStyle w:val="Heading2"/>
        <w:jc w:val="center"/>
        <w:rPr/>
      </w:pPr>
      <w:bookmarkStart w:id="7" w:name="__RefHeading___Toc477497486"/>
      <w:bookmarkEnd w:id="7"/>
      <w:r>
        <w:rPr/>
        <w:t>1.7. КОРА БОЛЬШОГО МОЗ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ра большого мозга образована белым и серым веществом. В коре выделяют 6 слоев нервных клеток, различные ее отделы имеют разную толщину (от 1,5 до 5,0 мм, в среднем 2-3 мм). Каждое из полушарий имеет три поверхности : наиболее выпуклую верхнелатеральную, плоскую, обращенную к противоположному полушарию медиальную и имеющую сложный рельеф, соответствующий внутреннему основанию черепа, - нижнюю, поверхность полушария или основание мозга. Наиболее выступающие участки полушарий получили название лобного, затылочного, височного полюсов. Поверхность полушарий изрезанна глубокими щелями, бороздами. Усложняют рельеф расположенные между ними участки - </w:t>
      </w:r>
      <w:r>
        <w:rPr>
          <w:i/>
          <w:sz w:val="28"/>
        </w:rPr>
        <w:t>извилины</w:t>
      </w:r>
      <w:r>
        <w:rPr>
          <w:sz w:val="28"/>
        </w:rPr>
        <w:t>. Глубина, протяженность борозд, их форма и направление очень изменч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Щели и борозды подразделяют полушария на </w:t>
      </w:r>
      <w:r>
        <w:rPr>
          <w:i/>
          <w:sz w:val="28"/>
        </w:rPr>
        <w:t>лобную, теменную, височную, затылочную и островковую доли</w:t>
      </w:r>
      <w:r>
        <w:rPr>
          <w:sz w:val="28"/>
        </w:rPr>
        <w:t>. Последняя не видна при обзоре поверхностей полушарий, т.к. островок находится на дне латеральной борозды и прикрыт участками других д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ерхенлатеральной поверхности полушария обращает на себя внимание </w:t>
      </w:r>
      <w:r>
        <w:rPr>
          <w:i/>
          <w:sz w:val="28"/>
        </w:rPr>
        <w:t>латеральная борозда</w:t>
      </w:r>
      <w:r>
        <w:rPr>
          <w:sz w:val="28"/>
        </w:rPr>
        <w:t>, которая является границей между лобной, теменной и височными долями и идет от нижней поверхности полушарий назад и вве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ругая крупная борозда - </w:t>
      </w:r>
      <w:r>
        <w:rPr>
          <w:i/>
          <w:sz w:val="28"/>
        </w:rPr>
        <w:t>центральная борозда</w:t>
      </w:r>
      <w:r>
        <w:rPr>
          <w:sz w:val="28"/>
        </w:rPr>
        <w:t>. Начинается приблизительно от середины верхнего края полушарий и следует вниз и несколько вперед, но не достигает латеральной борозды. Центральная борозда отделяет лобную долю от теменной. Выраженная граница между темеенной и затылочными долями на  дорсолатеральной поверхности полушарий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Лобная доля</w:t>
      </w:r>
      <w:r>
        <w:rPr>
          <w:sz w:val="28"/>
        </w:rPr>
        <w:t xml:space="preserve">. Впереди от центральной борозды почти параллельно ей тянется предцентральная борозда, которая дает начало двум параллельным бороздам, идущим к лобному полюсу. Названные борозды делят поверхность мозга на лежащую перед центральной бороздой </w:t>
      </w:r>
      <w:r>
        <w:rPr>
          <w:i/>
          <w:sz w:val="28"/>
        </w:rPr>
        <w:t>предцентральную извилину</w:t>
      </w:r>
      <w:r>
        <w:rPr>
          <w:sz w:val="28"/>
        </w:rPr>
        <w:t xml:space="preserve"> и горизонтально идущие</w:t>
      </w:r>
      <w:r>
        <w:rPr>
          <w:i/>
          <w:sz w:val="28"/>
        </w:rPr>
        <w:t xml:space="preserve"> верхнюю, среднюю</w:t>
      </w:r>
      <w:r>
        <w:rPr>
          <w:sz w:val="28"/>
        </w:rPr>
        <w:t xml:space="preserve"> и </w:t>
      </w:r>
      <w:r>
        <w:rPr>
          <w:i/>
          <w:sz w:val="28"/>
        </w:rPr>
        <w:t>нижнюю лобные извилин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еменная доля</w:t>
      </w:r>
      <w:r>
        <w:rPr>
          <w:sz w:val="28"/>
        </w:rPr>
        <w:t xml:space="preserve">. Сзади от центральной борозды и почти параллельно ей проходит </w:t>
      </w:r>
      <w:r>
        <w:rPr>
          <w:i/>
          <w:sz w:val="28"/>
        </w:rPr>
        <w:t>постцентральная борозда</w:t>
      </w:r>
      <w:r>
        <w:rPr>
          <w:sz w:val="28"/>
        </w:rPr>
        <w:t xml:space="preserve">, от которой в сторону затылочной доли направляется продольная </w:t>
      </w:r>
      <w:r>
        <w:rPr>
          <w:i/>
          <w:sz w:val="28"/>
        </w:rPr>
        <w:t>внутритеменная борозда</w:t>
      </w:r>
      <w:r>
        <w:rPr>
          <w:sz w:val="28"/>
        </w:rPr>
        <w:t xml:space="preserve">. Эти две борозды делят теменную долю на </w:t>
      </w:r>
      <w:r>
        <w:rPr>
          <w:i/>
          <w:sz w:val="28"/>
        </w:rPr>
        <w:t>постцентральную извилину</w:t>
      </w:r>
      <w:r>
        <w:rPr>
          <w:sz w:val="28"/>
        </w:rPr>
        <w:t xml:space="preserve">, а также на </w:t>
      </w:r>
      <w:r>
        <w:rPr>
          <w:i/>
          <w:sz w:val="28"/>
        </w:rPr>
        <w:t>верхнюю</w:t>
      </w:r>
      <w:r>
        <w:rPr>
          <w:sz w:val="28"/>
        </w:rPr>
        <w:t xml:space="preserve"> и </w:t>
      </w:r>
      <w:r>
        <w:rPr>
          <w:i/>
          <w:sz w:val="28"/>
        </w:rPr>
        <w:t>нижнюю теменные доль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Височная доля</w:t>
      </w:r>
      <w:r>
        <w:rPr>
          <w:sz w:val="28"/>
        </w:rPr>
        <w:t xml:space="preserve">. Верхнелатеральная поверхность височной доли представлены двумя бороздами, идущими параллельно латеральной борозде, которые делят поверхность мозга на </w:t>
      </w:r>
      <w:r>
        <w:rPr>
          <w:i/>
          <w:sz w:val="28"/>
        </w:rPr>
        <w:t>верхнюю , среднюю</w:t>
      </w:r>
      <w:r>
        <w:rPr>
          <w:sz w:val="28"/>
        </w:rPr>
        <w:t xml:space="preserve"> и</w:t>
      </w:r>
      <w:r>
        <w:rPr>
          <w:i/>
          <w:sz w:val="28"/>
        </w:rPr>
        <w:t xml:space="preserve"> нижнюю извилин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рое вещество полушарий большого мозга представлено корой и базальными ядрами конечного мозга. К </w:t>
      </w:r>
      <w:r>
        <w:rPr>
          <w:b/>
          <w:sz w:val="28"/>
        </w:rPr>
        <w:t>базальным ядрам</w:t>
      </w:r>
      <w:r>
        <w:rPr>
          <w:sz w:val="28"/>
        </w:rPr>
        <w:t xml:space="preserve"> относятся полосатое тело, состоящее из хвостатого и чечевицеобразного ядер; ограда и миндалевидное тело. Прослойки белого вещества между ними образуют наружную и внутреннюю капсулы, причем последняя представляет собой толстый слой белого вещества, состоящий из проводящих путей головного мозга. Во внутренней капсуле  и выделяют переднюю и заднюю ножки и кол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триопаллидарная система</w:t>
      </w:r>
      <w:r>
        <w:rPr>
          <w:sz w:val="28"/>
        </w:rPr>
        <w:t xml:space="preserve"> представляет собой основную часть двигательных центров, относящихся к экстрапирамидной системе. Это центр, управляющий автоматическими движениями и регулирующий тонус мышц. Помимо этого, полосатое тело выполняет функцию высшего центра, регулирующего процессы теплорегуляции и обмена углеводов. Этот центр занимает главенствующее положение по отношению к подобным ему вегетативным центрам, которые расположены в гипоталамиче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ра полушарий головного мозга представлена </w:t>
      </w:r>
      <w:r>
        <w:rPr>
          <w:b/>
          <w:sz w:val="28"/>
        </w:rPr>
        <w:t>серым веществом</w:t>
      </w:r>
      <w:r>
        <w:rPr>
          <w:sz w:val="28"/>
        </w:rPr>
        <w:t xml:space="preserve"> , расположенным на их перифер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8" w:name="__RefHeading___Toc477497487"/>
      <w:bookmarkEnd w:id="8"/>
      <w:r>
        <w:rPr/>
        <w:t>1.8. БЕЛОЕ ВЕЩЕСТВО ПОЛУШАР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Белое вещество полушарий </w:t>
      </w:r>
      <w:r>
        <w:rPr>
          <w:sz w:val="28"/>
        </w:rPr>
        <w:t>большого мозга образует белый полуовальный центр, который состоит из огромного числа нервных волокон. Все нервные волокна представлены тремя системами проводящих путей  конечного мозг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ссоциативны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ссуральны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екцио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ходящие (чувствительные) проекционо проводящие пути по месту своего окончания подразделяются на сознательные и рефлектор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ирование и взаимосвязь ассоциативных, комиссуральных, а также восходящих и нисходящих путей обеспечивает существование сложных рефлекторных дуг, позволяющих организму приспосабливаться к постоянно меняющимся условиям внутренней и внешней Среды.</w:t>
      </w:r>
    </w:p>
    <w:p>
      <w:pPr>
        <w:pStyle w:val="Heading2"/>
        <w:jc w:val="center"/>
        <w:rPr/>
      </w:pPr>
      <w:bookmarkStart w:id="9" w:name="__RefHeading___Toc477497488"/>
      <w:bookmarkEnd w:id="9"/>
      <w:r>
        <w:rPr/>
        <w:t>1.9. БОКОВЫЕ ЖЕЛУД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ковые желудочки находятся в толще белого вещества полушарий большого мозга. Полость желудочков имеет причудливую форму в связи с тем. что отделы каждого из них располагаются во всех долях полушария (за исключением островка). Средняя -</w:t>
      </w:r>
      <w:r>
        <w:rPr>
          <w:i/>
          <w:sz w:val="28"/>
        </w:rPr>
        <w:t xml:space="preserve"> центральная</w:t>
      </w:r>
      <w:r>
        <w:rPr>
          <w:sz w:val="28"/>
        </w:rPr>
        <w:t xml:space="preserve"> - часть желудочка залегает книзу от мозолистого тела, в теменной доле полушария. От центральной части во все доли мозга расходятся отростки полостей, называемые рогами: </w:t>
      </w:r>
      <w:r>
        <w:rPr>
          <w:i/>
          <w:sz w:val="28"/>
        </w:rPr>
        <w:t>передний</w:t>
      </w:r>
      <w:r>
        <w:rPr>
          <w:sz w:val="28"/>
        </w:rPr>
        <w:t xml:space="preserve"> (лобный рог) - в лобную долю, </w:t>
      </w:r>
      <w:r>
        <w:rPr>
          <w:i/>
          <w:sz w:val="28"/>
        </w:rPr>
        <w:t>нижний</w:t>
      </w:r>
      <w:r>
        <w:rPr>
          <w:sz w:val="28"/>
        </w:rPr>
        <w:t xml:space="preserve"> (височный рог) - в височную, </w:t>
      </w:r>
      <w:r>
        <w:rPr>
          <w:i/>
          <w:sz w:val="28"/>
        </w:rPr>
        <w:t>задний</w:t>
      </w:r>
      <w:r>
        <w:rPr>
          <w:sz w:val="28"/>
        </w:rPr>
        <w:t xml:space="preserve"> - (затылочный рог) - в затылочную долю. Центральная часть при помощи межжелудкового отверстия соединяется с </w:t>
      </w:r>
      <w:r>
        <w:rPr>
          <w:i/>
          <w:sz w:val="28"/>
        </w:rPr>
        <w:t>III желудочком</w:t>
      </w:r>
      <w:r>
        <w:rPr>
          <w:sz w:val="28"/>
        </w:rPr>
        <w:t>.</w:t>
      </w:r>
      <w:r>
        <w:br w:type="page"/>
      </w:r>
    </w:p>
    <w:p>
      <w:pPr>
        <w:pStyle w:val="Heading1"/>
        <w:ind w:firstLine="709"/>
        <w:rPr/>
      </w:pPr>
      <w:bookmarkStart w:id="10" w:name="__RefHeading___Toc477497489"/>
      <w:bookmarkEnd w:id="10"/>
      <w:r>
        <w:rPr>
          <w:b/>
          <w:bCs/>
          <w:caps/>
          <w:sz w:val="32"/>
        </w:rPr>
        <w:t xml:space="preserve">Раздел </w:t>
      </w:r>
      <w:r>
        <w:rPr>
          <w:b/>
          <w:bCs/>
          <w:caps/>
          <w:sz w:val="32"/>
          <w:lang w:val="uk-UA"/>
        </w:rPr>
        <w:t xml:space="preserve">ІІ. </w:t>
      </w:r>
      <w:r>
        <w:rPr>
          <w:b/>
          <w:bCs/>
          <w:caps/>
          <w:sz w:val="32"/>
        </w:rPr>
        <w:t xml:space="preserve"> Защитные механизмы мозга</w:t>
      </w:r>
    </w:p>
    <w:p>
      <w:pPr>
        <w:pStyle w:val="Heading2"/>
        <w:jc w:val="center"/>
        <w:rPr/>
      </w:pPr>
      <w:bookmarkStart w:id="11" w:name="__RefHeading___Toc477497490"/>
      <w:bookmarkEnd w:id="11"/>
      <w:r>
        <w:rPr/>
        <w:t>2.1. ОБОЛОЧКИ ГОЛОВНОГО МОЗ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овной мозг, как и спинной, окружен тремя соединительноткаными листками, или оболочками, являющимися продолжением оболочек спинного мозга, каждая из которых отделена от соседних межоболочечным пространством.</w:t>
      </w:r>
    </w:p>
    <w:p>
      <w:pPr>
        <w:pStyle w:val="Heading3"/>
        <w:jc w:val="center"/>
        <w:rPr/>
      </w:pPr>
      <w:bookmarkStart w:id="12" w:name="__RefHeading___Toc477497491"/>
      <w:bookmarkEnd w:id="12"/>
      <w:r>
        <w:rPr/>
        <w:t>2.1.2. Твердая оболочка головного мозг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вердая оболочка головного мозга</w:t>
      </w:r>
      <w:r>
        <w:rPr>
          <w:sz w:val="28"/>
        </w:rPr>
        <w:t xml:space="preserve"> отличается по строению от аналогичной оболочки спинного мозга. Она является одновременно надкостницей на внутренней поверхности костей черепа, с которыми связана непрочно. В области основания черепа оболочка дает ряд отростков, проникающих в щели и отверстия костей черепа, чем объясняется большая прочность прикрепления здесь твердой оболочки головного мозга. Более того, в местах выхода из полости черепных нервов твердая оболочка головного мозга на некотором протяжении продолжает окружать нерв, образуя его влагалище и проникая вместе с нервом через отверстие наруж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нутренней поверхности твердой оболочки различают несколько отростков, которые проникают в продольную щель большого мозга и отделяют друг от друга его полушария. Задний отдел серпа срастается с другим отростком оболочки - наметом мозжечка, отделяющим затылочные доли полушарий от мозже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олжением серпа большого мозга является </w:t>
      </w:r>
      <w:r>
        <w:rPr>
          <w:i/>
          <w:sz w:val="28"/>
        </w:rPr>
        <w:t>серп мозжечка</w:t>
      </w:r>
      <w:r>
        <w:rPr>
          <w:sz w:val="28"/>
        </w:rPr>
        <w:t>, проникающий снизу между полушариями мозжечка. Еще один отросток окружает сверху турецкое седло, образуя его диафрагму и защищая гипофиз от давлений всей вышележащей массы мозга.</w:t>
      </w:r>
    </w:p>
    <w:p>
      <w:pPr>
        <w:pStyle w:val="Heading3"/>
        <w:jc w:val="center"/>
        <w:rPr/>
      </w:pPr>
      <w:bookmarkStart w:id="13" w:name="__RefHeading___Toc477497492"/>
      <w:bookmarkEnd w:id="13"/>
      <w:r>
        <w:rPr/>
        <w:t>2.1.2. Паутинная оболочка головного мозг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пределенных участках твердой оболочки головного мозга имеются расщепления, выстланные изнутри эндотелием, - это </w:t>
      </w:r>
      <w:r>
        <w:rPr>
          <w:b/>
          <w:sz w:val="28"/>
        </w:rPr>
        <w:t>синусы</w:t>
      </w:r>
      <w:r>
        <w:rPr>
          <w:sz w:val="28"/>
        </w:rPr>
        <w:t xml:space="preserve"> твердой оболочки головного мозга, по которым оттекает венозная кровь. Особенностью синусов является прочность стенок, что объясняет невозможность их спадения. Кроме того, синусы соединяются с наружными венами головы через эмиссарные в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утинная оболочка головного мозга располагается внутри от твердой мозговой и отделена от нее субдуральным простран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аутинное пространство головного мозга в области большого затылочного отверстия сообщается с подпаутинным пространством спинного моз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пределенных местах, вблизи синусов твердой оболочки головного мозга, паутинная оболочка образует своеобразные выросты - грануляция паутинной оболочки. Эти выросты вдаются в синусы твердой оболочки. На внутренней поверхности костей черепа в месте расположения грануляций отмечаются вдавления и ям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признанным является мнение об участии грануляции паутинной оболочки в обеспечении оттока спинномозговой жидкости в венозное русло.</w:t>
      </w:r>
    </w:p>
    <w:p>
      <w:pPr>
        <w:pStyle w:val="Heading3"/>
        <w:jc w:val="center"/>
        <w:rPr/>
      </w:pPr>
      <w:bookmarkStart w:id="14" w:name="__RefHeading___Toc477497493"/>
      <w:bookmarkEnd w:id="14"/>
      <w:r>
        <w:rPr/>
        <w:t>2.1.3. Мягкая (сосудистая) оболоч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ягкая (сосудистая) оболочка - это самая внутренняя из оболочек головного мозга. Она состоит из соединительной ткани, образующей два слоя (внутренний и наружный), между которыми залегают кровеносные сосуды. Оболочка сращена с наружной поверхность мозга и глубоко проникает во все его щели и борозды. Кровеносные сосуды , покидая сосудистую оболочку, направляются в ткань мозга, обеспечивая его питание. В определенных местах сосудистая оболочка проникает в полости желудочков мозга и образует сосудистые сплетения, проецирующие спинномозговую жидкость.</w:t>
      </w:r>
    </w:p>
    <w:p>
      <w:pPr>
        <w:pStyle w:val="Heading2"/>
        <w:jc w:val="center"/>
        <w:rPr/>
      </w:pPr>
      <w:bookmarkStart w:id="15" w:name="__RefHeading___Toc477497494"/>
      <w:bookmarkEnd w:id="15"/>
      <w:r>
        <w:rPr/>
        <w:t>2.2. МОЗГОВОЕ КРОВООБРАЩ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бильность работы нервных эле</w:t>
        <w:softHyphen/>
        <w:t>ментов обеспечивается системой мозго</w:t>
        <w:softHyphen/>
        <w:t>вого кровообращения, имеющей ряд специфических че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зг человека потребляет в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раз больше кислорода, чем мышца, и в </w:t>
      </w:r>
      <w:r>
        <w:rPr>
          <w:sz w:val="28"/>
          <w:lang w:val="en-US" w:eastAsia="en-US"/>
        </w:rPr>
        <w:t>10</w:t>
      </w:r>
      <w:r>
        <w:rPr>
          <w:sz w:val="28"/>
        </w:rPr>
        <w:t xml:space="preserve"> раз больше, чем печень. При сниже</w:t>
        <w:softHyphen/>
        <w:t>нии газообмена или нарушении гемодинамики наблюдается резкое падение возбудимости ЦНС. Нервные центры очень чувствительны к изменению уровня глюкозы и других питательных веществ в крови. Нервные клетки осо</w:t>
        <w:softHyphen/>
        <w:t>бенно чувствительны к недостатку кислорода. Выключение кровообраще</w:t>
        <w:softHyphen/>
        <w:t>ния мозга на</w:t>
      </w:r>
      <w:r>
        <w:rPr>
          <w:sz w:val="28"/>
          <w:lang w:val="en-US" w:eastAsia="en-US"/>
        </w:rPr>
        <w:t xml:space="preserve"> 4—6</w:t>
      </w:r>
      <w:r>
        <w:rPr>
          <w:sz w:val="28"/>
        </w:rPr>
        <w:t xml:space="preserve"> мин вызывает гибель нервных клеток коры головного мозга, а более длительная ишемия ведет к ги</w:t>
        <w:softHyphen/>
        <w:t>бели нейронов, филогенетически более древних отделов головного моз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истема мозгового кровообращения отличается относительной независимо</w:t>
        <w:softHyphen/>
        <w:t>стью от общего кровообращения. Бла</w:t>
        <w:softHyphen/>
        <w:t>годаря этому показатели внутримозговой гемодинамики остаются относи</w:t>
        <w:softHyphen/>
        <w:t>тельно постоянными при колебаниях уровня общего артериального давления в пределах от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80</w:t>
      </w:r>
      <w:r>
        <w:rPr>
          <w:sz w:val="28"/>
        </w:rPr>
        <w:t xml:space="preserve"> мм рт. с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зговой кровоток меняется в соот</w:t>
        <w:softHyphen/>
        <w:t>ветствии с физиологическими условия</w:t>
        <w:softHyphen/>
        <w:t>ми работы организма и уровнем функ</w:t>
        <w:softHyphen/>
        <w:t>циональной активности мозга. Он ха</w:t>
        <w:softHyphen/>
        <w:t>рактеризуется высокой интенсивно</w:t>
        <w:softHyphen/>
        <w:t>стью, и величина нормального кровото-ка через головной мозг колеблется в пределах от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5</w:t>
      </w:r>
      <w:r>
        <w:rPr>
          <w:sz w:val="28"/>
        </w:rPr>
        <w:t xml:space="preserve"> мл на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г веще</w:t>
        <w:softHyphen/>
        <w:t>ства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ин, что составляет у взросло</w:t>
        <w:softHyphen/>
        <w:t>го человека</w:t>
      </w:r>
      <w:r>
        <w:rPr>
          <w:sz w:val="28"/>
          <w:lang w:val="en-US" w:eastAsia="en-US"/>
        </w:rPr>
        <w:t xml:space="preserve"> 750</w:t>
      </w:r>
      <w:r>
        <w:rPr>
          <w:sz w:val="28"/>
        </w:rPr>
        <w:t xml:space="preserve"> мл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ин, инач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по магистральным сосудам в головной мозг поступает</w:t>
      </w:r>
      <w:r>
        <w:rPr>
          <w:sz w:val="28"/>
          <w:lang w:val="en-US" w:eastAsia="en-US"/>
        </w:rPr>
        <w:t xml:space="preserve"> 15%</w:t>
      </w:r>
      <w:r>
        <w:rPr>
          <w:sz w:val="28"/>
        </w:rPr>
        <w:t xml:space="preserve"> всей массы крови, выбрасываемой сердцем в большой круг кровообращения в момент систо</w:t>
        <w:softHyphen/>
        <w:t>лы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значительной интенсивности мозговое кровообращение характеризу</w:t>
        <w:softHyphen/>
        <w:t>ется высокой степенью утилизации кислорода и питательных веще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сти строения сосудистой си</w:t>
        <w:softHyphen/>
        <w:t>стемы головного мозга. Плотность со</w:t>
        <w:softHyphen/>
        <w:t>судистой сети разных отделов головно</w:t>
        <w:softHyphen/>
        <w:t>го мозга неодинакова. Более развитые и функционально более активные обла</w:t>
        <w:softHyphen/>
        <w:t>сти отличаются большей плотностью сосудистой сети и, следовательно, большей интенсивностью кровотока. В осуществлении адекватного крово</w:t>
        <w:softHyphen/>
        <w:t>снабжения головного мозга в зависи</w:t>
        <w:softHyphen/>
        <w:t>мости от уровня его функциональной активности основное место принадле</w:t>
        <w:softHyphen/>
        <w:t>жит пиальным артериям. Этому спо</w:t>
        <w:softHyphen/>
        <w:t>собствует их свободное расположение в субарахноидальном пространстве, возможность значительно менять свой просвет, не оказывая грубого механи</w:t>
        <w:softHyphen/>
        <w:t>ческого воздействия на тканевые эле</w:t>
        <w:softHyphen/>
        <w:t>менты мозга, а также их способность образовывать коллатерали. Пиальные артерии и другие артерии и вены мозга обладают способностью образовывать ;г,устую сеть анастомозов. Благодаря этому у молодых людей могут быть пе</w:t>
        <w:softHyphen/>
        <w:t>режаты обе каротидные артерии без существенного изменения уровня крово</w:t>
        <w:softHyphen/>
        <w:t>снабжения головного мозга и измене</w:t>
        <w:softHyphen/>
        <w:t>ния его функций. В пожилом возрасте крупные артерии основания мозга под</w:t>
        <w:softHyphen/>
        <w:t>вергаются склерозированию и умень</w:t>
        <w:softHyphen/>
        <w:t>шается способность сосудистой систе</w:t>
        <w:softHyphen/>
        <w:t>мы быстро образовывать коллатерали, и поэтому блокада каротидных арте</w:t>
        <w:softHyphen/>
        <w:t>рий вызывает значительное уменьше</w:t>
        <w:softHyphen/>
        <w:t>ние кровотока, что влечет за собой вре</w:t>
        <w:softHyphen/>
        <w:t>менные или стойкие нарушения функ</w:t>
        <w:softHyphen/>
        <w:t>ций центральной нерв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уляция мозгового кровотока. От</w:t>
        <w:softHyphen/>
        <w:t>носительная независимость мозгового кровообращения обеспечивается не только структурными особенностями строения сосудистой сети. В процессе эволюции формируется сложнейший аппарат регуляции мозгового кровото</w:t>
        <w:softHyphen/>
        <w:t>ка. Впервые понятие об «ауторегуляции» мозгового кровотока введено Лассеном в</w:t>
      </w:r>
      <w:r>
        <w:rPr>
          <w:sz w:val="28"/>
          <w:lang w:val="en-US" w:eastAsia="en-US"/>
        </w:rPr>
        <w:t xml:space="preserve"> 1964</w:t>
      </w:r>
      <w:r>
        <w:rPr>
          <w:sz w:val="28"/>
        </w:rPr>
        <w:t xml:space="preserve"> г. Под этим термином следует понимать наличие регионар-ных, специальных механизмов, позво</w:t>
        <w:softHyphen/>
        <w:t>ляющих поддерживать мозговое крово</w:t>
        <w:softHyphen/>
        <w:t>обращение на оптимальном уровне при изменениях функционального состоя</w:t>
        <w:softHyphen/>
        <w:t>ни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ль химических факторов в ауторе-гуляции мозгового кровотока. Прежде всего ауторетуляторные механизмы связаны с уровнем обмена веществ и зависят от концентрац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2</w:t>
      </w:r>
      <w:r>
        <w:rPr>
          <w:sz w:val="28"/>
        </w:rPr>
        <w:t>, а также других метаболитов в крови и тканях мозга. Это явление получило название метаболического контроля. Мощным регулирующим фактором служит увеличение концентрации угле</w:t>
        <w:softHyphen/>
        <w:t>кислого газа, более слабый эффект ока</w:t>
        <w:softHyphen/>
        <w:t>зывает уменьшение концентрации кис</w:t>
        <w:softHyphen/>
        <w:t>лорода. Метаболический контроль мозгового кровообращения включается вслед за нарастанием парциального давления углекислого газа в мозге. При этом происходят вазодилятация мозговых сосудов, ускорение тока кро</w:t>
        <w:softHyphen/>
        <w:t>ви и удаление избыточного количества СО</w:t>
      </w:r>
      <w:r>
        <w:rPr>
          <w:sz w:val="28"/>
          <w:vertAlign w:val="subscript"/>
        </w:rPr>
        <w:t>2</w:t>
      </w:r>
      <w:r>
        <w:rPr>
          <w:sz w:val="28"/>
        </w:rPr>
        <w:t>. Вдыхание газовой смеси, содер</w:t>
        <w:softHyphen/>
        <w:t>жащей</w:t>
      </w:r>
      <w:r>
        <w:rPr>
          <w:sz w:val="28"/>
          <w:lang w:val="en-US" w:eastAsia="en-US"/>
        </w:rPr>
        <w:t xml:space="preserve"> 5—7%</w:t>
      </w:r>
      <w:r>
        <w:rPr>
          <w:sz w:val="28"/>
        </w:rPr>
        <w:t xml:space="preserve"> СО</w:t>
      </w:r>
      <w:r>
        <w:rPr>
          <w:sz w:val="28"/>
          <w:vertAlign w:val="subscript"/>
        </w:rPr>
        <w:t>2</w:t>
      </w:r>
      <w:r>
        <w:rPr>
          <w:sz w:val="28"/>
        </w:rPr>
        <w:t>, увеличивает мозго</w:t>
        <w:softHyphen/>
        <w:t>вой кровоток почти вдвое. Падение парциального давления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зывает сужение сосудов и восстановление кон</w:t>
        <w:softHyphen/>
        <w:t>центрац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 нормального уровня. Ауторегуляторный механизм этого контроля, создание условия оптималь</w:t>
        <w:softHyphen/>
        <w:t>ного мозгового кровотока в локальных областях головного мозга обеспечива</w:t>
        <w:softHyphen/>
        <w:t>ют рациональное перераспределение крови в пределах мозговой ткани в за</w:t>
        <w:softHyphen/>
        <w:t>висимости от степени функциональной нагрузки того или иного его отде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ествует большое количество хи</w:t>
        <w:softHyphen/>
        <w:t>мических веществ, которые при непо</w:t>
        <w:softHyphen/>
        <w:t>средственном введении в кровь способ</w:t>
        <w:softHyphen/>
        <w:t>ны вызвать изменение мозгового кро</w:t>
        <w:softHyphen/>
        <w:t>вотока. Среди них основное значение имеют такие биологически активные вещества, как адреналин, норадрена-лин, гепарин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ль гемодинамического фактора. Другой механизм ауторегуляции вклю</w:t>
        <w:softHyphen/>
        <w:t>чается при изменении давления крови в сосудах мозга. Значительные колеба</w:t>
        <w:softHyphen/>
        <w:t>ния внутрисосудистого давления оказы-</w:t>
      </w:r>
      <w:r>
        <w:rPr>
          <w:sz w:val="28"/>
          <w:lang w:val="en-US" w:eastAsia="en-US"/>
        </w:rPr>
        <w:t xml:space="preserve">' </w:t>
      </w:r>
      <w:r>
        <w:rPr>
          <w:sz w:val="28"/>
        </w:rPr>
        <w:t>вают прямое стимулирующее действие на гладкую мускулатуру сосудов моз</w:t>
        <w:softHyphen/>
        <w:t>га. Падение давления в кровеносном русле вызывает вазодилятацию, а по</w:t>
        <w:softHyphen/>
        <w:t>выш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зоконстрикцию за счет сокращения гладкой мускулатуры со</w:t>
        <w:softHyphen/>
        <w:t>судов мозга. Медленное повышение внутрисосудистого давления вызывает усиление кровотока, что создает усло</w:t>
        <w:softHyphen/>
        <w:t>вия для быстрого удаления СОз и уве</w:t>
        <w:softHyphen/>
        <w:t>личения количества кислор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рвная регуляция. Применение электрофизиологических и электронно-микроскопических методов доказало существование богатых нервных спле</w:t>
        <w:softHyphen/>
        <w:t>тений в стенках сосудов, участвующих в регуляции их просвета. В регуляции уровня мозгового кровотока принимает участие вегетативная нервная система. Симпатические волокна проходят от шейных симпатических ганглиев, парасимпатические идут в состав каме</w:t>
        <w:softHyphen/>
        <w:t>нистого и лицевого нервов. Хотя пере</w:t>
        <w:softHyphen/>
        <w:t>резка этих нервов не дает заметного изменения мозгового кровотока, стиму</w:t>
        <w:softHyphen/>
        <w:t>ляция парасимпатических волоконвы-зывает слабую вазодилятацию, а раз</w:t>
        <w:softHyphen/>
        <w:t>дражение симпатических волокон вы</w:t>
        <w:softHyphen/>
        <w:t>зывает незначительную вазоконстрик</w:t>
        <w:softHyphen/>
        <w:t>цию. Вопрос о роли центральных меха</w:t>
        <w:softHyphen/>
        <w:t>низмов нервной регуляции кровотока в ЦНС требует дальнейшего изу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тя кровообращение головного моз</w:t>
        <w:softHyphen/>
        <w:t>га, благодаря наличию вышеперечисленных механизмов, относительно ста</w:t>
        <w:softHyphen/>
        <w:t>бильно при различных функциональ</w:t>
        <w:softHyphen/>
        <w:t>ных состояниях и физических нагруз</w:t>
        <w:softHyphen/>
        <w:t>ках, однако при определенных услови</w:t>
        <w:softHyphen/>
        <w:t>ях сравнительно простые перемещения тела в пространстве могут вызвать рез</w:t>
        <w:softHyphen/>
        <w:t>кие изменения внутримозговой гемоди-намики. Быстрый переход человека из. горизонтального положения в верти</w:t>
        <w:softHyphen/>
        <w:t>кальное у субъектов, находившихся на длительном постельном режиме (боль</w:t>
        <w:softHyphen/>
        <w:t>ных, ослабленных, пожилых), вызыва</w:t>
        <w:softHyphen/>
        <w:t>ет резкое нарушение церебральной гемодинамики (головокружение, слабость, вплоть до потери сознания).</w:t>
      </w:r>
    </w:p>
    <w:p>
      <w:pPr>
        <w:pStyle w:val="Heading2"/>
        <w:jc w:val="center"/>
        <w:rPr/>
      </w:pPr>
      <w:bookmarkStart w:id="16" w:name="__RefHeading___Toc477497495"/>
      <w:bookmarkEnd w:id="16"/>
      <w:r>
        <w:rPr/>
        <w:t>2.3. ЛИКВО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оловной мозг содержит в среднем </w:t>
      </w:r>
      <w:r>
        <w:rPr>
          <w:sz w:val="28"/>
          <w:lang w:val="en-US" w:eastAsia="en-US"/>
        </w:rPr>
        <w:t>130—140</w:t>
      </w:r>
      <w:r>
        <w:rPr>
          <w:sz w:val="28"/>
        </w:rPr>
        <w:t xml:space="preserve"> мл ликвора. Из этого количества жидкости окол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мл содержится</w:t>
      </w:r>
      <w:r>
        <w:rPr>
          <w:sz w:val="28"/>
          <w:lang w:val="en-US" w:eastAsia="en-US"/>
        </w:rPr>
        <w:t xml:space="preserve"> ' </w:t>
      </w:r>
      <w:r>
        <w:rPr>
          <w:sz w:val="28"/>
        </w:rPr>
        <w:t>в желудочках мозга, а остальная часть заполняет цистернальные и субарахно-идальные пространства головного и</w:t>
      </w:r>
      <w:r>
        <w:rPr>
          <w:sz w:val="28"/>
          <w:lang w:val="en-US" w:eastAsia="en-US"/>
        </w:rPr>
        <w:t xml:space="preserve">' </w:t>
      </w:r>
      <w:r>
        <w:rPr>
          <w:sz w:val="28"/>
        </w:rPr>
        <w:t>спинного мозга. Эти полости соединя</w:t>
        <w:softHyphen/>
        <w:t>ются друг с другом, и давление в них является одной из важных констант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икво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сцветная жидкость с плотностью</w:t>
      </w:r>
      <w:r>
        <w:rPr>
          <w:sz w:val="28"/>
          <w:lang w:val="en-US" w:eastAsia="en-US"/>
        </w:rPr>
        <w:t xml:space="preserve"> 1,006—1,007,</w:t>
      </w:r>
      <w:r>
        <w:rPr>
          <w:sz w:val="28"/>
        </w:rPr>
        <w:t xml:space="preserve"> со слабоще</w:t>
        <w:softHyphen/>
        <w:t>лочной реакцией, рН</w:t>
      </w:r>
      <w:r>
        <w:rPr>
          <w:sz w:val="28"/>
          <w:lang w:val="en-US" w:eastAsia="en-US"/>
        </w:rPr>
        <w:t xml:space="preserve"> 7,6.</w:t>
      </w:r>
      <w:r>
        <w:rPr>
          <w:sz w:val="28"/>
        </w:rPr>
        <w:t xml:space="preserve"> В нем содер</w:t>
        <w:softHyphen/>
        <w:t>жится большое количество электроли</w:t>
        <w:softHyphen/>
        <w:t>тов и незначительное количество бел</w:t>
        <w:softHyphen/>
        <w:t>ков, гормонов и ферментов. Состав це-ребро-спинальной жидкости в разных отделах головного и спинного мозга несколько отличается по цитологиче</w:t>
        <w:softHyphen/>
        <w:t>ским показателям и плотности. Давле</w:t>
        <w:softHyphen/>
        <w:t>ние ликвора в горизонтальном поло жении составляет около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мм вод. ст., но в зависимости от .положения тела в пространстве уровень давления может Колебаться в пределах от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>200</w:t>
      </w:r>
      <w:r>
        <w:rPr>
          <w:sz w:val="28"/>
        </w:rPr>
        <w:t xml:space="preserve"> мм вод. ст.</w:t>
      </w:r>
    </w:p>
    <w:p>
      <w:pPr>
        <w:pStyle w:val="Heading3"/>
        <w:jc w:val="center"/>
        <w:rPr/>
      </w:pPr>
      <w:bookmarkStart w:id="17" w:name="__RefHeading___Toc477497496"/>
      <w:bookmarkEnd w:id="17"/>
      <w:r>
        <w:rPr/>
        <w:t>2.3.1. Образование ликвора и пути то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иквор образуется несколькими путя</w:t>
        <w:softHyphen/>
        <w:t>ми. В секреции ликвора принимают участие сосудистые сплетения желудоч</w:t>
        <w:softHyphen/>
        <w:t>ков мозга, сосуды менингеальной обо</w:t>
        <w:softHyphen/>
        <w:t>лочки и эпендимы желудочков, а также клетки паренхимы мозга. Секреция и выделение ликвора, а также обратное всасывание происходят постоянно. Ежедневно всасывается такое же ко</w:t>
        <w:softHyphen/>
        <w:t>личество спинномозговой жидкости, ка</w:t>
        <w:softHyphen/>
        <w:t>кое образуется; это обеспечивает по</w:t>
        <w:softHyphen/>
        <w:t>стоянный уровень давления ликвора. Основная масса спинномозговой жид</w:t>
        <w:softHyphen/>
        <w:t>кости образуется в латеральных желу</w:t>
        <w:softHyphen/>
        <w:t>дочках мозга, а небольшие количест</w:t>
        <w:softHyphen/>
        <w:t>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третьем и четвертом желудоч</w:t>
        <w:softHyphen/>
        <w:t>ках. Основной ток ликвора идет в кау-дальном направлении, а из желудоч</w:t>
        <w:softHyphen/>
        <w:t>ков мозга спинномозговая жидкость поступает в субарахноидальное прост</w:t>
        <w:softHyphen/>
        <w:t>ранство и центральный канал спинного мозга через отверстие Люшка и М'а-жанди. Ликвор, находящийся в раз</w:t>
        <w:softHyphen/>
        <w:t>личных отделах головного и спинного мозга (желудочках, субарахноидаль-ном и периваскулярном пространст</w:t>
        <w:softHyphen/>
        <w:t>вах), подвергается достоянному пере</w:t>
        <w:softHyphen/>
        <w:t>распределению и колебательному пере</w:t>
        <w:softHyphen/>
        <w:t>мещению, которые взаимосвязаны с дыхательными, мышечными и пульсо</w:t>
        <w:softHyphen/>
        <w:t xml:space="preserve">выми движениями. </w:t>
      </w:r>
    </w:p>
    <w:p>
      <w:pPr>
        <w:pStyle w:val="Heading3"/>
        <w:jc w:val="center"/>
        <w:rPr/>
      </w:pPr>
      <w:bookmarkStart w:id="18" w:name="__RefHeading___Toc477497497"/>
      <w:bookmarkEnd w:id="18"/>
      <w:r>
        <w:rPr/>
        <w:t>2.3.2. Значение ликв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ункции ликвора многообразны. Известно, что функцио</w:t>
        <w:softHyphen/>
        <w:t>нальное состояние и деятельность го</w:t>
        <w:softHyphen/>
        <w:t>ловного мозга в значительной мере за</w:t>
        <w:softHyphen/>
        <w:t>висят от состава, физических и биоло</w:t>
        <w:softHyphen/>
        <w:t>гических свойств спинномозговой жид</w:t>
        <w:softHyphen/>
        <w:t>кости. Защитная функция ликвора про</w:t>
        <w:softHyphen/>
        <w:t>является в удалении продуктов распа</w:t>
        <w:softHyphen/>
        <w:t>да нервных клеток и токсических ве</w:t>
        <w:softHyphen/>
        <w:t>ществ, идущих по системе нейрон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гл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пенди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ел. мозг. Под</w:t>
        <w:softHyphen/>
        <w:t>держивая постоянство состава среды, в которой функционируют нейроны мозга, церебро-спинальная жидкость выполняет гомеостатическую функцию. До настоящего времени не утратила своего значения теория, доказываю</w:t>
        <w:softHyphen/>
        <w:t>щая значение ликвора как амортизи</w:t>
        <w:softHyphen/>
        <w:t>рующего фактора, выполняющего роль «водяной подушки», обеспечивающей защиту нервных клеток от механиче</w:t>
        <w:softHyphen/>
        <w:t>ских воздействий. Головной и спинной мозг как бы «плавают» в ликворе, и любое механическое воздействие, в частности удары умеренной силы, не вызывают повреждения вещества моз</w:t>
        <w:softHyphen/>
        <w:t>га.</w:t>
      </w:r>
    </w:p>
    <w:p>
      <w:pPr>
        <w:pStyle w:val="Heading2"/>
        <w:jc w:val="center"/>
        <w:rPr/>
      </w:pPr>
      <w:bookmarkStart w:id="19" w:name="__RefHeading___Toc477497498"/>
      <w:bookmarkEnd w:id="19"/>
      <w:r>
        <w:rPr/>
        <w:t>2.4. ПОНЯТИЕ О ГЕМАТО-ЭНЦЕФАЛИЧЕСКОМ БАРЬЕР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витие учения о гематоэнцефалическом барьере (ГЭБ) неразрывно свя</w:t>
        <w:softHyphen/>
        <w:t>зано с именем Л. С. Штерн и ее после</w:t>
        <w:softHyphen/>
        <w:t>дователей. В настоящее время ГЭБ представляют как сложную дифферен</w:t>
        <w:softHyphen/>
        <w:t>цированную анатомо-физиологическую и биохимическую систему, находящую</w:t>
        <w:softHyphen/>
        <w:t>ся между кровью, с одной стороны, и спинно-мозговой жидкостью и парен</w:t>
        <w:softHyphen/>
        <w:t>химой мозга, с другой, и выполняющую защитную и гомеостатическую функ</w:t>
        <w:softHyphen/>
        <w:t>ции. Этот барьер создается благодаря наличию высокоспециализированных мембран, обладающих чрезвычайно тонкой избирательной проницаемостью. Основное значение в образовании гематоэнцефалического барьера принад</w:t>
        <w:softHyphen/>
        <w:t>лежит эндотелию мозговых капилля</w:t>
        <w:softHyphen/>
        <w:t>ров, а также элементам гл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и ГЭБ здорового организма состоят в регуляции обменных процес</w:t>
        <w:softHyphen/>
        <w:t>сов мозга, поддержания постоянством органического и минерального состава ликв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оение, проницаемость и характер функционирования ГЭБ в разных уча</w:t>
        <w:softHyphen/>
        <w:t>стках мозга неодинаковы и соответст</w:t>
        <w:softHyphen/>
        <w:t>вуют уровню обмена, реактивности и специфическим потребностям отдель</w:t>
        <w:softHyphen/>
        <w:t>ных нервных элементов. Особое значе</w:t>
        <w:softHyphen/>
        <w:t>ние ГЭБ состоит в том, что он является непреодолимым препятствием для це</w:t>
        <w:softHyphen/>
        <w:t>лого ряда продуктов обмена и токсиче</w:t>
        <w:softHyphen/>
        <w:t>ских веществ даже при их высокой концентрации в кров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проницаемости ГЭБ измен</w:t>
        <w:softHyphen/>
        <w:t>чива и может нарушаться при воздей</w:t>
        <w:softHyphen/>
        <w:t>ствии экзогенных и эндогенных факто</w:t>
        <w:softHyphen/>
        <w:t>ров (токсинов, продуктов распада при патологических состояниях, при введе</w:t>
        <w:softHyphen/>
        <w:t>нии некоторых лекарственных ве</w:t>
        <w:softHyphen/>
        <w:t>щест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/>
          <w:b/>
          <w:bCs/>
          <w:sz w:val="32"/>
        </w:rPr>
      </w:pPr>
      <w:bookmarkStart w:id="20" w:name="__RefHeading___Toc477497499"/>
      <w:bookmarkEnd w:id="20"/>
      <w:r>
        <w:rPr>
          <w:b/>
          <w:bCs/>
          <w:sz w:val="32"/>
        </w:rPr>
        <w:t>Список 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томия человека Р.П. Самусев Ю.М. Селин М. : Медицина 1995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Физиология человека /под ред. Г. И Косицкого М. : Медицина 198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9"/>
        <w:jc w:val="right"/>
        <w:rPr>
          <w:b/>
          <w:b/>
          <w:bCs/>
          <w:caps/>
        </w:rPr>
      </w:pPr>
      <w:r>
        <w:rPr>
          <w:b/>
          <w:bCs/>
          <w:caps/>
        </w:rPr>
        <w:t>Прилож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771650</wp:posOffset>
                </wp:positionH>
                <wp:positionV relativeFrom="paragraph">
                  <wp:posOffset>225425</wp:posOffset>
                </wp:positionV>
                <wp:extent cx="4032250" cy="4599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59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52545" cy="3986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Рисунок </w:t>
                            </w:r>
                            <w:r>
                              <w:rPr>
                                <w:bCs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Cs/>
                              </w:rPr>
                              <w:instrText xml:space="preserve"> SEQ Рисунок \* ALPHABETIC </w:instrText>
                            </w:r>
                            <w:r>
                              <w:rPr>
                                <w:sz w:val="2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Cs/>
                              </w:rPr>
                              <w:t>A</w:t>
                            </w:r>
                            <w:r>
                              <w:rPr>
                                <w:sz w:val="28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Основание головного мозга и выход корешков черепных нерв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62.2pt;mso-wrap-distance-left:7.1pt;mso-wrap-distance-right:7.1pt;mso-wrap-distance-top:0pt;mso-wrap-distance-bottom:0pt;margin-top:17.75pt;mso-position-vertical-relative:text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709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852545" cy="3986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Рисунок </w:t>
                      </w:r>
                      <w:r>
                        <w:rPr>
                          <w:bCs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Cs/>
                        </w:rPr>
                        <w:instrText xml:space="preserve"> SEQ Рисунок \* ALPHABETIC </w:instrText>
                      </w:r>
                      <w:r>
                        <w:rPr>
                          <w:sz w:val="28"/>
                          <w:bCs/>
                        </w:rPr>
                        <w:fldChar w:fldCharType="separate"/>
                      </w:r>
                      <w:r>
                        <w:rPr>
                          <w:sz w:val="28"/>
                          <w:bCs/>
                        </w:rPr>
                        <w:t>A</w:t>
                      </w:r>
                      <w:r>
                        <w:rPr>
                          <w:sz w:val="28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8"/>
                        </w:rPr>
                        <w:t xml:space="preserve"> Основание головного мозга и выход корешков черепных нерв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1 - обонятельная луковиц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- обонятельный трак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- переднее продырявленное вещест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- серый бугор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 - зрительный тракт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- сосцевидные т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- троичный узе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- заднее продырявленное вещест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- мо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-мозжеч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- пирамида продолговатого моз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- оли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 - спинномозговые нервы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- подъязычны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- добавочны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- блуждающи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 - языкоглоточный нер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- преддверно -улитковы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 - лицево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 - отводящи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 - троичны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 - боковой нер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 - глазодвигательный нер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- зрительный нерв;</w:t>
      </w:r>
    </w:p>
    <w:p>
      <w:pPr>
        <w:pStyle w:val="Normal"/>
        <w:jc w:val="both"/>
        <w:rPr/>
      </w:pPr>
      <w:r>
        <w:rPr/>
        <w:t>25  -обонятельные нервы.</w:t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firstLine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firstLine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b w:val="false"/>
      <w:i w:val="false"/>
    </w:rPr>
  </w:style>
  <w:style w:type="character" w:styleId="WW8NumSt6z0">
    <w:name w:val="WW8NumSt6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8:58:00Z</dcterms:created>
  <dc:creator>Katya Lazhintseva</dc:creator>
  <dc:description/>
  <dc:language>en-US</dc:language>
  <cp:lastModifiedBy>Света</cp:lastModifiedBy>
  <cp:lastPrinted>1997-12-11T09:01:00Z</cp:lastPrinted>
  <dcterms:modified xsi:type="dcterms:W3CDTF">2000-03-12T09:17:00Z</dcterms:modified>
  <cp:revision>8</cp:revision>
  <dc:subject/>
  <dc:title>ГОЛОВНОЙ МОЗГ</dc:title>
</cp:coreProperties>
</file>