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Формат А1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азвание: Изотермы сорбции металлов мхом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295.5pt" filled="f" o:ole="">
            <v:imagedata r:id="rId3" o:title=""/>
          </v:shape>
          <o:OLEObject Type="Embed" ProgID="Excel.Sheet.12" ShapeID="ole_rId2" DrawAspect="Content" ObjectID="_1232289595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67pt" filled="f" o:ole="">
            <v:imagedata r:id="rId5" o:title=""/>
          </v:shape>
          <o:OLEObject Type="Embed" ProgID="Excel.Sheet.12" ShapeID="ole_rId4" DrawAspect="Content" ObjectID="_36396818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2) Название: Изотермы сорбции металлов системой мох-микроорганиз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pt;height:242.25pt" filled="f" o:ole="">
            <v:imagedata r:id="rId7" o:title=""/>
          </v:shape>
          <o:OLEObject Type="Embed" ProgID="Excel.Sheet.12" ShapeID="ole_rId6" DrawAspect="Content" ObjectID="_15737567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7.95pt;height:259.5pt" filled="f" o:ole="">
            <v:imagedata r:id="rId9" o:title=""/>
          </v:shape>
          <o:OLEObject Type="Embed" ProgID="Excel.Sheet.12" ShapeID="ole_rId8" DrawAspect="Content" ObjectID="_1582254812" r:id="rId8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Название: Кинетика сорбции металлов системой мох-микроорганизмы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pt;height:227.25pt" filled="f" o:ole="">
            <v:imagedata r:id="rId11" o:title=""/>
          </v:shape>
          <o:OLEObject Type="Embed" ProgID="Excel.Sheet.12" ShapeID="ole_rId10" DrawAspect="Content" ObjectID="_350902962" r:id="rId10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pt;height:237pt" filled="f" o:ole="">
            <v:imagedata r:id="rId13" o:title=""/>
          </v:shape>
          <o:OLEObject Type="Embed" ProgID="Excel.Sheet.12" ShapeID="ole_rId12" DrawAspect="Content" ObjectID="_13376370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: Изотермы сорбции металлов суспензией микроорганизмов</w:t>
      </w:r>
    </w:p>
    <w:p>
      <w:pPr>
        <w:pStyle w:val="Normal"/>
        <w:ind w:left="-720" w:hanging="0"/>
        <w:rPr/>
      </w:pPr>
      <w:r>
        <w:rPr/>
        <w:object w:dxaOrig="1024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5pt;height:255.75pt" filled="f" o:ole="">
            <v:imagedata r:id="rId15" o:title=""/>
          </v:shape>
          <o:OLEObject Type="Embed" ProgID="Excel.Sheet.12" ShapeID="ole_rId14" DrawAspect="Content" ObjectID="_662354506" r:id="rId1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-360" w:hanging="0"/>
        <w:rPr/>
      </w:pPr>
      <w:r>
        <w:rPr/>
        <w:object w:dxaOrig="896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25pt;height:240.75pt" filled="f" o:ole="">
            <v:imagedata r:id="rId17" o:title=""/>
          </v:shape>
          <o:OLEObject Type="Embed" ProgID="Excel.Sheet.12" ShapeID="ole_rId16" DrawAspect="Content" ObjectID="_106030784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звание: Схема исследований</w:t>
      </w:r>
    </w:p>
    <w:p>
      <w:pPr>
        <w:pStyle w:val="Normal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153035</wp:posOffset>
                </wp:positionV>
                <wp:extent cx="6305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товление ПА. Приготовление реакти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12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товление ПА. Приготовление реакти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143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99pt;margin-top:7.6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pt;margin-top:7.6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20955</wp:posOffset>
                </wp:positionV>
                <wp:extent cx="39052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иготовление микробной сусп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1.65pt;mso-position-vertical-relative:text;margin-left:71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иготовление микробной сусп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9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2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7pt;margin-top:6.2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2425</wp:posOffset>
                </wp:positionH>
                <wp:positionV relativeFrom="paragraph">
                  <wp:posOffset>3175</wp:posOffset>
                </wp:positionV>
                <wp:extent cx="63055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Изучение сорбци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.2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Изучение сорбци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0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7.5pt;margin-top:43.35pt;width:97.45pt;height:34.45pt;mso-wrap-style:none;v-text-anchor:middle;rotation:270" type="_x0000_t136">
            <v:path textpathok="t"/>
            <v:textpath on="t" fitshape="t" string="&quot;Мох-&#10;суспензия м/о&quot;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53.5pt;margin-top:40.3pt;width:89.95pt;height:18.9pt;mso-wrap-style:none;v-text-anchor:middle;rotation:270" type="_x0000_t136">
            <v:path textpathok="t"/>
            <v:textpath on="t" fitshape="t" string="Суспензия м/о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23.9pt;margin-top:12.7pt;width:29.2pt;height:17.2pt;mso-wrap-style:none;v-text-anchor:middle;rotation:269" type="_x0000_t136">
            <v:path textpathok="t"/>
            <v:textpath on="t" fitshape="t" string="Мох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75565</wp:posOffset>
                </wp:positionV>
                <wp:extent cx="1619250" cy="704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зучение сорбции микроорганизмов мх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5.95pt;mso-position-vertical-relative:text;margin-left:2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зучение сорбции микроорганизмов мх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1143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12.4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81915</wp:posOffset>
                </wp:positionV>
                <wp:extent cx="63055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растворам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6.4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растворам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114300" cy="1371600"/>
                <wp:effectExtent l="5715" t="5080" r="63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2.05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154940</wp:posOffset>
                </wp:positionV>
                <wp:extent cx="1962150" cy="5905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ильтрование через бумажный 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2.2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Фильтрование через бумажный 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52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Фильтрование через микробны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323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Фильтрование через микробны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ифугирование 8000 об/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ифугирование 8000 об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14300" cy="457200"/>
                <wp:effectExtent l="8255" t="5080" r="889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9.65pt;width:8.95pt;height:3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8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48.7pt;margin-top:33.3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6.25pt;margin-top:33.25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0.2pt;margin-top:33.25pt;width:80.5pt;height:18.9pt;mso-wrap-style:none;v-text-anchor:middle;rotation:270" type="_x0000_t136">
            <v:path textpathok="t"/>
            <v:textpath on="t" fitshape="t" string="Раствор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61290</wp:posOffset>
                </wp:positionV>
                <wp:extent cx="1733550" cy="3619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з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2.7pt;mso-position-vertical-relative:text;margin-left:116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Раз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733550" cy="5905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осев на чашк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ет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5pt;mso-position-vertical-relative:text;margin-left:116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осев на чашки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ет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53340</wp:posOffset>
                </wp:positionV>
                <wp:extent cx="17335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нкубирование в термост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4.2pt;mso-position-vertical-relative:text;margin-left:11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нкубирование в термост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11430</wp:posOffset>
                </wp:positionV>
                <wp:extent cx="1733550" cy="5905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дсчет выросших     коло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0.9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Подсчет выросших     коло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6725</wp:posOffset>
                </wp:positionH>
                <wp:positionV relativeFrom="paragraph">
                  <wp:posOffset>-6350</wp:posOffset>
                </wp:positionV>
                <wp:extent cx="6305550" cy="3619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итрование раствором ЭДТА в присутствии металлоиндик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-0.5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Титрование раствором ЭДТА в присутствии металлоиндик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114300" cy="685800"/>
                <wp:effectExtent l="6985" t="5080" r="7620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15pt;width:8.95pt;height:53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6305550" cy="3619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экспериментальных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экспериментальных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Название: Затраты на проведение НИР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лькуляция себестоимости проведения НИР</w:t>
      </w:r>
    </w:p>
    <w:p>
      <w:pPr>
        <w:pStyle w:val="Normal"/>
        <w:ind w:firstLine="708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360"/>
        <w:rPr/>
      </w:pPr>
      <w:r>
        <w:rPr/>
        <w:object w:dxaOrig="8960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25pt;height:311.25pt" filled="f" o:ole="">
            <v:imagedata r:id="rId19" o:title=""/>
          </v:shape>
          <o:OLEObject Type="Embed" ProgID="Excel.Sheet.12" ShapeID="ole_rId18" DrawAspect="Content" ObjectID="_110918432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мер заполнения рамки.</w:t>
      </w:r>
    </w:p>
    <w:p>
      <w:pPr>
        <w:pStyle w:val="Normal"/>
        <w:ind w:firstLine="708"/>
        <w:rPr/>
      </w:pPr>
      <w:r>
        <w:rPr/>
      </w:r>
    </w:p>
    <w:tbl>
      <w:tblPr>
        <w:tblW w:w="1134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39"/>
        <w:gridCol w:w="810"/>
        <w:gridCol w:w="730"/>
        <w:gridCol w:w="549"/>
        <w:gridCol w:w="4090"/>
        <w:gridCol w:w="301"/>
        <w:gridCol w:w="265"/>
        <w:gridCol w:w="283"/>
        <w:gridCol w:w="846"/>
        <w:gridCol w:w="1947"/>
      </w:tblGrid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Кол.уч.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та</w:t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азраб.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right="-108" w:hanging="0"/>
              <w:rPr>
                <w:sz w:val="18"/>
              </w:rPr>
            </w:pPr>
            <w:r>
              <w:rPr>
                <w:sz w:val="18"/>
              </w:rPr>
              <w:t>Ковалевич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азвание формата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66" w:right="-201" w:hanging="0"/>
              <w:jc w:val="center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о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обещук О.П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нсульт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64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. контр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ind w:left="-33" w:right="-108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т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иц Н.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ндартная рам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2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pacing w:val="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pacing w:val="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pacing w:val="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pacing w:val="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pacing w:val="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pacing w:val="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pacing w:val="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pacing w:val="0"/>
      <w:szCs w:val="20"/>
    </w:rPr>
  </w:style>
  <w:style w:type="paragraph" w:styleId="3">
    <w:name w:val="Основной текст 3"/>
    <w:basedOn w:val="Normal"/>
    <w:qFormat/>
    <w:pPr/>
    <w:rPr>
      <w:spacing w:val="0"/>
      <w:szCs w:val="20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pacing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36:00Z</dcterms:created>
  <dc:creator>Lesha</dc:creator>
  <dc:description/>
  <dc:language>en-US</dc:language>
  <cp:lastModifiedBy>Lesha</cp:lastModifiedBy>
  <dcterms:modified xsi:type="dcterms:W3CDTF">2004-06-01T16:07:00Z</dcterms:modified>
  <cp:revision>9</cp:revision>
  <dc:subject/>
  <dc:title>1</dc:title>
</cp:coreProperties>
</file>