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859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left="1332" w:hanging="0"/>
              <w:jc w:val="center"/>
              <w:rPr/>
            </w:pPr>
            <w:r>
              <w:rPr/>
              <w:t>2. ЭКСПЕРИМЕНТА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2.1. Методы исследований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i/>
                <w:i/>
                <w:iCs/>
              </w:rPr>
            </w:pPr>
            <w:r>
              <w:rPr/>
              <w:t>2.1.1. Получение микробной суспенз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252" w:right="252" w:firstLine="540"/>
              <w:rPr/>
            </w:pPr>
            <w:r>
              <w:rPr/>
              <w:t>Питательный агар, который готовится согласно прописи, заливают предварительно по 5-10 мл в пробирки, которые оставляют наклонными в специальном штативе до полного застывания среды. Бактериологической петлей отбирают клетки микроорганизмов и вводят петлю в пробирку со скошенным агаром до дна. Слегка касаясь бактериологической  петлей поверхности среды, проводят от дна пробирки вверх зигзагообразную линию, тем самым, засевая культуру микроорганизмов. После посева пробир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1 сутки (по истечению этого срока пробирки извлекают из термостата) и заливают в них по 2.0-3.0 мл физиологического раствора (ФР). Осторожно отделяют микробную культуру от агара постепенным встряхиванием и покачиванием пробирки. Полученную суспензию хранят в холодильнике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2.1.2. Определение количества жизнеспособных клеток методом высева на плотную среду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Микробную суспензию разводят в стерильном физиологическом растворе, при этом используя один и тот же коэффициент разведения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Посев осуществляют  из 5-ого, 6-ого и 7-ого разведений перенося 0, 1 мл суспензии на поверхность питательного агара в чашках Петри. Затем суспензию равномерно  распределяют шпателем по питательному агару. Высев из каждого разведения осуществляют стерильной пипеткой. После посева чаш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сутки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Количество жизнеспособных клеток в 1 мл суспензии рассчитывают по следующей формуле:</w:t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/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>
                <w:lang w:val="en-US"/>
              </w:rPr>
              <w:t>M=a * 10</w:t>
            </w:r>
            <w:r>
              <w:rPr>
                <w:vertAlign w:val="superscript"/>
                <w:lang w:val="en-US"/>
              </w:rPr>
              <w:t>z</w:t>
            </w:r>
            <w:r>
              <w:rPr>
                <w:lang w:val="en-US"/>
              </w:rPr>
              <w:t>/ V;                                                             ( 2.1 )</w:t>
            </w:r>
          </w:p>
          <w:p>
            <w:pPr>
              <w:pStyle w:val="Normal"/>
              <w:ind w:left="270" w:right="-324" w:firstLine="9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2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Экспериментальн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jc w:val="center"/>
              <w:rPr/>
            </w:pPr>
            <w:r>
              <w:rPr>
                <w:sz w:val="16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>
                <w:sz w:val="16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>Н.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70" w:right="-324" w:firstLine="900"/>
        <w:jc w:val="both"/>
        <w:rPr/>
      </w:pPr>
      <w:r>
        <w:rPr/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M</w:t>
      </w:r>
      <w:r>
        <w:rPr/>
        <w:t xml:space="preserve"> – количество клеток в 1 мл исходной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/>
        <w:t>а -   количество колоний, которые выросли на чашках Петр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-</w:t>
      </w:r>
      <w:r>
        <w:rPr/>
        <w:t xml:space="preserve"> порядковый номер разведения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– объем суспензии, взятой для высева на чашку Петри, мл.</w:t>
      </w:r>
    </w:p>
    <w:p>
      <w:pPr>
        <w:pStyle w:val="Normal"/>
        <w:ind w:left="270" w:right="-414" w:firstLine="540"/>
        <w:jc w:val="both"/>
        <w:rPr/>
      </w:pPr>
      <w:r>
        <w:rPr/>
        <w:t>Величину оптической плотности измеряют с помощью фотоколориметра ФЭК-56М. Для измерения светорассеяния выбирают светофильтр, который обеспечивает максимум пропускания света данной суспензией. В результате опытов получили, что максимум пропускания света обеспечивает длина волны 540 н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3 . Изучение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Для эксперимента на аналитических весах взвешивают образцы мха массой 200</w:t>
      </w:r>
      <w:r>
        <w:rPr>
          <w:u w:val="single"/>
        </w:rPr>
        <w:t>+</w:t>
      </w:r>
      <w:r>
        <w:rPr/>
        <w:t>0,5 мг и помещают их в стеклянные флаконы с привинчивающимися крышками объемом 100мл. Затем в эти же флаконы  заливают по 50 мл раствора металла различной концентрации (для эксперимента были выбраны следующие концентрации металлов: 0,1; 0,02;0,005; 0,0001; 0,00002; 0,00001 моль/л), которые готовят путем последовательного разведения исходного раствора соли металла (0,1 моль/л). Флаконы закрывают и оставляют на 24 часа при комнатной температуре (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 при периодическом перемешивании. После чего мох из суспензии отфильтровывают через бумажный фильтр в колбы для титрования и титруют по следующим методика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3.1. Определение меди комплексонометрическим метод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качестве источника меди использовали сульфат меди.</w:t>
      </w:r>
    </w:p>
    <w:p>
      <w:pPr>
        <w:pStyle w:val="Normal"/>
        <w:ind w:left="270" w:right="-414" w:firstLine="540"/>
        <w:jc w:val="both"/>
        <w:rPr/>
      </w:pPr>
      <w:r>
        <w:rPr/>
        <w:t>Ионы меди образуют с ЭДТА комплексы голубого цвета с константой устойчивости 6,3*10</w:t>
      </w:r>
      <w:r>
        <w:rPr>
          <w:vertAlign w:val="superscript"/>
        </w:rPr>
        <w:t>18</w:t>
      </w:r>
      <w:r>
        <w:rPr/>
        <w:t xml:space="preserve"> (ионная сила 0,1: 20 </w:t>
      </w:r>
      <w:r>
        <w:rPr>
          <w:rFonts w:eastAsia="Symbol" w:cs="Symbol" w:ascii="Symbol" w:hAnsi="Symbol"/>
        </w:rPr>
        <w:t></w:t>
      </w:r>
      <w:r>
        <w:rPr/>
        <w:t xml:space="preserve">С). Анализируемый раствор разбавляют водой до метки в мерной колбе. Равновесные растворы с исходной концентрацией 0,100 моль/л после фильтрования в количестве 48 мл разбавляют водой в мерной колбе до 100 мл. После перемешивания  отбирают пипеткой аликвотную часть раствора в коническую колбу, прибавляют 20 мл дистиллированной воды, 5 мл буферного раствора, на кончике металлического шпателя 20-30 мг индикаторной смеси, растворяют ее и титруют раствором ЭДТА 0,0500 М до изменения окраски из зеленовато-желтого цвета в чисто-фиолетовую. Измеряют объем ЭДТА  и вводят 1 каплю 2 М раствора </w:t>
      </w:r>
      <w:r>
        <w:rPr>
          <w:lang w:val="en-US"/>
        </w:rPr>
        <w:t>NH</w:t>
      </w:r>
      <w:r>
        <w:rPr/>
        <w:t xml:space="preserve">4ОН, если цвет раствора остается фиолетовым, титрование прекращают; если от добавления аммиака окраска </w:t>
      </w:r>
    </w:p>
    <w:p>
      <w:pPr>
        <w:pStyle w:val="Normal"/>
        <w:ind w:left="270" w:right="-414" w:hanging="0"/>
        <w:jc w:val="both"/>
        <w:rPr/>
      </w:pPr>
      <w:r>
        <w:rPr/>
        <w:t>изменилась в желтую или желто-зеленую, продолжают титрование раствором ЭДТА до устойчивой фиолетовой окраски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 качестве  буферного раствора используют ацетатный буфер (ацетат аммония, 50% раствор) с </w:t>
      </w:r>
      <w:r>
        <w:rPr>
          <w:lang w:val="en-US"/>
        </w:rPr>
        <w:t>pH</w:t>
      </w:r>
      <w:r>
        <w:rPr/>
        <w:t>6. Титрование ведут на холоду (при комнатной температуре 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left="270" w:right="-414" w:firstLine="540"/>
        <w:jc w:val="both"/>
        <w:rPr/>
      </w:pPr>
      <w:r>
        <w:rPr/>
        <w:t>В качестве металлоиндикатора  используют мурексид (смесь с хлоридом натрия в соотношении 1:100).</w:t>
      </w:r>
    </w:p>
    <w:p>
      <w:pPr>
        <w:pStyle w:val="Normal"/>
        <w:ind w:left="270" w:right="-414" w:firstLine="540"/>
        <w:jc w:val="both"/>
        <w:rPr/>
      </w:pPr>
      <w:r>
        <w:rPr/>
        <w:t>Массу определяемого вещества рассчитывают по формуле (2.2.):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>
          <w:lang w:val="en-US"/>
        </w:rPr>
        <w:t>m</w:t>
      </w:r>
      <w:r>
        <w:rPr/>
        <w:t>= (</w:t>
      </w: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ж*</w:t>
      </w:r>
      <w:r>
        <w:rPr>
          <w:lang w:val="en-US"/>
        </w:rPr>
        <w:t>c</w:t>
      </w:r>
      <w:r>
        <w:rPr/>
        <w:t>1*</w:t>
      </w:r>
      <w:r>
        <w:rPr>
          <w:lang w:val="en-US"/>
        </w:rPr>
        <w:t>M</w:t>
      </w:r>
      <w:r>
        <w:rPr/>
        <w:t>)/(</w:t>
      </w:r>
      <w:r>
        <w:rPr>
          <w:lang w:val="en-US"/>
        </w:rPr>
        <w:t>V</w:t>
      </w:r>
      <w:r>
        <w:rPr/>
        <w:t>2*1000)             ( 2.2 )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 xml:space="preserve">где  – </w:t>
      </w:r>
      <w:r>
        <w:rPr>
          <w:lang w:val="en-US"/>
        </w:rPr>
        <w:t>V</w:t>
      </w:r>
      <w:r>
        <w:rPr>
          <w:sz w:val="16"/>
        </w:rPr>
        <w:t>1</w:t>
      </w:r>
      <w:r>
        <w:rPr/>
        <w:t xml:space="preserve"> – объем раствора ЭДТА, пошедшего на титрование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2</w:t>
      </w:r>
      <w:r>
        <w:rPr/>
        <w:t xml:space="preserve"> -   объем анализируемого равновесного раствора (аликвотная часть)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sz w:val="16"/>
        </w:rPr>
        <w:t>1</w:t>
      </w:r>
      <w:r>
        <w:rPr/>
        <w:t xml:space="preserve">  - молярная концентрация ЭДТ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M</w:t>
      </w:r>
      <w:r>
        <w:rPr/>
        <w:t xml:space="preserve"> – молярная масса определяемого веществ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ж</w:t>
      </w:r>
      <w:r>
        <w:rPr/>
        <w:t xml:space="preserve"> -   объем мерной колбы, из которой отбирали аликвотную часть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  <w:t>2.1.3.2. Определение кадмия комплексонометрическим метод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>В качестве источника кадмия в работе использовали ацетат кадмия.</w:t>
      </w:r>
    </w:p>
    <w:p>
      <w:pPr>
        <w:pStyle w:val="Normal"/>
        <w:ind w:left="270" w:right="-144" w:firstLine="540"/>
        <w:jc w:val="both"/>
        <w:rPr/>
      </w:pPr>
      <w:r>
        <w:rPr/>
        <w:t xml:space="preserve">Отбирают  аликвотную часть анализируемого раствора из мерной колбы вместимостью 100 мл, прибавляют 2-3 мл буферного раствора с </w:t>
      </w:r>
      <w:r>
        <w:rPr>
          <w:lang w:val="en-US"/>
        </w:rPr>
        <w:t>pH</w:t>
      </w:r>
      <w:r>
        <w:rPr/>
        <w:t xml:space="preserve"> 10 (аммиачный буферный раствор: 67г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Cl</w:t>
      </w:r>
      <w:r>
        <w:rPr/>
        <w:t xml:space="preserve"> и 570 мл 25%-ного </w:t>
      </w:r>
      <w:r>
        <w:rPr>
          <w:lang w:val="en-US"/>
        </w:rPr>
        <w:t>NH</w:t>
      </w:r>
      <w:r>
        <w:rPr/>
        <w:t>3 в 1 л раствора), 15 мл воды, перемешивают и прибавляют на кончике шпателя 20-30 мг смеси индикатора эриохромового черного Т и хлорида натрия. Перемешивают до полного растворения индикаторной смеси и титруют раствором ЭДТА 0,0500 М до изменения окраски раствора из винно-красной в голубую.</w:t>
      </w:r>
    </w:p>
    <w:p>
      <w:pPr>
        <w:pStyle w:val="Normal"/>
        <w:ind w:left="270" w:right="-144" w:firstLine="540"/>
        <w:jc w:val="both"/>
        <w:rPr/>
      </w:pPr>
      <w:r>
        <w:rPr/>
        <w:t>Массу определяемого вещества рассчитывают по вышеуказанной формуле (2.2)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>2.1.4. Определение кинетики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навески по 200</w:t>
      </w:r>
      <w:r>
        <w:rPr>
          <w:u w:val="single"/>
        </w:rPr>
        <w:t>+</w:t>
      </w:r>
      <w:r>
        <w:rPr/>
        <w:t>0,5 мг мха, взвешенные на аналитических весах. Добавляют по 50 мл раствора металла 0,02 моль/л и тщательно перемешивают. Через 5, 10, 20, 30, 60 и 120 мин мох отфильтровывают из анализируемых растворов. Фильтраты меди и кадмия оттитровывают раствором ЭДТА по вышеописанной методике.</w:t>
      </w:r>
    </w:p>
    <w:p>
      <w:pPr>
        <w:pStyle w:val="Normal"/>
        <w:ind w:left="270" w:right="-324"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5. Изучение сорбции металлов микроорганизмами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 </w:t>
      </w:r>
      <w:r>
        <w:rPr/>
        <w:t>После этого вливают содержимое мерной колбы во флаконы на 100 мл с привинчивающимися крышками. Флаконы оставляют на 24 часа,  по истечении которых растворы центрифугируют при 8000 об/мин в течение 10 минут. Далее раствор, отделенный от микроорганизмов, оттитровывают раствором ЭДТА по вышеописанной методике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6. Определение кинетики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 После этого вливают содержимое мерной колбы во флаконы на 100 мл с привинчивающимися крышками.</w:t>
      </w:r>
    </w:p>
    <w:p>
      <w:pPr>
        <w:pStyle w:val="Normal"/>
        <w:ind w:left="270" w:right="-414" w:firstLine="540"/>
        <w:jc w:val="both"/>
        <w:rPr>
          <w:lang w:val="en-US"/>
        </w:rPr>
      </w:pPr>
      <w:r>
        <w:rPr/>
        <w:t xml:space="preserve">Через 5, 10, 20, 30, 60 и 120 мин отфильтровывают культуру микроорганизмов на микробном фильтре и фильтраты оттитровывают раствором ЭДТА. </w:t>
      </w:r>
    </w:p>
    <w:p>
      <w:pPr>
        <w:pStyle w:val="Normal"/>
        <w:ind w:left="270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540"/>
        <w:jc w:val="both"/>
        <w:rPr/>
      </w:pPr>
      <w:r>
        <w:rPr/>
        <w:t>2.1.7. Изучение сорбции металлов в системе мох-суспензия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пробы мха 200</w:t>
      </w:r>
      <w:r>
        <w:rPr>
          <w:u w:val="single"/>
        </w:rPr>
        <w:t>+</w:t>
      </w:r>
      <w:r>
        <w:rPr/>
        <w:t>0,5 мг предварительно взвешенные на аналитических весах. Потом в эти же стеклянные флаконы добавляют 50 мл раствора металла различной концентрации. И затем добавляют 1 мл микробной суспензии. После этого систему при периодическом перемешивании оставляют на 24 часа. Через сутки исследуемые растворы отфильтровывают на микробном фильтре и титруют раствором ЭДТА  по методикам указанным в пп. 2.1.3.1. и 2.1.3.2.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8. Определение кинетики сорбции металлов микроорганизмами, адсорбированными на мхе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стеклянные флаконы с привинчивающимися крышками помещают навески мха массой 200</w:t>
      </w:r>
      <w:r>
        <w:rPr>
          <w:u w:val="single"/>
        </w:rPr>
        <w:t>+</w:t>
      </w:r>
      <w:r>
        <w:rPr/>
        <w:t xml:space="preserve">0,5 мг, 1 мл микробной суспензии и 50 мл раствора металла 0,02 моль/л. Через 5, 10, 20, 30, 60, 120 мин культуру микроорганизмов отфильтровывают через микробный фильтр и фильтраты оттитровывают раствором ЭДТА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9. Получение кривой выживаемости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ыживаемость микроорганизмов изучают посевом их на чашки Петри с питательным агаром. Микробную суспензию используют после обработки ее металлами в опыте по изучению сорбции металлов микроорганизмами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10. Изучение адсорбции микроорганизмов мх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 и доводят объем до метки дистиллированной водой. Затем переливают раствор микробной суспензии в качальную колбу и добавляют навески мха массой 200</w:t>
      </w:r>
      <w:r>
        <w:rPr>
          <w:u w:val="single"/>
        </w:rPr>
        <w:t>+</w:t>
      </w:r>
      <w:r>
        <w:rPr/>
        <w:t>0,5 мг. Все колбы ставят на качалку на 2 часа. Измеряют оптическую плотность и делают высев на жизнеспособность. Результаты представлены в  таблице 2.8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2. Результаты исследований и их обсуждение</w:t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сорбента-носителя микроорганизмов использовался мох из класса  мхи (Мusci) подкласса сфагновые, семейства сфагновые, </w:t>
      </w:r>
      <w:r>
        <w:rPr>
          <w:lang w:val="en-US"/>
        </w:rPr>
        <w:t>Sphagnum</w:t>
      </w:r>
      <w:r>
        <w:rPr/>
        <w:t xml:space="preserve"> </w:t>
      </w:r>
      <w:r>
        <w:rPr>
          <w:lang w:val="en-US"/>
        </w:rPr>
        <w:t>cuspidatum</w:t>
      </w:r>
      <w:r>
        <w:rPr/>
        <w:t xml:space="preserve">. Данный вид мха был выбран в связи с тем, что он обладает значительным ареалом распространения в нашей республике. </w:t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микроорганизмов, способных к поглощению тяжелых металлов, изучались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oginosa</w:t>
      </w:r>
      <w:r>
        <w:rPr/>
        <w:t xml:space="preserve"> </w:t>
      </w:r>
      <w:r>
        <w:rPr>
          <w:lang w:val="en-US"/>
        </w:rPr>
        <w:t>B</w:t>
      </w:r>
      <w:r>
        <w:rPr/>
        <w:t>7. Это прямые или слегка изогнутые палочки, размером 0,5-1 мкм. Граммотрицательные, обладают  подвижностью за счет одного полярного жгутика, тип дыхания - аэробы, метаболизм чисто дыхательного типа с использованием кислорода как конечного акцептора электронов, данные бактерии могут выделять в среду сине-зеленый пигмент. Данные бактерии  широко распространены, так, например, они часто встречаются при гнойных инфекциях в медицинских учреждениях.</w:t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сорбции металлов мхом (2.1.3.)  сведены в таблицу 2.1. и представлены в виде изотерм сорбции на рисунках 2.1. и 2.2.. </w:t>
      </w:r>
    </w:p>
    <w:p>
      <w:pPr>
        <w:pStyle w:val="Normal"/>
        <w:ind w:left="270" w:right="-144" w:firstLine="540"/>
        <w:jc w:val="right"/>
        <w:rPr/>
      </w:pPr>
      <w:r>
        <w:rPr/>
        <w:t>Таблица 2.1</w:t>
      </w:r>
    </w:p>
    <w:p>
      <w:pPr>
        <w:pStyle w:val="Normal"/>
        <w:ind w:left="270" w:right="-144" w:firstLine="540"/>
        <w:jc w:val="center"/>
        <w:rPr/>
      </w:pPr>
      <w:r>
        <w:rPr/>
        <w:t>Данные ионообменной сорбции металлов мхом</w:t>
      </w:r>
    </w:p>
    <w:p>
      <w:pPr>
        <w:pStyle w:val="Normal"/>
        <w:ind w:left="270" w:right="-144" w:firstLine="540"/>
        <w:jc w:val="both"/>
        <w:rPr/>
      </w:pPr>
      <w:r>
        <w:rPr/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1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</w:tbl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29.5pt" filled="f" o:ole="">
            <v:imagedata r:id="rId3" o:title=""/>
          </v:shape>
          <o:OLEObject Type="Embed" ProgID="Excel.Sheet.12" ShapeID="ole_rId2" DrawAspect="Content" ObjectID="_354324061" r:id="rId2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1.</w:t>
      </w:r>
    </w:p>
    <w:p>
      <w:pPr>
        <w:pStyle w:val="Normal"/>
        <w:ind w:left="270" w:firstLine="540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10.75pt" filled="f" o:ole="">
            <v:imagedata r:id="rId5" o:title=""/>
          </v:shape>
          <o:OLEObject Type="Embed" ProgID="Excel.Sheet.12" ShapeID="ole_rId4" DrawAspect="Content" ObjectID="_1119328867" r:id="rId4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2.</w:t>
      </w:r>
    </w:p>
    <w:p>
      <w:pPr>
        <w:pStyle w:val="Normal"/>
        <w:ind w:left="270" w:right="-414" w:firstLine="720"/>
        <w:jc w:val="both"/>
        <w:rPr/>
      </w:pPr>
      <w:r>
        <w:rPr/>
        <w:t>Изотермы сорбции – это кривые, показывающие зависимость количества сорбированного вещества (мг-экв) в расчете на 1 г сорбента от равновесной концентрации этого вещества в моль/л.</w:t>
      </w:r>
    </w:p>
    <w:p>
      <w:pPr>
        <w:pStyle w:val="Normal"/>
        <w:ind w:left="270" w:right="-414" w:firstLine="720"/>
        <w:jc w:val="both"/>
        <w:rPr/>
      </w:pPr>
      <w:r>
        <w:rPr/>
        <w:t xml:space="preserve"> </w:t>
      </w:r>
      <w:r>
        <w:rPr/>
        <w:t>Полученные результаты полностью соответствуют существующим сведениям об ионообменной емкости мха, которая по литературным сведениям считается равной 1мг-экв/г.</w:t>
      </w:r>
    </w:p>
    <w:p>
      <w:pPr>
        <w:pStyle w:val="21"/>
        <w:ind w:left="270" w:right="-414" w:firstLine="720"/>
        <w:jc w:val="both"/>
        <w:rPr/>
      </w:pPr>
      <w:r>
        <w:rPr/>
        <w:t>На основании представленных рис.2.1. и 2.2. можно говорить, что 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Сравнивания результаты сорбции ионов меди и ионов кадмия можно  сделать вывод, что из исследованных тяжелых металлов лучше сорбируется мхом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. Это может быть связано в первую очередь с тем, что ионы меди лучше удерживаются карбоксильными группами мха в составе клеточной стенки мха, которые и отвечают в основном за ионообменную активность мха.</w:t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кинетики сорбции металлов мхом (2.1.4.)  сведены в таблицу 2.2. и представлены в виде кинетических кривых  сорбции на рисунках 2.3 и 2.4.. </w:t>
      </w:r>
    </w:p>
    <w:p>
      <w:pPr>
        <w:pStyle w:val="Normal"/>
        <w:ind w:left="270" w:right="-324" w:firstLine="540"/>
        <w:jc w:val="right"/>
        <w:rPr/>
      </w:pPr>
      <w:r>
        <w:rPr/>
        <w:t>Таблица 2.2</w:t>
      </w:r>
    </w:p>
    <w:p>
      <w:pPr>
        <w:pStyle w:val="Normal"/>
        <w:ind w:left="270" w:right="-324" w:firstLine="540"/>
        <w:jc w:val="center"/>
        <w:rPr/>
      </w:pPr>
      <w:r>
        <w:rPr/>
        <w:t xml:space="preserve">Данные по кинетике сорбции металлов мхом 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1056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0"/>
        <w:gridCol w:w="1030"/>
        <w:gridCol w:w="50"/>
        <w:gridCol w:w="1470"/>
        <w:gridCol w:w="50"/>
        <w:gridCol w:w="1130"/>
        <w:gridCol w:w="50"/>
        <w:gridCol w:w="2150"/>
        <w:gridCol w:w="50"/>
        <w:gridCol w:w="2030"/>
        <w:gridCol w:w="50"/>
        <w:gridCol w:w="1720"/>
        <w:gridCol w:w="5"/>
        <w:gridCol w:w="5"/>
        <w:gridCol w:w="15"/>
      </w:tblGrid>
      <w:tr>
        <w:trPr>
          <w:trHeight w:val="159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8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3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10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5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4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22.75pt" filled="f" o:ole="">
            <v:imagedata r:id="rId7" o:title=""/>
          </v:shape>
          <o:OLEObject Type="Embed" ProgID="Excel.Sheet.12" ShapeID="ole_rId6" DrawAspect="Content" ObjectID="_1562749767" r:id="rId6"/>
        </w:object>
      </w:r>
      <w:r>
        <w:rPr/>
        <w:t>Рис.2.3.</w:t>
      </w:r>
    </w:p>
    <w:p>
      <w:pPr>
        <w:pStyle w:val="Normal"/>
        <w:ind w:left="270" w:firstLine="540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24.25pt" filled="f" o:ole="">
            <v:imagedata r:id="rId9" o:title=""/>
          </v:shape>
          <o:OLEObject Type="Embed" ProgID="Excel.Sheet.12" ShapeID="ole_rId8" DrawAspect="Content" ObjectID="_124321674" r:id="rId8"/>
        </w:object>
      </w:r>
      <w:r>
        <w:rPr/>
        <w:t>Рис.2.4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Под кинетическими кривыми  сорбции принято понимать кривые, показывающие зависимость количества сорбированного вещества (ионов металла) от времени проведения сорбции, </w:t>
      </w:r>
      <w:r>
        <w:rPr>
          <w:lang w:val="en-US"/>
        </w:rPr>
        <w:t>t</w:t>
      </w:r>
      <w:r>
        <w:rPr/>
        <w:t>, мин.</w:t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можно говорить о том, что в системе «мох-раствор металла» достаточно быстро устанавливается равновесное состояние (рис.2.3, 2.4.). Так, уже через полчаса сорбируется 91% ионов меди и 72% кадмия. Также по виду кривой 2.3. можно говорить о присутствии у мха двух активных центров связывания ионов металла, об этом свидетельствуют две точки перегиба на кривой, т.е. основной вклад в сорбцию вносит ионообменная сорбция, а не физическая, т.к. в случае физической сорбции точек перегиба бы не было.</w:t>
      </w:r>
    </w:p>
    <w:p>
      <w:pPr>
        <w:pStyle w:val="Normal"/>
        <w:ind w:left="270" w:right="-414" w:firstLine="540"/>
        <w:jc w:val="both"/>
        <w:rPr/>
      </w:pPr>
      <w:r>
        <w:rPr/>
        <w:t>Результаты изучения сорбции металлов микроорганизмами (2.1.5.) сведены в таблицу 2.3. и представлены в виде изотерм сорбции металлов на рис.2.5.и 2.6..</w:t>
      </w:r>
    </w:p>
    <w:p>
      <w:pPr>
        <w:pStyle w:val="Normal"/>
        <w:ind w:left="270" w:right="-414" w:firstLine="540"/>
        <w:jc w:val="right"/>
        <w:rPr/>
      </w:pPr>
      <w:r>
        <w:rPr/>
        <w:t>Таблица 2.3</w:t>
      </w:r>
    </w:p>
    <w:p>
      <w:pPr>
        <w:pStyle w:val="Normal"/>
        <w:ind w:left="270" w:right="-414" w:firstLine="540"/>
        <w:jc w:val="center"/>
        <w:rPr/>
      </w:pPr>
      <w:r>
        <w:rPr/>
        <w:t>Данные по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440"/>
        <w:gridCol w:w="1170"/>
        <w:gridCol w:w="1890"/>
        <w:gridCol w:w="1710"/>
        <w:gridCol w:w="1530"/>
        <w:gridCol w:w="1440"/>
      </w:tblGrid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 мг-экв/см3</w:t>
            </w:r>
          </w:p>
          <w:p>
            <w:pPr>
              <w:pStyle w:val="Normal"/>
              <w:jc w:val="center"/>
              <w:rPr/>
            </w:pPr>
            <w:r>
              <w:rPr/>
              <w:t>плотно упакованных клеток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8" w:hanging="0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46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7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3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51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258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215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Продолжение таблицы 2.3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41"/>
        <w:gridCol w:w="1171"/>
        <w:gridCol w:w="1891"/>
        <w:gridCol w:w="1711"/>
        <w:gridCol w:w="1531"/>
        <w:gridCol w:w="1441"/>
      </w:tblGrid>
      <w:tr>
        <w:trPr>
          <w:trHeight w:val="270" w:hRule="atLeast"/>
        </w:trPr>
        <w:tc>
          <w:tcPr>
            <w:tcW w:w="10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32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3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71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62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07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56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51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0.5pt;height:234pt" filled="f" o:ole="">
            <v:imagedata r:id="rId11" o:title=""/>
          </v:shape>
          <o:OLEObject Type="Embed" ProgID="Excel.Sheet.12" ShapeID="ole_rId10" DrawAspect="Content" ObjectID="_652208166" r:id="rId10"/>
        </w:object>
      </w:r>
      <w:r>
        <w:rPr/>
        <w:t>Рис.2.5.</w:t>
      </w:r>
    </w:p>
    <w:p>
      <w:pPr>
        <w:pStyle w:val="Normal"/>
        <w:ind w:left="180" w:hanging="0"/>
        <w:jc w:val="center"/>
        <w:rPr/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40.75pt" filled="f" o:ole="">
            <v:imagedata r:id="rId13" o:title=""/>
          </v:shape>
          <o:OLEObject Type="Embed" ProgID="Excel.Sheet.12" ShapeID="ole_rId12" DrawAspect="Content" ObjectID="_1695341837" r:id="rId12"/>
        </w:object>
      </w:r>
      <w:r>
        <w:rPr/>
        <w:t xml:space="preserve">         </w:t>
      </w:r>
      <w:r>
        <w:rPr/>
        <w:t>Рис. 2.6.</w:t>
      </w:r>
    </w:p>
    <w:p>
      <w:pPr>
        <w:pStyle w:val="21"/>
        <w:ind w:left="270" w:right="-414" w:firstLine="540"/>
        <w:jc w:val="both"/>
        <w:rPr/>
      </w:pPr>
      <w:r>
        <w:rPr/>
        <w:t xml:space="preserve">Основываясь на результатах эксперимента можно говорить о том, что 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Однако стоит отметить, что в настоящее время существуют более эффективные формы микроорганизмов, которые  используются для биосорбции металлов из растворов, в том числе и штаммы данного рода. Из исследованных тяжелых металлов лучше сорбируется мхом и микроорганизмами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 (см. рис.2.5 и 2.6.) Можно сделать предположение о том, что это связано в первую очередь с тем, что в небольших количествах медь является одним из важнейших  биогенных элементов, необходимых для развития микроорганизмов и наряду с сорбцией имеет место утилизация микроорганизмами ионов меди.</w:t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кинетики сорбции микроорганизмами ионов металлов сведены в таблицу 2.4. и представлены в виде кинетических кривых.</w:t>
      </w:r>
    </w:p>
    <w:p>
      <w:pPr>
        <w:pStyle w:val="Normal"/>
        <w:ind w:left="270" w:right="-414" w:firstLine="540"/>
        <w:jc w:val="right"/>
        <w:rPr/>
      </w:pPr>
      <w:r>
        <w:rPr/>
        <w:t>Таблица 2.4</w:t>
      </w:r>
    </w:p>
    <w:p>
      <w:pPr>
        <w:pStyle w:val="Normal"/>
        <w:ind w:left="270" w:right="-414" w:firstLine="540"/>
        <w:jc w:val="center"/>
        <w:rPr/>
      </w:pPr>
      <w:r>
        <w:rPr/>
        <w:t>Данные по кинетике сорбции металлов микроорганизмами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00"/>
        <w:gridCol w:w="1260"/>
        <w:gridCol w:w="990"/>
        <w:gridCol w:w="1530"/>
        <w:gridCol w:w="1440"/>
        <w:gridCol w:w="1530"/>
        <w:gridCol w:w="1980"/>
      </w:tblGrid>
      <w:tr>
        <w:trPr>
          <w:trHeight w:val="15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/>
              <w:t>Количество сорбированного металла мг-экв/см3 плотно упакованных клеток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5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4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40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59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33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15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28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</w:tbl>
    <w:p>
      <w:pPr>
        <w:pStyle w:val="Normal"/>
        <w:ind w:left="-270" w:firstLine="540"/>
        <w:jc w:val="center"/>
        <w:rPr>
          <w:lang w:val="en-US"/>
        </w:rPr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207pt" filled="f" o:ole="">
            <v:imagedata r:id="rId15" o:title=""/>
          </v:shape>
          <o:OLEObject Type="Embed" ProgID="Excel.Sheet.12" ShapeID="ole_rId14" DrawAspect="Content" ObjectID="_408185039" r:id="rId14"/>
        </w:object>
      </w:r>
    </w:p>
    <w:p>
      <w:pPr>
        <w:pStyle w:val="Normal"/>
        <w:ind w:left="-270" w:firstLine="540"/>
        <w:jc w:val="center"/>
        <w:rPr/>
      </w:pPr>
      <w:r>
        <w:rPr/>
        <w:t>Рис. 2.7.</w:t>
      </w:r>
    </w:p>
    <w:p>
      <w:pPr>
        <w:pStyle w:val="Normal"/>
        <w:ind w:left="-180" w:firstLine="540"/>
        <w:rPr/>
      </w:pPr>
      <w:r>
        <w:rPr/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pt;height:234pt" filled="f" o:ole="">
            <v:imagedata r:id="rId17" o:title=""/>
          </v:shape>
          <o:OLEObject Type="Embed" ProgID="Excel.Sheet.12" ShapeID="ole_rId16" DrawAspect="Content" ObjectID="_1494020513" r:id="rId16"/>
        </w:object>
      </w:r>
    </w:p>
    <w:p>
      <w:pPr>
        <w:pStyle w:val="Normal"/>
        <w:ind w:left="270" w:firstLine="540"/>
        <w:jc w:val="center"/>
        <w:rPr/>
      </w:pPr>
      <w:r>
        <w:rPr/>
        <w:t>Рис.2.8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сорбции можно говорить, что основной вклад в сорбцию ионов металлов микроорганизмами вносит физическая сорбция, чтобы говорить о ионообменной сорбции необходимы дополнительные исследования. Равновесное состояние устанавливается в течение часа. Также можно сказать, что сорбция меди идет быстрее.</w:t>
      </w:r>
    </w:p>
    <w:p>
      <w:pPr>
        <w:pStyle w:val="Normal"/>
        <w:ind w:left="270" w:right="-324" w:firstLine="540"/>
        <w:jc w:val="both"/>
        <w:rPr/>
      </w:pPr>
      <w:r>
        <w:rPr/>
        <w:t>Полученные результаты в экспериментах по изучению сорбции металлов в системе мох-суспензия микроорганизмов (п.2.1.6.) сведены в таблицу 2.5. и  представлены в виде изотерм сорбции на рис. 2.9.и 2.10..</w:t>
      </w:r>
    </w:p>
    <w:p>
      <w:pPr>
        <w:pStyle w:val="Normal"/>
        <w:ind w:left="270" w:right="-324" w:firstLine="540"/>
        <w:jc w:val="right"/>
        <w:rPr/>
      </w:pPr>
      <w:r>
        <w:rPr/>
        <w:t>Таблица 2.5</w:t>
      </w:r>
    </w:p>
    <w:p>
      <w:pPr>
        <w:pStyle w:val="Normal"/>
        <w:ind w:left="270" w:right="-324" w:firstLine="540"/>
        <w:jc w:val="center"/>
        <w:rPr/>
      </w:pPr>
      <w:r>
        <w:rPr/>
        <w:t>Данные по сорбции металлов в системе мох-суспензия микроорганизмов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98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</w:tr>
    </w:tbl>
    <w:p>
      <w:pPr>
        <w:pStyle w:val="Normal"/>
        <w:ind w:left="270" w:right="-324" w:firstLine="540"/>
        <w:jc w:val="both"/>
        <w:rPr/>
      </w:pPr>
      <w:r>
        <w:rPr/>
      </w:r>
    </w:p>
    <w:p>
      <w:pPr>
        <w:pStyle w:val="Normal"/>
        <w:ind w:left="-990" w:firstLine="1260"/>
        <w:rPr>
          <w:lang w:val="en-US"/>
        </w:rPr>
      </w:pPr>
      <w:r>
        <w:rPr/>
        <w:object w:dxaOrig="896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40.75pt" filled="f" o:ole="">
            <v:imagedata r:id="rId19" o:title=""/>
          </v:shape>
          <o:OLEObject Type="Embed" ProgID="Excel.Sheet.12" ShapeID="ole_rId18" DrawAspect="Content" ObjectID="_1120967261" r:id="rId18"/>
        </w:object>
      </w:r>
    </w:p>
    <w:p>
      <w:pPr>
        <w:pStyle w:val="Style7"/>
        <w:ind w:left="270" w:firstLine="540"/>
        <w:jc w:val="center"/>
        <w:rPr/>
      </w:pPr>
      <w:r>
        <w:rPr/>
        <w:t>Рис. 2.9</w:t>
      </w:r>
    </w:p>
    <w:p>
      <w:pPr>
        <w:pStyle w:val="Normal"/>
        <w:ind w:left="-450" w:firstLine="540"/>
        <w:jc w:val="center"/>
        <w:rPr/>
      </w:pPr>
      <w:r>
        <w:rPr/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pt;height:220.5pt" filled="f" o:ole="">
            <v:imagedata r:id="rId21" o:title=""/>
          </v:shape>
          <o:OLEObject Type="Embed" ProgID="Excel.Sheet.12" ShapeID="ole_rId20" DrawAspect="Content" ObjectID="_496617690" r:id="rId20"/>
        </w:object>
      </w:r>
      <w:r>
        <w:rPr/>
        <w:t>Рис.2.10.</w:t>
      </w:r>
    </w:p>
    <w:p>
      <w:pPr>
        <w:pStyle w:val="21"/>
        <w:ind w:left="270" w:right="-414" w:firstLine="540"/>
        <w:jc w:val="both"/>
        <w:rPr/>
      </w:pPr>
      <w:r>
        <w:rPr/>
        <w:t>По результатам этого эксперимента можно сделать вывод, что 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Так, если мхом сорбируется 0,655 мг-экв(кадмия )/г, то при  совместном использовании мха и микроорганизмов- 0,777 мг-экв/г и мл. Таким образом, эффективность сорбции увеличивается на 16% . При аналогичном сравнивании результатов сорбции по ионам меди эффективность увеличивается на 26%.</w:t>
      </w:r>
    </w:p>
    <w:p>
      <w:pPr>
        <w:pStyle w:val="Normal"/>
        <w:ind w:left="270" w:right="-414" w:firstLine="540"/>
        <w:jc w:val="both"/>
        <w:rPr/>
      </w:pPr>
      <w:r>
        <w:rPr/>
        <w:t>Экспериментальные данные по изучению кинетики сорбции металлов микроорганизмами, адсорбированными на мхе сведены в таблицу 2.6. и представлены в виде  кинетических зависимостей концентрации металла от времени на рис. 2.11. и 2.12..</w:t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6.</w:t>
      </w:r>
    </w:p>
    <w:p>
      <w:pPr>
        <w:pStyle w:val="Normal"/>
        <w:ind w:left="270" w:firstLine="540"/>
        <w:jc w:val="center"/>
        <w:rPr/>
      </w:pPr>
      <w:r>
        <w:rPr/>
        <w:t>Данные по кинетике сорбции металла в системе мох-суспензия микроорганизмов</w:t>
      </w:r>
    </w:p>
    <w:tbl>
      <w:tblPr>
        <w:tblW w:w="10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"/>
        <w:gridCol w:w="1120"/>
        <w:gridCol w:w="45"/>
        <w:gridCol w:w="1480"/>
        <w:gridCol w:w="45"/>
        <w:gridCol w:w="1050"/>
        <w:gridCol w:w="5"/>
        <w:gridCol w:w="2290"/>
        <w:gridCol w:w="20"/>
        <w:gridCol w:w="1785"/>
        <w:gridCol w:w="10"/>
        <w:gridCol w:w="1485"/>
        <w:gridCol w:w="5"/>
      </w:tblGrid>
      <w:tr>
        <w:trPr>
          <w:trHeight w:val="15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еска мха, 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ая концентрация соли металла, моль/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аликвоты, мл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ЭДТА 0,05 моль/л пошедшего на титрование, м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вновесная концентрация соли металла, моль/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sz w:val="24"/>
              </w:rPr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Ацетат кадмия, С</w:t>
            </w:r>
            <w:r>
              <w:rPr>
                <w:sz w:val="24"/>
                <w:szCs w:val="20"/>
                <w:lang w:val="en-US"/>
              </w:rPr>
              <w:t>d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  <w:lang w:val="en-US"/>
              </w:rPr>
              <w:t>CH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en-US"/>
              </w:rPr>
              <w:t>COO</w:t>
            </w:r>
            <w:r>
              <w:rPr>
                <w:sz w:val="24"/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ульфат меди, </w:t>
            </w:r>
            <w:r>
              <w:rPr>
                <w:sz w:val="24"/>
                <w:szCs w:val="20"/>
                <w:lang w:val="en-US"/>
              </w:rPr>
              <w:t>CuSO</w:t>
            </w: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8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</w:tr>
    </w:tbl>
    <w:p>
      <w:pPr>
        <w:pStyle w:val="Normal"/>
        <w:ind w:left="270" w:firstLine="540"/>
        <w:rPr/>
      </w:pPr>
      <w:r>
        <w:rPr/>
        <w:t xml:space="preserve">  </w:t>
      </w: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7pt;height:200.25pt" filled="f" o:ole="">
            <v:imagedata r:id="rId23" o:title=""/>
          </v:shape>
          <o:OLEObject Type="Embed" ProgID="Excel.Sheet.12" ShapeID="ole_rId22" DrawAspect="Content" ObjectID="_496449361" r:id="rId22"/>
        </w:object>
      </w:r>
      <w:r>
        <w:rPr/>
        <w:t xml:space="preserve">                                                      </w:t>
      </w:r>
      <w:r>
        <w:rPr/>
        <w:t>Рис.2.11.</w:t>
      </w:r>
    </w:p>
    <w:p>
      <w:pPr>
        <w:pStyle w:val="Normal"/>
        <w:ind w:left="-540" w:firstLine="1440"/>
        <w:jc w:val="center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7.75pt" filled="f" o:ole="">
            <v:imagedata r:id="rId25" o:title=""/>
          </v:shape>
          <o:OLEObject Type="Embed" ProgID="Excel.Sheet.12" ShapeID="ole_rId24" DrawAspect="Content" ObjectID="_1027830072" r:id="rId24"/>
        </w:object>
      </w:r>
      <w:r>
        <w:rPr/>
        <w:t xml:space="preserve">                               </w:t>
      </w:r>
      <w:r>
        <w:rPr/>
        <w:t>Рис.2.12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результатам эксперимента можно сделать следующие выводы: в системе быстро наступает равновесное состояние, так уже через 60 мин сорбируется 95% ионов меди, и 97% ионов кадмия; наличие на кинетических кривых двух точек перегиба свидетельствует о наличие у мха двух активных центров связывания и значимости ионообменной сорбции в суммарном процессе.</w:t>
      </w:r>
    </w:p>
    <w:p>
      <w:pPr>
        <w:pStyle w:val="21"/>
        <w:ind w:left="270" w:right="-414" w:firstLine="540"/>
        <w:jc w:val="both"/>
        <w:rPr/>
      </w:pPr>
      <w:r>
        <w:rPr/>
        <w:t xml:space="preserve">Результаты эксперимента по получению кривых выживаемости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(2.1.9.) представлены на рис. 2.13. и 2.14..</w:t>
      </w:r>
    </w:p>
    <w:p>
      <w:pPr>
        <w:pStyle w:val="Normal"/>
        <w:ind w:left="270" w:firstLine="540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pt;height:217.5pt" filled="f" o:ole="">
            <v:imagedata r:id="rId27" o:title=""/>
          </v:shape>
          <o:OLEObject Type="Embed" ProgID="Excel.Sheet.12" ShapeID="ole_rId26" DrawAspect="Content" ObjectID="_747369461" r:id="rId26"/>
        </w:object>
      </w:r>
    </w:p>
    <w:p>
      <w:pPr>
        <w:pStyle w:val="Normal"/>
        <w:ind w:left="270" w:firstLine="540"/>
        <w:jc w:val="center"/>
        <w:rPr/>
      </w:pPr>
      <w:r>
        <w:rPr/>
        <w:t>Рис. 2.13.</w:t>
      </w:r>
    </w:p>
    <w:p>
      <w:pPr>
        <w:pStyle w:val="Normal"/>
        <w:ind w:left="270" w:firstLine="900"/>
        <w:jc w:val="center"/>
        <w:rPr/>
      </w:pPr>
      <w:r>
        <w:rPr/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pt;height:252.75pt" filled="f" o:ole="">
            <v:imagedata r:id="rId29" o:title=""/>
          </v:shape>
          <o:OLEObject Type="Embed" ProgID="Excel.Sheet.12" ShapeID="ole_rId28" DrawAspect="Content" ObjectID="_216330269" r:id="rId28"/>
        </w:object>
      </w:r>
      <w:r>
        <w:rPr/>
        <w:t xml:space="preserve"> </w:t>
      </w:r>
      <w:r>
        <w:rPr/>
        <w:t>Рис.2.14.</w:t>
      </w:r>
    </w:p>
    <w:p>
      <w:pPr>
        <w:pStyle w:val="Normal"/>
        <w:ind w:left="270" w:firstLine="900"/>
        <w:jc w:val="center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 xml:space="preserve">Результаты данного эксперимента полностью соответствуют литературным сведениям о выживаемости микроорганизмов при воздействии на них ионов тяжелых металлов [5,7]. Сопоставляя  результаты этого эксперимента и эксперимента по изучению сорбции металлов микроорганизмами (пп.2.1.5. и 2.1.6.) можно говорить о том, что сорбция ведется и мертвой культурой, что подтверждает физический характер сорбции при использовании микроорганизмов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адсорбции микроорганизмов мхом (п.2.1.10.) сведены в таблицу 2.7..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7</w:t>
      </w:r>
    </w:p>
    <w:p>
      <w:pPr>
        <w:pStyle w:val="Normal"/>
        <w:ind w:left="270" w:firstLine="540"/>
        <w:jc w:val="right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2069"/>
        <w:gridCol w:w="2377"/>
        <w:gridCol w:w="185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разведения ее до 50мл, кл/м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разбавленной суспензии до опы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суспензии после проведения опы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проведения эксперимента, кл/мл</w:t>
            </w:r>
          </w:p>
          <w:p>
            <w:pPr>
              <w:pStyle w:val="Normal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(рис.2.15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4"/>
              </w:rPr>
              <w:t>Фактическая концентрация, определенная путем высева на агаризованную среду, кл/мл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,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*10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Согласно результатам этого эксперимента можно говорить о том, что мох губительно воздействует на микроорганизмы так, в результате исследований (п.2.1.10) концентрация микроорганизмов снизилась с  6,8*10</w:t>
      </w:r>
      <w:r>
        <w:rPr>
          <w:vertAlign w:val="superscript"/>
        </w:rPr>
        <w:t>7</w:t>
      </w:r>
      <w:r>
        <w:rPr/>
        <w:t xml:space="preserve">  до 5,07*10</w:t>
      </w:r>
      <w:r>
        <w:rPr>
          <w:vertAlign w:val="superscript"/>
        </w:rPr>
        <w:t>7</w:t>
      </w:r>
      <w:r>
        <w:rPr/>
        <w:t xml:space="preserve"> кл/мл. Данные свойства мха могут в дальнейшем найти применение в медицине, при использовании мха как энтеросорбента. </w:t>
      </w:r>
    </w:p>
    <w:p>
      <w:pPr>
        <w:pStyle w:val="Normal"/>
        <w:ind w:left="270" w:firstLine="540"/>
        <w:jc w:val="both"/>
        <w:rPr/>
      </w:pPr>
      <w:r>
        <w:rPr/>
        <w:t xml:space="preserve"> 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10241" w:dyaOrig="135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19.75pt;width:486pt;height:676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884806766" r:id="rId30"/>
        </w:objec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Концентрация микробной суспензии, кл/мл*10</w:t>
      </w:r>
      <w:r>
        <w:rPr>
          <w:vertAlign w:val="superscript"/>
        </w:rPr>
        <w:t>9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Рис. 2.15.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Можно сделать следующие выводы по итогам исследований: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Ионообменная емкость мха  по меди 0,7 мг-экв/г, по кадмию 0,65 мг-экв/г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>Мох оказывает губительное воздействие на микроорганизмы.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По виду кинетических кривых сорбции, согласно современным представлениям о механизме процесса сорбции можно сделать вывод, что в исследованных гетерогенных системах достаточно быстро устанавливается равновесное состояние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270" w:right="-414" w:firstLine="540"/>
        <w:jc w:val="both"/>
        <w:rPr/>
      </w:pPr>
      <w:r>
        <w:rPr/>
        <w:t xml:space="preserve">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</w:t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  <w:t>2.3. Статистическая обработка</w:t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firstLine="900"/>
        <w:jc w:val="both"/>
        <w:rPr/>
      </w:pPr>
      <w:r>
        <w:rPr/>
        <w:t>2.3.1. Расчет статистической ошибки определения сорбции микроорганизмов мхом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n:=3 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0.073     </w:t>
      </w:r>
      <w:r>
        <w:rPr>
          <w:lang w:val="en-US"/>
        </w:rPr>
        <w:t>X</w:t>
      </w:r>
      <w:r>
        <w:rPr/>
        <w:t xml:space="preserve">2:=0.069     </w:t>
      </w:r>
      <w:r>
        <w:rPr>
          <w:lang w:val="en-US"/>
        </w:rPr>
        <w:t>X</w:t>
      </w:r>
      <w:r>
        <w:rPr/>
        <w:t>3:=0.071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0.071 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6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t:=3.14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D:=0.001</w:t>
      </w:r>
      <w:r>
        <w:rPr/>
        <w:t>5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Z:=0.10</w:t>
      </w:r>
      <w:r>
        <w:rPr/>
        <w:t>3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2.3.2. Расчет статистической ошибки определения концентрации металлов путем титрования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Рассчитаем ошибку в опыте по изучению сорбции меди мхом (п.2.1.3) для исходной концентрации 0,1 моль/л (табл.2.1):</w:t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3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9.85   </w:t>
      </w:r>
      <w:r>
        <w:rPr>
          <w:lang w:val="en-US"/>
        </w:rPr>
        <w:t>X</w:t>
      </w:r>
      <w:r>
        <w:rPr/>
        <w:t xml:space="preserve">2:=9.86  </w:t>
      </w:r>
      <w:r>
        <w:rPr>
          <w:lang w:val="en-US"/>
        </w:rPr>
        <w:t>X</w:t>
      </w:r>
      <w:r>
        <w:rPr/>
        <w:t>3:9.84 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9.85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7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D:=0.002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Z:=0.109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39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4:00Z</dcterms:modified>
  <cp:revision>54</cp:revision>
  <dc:subject/>
  <dc:title> </dc:title>
</cp:coreProperties>
</file>