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МЕЙСТВО</w:t>
      </w:r>
      <w:r>
        <w:rPr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>БУРЕВЕСТНИКОВЫ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ROCELLARIIDAE)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Это самое богатое по числу видов семейство в отряде трубконосых (66 видов) и, наиболее разнообразное. Ноздревые трубочки у всех буревестниковых сближены и находятся на верхней стороне надклювья. Часто они сливаются в одну трубочку, разделенную внутри перегородкой. По земле буревестники передвигаются с большим трудом: ковыляют, ступая на цевку и нередко опираясь на крыль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ы буревестниковые широко, от Арктики до Антаркти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1750</wp:posOffset>
                </wp:positionV>
                <wp:extent cx="2251075" cy="2077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object w:dxaOrig="3545" w:dyaOrig="32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7.25pt;height:163.6pt" filled="f" o:ole="">
                                  <v:imagedata r:id="rId3" o:title=""/>
                                </v:shape>
                                <o:OLEObject Type="Embed" ProgID="" ShapeID="ole_rId2" DrawAspect="Content" ObjectID="_856373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163.6pt;mso-wrap-distance-left:9pt;mso-wrap-distance-right:9pt;mso-wrap-distance-top:0pt;mso-wrap-distance-bottom:0pt;margin-top:2.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object w:dxaOrig="3545" w:dyaOrig="32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7.25pt;height:163.6pt" filled="f" o:ole="">
                            <v:imagedata r:id="rId5" o:title=""/>
                          </v:shape>
                          <o:OLEObject Type="Embed" ProgID="" ShapeID="ole_rId4" DrawAspect="Content" ObjectID="_17815012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Семейство включает 12 родов. В на территории бывшего СССР гнездятся 2 вида - </w:t>
      </w:r>
      <w:r>
        <w:rPr>
          <w:i/>
          <w:iCs/>
          <w:sz w:val="28"/>
          <w:szCs w:val="28"/>
        </w:rPr>
        <w:t>глупыш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естролицый буревестник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alonectris leucomelas).</w:t>
      </w:r>
    </w:p>
    <w:p>
      <w:pPr>
        <w:pStyle w:val="Normal"/>
        <w:ind w:firstLine="142"/>
        <w:jc w:val="both"/>
        <w:rPr/>
      </w:pPr>
      <w:r>
        <w:rPr>
          <w:i/>
          <w:iCs/>
          <w:sz w:val="28"/>
          <w:szCs w:val="28"/>
        </w:rPr>
        <w:t xml:space="preserve">Глупыш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Fulmarus glacialis) - </w:t>
      </w:r>
      <w:r>
        <w:rPr>
          <w:sz w:val="28"/>
          <w:szCs w:val="28"/>
        </w:rPr>
        <w:t>птица северных вод, распространенная циркумполярно. В Атлантическом океане он гнездится главным образом на островах от северо-восточных частей Северной Америки, Гренландии, Земли Франца Иосифа и Новой Земли до Британских островов, и Тихом океане - от Чукотки на юг до Курильских и Алеутских островов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змах крыльев у глупыша около 1 м, масса тела 600-900 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41275</wp:posOffset>
                </wp:positionV>
                <wp:extent cx="3238500" cy="4093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09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object w:dxaOrig="5100" w:dyaOrig="644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322.3pt" filled="f" o:ole="">
                                  <v:imagedata r:id="rId7" o:title=""/>
                                </v:shape>
                                <o:OLEObject Type="Embed" ProgID="" ShapeID="ole_rId6" DrawAspect="Content" ObjectID="_67638328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22.3pt;mso-wrap-distance-left:9pt;mso-wrap-distance-right:9pt;mso-wrap-distance-top:0pt;mso-wrap-distance-bottom:0pt;margin-top:3.25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object w:dxaOrig="5100" w:dyaOrig="644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322.3pt" filled="f" o:ole="">
                            <v:imagedata r:id="rId9" o:title=""/>
                          </v:shape>
                          <o:OLEObject Type="Embed" ProgID="" ShapeID="ole_rId8" DrawAspect="Content" ObjectID="_33128575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о время гнездования глупыш придерживается скалистых пустынных берегов, главным образом островов. В наших водах глупыша чаще всего можно видеть на побережьях Баренцева и Карского морей, на востоке - в Беринговом и Охотском морях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упыши - очень многочисленные птицы. Считается, что в Атлантике их обитает около 3 млн., а в Тихом океане около 4 млн. особей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рмятся глупыши сидя на воде. Пища их разнообразна. В основном это различные беспозвоночные макропланктона, головоногие малюски, пелагические рыбы. Большое значение в питании этих птиц имеют отходы рыболовного промысла. Сотенные стаи глупышей рыболовные траулеры, особенно в зимний период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упыш массовый процветающий вид и во многих районах местное население и рыбаки заготавливают яйца и взрослых птиц. Используются также перья. Глупыши могут использоваться также и как индикаторы продуктивных вод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В морях бывшего СССР встречаются </w:t>
      </w:r>
      <w:r>
        <w:rPr>
          <w:i/>
          <w:iCs/>
          <w:sz w:val="28"/>
          <w:szCs w:val="28"/>
        </w:rPr>
        <w:t xml:space="preserve">настоящие буревестники </w:t>
      </w:r>
      <w:r>
        <w:rPr>
          <w:sz w:val="28"/>
          <w:szCs w:val="28"/>
        </w:rPr>
        <w:t xml:space="preserve">(р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uffinus).</w:t>
      </w:r>
      <w:r>
        <w:rPr>
          <w:sz w:val="28"/>
          <w:szCs w:val="28"/>
        </w:rPr>
        <w:t xml:space="preserve"> Они имеют относительно тонкий, вытянутый и слабый клюв. Ноздревые трубочки у них слиты только у основания, ноздри открываются ввер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409575</wp:posOffset>
                </wp:positionV>
                <wp:extent cx="2051685" cy="20135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object w:dxaOrig="3231" w:dyaOrig="317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5pt;height:158.55pt" filled="f" o:ole="">
                                  <v:imagedata r:id="rId11" o:title=""/>
                                </v:shape>
                                <o:OLEObject Type="Embed" ProgID="" ShapeID="ole_rId10" DrawAspect="Content" ObjectID="_142341232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58.55pt;mso-wrap-distance-left:9pt;mso-wrap-distance-right:9pt;mso-wrap-distance-top:0pt;mso-wrap-distance-bottom:0pt;margin-top:32.2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object w:dxaOrig="3231" w:dyaOrig="317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5pt;height:158.55pt" filled="f" o:ole="">
                            <v:imagedata r:id="rId13" o:title=""/>
                          </v:shape>
                          <o:OLEObject Type="Embed" ProgID="" ShapeID="ole_rId12" DrawAspect="Content" ObjectID="_61457024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Зимой в Черном море в массе встречаются </w:t>
      </w:r>
      <w:r>
        <w:rPr>
          <w:i/>
          <w:iCs/>
          <w:sz w:val="28"/>
          <w:szCs w:val="28"/>
        </w:rPr>
        <w:t xml:space="preserve">обыкновенный буревестник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. puffinus).</w:t>
      </w:r>
      <w:r>
        <w:rPr>
          <w:sz w:val="28"/>
          <w:szCs w:val="28"/>
        </w:rPr>
        <w:t xml:space="preserve"> Это небольшие птицы с размахом крыльев 75-85 см. Верхняя сторона тела аспидно-бурая, нижняя - белая. Гнездятся они на островах побережий Европы и Африки, а в Тихом океане - от Калифорнии до Гавайских островов. Гнезда помещают в трещинах скал или норах, выкопанных в мягком грунте. Иногда норы имеют длину до 1.5 м. Длительность насиживания несколько больше 50 дней. На 62-63 день жизни птенец уже оперен и к этому времени родители перестают его кормить. Поголодавший дней пять птенец вылезает из норы, вновь возвращается в нее, опять вылезает и только после 10 дней голодовки отправляется к морю. Путь для него тяжелый: молодая птица ковыляет, помогая себе крыльями и даже клювом. Бывает, она не успевает за одну ночь добраться до моря и тогда на ночь прячется в нору, расщелину или под камень, а то и просто сидит, закрыв глаза, без движения на одном месте. В это время птенец становится легкой добычей для хищников, даже ворон. Добравшись, наконец до моря, молодая птица первое время больше плавает и ныряет и лишь потом понемногу начинает летать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итаются обыкновенные буревестники мелкой рыбой, ракообразными, моллюсками. Зимой в Черном море их главная пища - анчоус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7555</wp:posOffset>
                </wp:positionH>
                <wp:positionV relativeFrom="paragraph">
                  <wp:posOffset>55245</wp:posOffset>
                </wp:positionV>
                <wp:extent cx="2235200" cy="29622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296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object w:dxaOrig="3520" w:dyaOrig="466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76pt;height:233.25pt" filled="f" o:ole="">
                                  <v:imagedata r:id="rId15" o:title=""/>
                                </v:shape>
                                <o:OLEObject Type="Embed" ProgID="" ShapeID="ole_rId14" DrawAspect="Content" ObjectID="_167302366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233.25pt;mso-wrap-distance-left:9pt;mso-wrap-distance-right:9pt;mso-wrap-distance-top:0pt;mso-wrap-distance-bottom:0pt;margin-top:4.3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object w:dxaOrig="3520" w:dyaOrig="466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6pt;height:233.25pt" filled="f" o:ole="">
                            <v:imagedata r:id="rId17" o:title=""/>
                          </v:shape>
                          <o:OLEObject Type="Embed" ProgID="" ShapeID="ole_rId16" DrawAspect="Content" ObjectID="_125613442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полете буревестники легки и изящны. Они летают низко над водой, чередуя планирование с быстрыми короткими взмахами крыльев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Замечателен своими протяженными миграциями </w:t>
      </w:r>
      <w:r>
        <w:rPr>
          <w:i/>
          <w:iCs/>
          <w:sz w:val="28"/>
          <w:szCs w:val="28"/>
        </w:rPr>
        <w:t xml:space="preserve">тонкоклювый буревестн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P. tenuirostris).</w:t>
      </w:r>
      <w:r>
        <w:rPr>
          <w:sz w:val="28"/>
          <w:szCs w:val="28"/>
        </w:rPr>
        <w:t xml:space="preserve"> Это средних размеров птица, с размахом крыльев 1 м. Оперение темного цвета. Гнездится тонкоклювый буревестник на островах Бассова пролива, вокруг Тасмании, у берегов Южной Австрали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 местах гнездования буревестник появляется в последнюю неделю сентября сразу большими стаями. Сроки его перелета, так же как и сроки гнездования, отличаются большим постоянством. В общем прилет совпадает с массовым появлением в поверхностях воды основного корма птицы - рачков-эвфаузиид. После прилета тонкоклювые буревестники подновляют гнездовые поры. Делают они это ночью, а день проводят в море.</w:t>
      </w:r>
    </w:p>
    <w:p>
      <w:pPr>
        <w:pStyle w:val="Normal"/>
        <w:ind w:firstLine="142"/>
        <w:jc w:val="both"/>
        <w:rPr/>
      </w:pPr>
      <w:r>
        <w:rPr>
          <w:i/>
          <w:iCs/>
          <w:sz w:val="28"/>
          <w:szCs w:val="28"/>
        </w:rPr>
        <w:t xml:space="preserve">Гигантский буревестн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Macronectes giganteus) </w:t>
      </w:r>
      <w:r>
        <w:rPr>
          <w:sz w:val="28"/>
          <w:szCs w:val="28"/>
        </w:rPr>
        <w:t>полностью оправдывает свое название - размах его крыльев до 2 м. Эта птица принадлежит морям Южного полушария. Гнездится на Южных Шетландских, Южных Оркнейских, Фолклендских (Мальвинских) островах, на островах Марион, Южная Георгия и др. Во время кочевок проникает к северу от южного тропика. Гигантский буревестник питается морскими животными. Во время миграций он стремится использовать энергию ветра, в южном полушарии постоянно дующего в восточном направлении. Таким путем птицы облетают во внегнездовое время вокруг земного шара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Морякам южных широт хорошо известен </w:t>
      </w:r>
      <w:r>
        <w:rPr>
          <w:i/>
          <w:iCs/>
          <w:sz w:val="28"/>
          <w:szCs w:val="28"/>
        </w:rPr>
        <w:t xml:space="preserve">капский голубо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Daption capense).</w:t>
      </w:r>
      <w:r>
        <w:rPr>
          <w:sz w:val="28"/>
          <w:szCs w:val="28"/>
        </w:rPr>
        <w:t xml:space="preserve"> Размерами он действительно близок к голубю, да и окраской напоминает рябого голубя. Гнездится на побережье Антарктиды и окружающих ее островах. Он постоянно следует за кораблями. Большие стаи капских голубков сопровождают китобойные суда, дающие этим птицам обильную пищ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7555</wp:posOffset>
                </wp:positionH>
                <wp:positionV relativeFrom="paragraph">
                  <wp:posOffset>46355</wp:posOffset>
                </wp:positionV>
                <wp:extent cx="1866900" cy="1285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object w:dxaOrig="2940" w:dyaOrig="20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7pt;height:101.25pt" filled="f" o:ole="">
                                  <v:imagedata r:id="rId19" o:title=""/>
                                </v:shape>
                                <o:OLEObject Type="Embed" ProgID="" ShapeID="ole_rId18" DrawAspect="Content" ObjectID="_2706852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01.25pt;mso-wrap-distance-left:9pt;mso-wrap-distance-right:9pt;mso-wrap-distance-top:0pt;mso-wrap-distance-bottom:0pt;margin-top:3.6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object w:dxaOrig="2940" w:dyaOrig="20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7pt;height:101.25pt" filled="f" o:ole="">
                            <v:imagedata r:id="rId21" o:title=""/>
                          </v:shape>
                          <o:OLEObject Type="Embed" ProgID="" ShapeID="ole_rId20" DrawAspect="Content" ObjectID="_3579438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Самый большой род в семействе буревестниковых - </w:t>
      </w:r>
      <w:r>
        <w:rPr>
          <w:i/>
          <w:iCs/>
          <w:sz w:val="28"/>
          <w:szCs w:val="28"/>
        </w:rPr>
        <w:t xml:space="preserve">тайфун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Pterodroma),</w:t>
      </w:r>
      <w:r>
        <w:rPr>
          <w:sz w:val="28"/>
          <w:szCs w:val="28"/>
        </w:rPr>
        <w:t xml:space="preserve"> в который входят 23 вида, обитающих в основном в южном полушарии. От настоящих буревестников они отличаются коротким клювом. В дальневосточные воды бывшего СССР залетают 3 вида тайфунников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Отметим здесь еще группу </w:t>
      </w:r>
      <w:r>
        <w:rPr>
          <w:i/>
          <w:iCs/>
          <w:sz w:val="28"/>
          <w:szCs w:val="28"/>
        </w:rPr>
        <w:t>прионов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китовых птиц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chyptila),</w:t>
      </w:r>
      <w:r>
        <w:rPr>
          <w:sz w:val="28"/>
          <w:szCs w:val="28"/>
        </w:rPr>
        <w:t xml:space="preserve"> куда входят 4 вида с коротким плоским клювом, приспособленным к выцеживанию планктона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56:00Z</dcterms:created>
  <dc:creator>Неизвестный</dc:creator>
  <dc:description/>
  <dc:language>en-US</dc:language>
  <cp:lastModifiedBy>Неизвестный</cp:lastModifiedBy>
  <cp:lastPrinted>1999-03-16T07:48:00Z</cp:lastPrinted>
  <dcterms:modified xsi:type="dcterms:W3CDTF">1999-03-16T04:57:00Z</dcterms:modified>
  <cp:revision>9</cp:revision>
  <dc:subject/>
  <dc:title>СЕМЕЙСТВО БУРЕВЕСТНИКОВЫЕ</dc:title>
</cp:coreProperties>
</file>