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Олимпиадная работа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 биолог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40"/>
        </w:rPr>
        <w:t xml:space="preserve">на тему: </w:t>
      </w:r>
      <w:r>
        <w:rPr>
          <w:sz w:val="48"/>
        </w:rPr>
        <w:t>"</w:t>
      </w:r>
      <w:r>
        <w:rPr>
          <w:b/>
          <w:sz w:val="48"/>
        </w:rPr>
        <w:t>Роль углеводов</w:t>
      </w:r>
      <w:r>
        <w:rPr>
          <w:b/>
          <w:sz w:val="48"/>
          <w:lang w:val="en-US"/>
        </w:rPr>
        <w:t xml:space="preserve"> </w:t>
      </w:r>
      <w:r>
        <w:rPr>
          <w:b/>
          <w:sz w:val="48"/>
        </w:rPr>
        <w:t>и жиров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 повышении морозоустойчивости</w:t>
      </w:r>
    </w:p>
    <w:p>
      <w:pPr>
        <w:pStyle w:val="Normal"/>
        <w:jc w:val="center"/>
        <w:rPr/>
      </w:pPr>
      <w:r>
        <w:rPr>
          <w:b/>
          <w:sz w:val="48"/>
        </w:rPr>
        <w:t>клеток и тканей растений</w:t>
      </w:r>
      <w:r>
        <w:rPr>
          <w:sz w:val="48"/>
        </w:rPr>
        <w:t>"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Выполнил: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ученик 11 класса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Галанов Николай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2000 год</w:t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left="142" w:right="283" w:hanging="14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left="142" w:right="283" w:hanging="14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360"/>
        <w:ind w:left="142" w:right="283" w:hanging="142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fldChar w:fldCharType="begin"/>
      </w:r>
      <w:r>
        <w:rPr>
          <w:sz w:val="28"/>
          <w:lang w:val="en-US"/>
        </w:rPr>
        <w:instrText xml:space="preserve"> TOC \c "Формула" </w:instrText>
      </w:r>
      <w:r>
        <w:rPr>
          <w:sz w:val="28"/>
          <w:lang w:val="en-US"/>
        </w:rPr>
        <w:fldChar w:fldCharType="separate"/>
      </w:r>
      <w:r>
        <w:rPr>
          <w:sz w:val="28"/>
          <w:lang w:val="en-US"/>
        </w:rPr>
        <w:t>I.</w:t>
      </w:r>
      <w:r>
        <w:rPr>
          <w:sz w:val="28"/>
        </w:rPr>
        <w:t xml:space="preserve"> Цель работы</w:t>
      </w:r>
      <w:r>
        <w:rPr>
          <w:sz w:val="28"/>
          <w:lang w:val="en-US"/>
        </w:rPr>
        <w:t xml:space="preserve">................................................................................................... </w:t>
      </w:r>
      <w:r>
        <w:rPr>
          <w:sz w:val="24"/>
          <w:lang w:val="en-US"/>
        </w:rPr>
        <w:t xml:space="preserve">стр </w:t>
      </w:r>
      <w:r>
        <w:rPr>
          <w:sz w:val="28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lang w:val="en-US"/>
        </w:rPr>
        <w:t>II.</w:t>
      </w:r>
      <w:r>
        <w:rPr>
          <w:sz w:val="28"/>
        </w:rPr>
        <w:t xml:space="preserve"> Особенности теплолюбивых и холодолюбивых растений</w:t>
      </w:r>
      <w:r>
        <w:rPr>
          <w:sz w:val="28"/>
          <w:lang w:val="en-US"/>
        </w:rPr>
        <w:t>......................</w:t>
      </w:r>
      <w:r>
        <w:rPr>
          <w:sz w:val="24"/>
          <w:lang w:val="en-US"/>
        </w:rPr>
        <w:t xml:space="preserve"> стр </w:t>
      </w:r>
      <w:r>
        <w:rPr>
          <w:sz w:val="28"/>
          <w:lang w:val="en-US"/>
        </w:rPr>
        <w:t>4</w:t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 xml:space="preserve">III. </w:t>
      </w:r>
      <w:r>
        <w:rPr>
          <w:sz w:val="28"/>
        </w:rPr>
        <w:t>Биосинтез углеводов в зелёных растениях</w:t>
      </w:r>
      <w:r>
        <w:rPr>
          <w:sz w:val="28"/>
          <w:lang w:val="en-US"/>
        </w:rPr>
        <w:t>..............................................</w:t>
      </w:r>
      <w:r>
        <w:rPr>
          <w:lang w:val="en-US"/>
        </w:rPr>
        <w:t xml:space="preserve"> стр </w:t>
      </w:r>
      <w:r>
        <w:rPr>
          <w:sz w:val="28"/>
          <w:lang w:val="en-US"/>
        </w:rPr>
        <w:t>7</w:t>
      </w:r>
    </w:p>
    <w:p>
      <w:pPr>
        <w:pStyle w:val="Heading"/>
        <w:jc w:val="both"/>
        <w:rPr>
          <w:b/>
          <w:b/>
          <w:sz w:val="32"/>
        </w:rPr>
      </w:pPr>
      <w:r>
        <w:rPr>
          <w:sz w:val="28"/>
        </w:rPr>
        <w:t xml:space="preserve">      </w:t>
      </w:r>
      <w:r>
        <w:rPr>
          <w:sz w:val="28"/>
        </w:rPr>
        <w:t>Роль углеводов в повышении морозоустойчивости растений.</w:t>
      </w:r>
      <w:r>
        <w:rPr>
          <w:sz w:val="28"/>
          <w:lang w:val="en-US"/>
        </w:rPr>
        <w:t xml:space="preserve">.............. </w:t>
      </w:r>
      <w:r>
        <w:rPr>
          <w:lang w:val="en-US"/>
        </w:rPr>
        <w:t xml:space="preserve">стр </w:t>
      </w:r>
      <w:r>
        <w:rPr>
          <w:sz w:val="28"/>
          <w:lang w:val="en-US"/>
        </w:rPr>
        <w:t>9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V. </w:t>
      </w:r>
      <w:r>
        <w:rPr>
          <w:sz w:val="28"/>
        </w:rPr>
        <w:t>Биосинтез липидов</w:t>
      </w:r>
      <w:r>
        <w:rPr>
          <w:sz w:val="28"/>
          <w:lang w:val="en-US"/>
        </w:rPr>
        <w:t xml:space="preserve">..................................................................................... </w:t>
      </w:r>
      <w:r>
        <w:rPr>
          <w:sz w:val="24"/>
          <w:lang w:val="en-US"/>
        </w:rPr>
        <w:t>стр</w:t>
      </w:r>
      <w:r>
        <w:rPr>
          <w:sz w:val="28"/>
          <w:lang w:val="en-US"/>
        </w:rPr>
        <w:t>10</w:t>
      </w:r>
    </w:p>
    <w:p>
      <w:pPr>
        <w:pStyle w:val="Style9"/>
        <w:tabs>
          <w:tab w:val="clear" w:pos="720"/>
          <w:tab w:val="right" w:pos="10338" w:leader="dot"/>
        </w:tabs>
        <w:spacing w:lineRule="auto" w:line="360"/>
        <w:ind w:left="400" w:right="140" w:hanging="40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Механизм защитного действия жиров..................................................... </w:t>
      </w:r>
      <w:r>
        <w:rPr>
          <w:sz w:val="24"/>
          <w:lang w:val="en-US"/>
        </w:rPr>
        <w:t>стр</w:t>
      </w:r>
      <w:r>
        <w:rPr>
          <w:sz w:val="28"/>
          <w:lang w:val="en-US"/>
        </w:rPr>
        <w:t>11</w:t>
      </w:r>
    </w:p>
    <w:p>
      <w:pPr>
        <w:pStyle w:val="Style9"/>
        <w:tabs>
          <w:tab w:val="clear" w:pos="720"/>
          <w:tab w:val="right" w:pos="10338" w:leader="dot"/>
        </w:tabs>
        <w:spacing w:lineRule="auto" w:line="360"/>
        <w:ind w:left="400" w:right="283" w:hanging="400"/>
        <w:jc w:val="both"/>
        <w:rPr/>
      </w:pPr>
      <w:r>
        <w:rPr>
          <w:sz w:val="28"/>
          <w:lang w:val="en-US"/>
        </w:rPr>
        <w:t xml:space="preserve">V. Опыты и наблюдения: ............................................................................ </w:t>
      </w:r>
      <w:r>
        <w:rPr>
          <w:sz w:val="24"/>
          <w:lang w:val="en-US"/>
        </w:rPr>
        <w:t>стр</w:t>
      </w:r>
      <w:r>
        <w:rPr>
          <w:sz w:val="28"/>
          <w:lang w:val="en-US"/>
        </w:rPr>
        <w:t>12</w:t>
      </w:r>
    </w:p>
    <w:p>
      <w:pPr>
        <w:pStyle w:val="Heading"/>
        <w:numPr>
          <w:ilvl w:val="0"/>
          <w:numId w:val="5"/>
        </w:numPr>
        <w:ind w:left="840" w:right="283" w:hanging="360"/>
        <w:jc w:val="both"/>
        <w:rPr>
          <w:sz w:val="28"/>
        </w:rPr>
      </w:pPr>
      <w:r>
        <w:rPr>
          <w:sz w:val="28"/>
        </w:rPr>
        <w:t xml:space="preserve">Опыт № 1 "Много ли питательных веществ </w:t>
      </w:r>
    </w:p>
    <w:p>
      <w:pPr>
        <w:pStyle w:val="Heading"/>
        <w:ind w:left="480" w:right="283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 опавших листьях?"</w:t>
      </w:r>
      <w:r>
        <w:rPr>
          <w:sz w:val="28"/>
          <w:lang w:val="en-US"/>
        </w:rPr>
        <w:t xml:space="preserve"> .....................................................</w:t>
      </w:r>
      <w:r>
        <w:rPr>
          <w:lang w:val="en-US"/>
        </w:rPr>
        <w:t xml:space="preserve"> стр</w:t>
      </w:r>
      <w:r>
        <w:rPr>
          <w:sz w:val="28"/>
          <w:lang w:val="en-US"/>
        </w:rPr>
        <w:t>12</w:t>
      </w:r>
    </w:p>
    <w:p>
      <w:pPr>
        <w:pStyle w:val="Heading"/>
        <w:numPr>
          <w:ilvl w:val="0"/>
          <w:numId w:val="5"/>
        </w:numPr>
        <w:ind w:left="840" w:right="283" w:hanging="360"/>
        <w:jc w:val="both"/>
        <w:rPr>
          <w:sz w:val="28"/>
        </w:rPr>
      </w:pPr>
      <w:r>
        <w:rPr>
          <w:sz w:val="28"/>
        </w:rPr>
        <w:t>Опыт № 2 "Судьба запасённого крахмала"</w:t>
      </w:r>
      <w:r>
        <w:rPr>
          <w:sz w:val="28"/>
          <w:lang w:val="en-US"/>
        </w:rPr>
        <w:t>.....................................</w:t>
      </w:r>
      <w:r>
        <w:rPr>
          <w:lang w:val="en-US"/>
        </w:rPr>
        <w:t xml:space="preserve"> стр</w:t>
      </w:r>
      <w:r>
        <w:rPr>
          <w:sz w:val="28"/>
          <w:lang w:val="en-US"/>
        </w:rPr>
        <w:t>12</w:t>
      </w:r>
    </w:p>
    <w:p>
      <w:pPr>
        <w:pStyle w:val="Heading"/>
        <w:numPr>
          <w:ilvl w:val="0"/>
          <w:numId w:val="5"/>
        </w:numPr>
        <w:ind w:left="840" w:right="283" w:hanging="360"/>
        <w:jc w:val="both"/>
        <w:rPr>
          <w:sz w:val="28"/>
        </w:rPr>
      </w:pPr>
      <w:r>
        <w:rPr>
          <w:sz w:val="28"/>
        </w:rPr>
        <w:t>Опыт № 3 "Повышение морозоустойчивости растений"</w:t>
      </w:r>
      <w:r>
        <w:rPr>
          <w:sz w:val="28"/>
          <w:lang w:val="en-US"/>
        </w:rPr>
        <w:t>...............</w:t>
      </w:r>
      <w:r>
        <w:rPr>
          <w:lang w:val="en-US"/>
        </w:rPr>
        <w:t xml:space="preserve"> стр</w:t>
      </w:r>
      <w:r>
        <w:rPr>
          <w:sz w:val="28"/>
          <w:lang w:val="en-US"/>
        </w:rPr>
        <w:t>14</w:t>
      </w:r>
    </w:p>
    <w:p>
      <w:pPr>
        <w:pStyle w:val="Heading"/>
        <w:numPr>
          <w:ilvl w:val="0"/>
          <w:numId w:val="5"/>
        </w:numPr>
        <w:ind w:left="840" w:right="283" w:hanging="360"/>
        <w:jc w:val="both"/>
        <w:rPr>
          <w:sz w:val="28"/>
        </w:rPr>
      </w:pPr>
      <w:r>
        <w:rPr>
          <w:sz w:val="28"/>
        </w:rPr>
        <w:t>Пояснение к опыту № 3</w:t>
      </w:r>
      <w:r>
        <w:rPr>
          <w:sz w:val="28"/>
          <w:lang w:val="en-US"/>
        </w:rPr>
        <w:t>.....................................................................</w:t>
      </w:r>
      <w:r>
        <w:rPr>
          <w:lang w:val="en-US"/>
        </w:rPr>
        <w:t xml:space="preserve"> стр</w:t>
      </w:r>
      <w:r>
        <w:rPr>
          <w:sz w:val="28"/>
          <w:lang w:val="en-US"/>
        </w:rPr>
        <w:t>15</w:t>
      </w:r>
    </w:p>
    <w:p>
      <w:pPr>
        <w:pStyle w:val="Style9"/>
        <w:tabs>
          <w:tab w:val="clear" w:pos="720"/>
          <w:tab w:val="right" w:pos="10338" w:leader="dot"/>
        </w:tabs>
        <w:spacing w:lineRule="auto" w:line="360"/>
        <w:ind w:left="400" w:right="283" w:hanging="400"/>
        <w:jc w:val="both"/>
        <w:rPr/>
      </w:pPr>
      <w:r>
        <w:rPr>
          <w:sz w:val="28"/>
          <w:lang w:val="en-US"/>
        </w:rPr>
        <w:t>VI.Общий вывод по проделанной работе....................................................</w:t>
      </w:r>
      <w:r>
        <w:rPr>
          <w:lang w:val="en-US"/>
        </w:rPr>
        <w:t xml:space="preserve"> </w:t>
      </w:r>
      <w:r>
        <w:rPr>
          <w:sz w:val="24"/>
          <w:lang w:val="en-US"/>
        </w:rPr>
        <w:t>стр</w:t>
      </w:r>
      <w:r>
        <w:rPr>
          <w:sz w:val="28"/>
          <w:lang w:val="en-US"/>
        </w:rPr>
        <w:t>16</w:t>
      </w:r>
    </w:p>
    <w:p>
      <w:pPr>
        <w:pStyle w:val="Style9"/>
        <w:tabs>
          <w:tab w:val="clear" w:pos="720"/>
          <w:tab w:val="right" w:pos="10338" w:leader="dot"/>
        </w:tabs>
        <w:spacing w:lineRule="auto" w:line="360"/>
        <w:ind w:left="400" w:right="283" w:hanging="400"/>
        <w:jc w:val="both"/>
        <w:rPr/>
      </w:pPr>
      <w:r>
        <w:rPr>
          <w:sz w:val="28"/>
          <w:lang w:val="en-US"/>
        </w:rPr>
        <w:t>VII. Список использованной литературы.....................................................</w:t>
      </w:r>
      <w:r>
        <w:rPr>
          <w:sz w:val="24"/>
          <w:lang w:val="en-US"/>
        </w:rPr>
        <w:t>стр</w:t>
      </w:r>
      <w:r>
        <w:rPr>
          <w:sz w:val="28"/>
          <w:lang w:val="en-US"/>
        </w:rPr>
        <w:t>18</w:t>
      </w:r>
      <w:r>
        <w:rPr>
          <w:sz w:val="28"/>
          <w:lang w:val="en-US"/>
        </w:rPr>
        <w:fldChar w:fldCharType="end"/>
      </w:r>
    </w:p>
    <w:p>
      <w:pPr>
        <w:pStyle w:val="Heading"/>
        <w:ind w:right="28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III. Приложение: </w:t>
      </w:r>
    </w:p>
    <w:p>
      <w:pPr>
        <w:pStyle w:val="Heading"/>
        <w:spacing w:lineRule="auto" w:line="240"/>
        <w:ind w:right="284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Рис. 1. Последовательное "разъедание" </w:t>
      </w:r>
    </w:p>
    <w:p>
      <w:pPr>
        <w:pStyle w:val="Heading"/>
        <w:spacing w:lineRule="auto" w:line="240"/>
        <w:ind w:right="284" w:hanging="0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крахмального зерна ферментом амилазой...................................... </w:t>
      </w:r>
      <w:r>
        <w:rPr>
          <w:lang w:val="en-US"/>
        </w:rPr>
        <w:t xml:space="preserve"> стр</w:t>
      </w:r>
      <w:r>
        <w:rPr>
          <w:sz w:val="28"/>
          <w:lang w:val="en-US"/>
        </w:rPr>
        <w:t>19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Цель работы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8"/>
        </w:rPr>
        <w:t>Подобрать и изучить материал в научной литературе по проблеме биосинтеза углеводов,</w:t>
      </w:r>
      <w:r>
        <w:rPr>
          <w:sz w:val="28"/>
          <w:lang w:val="en-US"/>
        </w:rPr>
        <w:t xml:space="preserve"> </w:t>
      </w:r>
      <w:r>
        <w:rPr>
          <w:sz w:val="28"/>
        </w:rPr>
        <w:t>липидов, их роли жизни растений.</w:t>
      </w:r>
    </w:p>
    <w:p>
      <w:pPr>
        <w:pStyle w:val="Heading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зучить материал по роли углеводов, липидов в повышении морозоустойчивости растений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8"/>
        </w:rPr>
        <w:t>Изучить материал о возможностях перехода углеводов в энергию, механизме защитного действия жиров клеток и тканей растений от низких температур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8"/>
        </w:rPr>
        <w:t>Провести наблюдения и опыты, подтверждающие переход крахмала в растворимые сахара, оттекающие из листьев в запасающие органы растений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8"/>
        </w:rPr>
        <w:t>На опыте проследить колебание содержания крахмала в древесине за период осень-зима-весна у некоторых лиственных и хвойных пород деревьев.</w:t>
      </w:r>
    </w:p>
    <w:p>
      <w:pPr>
        <w:pStyle w:val="Heading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вести опыт по искусственному увеличению морозостойкости клеток и тканей корнеплода свёклы столовой, используя растворы сахарозы разной концентрации.</w:t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8"/>
        </w:rPr>
        <w:t>На основе материалов и фактических данных сформулировать общий вывод по данной теме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обенности теплолюбивых и холодолюбивых растен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тношению к температуре как к экологическому фактору различают 2 группы растений: теплолюбивые (термофилы) и холодолюбивые (психрофилы). Теплолюбивыми называются растения, которые хорошо растут и развиваются в условиях высоких температур, холодолюбивые - растения, способные расти в условиях довольно низких температур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оящими термофилами являются растения -  выходцы из тропических районов. Они совсем не переносят низких температур и гибнут уже при 0ºС</w:t>
      </w:r>
      <w:r>
        <w:rPr>
          <w:b/>
          <w:sz w:val="24"/>
        </w:rPr>
        <w:t>. П</w:t>
      </w:r>
      <w:r>
        <w:rPr>
          <w:sz w:val="28"/>
        </w:rPr>
        <w:t>ри наступлении холодов термофилы начинают болеть, а если охлаждение продолжительно, то могут погибнуть даже без физического замораживания. Причиной гибели в этих случаях обычно являются нарушения в обмене веществ. Оказывается, что при действии холода на теплолюбивые растения физиологические процессы в них подавляются неодинаково. В результате образуются несвойственные растениям продукты, в том числе и вредные для организма вещества, которые постепенно отравляют растение и приводят его к гибели. Эта точка зрения на "простуду" теплолюбивых растений и их гибель, установившаяся давно, широко принята и в настоящее время.</w:t>
      </w:r>
    </w:p>
    <w:p>
      <w:pPr>
        <w:pStyle w:val="Normal"/>
        <w:ind w:hanging="709"/>
        <w:jc w:val="both"/>
        <w:rPr/>
      </w:pPr>
      <w:r>
        <w:rPr>
          <w:sz w:val="28"/>
        </w:rPr>
        <w:tab/>
        <w:tab/>
        <w:t>Однако у большинства термофилов уже при температуре +40ºС наблюдаются признаки угнетения, а при 45+...+50ºС многие погибают. Гибель растений при высоких температурах во многом объясняется отравляющим действием аммиака, который накапливается в тканях растений при распаде белков и аминокислот, а также действием других веществ типа токсинов, отравляющих цитоплазму. При температуре от +50ºС и выше к этому отравляющему действию присоединяется свёртывание цитоплазмы, что ускоряет процесс отмирания. У жаростойких же растений лучше проявляется способность накапливать органические кислоты, которые связывают аммиак, делая его неопасным для раст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розостойкость - это свойство организмов, тесно связанное с их физиологическим состоянием, которое, в свою очередь, обусловлено условиями жизни, особенно сезонным ритмом температурного режи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розоустойчивость растений объясняется рядом особенностей. По мнению большинства ученых, она связана, во-первых, с происхождением вида. Например, выходцы с Востока обычно более морозостойки, чем западные виды. Особенно чувствительны к морозы виды южного происхождения. При этом следует учитывать характер местообитаний, выходцами из которых растения являются. Известно, что растения равнинных мест зоны тропических лесов и жарких пустынь совершенно неморозостойки, а растения высокогорной той же тропической зоны проявляют высокую способность к холодостойкости.</w:t>
      </w:r>
    </w:p>
    <w:p>
      <w:pPr>
        <w:pStyle w:val="Normal"/>
        <w:ind w:firstLine="731"/>
        <w:jc w:val="both"/>
        <w:rPr/>
      </w:pPr>
      <w:r>
        <w:rPr>
          <w:sz w:val="28"/>
        </w:rPr>
        <w:t>Другой очень важной особенностью, обеспечивающей морозостойкость растений, является их способность проходить закаливание. Под закаливаением понимают приобретение растениями свойств зимостойкост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под влиянием комплекса внешних условий. При этом происходят изменения физиологического состояния раст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алка озимых и древесных пород проходит в два этапа. На первом этапе в зимующих органах идёт накопление сахаров, обусловленное дневными (+10...+15ºС) и ночными (около 0ºС) температурами. В этих условиях идущий днём процесс фотосинтеза даёт большое количество сахаров, при низких ночных температурах они не успевают тратиться на дыхание и рост, а откладываются про запас. Второй этап закаливания протекает в растениях при слабых морозах      (-2...-5ºС), во время которых организм приобретает  полную морозостойкость. К этому моменту фотосинтез уже прекращается, а в клетках и тканях растений завершается целый ряд своеобразных биохимических и биофизических процессов. В итоге заметно повышается осмотическое давление, усиливается вязкость цитоплазмы, в клеточном соке увеличивается количество дубильных веществ и антоциана. Большая часть запасного крахмала превращается вновь в сахара. Интересно, что с наступлением зимы в клетках тканей коры у многих хвойных растений наряду с сахарозой, глюкозой и фруктозой в значительном количестве имеются и такие сахара, как стахиоза и рафиноза, которые летом там практически отсутству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показали исследования, закаливание растений во многом зависит от накопления запасных питательных веществ. Причем в надземных органах растений обычно откладываются сахара и масла, а в подземных органах - крахмал. Накопленные вещества растение использует в течение зимы на дыхание. За счет этих же веществ осуществляется рост растений в начале вес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ольшой запас сахара, главным образом глюкозы, содержащейся в зимующих органах растений, привёл учёных к выводу о его защитной роли, проявляющейся не только в увеличении осмотического давления в клетках, но и в специфическом химическом действии его на цитоплазму, благодаря чему под влиянием мороза не происходит коагуляции. Кроме того, у растений наблюдается большое накопление масла во внутренних слоях древесины, оно повышает устойчивость организмов к сильным морозам. Масло прежде всего вытесняет воду из вакуолей и этим предохраняет её от замерзания. Далее, откладываясь в самой цитоплазме, делает её несравненно более стойкой к морозу и другим неблагоприятным воздействиям зимнего периода. Такую же роль играют и другие откладываемые в вакуоли и протоплазме вещества - крахмал и белки. Все они непосредственно защищают цитоплазму от моро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морозостойкость растений нельзя объяснить только накоплением в их клетках запасных питательных веществ. Исследования показали, что осенью в процессе закаливания растения претерпевают и другие изменения. Особенно большое значение имеет повышение водоудерживающей способности цитоплазмы.  Вода в ней становится как бы связанной. В таком состоянии она трудно испаряется и замерзает, трудно отжимается под давлением, отличается большой плотностью и утрачивает в значительной мере свойство растворителя. Вода становится кристаллической по структуре, хотя и сохраняет жидкое состояние. Между частичками цитоплазмы и водой устанавливается единство структуры. В известной мере вода входит в состав макромолекул белков и нуклеиновых кислот. Заморозить её в таком состоянии, то есть перевести в твёрдое тело, практически невозможно. Такого рода изменения водных свойств цитоплазмы особенно важны, именно они во многом определяют морозостойкость раст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розостойкость зависит и от того, как растения провели вегетационный период. Например, плодовые деревья, перенёсшие летом засуху, будут менее морозостойки, чем деревья, выросшие в условиях обильного полива. Позднелетняя подкормка также снижает морозостойк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Одна только способность переносить большие морозы ещё не позволяет растениям существовать в условиях умеренного холодного пояса и в приполярных районах. Значительно важнее зимостойкая способность видов, то есть способность переживать в  течение длительного времени ( иногда 8-9 месяцев в году) не только действие низких температур, но и выпревание, вымокание, действие ледяной корки, а также частые смены температуры воздуха - то оттепель, то замораживание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 по-разному приспосабливаются к переживанию этого периода. Одни переносят зиму в состоянии органического и вынужденного покоя. У других, помимо физиологических, появляется целый ряд анатомо-морфологических особенностей: распластанные по земле стебли и листья, горизонтальное нарастание побегов, подземное расположение узлов кущения и корневых шеек, листопадность ( а у вечнозелёных - способность листьев скручиваться и целый ряд других изменений, благодаря которым уменьшается испаряющая поверхность), развитие мощного слоя пробки, белоствольность и другие признаки, позволяющие избегать ожогов коры, почечные чешуи, их тёмная окраска, кожистость -  всё это прямо или косвенно помогает растениям выжить зимой.</w:t>
      </w:r>
      <w:r>
        <w:br w:type="page"/>
      </w:r>
    </w:p>
    <w:p>
      <w:pPr>
        <w:pStyle w:val="Heading"/>
        <w:spacing w:lineRule="auto" w:line="240"/>
        <w:rPr>
          <w:b/>
          <w:b/>
          <w:sz w:val="32"/>
        </w:rPr>
      </w:pPr>
      <w:r>
        <w:rPr>
          <w:b/>
          <w:sz w:val="32"/>
        </w:rPr>
        <w:t>Биосинтез углеводов в зелёных растениях.</w:t>
      </w:r>
    </w:p>
    <w:p>
      <w:pPr>
        <w:pStyle w:val="Heading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ab/>
        <w:t xml:space="preserve">Физиологические и биохимические процессы в зелёном растении тесно связаны с углеводами. Они составляют 75-80% сухого вещества тела растительного организма и служат основным питательным и скелетным материалами клеток и тканей растения. 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Основной орган биосинтеза в растении - лист. Характерная его особенность - сочетание фото- и биосинтезов. В листе происходит трансформация энергии, обмен углеводов, аминокислот, белков, липидов, нуклеиновых кислот, витаминов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В прорастающих семенах и пробуждающихся почках происходят процессы мобилизации запасных веществ. Наиболее характерная черта этих процессов - распад сложных запасных веществ на более простые. Полисахариды распадаются на моносахариды. Эти реакции происходят с присоединением воды и относятся к типу гидролитических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Крахмал состоит на 96,1-97,6 % из полисахаридов двух типов - амилозы и аминопектина, различающихся своими физическими и химическими свойствами. В крахмале содержится фосфорная кислота (до 0,7%) и некоторые высокомолекулярные жирные кислоты (пальмитиновая, стеариновая и другие).</w:t>
      </w:r>
    </w:p>
    <w:p>
      <w:pPr>
        <w:pStyle w:val="Heading"/>
        <w:jc w:val="both"/>
        <w:rPr/>
      </w:pPr>
      <w:r>
        <w:rPr>
          <w:sz w:val="28"/>
        </w:rPr>
        <w:tab/>
        <w:t>Крахмал - основное запасное вещество большинства растений. У прорастающих семян под микроскопом можно наблюдать "разъедание" крахмальных зёрен (см. рис. 1). Это процесс гидролитического распада  полисахаридов на моносахариды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В быту известно явление, когда охлаждённый при 1-2 ºС картофель приобретает сладковатый вкус. У картофеля гидролиз крахмала происходит при пониженной температуре, процесс дыхания при этом угнетается, вследствие чего использование сахаров уменьшается.  Таким образом, в клубнях происходит односторонний процесс - гидролиз крахмала до гексоз и их накопление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Мучнистый вкус семян благодаря наличию большого количества крахмала сменяется при прорастании сладковатым вследствие накопления в них глюкозы.</w:t>
      </w:r>
    </w:p>
    <w:p>
      <w:pPr>
        <w:pStyle w:val="Heading"/>
        <w:spacing w:lineRule="auto" w:line="24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вращение крахмала в сахар происходит под влиянием фермента амилазы. Более обстоятельное изучение фермента амилазы показало, что это смесь двух ферментов - α- и β-амилазы, которые действуют параллельно и расщепляют гигантскую молекулу крахмала на более мелкие молекулы полисахаридов, называемых декстринами, и дисахаридов, назвываемых мальтозы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>Количество амилазы в семени, находящемся в состоянии покоя, незначительно, но с прорастанием с семени оно возрастает. Центром образования амилазы, например, в зёрнах пшеницы или кукурузы является зародыш, в частности его щиток, а также алейроновый слой, окружающий эндосперм. Образующиеся ферменты  α- и β-амилаза диффундируют в ткани эндосперма и вызывают расщепление крахмала. Осахаривание крахмала в эндосперме идут  до конца только в том случае,  когда он находится в тесном контакте с молодым побегом, который непрерывно поглощает и использует сахар, образующийся при гидролизе.</w:t>
      </w:r>
    </w:p>
    <w:p>
      <w:pPr>
        <w:pStyle w:val="Heading"/>
        <w:ind w:firstLine="720"/>
        <w:jc w:val="both"/>
        <w:rPr/>
      </w:pPr>
      <w:r>
        <w:rPr>
          <w:sz w:val="28"/>
        </w:rPr>
        <w:t>Гликозиды - сложные вещества, образующиеся  из сахаров (в основном из глюкозы) и одного или нескольких компонентов "несахаров" - агликонов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ab/>
        <w:t xml:space="preserve">К цианогенным гликозидам, содержащим синильную кислоту, относится вицин семян с некоторых видов вики и фасоли.  У белого клевера, сорго содержится ряд цианогенных гликозидов, токсичных для животных. В растении картофеля образуются ядовитые для человека и животных гликоалкалоиды - гликозиды, у которых в качестве агликона входит алкалоидсоланидин. Эти вещества, обладающие горьким вкусом, называются соланинами и чаконинами. В картофельном растении клубни, а также стебли содержат меньше гликоалкалоидов по сравнению с другими органами (молодыми листьями, цветками, ягодами). Наибольшее количество гликоалкалоидов содержат ростки (4-5 мг % массы сухого вещества). Молодые клубни картофеля содержат около 10 мг % гликоалкалоидов, а зрелые 2-4 мг %. При хранении клубней на свету количество гликоалкалоидов значительно возрастает, особенно в позеленевших участках, примыкающих к эпидермису. Установлено, что картофель с содержанием гликоалкалоидов в количестве 20 мг % и более опасен для потребления, особенно если клубни варились в кожуре. </w:t>
      </w:r>
    </w:p>
    <w:p>
      <w:pPr>
        <w:pStyle w:val="Heading"/>
        <w:spacing w:lineRule="auto" w:line="240"/>
        <w:ind w:firstLine="720"/>
        <w:jc w:val="both"/>
        <w:rPr/>
      </w:pPr>
      <w:r>
        <w:rPr>
          <w:sz w:val="28"/>
        </w:rPr>
        <w:t xml:space="preserve">Большинство красных, голубых и пурпурных пигментов клеточного сока листьев лепестков цветков, плодов, корней, стеблей многих растений ( васильков, столовой свёклы, вишни, сливы, смородины, малины и других), относится к группе веществ -  </w:t>
      </w:r>
      <w:r>
        <w:rPr>
          <w:sz w:val="28"/>
          <w:u w:val="single"/>
        </w:rPr>
        <w:t>антоцианам</w:t>
      </w:r>
      <w:r>
        <w:rPr>
          <w:sz w:val="28"/>
        </w:rPr>
        <w:t xml:space="preserve"> . Антоцианы -  это гетерогликозиды, образующиеся  в растениях в результате взаимодействия между сахарами и комплексными соединениями антоцианидинами ( агликоны). Физиологическая роль гликозидов мало изучена, но их образование связано с физиологической функцией сахаров в растениях</w:t>
      </w:r>
      <w:r>
        <w:rPr>
          <w:sz w:val="28"/>
          <w:lang w:val="en-US"/>
        </w:rPr>
        <w:t>;</w:t>
      </w:r>
      <w:r>
        <w:rPr>
          <w:sz w:val="28"/>
        </w:rPr>
        <w:t xml:space="preserve"> гликозиды считаются также запасным материалом для синтеза сахаров и связанных с ними комплексов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Роль углеводов в повышении морозоустойчивости растений.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ab/>
        <w:t xml:space="preserve">Морозоустойчивость - способность растений переносить температуру ниже 0ºС. Разные растения переносят зимние условия, находясь в различном состоянии. У одноклеточных растений зимуют семена, нечувствительные к морозам, у много летних - защищённые слоем земли и снега клубни , луковицы и корневища, а также надземные древесные стебли. У озимых растений и древесных пород ткани под воздействием морозов могут промёрзнуть насквозь, однако растения не погибают. У них достаточно высокая морозоустойчивость. </w:t>
      </w:r>
    </w:p>
    <w:p>
      <w:pPr>
        <w:pStyle w:val="Heading"/>
        <w:jc w:val="both"/>
        <w:rPr/>
      </w:pPr>
      <w:r>
        <w:rPr>
          <w:sz w:val="28"/>
        </w:rPr>
        <w:tab/>
        <w:t>Нечувствительность к морозам достигается физико-химическими изменениями в клетках.  В зимующих листьях и других частях растения накапливается много сахара. Сахар является веществом, защищающим белковые соединения  от коагуляции при вымораживании, и поэтому его можно назвать защитным. При наличии достаточного количества сахара в клетках повышаются водоудерживающие силы коллоидов протопласта, увеличивается количество прочно связанной и уменьшается содержание свободной воды. Связанная с коллоидами вода при действии низких температур не превращается в лёд. У ряда древесных пород в результате превращения углеводов в древесине накапливаются жиры, которые не замерзают и проявляют защитные действия в зимний период.</w:t>
      </w:r>
      <w:r>
        <w:br w:type="page"/>
      </w:r>
    </w:p>
    <w:p>
      <w:pPr>
        <w:pStyle w:val="Heading"/>
        <w:rPr>
          <w:sz w:val="28"/>
        </w:rPr>
      </w:pPr>
      <w:r>
        <w:rPr>
          <w:b/>
          <w:sz w:val="32"/>
        </w:rPr>
        <w:t>Биосинтез липидов.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Липазы - ферменты из класса гидролаз, широко распространены в растениях. Под их воздействием происходит гидролиз жиров до глицерина и жирных кислот.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хема превращения жиров в запасающих органах растения :</w:t>
      </w:r>
    </w:p>
    <w:p>
      <w:pPr>
        <w:pStyle w:val="Heading"/>
        <w:spacing w:lineRule="auto" w:line="24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4550</wp:posOffset>
                </wp:positionH>
                <wp:positionV relativeFrom="paragraph">
                  <wp:posOffset>206375</wp:posOffset>
                </wp:positionV>
                <wp:extent cx="1375410" cy="274320"/>
                <wp:effectExtent l="5080" t="7620" r="139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74320"/>
                        </a:xfrm>
                        <a:prstGeom prst="rightArrow">
                          <a:avLst>
                            <a:gd name="adj1" fmla="val 50000"/>
                            <a:gd name="adj2" fmla="val 125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6.5pt;margin-top:16.25pt;width:108.2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Heading"/>
        <w:spacing w:lineRule="auto" w:line="240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</wp:posOffset>
                </wp:positionH>
                <wp:positionV relativeFrom="paragraph">
                  <wp:posOffset>31115</wp:posOffset>
                </wp:positionV>
                <wp:extent cx="822960" cy="367030"/>
                <wp:effectExtent l="5080" t="8255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720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208080"/>
                            <a:gd name="textAreaBottom" fmla="*/ 20844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510" stAng="10800000" swAng="5400000"/>
                              <a:lnTo>
                                <a:pt x="16145" y="3650"/>
                              </a:lnTo>
                              <a:lnTo>
                                <a:pt x="16145" y="0"/>
                              </a:lnTo>
                              <a:lnTo>
                                <a:pt x="21600" y="6079"/>
                              </a:lnTo>
                              <a:lnTo>
                                <a:pt x="16145" y="12158"/>
                              </a:lnTo>
                              <a:lnTo>
                                <a:pt x="16145" y="8508"/>
                              </a:lnTo>
                              <a:lnTo>
                                <a:pt x="12427" y="8508"/>
                              </a:lnTo>
                              <a:arcTo wR="7569" hR="3652" stAng="16200000" swAng="-5400000"/>
                              <a:lnTo>
                                <a:pt x="4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5.3pt;margin-top:2.45pt;width:64.75pt;height:28.8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0</wp:posOffset>
                </wp:positionH>
                <wp:positionV relativeFrom="paragraph">
                  <wp:posOffset>-88900</wp:posOffset>
                </wp:positionV>
                <wp:extent cx="334645" cy="640715"/>
                <wp:effectExtent l="5715" t="5715" r="1524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4800" cy="640800"/>
                        </a:xfrm>
                        <a:custGeom>
                          <a:avLst/>
                          <a:gdLst>
                            <a:gd name="textAreaLeft" fmla="*/ 0 w 189720"/>
                            <a:gd name="textAreaRight" fmla="*/ 190080 w 189720"/>
                            <a:gd name="textAreaTop" fmla="*/ 0 h 363240"/>
                            <a:gd name="textAreaBottom" fmla="*/ 363600 h 36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585" stAng="10800000" swAng="5400000"/>
                              <a:lnTo>
                                <a:pt x="13371" y="3575"/>
                              </a:lnTo>
                              <a:lnTo>
                                <a:pt x="13371" y="0"/>
                              </a:lnTo>
                              <a:lnTo>
                                <a:pt x="21600" y="6079"/>
                              </a:lnTo>
                              <a:lnTo>
                                <a:pt x="13371" y="12158"/>
                              </a:lnTo>
                              <a:lnTo>
                                <a:pt x="13371" y="8583"/>
                              </a:lnTo>
                              <a:lnTo>
                                <a:pt x="12427" y="8583"/>
                              </a:lnTo>
                              <a:arcTo wR="7419" hR="3577" stAng="16200000" swAng="-5400000"/>
                              <a:lnTo>
                                <a:pt x="500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pt;margin-top:-7pt;width:26.3pt;height:50.4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                         </w:t>
      </w:r>
      <w:r>
        <w:rPr>
          <w:b/>
          <w:lang w:val="en-US"/>
        </w:rPr>
        <w:t xml:space="preserve">ГЛИЦЕРИН                       </w:t>
        <w:tab/>
        <w:t xml:space="preserve">          </w:t>
      </w:r>
      <w:r>
        <w:rPr>
          <w:sz w:val="28"/>
          <w:lang w:val="en-US"/>
        </w:rPr>
        <w:t>ТРИОЗОФОСФАТЫ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190</wp:posOffset>
                </wp:positionH>
                <wp:positionV relativeFrom="paragraph">
                  <wp:posOffset>4445</wp:posOffset>
                </wp:positionV>
                <wp:extent cx="457200" cy="732790"/>
                <wp:effectExtent l="3175" t="1016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5800">
                          <a:off x="0" y="0"/>
                          <a:ext cx="457200" cy="732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415440"/>
                            <a:gd name="textAreaBottom" fmla="*/ 416160 h 41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403" stAng="10800000" swAng="5400000"/>
                              <a:lnTo>
                                <a:pt x="13008" y="3757"/>
                              </a:lnTo>
                              <a:lnTo>
                                <a:pt x="13008" y="0"/>
                              </a:lnTo>
                              <a:lnTo>
                                <a:pt x="21600" y="6079"/>
                              </a:lnTo>
                              <a:lnTo>
                                <a:pt x="13008" y="12158"/>
                              </a:lnTo>
                              <a:lnTo>
                                <a:pt x="13008" y="8401"/>
                              </a:lnTo>
                              <a:lnTo>
                                <a:pt x="12427" y="8401"/>
                              </a:lnTo>
                              <a:arcTo wR="7783" hR="3759" stAng="16200000" swAng="-5400000"/>
                              <a:lnTo>
                                <a:pt x="464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7pt;margin-top:0.4pt;width:35.95pt;height:57.65pt;flip:y;mso-wrap-style:none;v-text-anchor:middle;rotation:91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ЖИРЫ</w:t>
        <w:tab/>
        <w:tab/>
        <w:tab/>
        <w:tab/>
        <w:tab/>
        <w:tab/>
        <w:tab/>
        <w:tab/>
        <w:t xml:space="preserve">                          УГЛЕВОДЫ 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69215</wp:posOffset>
                </wp:positionV>
                <wp:extent cx="640080" cy="446405"/>
                <wp:effectExtent l="9525" t="1905" r="1079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31600">
                          <a:off x="0" y="0"/>
                          <a:ext cx="640080" cy="44640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253080"/>
                            <a:gd name="textAreaBottom" fmla="*/ 253080 h 2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511" stAng="10800000" swAng="5400000"/>
                              <a:lnTo>
                                <a:pt x="16032" y="3649"/>
                              </a:lnTo>
                              <a:lnTo>
                                <a:pt x="16032" y="0"/>
                              </a:lnTo>
                              <a:lnTo>
                                <a:pt x="21600" y="6079"/>
                              </a:lnTo>
                              <a:lnTo>
                                <a:pt x="16032" y="12158"/>
                              </a:lnTo>
                              <a:lnTo>
                                <a:pt x="16032" y="8509"/>
                              </a:lnTo>
                              <a:lnTo>
                                <a:pt x="12427" y="8509"/>
                              </a:lnTo>
                              <a:arcTo wR="7567" hR="3651" stAng="16200000" swAng="-5400000"/>
                              <a:lnTo>
                                <a:pt x="48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4pt;margin-top:5.4pt;width:50.35pt;height:35.1pt;flip:y;mso-wrap-style:none;v-text-anchor:middle;rotation:1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6115</wp:posOffset>
                </wp:positionH>
                <wp:positionV relativeFrom="paragraph">
                  <wp:posOffset>66675</wp:posOffset>
                </wp:positionV>
                <wp:extent cx="914400" cy="274320"/>
                <wp:effectExtent l="5080" t="889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45pt;margin-top:5.25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</w:t>
      </w:r>
      <w:r>
        <w:rPr>
          <w:b/>
          <w:sz w:val="24"/>
        </w:rPr>
        <w:t>ЖИРНЫЕ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9235</wp:posOffset>
                </wp:positionH>
                <wp:positionV relativeFrom="paragraph">
                  <wp:posOffset>165735</wp:posOffset>
                </wp:positionV>
                <wp:extent cx="365760" cy="334645"/>
                <wp:effectExtent l="22225" t="5715" r="228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34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8.05pt;margin-top:13.05pt;width:28.75pt;height:26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</w:t>
      </w:r>
      <w:r>
        <w:rPr>
          <w:b/>
          <w:sz w:val="24"/>
        </w:rPr>
        <w:t>КИСЛОТЫ</w:t>
        <w:tab/>
        <w:tab/>
        <w:tab/>
        <w:tab/>
        <w:t xml:space="preserve">АЦЕТИЛКОФЕРМЕНТ  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9235</wp:posOffset>
                </wp:positionH>
                <wp:positionV relativeFrom="paragraph">
                  <wp:posOffset>159385</wp:posOffset>
                </wp:positionV>
                <wp:extent cx="365760" cy="337185"/>
                <wp:effectExtent l="22225" t="5715" r="228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37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05pt;margin-top:12.55pt;width:28.75pt;height:26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 xml:space="preserve">        </w:t>
        <w:tab/>
        <w:tab/>
        <w:t xml:space="preserve">       </w:t>
      </w:r>
      <w:r>
        <w:rPr>
          <w:b/>
        </w:rPr>
        <w:t>ЦИКЛ ДИ- И ТРИКАРБОНОВЫХ КИСЛОТ</w:t>
      </w:r>
    </w:p>
    <w:p>
      <w:pPr>
        <w:pStyle w:val="Heading"/>
        <w:spacing w:lineRule="auto" w:line="240"/>
        <w:jc w:val="left"/>
        <w:rPr/>
      </w:pPr>
      <w:r>
        <w:rPr/>
        <w:tab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36"/>
          <w:lang w:val="en-US"/>
        </w:rPr>
        <w:t>CO</w:t>
      </w:r>
      <w:r>
        <w:rPr>
          <w:sz w:val="36"/>
          <w:vertAlign w:val="subscript"/>
          <w:lang w:val="en-US"/>
        </w:rPr>
        <w:t xml:space="preserve">2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и </w:t>
      </w:r>
      <w:r>
        <w:rPr>
          <w:sz w:val="36"/>
          <w:lang w:val="en-US"/>
        </w:rPr>
        <w:t xml:space="preserve"> H</w:t>
      </w:r>
      <w:r>
        <w:rPr>
          <w:sz w:val="36"/>
          <w:vertAlign w:val="subscript"/>
          <w:lang w:val="en-US"/>
        </w:rPr>
        <w:t>2</w:t>
      </w:r>
      <w:r>
        <w:rPr>
          <w:sz w:val="36"/>
          <w:lang w:val="en-US"/>
        </w:rPr>
        <w:t>0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  <w:t>Фермент липаза катализирует гидролиз жиров с присоединением воды до свободных жирных кислот: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4995</wp:posOffset>
                </wp:positionH>
                <wp:positionV relativeFrom="paragraph">
                  <wp:posOffset>146685</wp:posOffset>
                </wp:positionV>
                <wp:extent cx="91440" cy="1005840"/>
                <wp:effectExtent l="0" t="8255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6.85pt;margin-top:11.55pt;width:7.15pt;height:79.1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315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7.05pt" to="8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315</wp:posOffset>
                </wp:positionH>
                <wp:positionV relativeFrom="paragraph">
                  <wp:posOffset>216535</wp:posOffset>
                </wp:positionV>
                <wp:extent cx="0" cy="91440"/>
                <wp:effectExtent l="11430" t="0" r="114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7.05pt" to="8.45pt,24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0" cy="91440"/>
                <wp:effectExtent l="11430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7.05pt" to="260.45pt,24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O - OC -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ab/>
        <w:tab/>
        <w:tab/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ab/>
        <w:tab/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OH</w:t>
        <w:tab/>
        <w:tab/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OOH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315</wp:posOffset>
                </wp:positionH>
                <wp:positionV relativeFrom="paragraph">
                  <wp:posOffset>277495</wp:posOffset>
                </wp:positionV>
                <wp:extent cx="0" cy="91440"/>
                <wp:effectExtent l="11430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21.85pt" to="8.45pt,2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7715</wp:posOffset>
                </wp:positionH>
                <wp:positionV relativeFrom="paragraph">
                  <wp:posOffset>277495</wp:posOffset>
                </wp:positionV>
                <wp:extent cx="0" cy="91440"/>
                <wp:effectExtent l="11430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21.85pt" to="260.45pt,2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875</wp:posOffset>
                </wp:positionH>
                <wp:positionV relativeFrom="paragraph">
                  <wp:posOffset>184150</wp:posOffset>
                </wp:positionV>
                <wp:extent cx="82296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4.5pt" to="246pt,14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CH  - O - OC -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+   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 </w:t>
      </w:r>
      <w:r>
        <w:rPr>
          <w:sz w:val="36"/>
          <w:vertAlign w:val="superscript"/>
          <w:lang w:val="en-US"/>
        </w:rPr>
        <w:t>ЛИПАЗА</w:t>
      </w:r>
      <w:r>
        <w:rPr>
          <w:sz w:val="28"/>
          <w:lang w:val="en-US"/>
        </w:rPr>
        <w:t xml:space="preserve">      </w:t>
        <w:tab/>
        <w:t>CH  - OH     +  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OH</w:t>
      </w:r>
    </w:p>
    <w:p>
      <w:pPr>
        <w:pStyle w:val="Heading"/>
        <w:jc w:val="left"/>
        <w:rPr/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- O - OC -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  <w:tab/>
        <w:tab/>
        <w:tab/>
        <w:tab/>
        <w:tab/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OH</w:t>
      </w:r>
      <w:r>
        <w:rPr/>
        <w:t xml:space="preserve"> </w:t>
      </w:r>
      <w:r>
        <w:rPr>
          <w:lang w:val="en-US"/>
        </w:rPr>
        <w:tab/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H</w:t>
      </w:r>
      <w:r>
        <w:rPr/>
        <w:t xml:space="preserve"> </w:t>
      </w:r>
    </w:p>
    <w:p>
      <w:pPr>
        <w:pStyle w:val="Heading"/>
        <w:jc w:val="left"/>
        <w:rPr/>
      </w:pPr>
      <w:r>
        <w:rPr/>
        <w:t xml:space="preserve">           </w:t>
      </w:r>
      <w:r>
        <w:rPr/>
        <w:t>ЖИР</w:t>
        <w:tab/>
        <w:tab/>
        <w:tab/>
        <w:tab/>
        <w:tab/>
        <w:tab/>
        <w:t xml:space="preserve">ГЛИЦЕРИН               ЖИРНЫЕ 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>КИСЛОТЫ,</w:t>
      </w:r>
    </w:p>
    <w:p>
      <w:pPr>
        <w:pStyle w:val="Heading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- радикалы высокомолекулярных жирных кислот.</w:t>
      </w:r>
    </w:p>
    <w:p>
      <w:pPr>
        <w:pStyle w:val="Heading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Жирные кислоты подвергаются активации и окислению. В качестве продукта реакции образуются молекулы ацетилкофермента-А, которые вовлекаются в цмкл трикарбоновых кислот.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При созревании семян из сахаров, альдегидов, глицерина и жирных кислот синтезируются жиры. Липазы также катализируют превращения липидов, входящих в систему клеточных мембран, состоящих их двух слоёв липидов и двух нелипидных слоёв.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поиды - это химически близкие к жирам вещества. У них обычно один жирнокислотный остаток заменён другим веществом, например, гликолипиды, у которых один остаток жирной кислоты замещён сахаром. Гликолипиды содержатся в листьях. К липоидам относятся и фосфолипиды.</w:t>
      </w:r>
    </w:p>
    <w:p>
      <w:pPr>
        <w:pStyle w:val="Heading"/>
        <w:spacing w:lineRule="auto" w:line="240"/>
        <w:jc w:val="both"/>
        <w:rPr/>
      </w:pPr>
      <w:r>
        <w:rPr>
          <w:sz w:val="28"/>
        </w:rPr>
        <w:t>Липоиды входят в состав клеточных органоидов - митохондрий и пластид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ют участие в регуляции проницаемости клетки для поступающих в неё веществ. Воска предохраняют листья, стебли и плоды от высыхания, предупреждают смачивание водой, предохраняют от повреждения инфекционными болезнями. 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 xml:space="preserve">Учёные разработали теорию транспорта органических веществ, по которой процесс передвижения органических веществ по ситовидным трубкам связан с обменом веществ и  использованием энергии дыхания (АТФ). Доказано, что  быстрое движение органических веществ сопровождается интенсивным дыханием. У древесных растений важной потребляющей зоной является камбиальный слой ствола ветвей, корней. Ежегодное утолщение стволов деревьев, образовывание колец наглядно свидетельствует об этом. В годы обильного плодоношения древесных пород в силу большого притока "органики" наблюдается ограничение питания и уменьшение годичного прироста древесины. 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Средняя скорость движения для различных веществ в растении может быть такой (см в час): аминокислоты - 90, сахароза 70-80, неорганические соли 20-40.</w:t>
      </w:r>
    </w:p>
    <w:p>
      <w:pPr>
        <w:pStyle w:val="Heading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Таким образом, перемещение и транспортировка органических веществ в растении - сложный физиологический процесс.</w:t>
      </w:r>
    </w:p>
    <w:p>
      <w:pPr>
        <w:pStyle w:val="Heading"/>
        <w:spacing w:lineRule="auto" w:line="24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24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240"/>
        <w:ind w:firstLine="720"/>
        <w:rPr>
          <w:b/>
          <w:b/>
          <w:sz w:val="32"/>
        </w:rPr>
      </w:pPr>
      <w:r>
        <w:rPr>
          <w:b/>
          <w:sz w:val="32"/>
        </w:rPr>
        <w:t>Механизм защитного действия липидов.</w:t>
      </w:r>
    </w:p>
    <w:p>
      <w:pPr>
        <w:pStyle w:val="Heading"/>
        <w:spacing w:lineRule="auto" w:line="24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/>
      </w:pPr>
      <w:r>
        <w:rPr>
          <w:sz w:val="28"/>
        </w:rPr>
        <w:tab/>
        <w:t>Он связан с регуляцией  содержания воды в клетках. У морозоустойчивых видов подготовка к зиме начинается заранее. Один из её этапов -  обезвоживание клеток. Жиры, накапливаясь в клетках, вытесняют из них воду. Оставшаяся вода прочно связана с молекулами белков, углеводов и теряет способность к кристаллизации. Поэтому у морозостойких видов кристаллы льда в клетках кристаллы льда не образуются. При значительном понижении температуры кристаллы льда начинают образовываться в межклетниках. Кристаллы растут, оттягивая воду из клеток. Сильное обезвоживание тоже вредно: оно приводит к разрушению структуры мембран, белков, нуклеиновых кислот. Увеличение содержания жиров на поверхности протоплазмы препятствует дальнейшему выходу воды из клеток и тем самым повышает устойчивость растений к морозам. Морозостойкость связана с накопление в клетках не только жиров: но и растворимых сахаров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Опыты и наблюден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0"/>
        </w:rPr>
        <w:t>Опыт № 1 "Много ли питательных веществ в опавших листьях</w:t>
      </w:r>
      <w:r>
        <w:rPr>
          <w:b/>
          <w:sz w:val="30"/>
          <w:lang w:val="en-US"/>
        </w:rPr>
        <w:t>?</w:t>
      </w:r>
      <w:r>
        <w:rPr>
          <w:b/>
          <w:sz w:val="30"/>
        </w:rPr>
        <w:t>"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убедиться в способности растений экономить питательные   вещества с        помощью   метода крахмальной пробы.</w:t>
      </w:r>
    </w:p>
    <w:p>
      <w:pPr>
        <w:pStyle w:val="Normal"/>
        <w:jc w:val="both"/>
        <w:rPr/>
      </w:pPr>
      <w:r>
        <w:rPr>
          <w:sz w:val="28"/>
          <w:u w:val="single"/>
        </w:rPr>
        <w:t>Оборудование и объекты</w:t>
      </w:r>
      <w:r>
        <w:rPr>
          <w:sz w:val="28"/>
        </w:rPr>
        <w:t>: раствор Люголя, 50 мл 96 % этилового спирта, 30 зелёных листьев с верхушки побега и 30 жёлтых листьев с основания побега тополя обыкновенного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Ход опыта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ата проведения опыта 13.09.00. Сорвал с тополя обыкновенного по 30 листьев- зелёных с верхушки  побега и жёлтых - с основания побе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кипятил отдельно жёлтые и зелёные листья в воде до полного отмирания клеток. Затем поместил в горячий спирт (на водяной бане) для удаления пиг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цвеченные листья обработал  раствором Люгол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опыта: зелёные листья под действием йода окрасились в синий цвет, а жёлтые не изменили окраск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инение листьев происходит в результате взаимодействия йода с крахмалом, следовательно, жёлтые листья крахмала не содержат. Перед листопадом крахмал превращается в растворимые сахара, которые по проводящим пучкам перемещаются в запасающие органы: стебель и корень (древесные растения), семена (травянистые одно- двухлетние). В клетках стебля и корня из растворимых сахаров снова синтезируется крахм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Опыт № 2: "Судьба" запасного крахмала"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проследить за превращениями запасного крахмала в стеблях хвойных и лиственных пород деревьев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борудование и объекты</w:t>
      </w:r>
      <w:r>
        <w:rPr>
          <w:sz w:val="28"/>
        </w:rPr>
        <w:t>: раствор Люголя, кусочки побегов ивы козьей, сирени обыкновенной, лиственницы европейской, сосны обыкновенной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Ход опыта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пыт начат 30.10.99 года, после окончания листопа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Один раз в месяц срезал по 2 небольших побега ивы козьей, сирени обыкновенной, лиственницы обыкновенной, сосны обыкновенной. Делал продольный расщеп и с помощью раствора Люголя определял наличие крахмал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держание крахмала выражал в баллах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 балла   -  иссиня-чёрный цвет (содержание крахмала высокое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балла   -  тёмно-синий цвет (содержание крахмала среднее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балла   - светло-синий цвет (содержание крахмала низкое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балл     - голубой цвет (следы крахмал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 баллов - жёлтый цвет (крахмал отсутствует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езультаты опытов занёс в таблиц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Таблица № 1 "Изменение содержания крахмала в стеблях древесных пород</w:t>
      </w:r>
      <w:r>
        <w:rPr/>
        <w:t>"</w:t>
      </w:r>
    </w:p>
    <w:tbl>
      <w:tblPr>
        <w:tblW w:w="943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358"/>
        <w:gridCol w:w="2190"/>
        <w:gridCol w:w="2265"/>
        <w:gridCol w:w="2175"/>
      </w:tblGrid>
      <w:tr>
        <w:trPr>
          <w:trHeight w:val="360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ата проведения опыта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держание крахмала в баллах</w:t>
            </w:r>
          </w:p>
        </w:tc>
      </w:tr>
      <w:tr>
        <w:trPr>
          <w:trHeight w:val="345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ва козь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ирень обыкновен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ственница обыкновенна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осна обыкновенная</w:t>
            </w:r>
          </w:p>
        </w:tc>
      </w:tr>
      <w:tr>
        <w:trPr>
          <w:trHeight w:val="34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10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11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12.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01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02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03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.04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</w:rPr>
        <w:t>Опыт проведён в трёх повторностях для получения более достоверного результата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>: наблюдал колебание содержания крахмала, к середине зимы у сосны и лиственницы крахмал почти исчез. Такие колебания связаны с распадом крахмала и накоплением жиров в вакуолях клеток и в цитоплазме. Накопление жиров в клетках позволяет растениям перезимовать. Эти процессы усиливаются при наступлении сильных холодов. Повышение температуры воздуха в конце зимы вызывает распад жиров и повторное накопление крахмала. К началу сокоотделения и распускания почек запасной крахмал окончательно распадается с образованием растворимых сахаров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 ивы и сирени пробы немного отличаются от проб на крахмал у хвойных. Не наблюдается полного исчезновения крахмала к середине зимы, так как он служит энергетическим материалом, за счёт которого растения живут зимой. Он повышает устойчивость клеток к морозам. Поэтому в зависимости от характера превращения крахмала древесные растения делят на две группы: крахмалистые (куда вошли ива и сирень) маслянистые (хвойные).</w:t>
      </w:r>
      <w:r>
        <w:br w:type="page"/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32"/>
        </w:rPr>
      </w:pPr>
      <w:r>
        <w:rPr>
          <w:b/>
          <w:sz w:val="32"/>
        </w:rPr>
        <w:t>Опыт № 3 "Повышение морозоустойчивости растений"</w:t>
      </w:r>
    </w:p>
    <w:p>
      <w:pPr>
        <w:pStyle w:val="Normal"/>
        <w:ind w:left="357" w:hanging="0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>: выяснить роль сахара в повышении морозоустойчивости тканей корнеплода свёклы столовой.</w:t>
      </w:r>
    </w:p>
    <w:p>
      <w:pPr>
        <w:pStyle w:val="Normal"/>
        <w:ind w:left="357" w:hanging="0"/>
        <w:jc w:val="both"/>
        <w:rPr/>
      </w:pPr>
      <w:r>
        <w:rPr>
          <w:sz w:val="28"/>
          <w:u w:val="single"/>
        </w:rPr>
        <w:t>Оборудование и объекты</w:t>
      </w:r>
      <w:r>
        <w:rPr>
          <w:sz w:val="28"/>
        </w:rPr>
        <w:t>: корнеплод свёклы столовой, 3 пробирки, штатив, термометр (на  25ºС</w:t>
      </w:r>
      <w:r>
        <w:rPr>
          <w:sz w:val="28"/>
          <w:lang w:val="en-US"/>
        </w:rPr>
        <w:t xml:space="preserve">), </w:t>
      </w:r>
      <w:r>
        <w:rPr>
          <w:sz w:val="28"/>
        </w:rPr>
        <w:t>лёд, поваренная соль, пробочное сверло, растворы сахарозы.</w:t>
      </w:r>
    </w:p>
    <w:p>
      <w:pPr>
        <w:pStyle w:val="Normal"/>
        <w:ind w:left="360" w:hanging="0"/>
        <w:jc w:val="both"/>
        <w:rPr/>
      </w:pPr>
      <w:r>
        <w:rPr>
          <w:sz w:val="28"/>
          <w:u w:val="single"/>
        </w:rPr>
        <w:t>Ход опыта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обочным сверлом из корнеплода вырезал 6 небольших одинаковых пластинок (2х0,5 см) пластин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Тщательно  промыл их водой, чтобы удалить антоциан (содержится в вакуолях клеток, растворимый в воде - бетацианин) из разрезанных клеток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местил пластинки свёклы в пробирк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первую налили на 1/4 объёма воду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о вторую пробирку - столько же 0.5 М раствора сахароз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третью -  столько 1,0 М раствора сахарозы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личество раствора в пробирках и количество пластинок свёклы одинаков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обирки поместил в охлаждающую смесь: к 3 частям измельчённого льда добавил 1 часть поваренной слои, перемеща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мерил температуру смеси, когда она опустилась до 20ºС, содержимое пробирки замёрзло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Через 20 минут достал пробирки и поставил в стакан с водой комнатной температуры для оттаивания. После этого сравнил окраску раствора в пробирках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Таблица № 2 "Влияние сахарозы на морозоустойчивость тканей корнеплода свёклы столовой"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332"/>
      </w:tblGrid>
      <w:tr>
        <w:trPr>
          <w:trHeight w:val="43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робирки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ультаты: интенсивность окраски раствора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 (вод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нтроль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 окрасилась интенсивно в красный цвет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2 (раствор 0,5 м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твор окрасился в красный цвет (средний по интенсивности)</w:t>
            </w:r>
          </w:p>
        </w:tc>
      </w:tr>
      <w:tr>
        <w:trPr>
          <w:trHeight w:val="7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 (раствор 0,1 М)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твор слабо окрашен (следы антоциан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Вывод: выход антоцианов из вакуолей в раствор означает, что клетки погибли, мембраны их разрушены и уже не могут удержать содержимое клетки. В пробирках с 0,5 М и 1,0 М растворами сахарозы цвет отличается от контроля. Чем выше концентрация сахарозы, тем слабее окрашен раствор. Уменьшение выхода антоциана из тканей корнеплода свёклы, находившихся в растворах сахарозы, свидетельствует о том, что сахарозы оказала защитное действие на цитоплазму клеток при их замораживании. Степень защитного действия зависит от концентрации сахарозы: в более концентрированном растворе (1,0 М растворе) повреждение тканей оказалось минимальны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яснение к опыту №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незапное, в течение 15-20 минут, понижение температуры от+20 до -20ºС вызывает в клетках корнеплода, находившегося в пробирке с водой, образование льда непосредственно в цитоплазме. Кристаллы льда повреждают структуру клеток, они погибают. Защитное действие сахарозы во второй и третьей пробирках связано с  поступление сахарозы из раствора в клетки и с выходом воды из клеток в наружный, более концентрированный раствор. Чем выше количество сахарозы в клетке, тем ниже температура замерзания цитоплазмы, так как сахарозы, связывая внутриклеточную воду, уменьшает её подвижность. Обезвоживание клеток также повышает их устойчивость к действию морозов, препятствуя внутриклеточному образованию льда. Не случайно у древесных растений зимой накапливается в клетках 10% сахаров, у озимых злаков - до 50%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езультаты опытов позволяют понять, почему для успешной зимовки, как озимых травянистых растений, так и древесных, важна солнечная осен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пониженных ночных температурах, замедляющий отток сахаров в другие части растения, в зелёных листьях накапливаются углеводы. Самая низкая температура, которую выдерживают наиболее морозостойкие сорта озимой ржи -  около  -30ºС на уровне почв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 не слишком высокая степень морозоустойчивости. Ведь почки древесных пород в Сибири выдерживают до -70ºС. Такая температура наблюдается в Якутии, где растут ель сибирская, сосна обыкновенная, берёзы пушистая, осина. Дополнительную морозостойкость почкам этих видов придаёт состояние глубокого покоя, переход в которое сопровождается сильным обезвоживанием клеток, накоплением жиров, углеводов, изменение состава белк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бщий вывод по проделанно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 ходу выполнения работы я подбирал и изучал специальный литературу по данной теме, провёл опыты и наблюд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Физиологические и биохимические процессы в зелёных растениях тесно связаны с углеводами, которые вырабатываются в клетках самого растения. Углеводы - основные питательные и скелетные материалы клеток и тканей растения. Крахмал является основным углеводом, состоит из амилозы и амилопектина и некоторого количества других веществ. Крахмал подвергается реакциям гидролиза, с образованием моносахаридов, реакции катализируются ферментами α- и β-амилазами.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sz w:val="28"/>
        </w:rPr>
        <w:t>К группе Углеводов гликозидов относятся антоцианы - основные пигменты клеточного сока окрашенных частей растений (лепестков цветков, плодов, корней, стеблей).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sz w:val="28"/>
        </w:rPr>
        <w:t>Физиологическая роль гликозидов мало изучена, но их образование связано с физиологической функцией сахаров в растениях, также гликозиды - запасной материал для синтеза сахаров и связанных с ними комплек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ольшая роль принадлежит углеводам в повышении морозоустойчивости тканей и клеток растений, позволяя им переносить температуру ниже 0ºС. Нечувствительность к морозам достигается физико-химическими изменениями в клетках.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sz w:val="28"/>
        </w:rPr>
        <w:t>Проведя опыты, я убедился, что перед листопадом крахмал превращается в растворимые сахара и оттекает в запасающие органы: стебли, корни, семена. В последних происходит обратные реакции - превращение сахаров в крахмал. То есть, растения способны "экономить" углеводы, так как их роль в жизни растения очень значи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 ходе проведения длительного наблюдения за "судьбой" запасного крахмала выяснил, что к середине зимы крахмал из древесины сосны и лиственницы "исчезает".  Происходит химическая перестройка углеводов, они превращаются в жиры, что помогает клеткам этих растений перезимовать. Эти процессы усиливаются с наступлением сильных холодов. Повышение температуры воздуха в конце зимы вызывает распад жиров и повторное накопление крахмала. К началу сокодвижения и распускания почек запасной крахмал окончательно распадается с образованием растворимых сахаров. Такие процессы происходят в древесине маслянистых пород деревьев (хвойных). В древесине "крахмалистых" пород (иве и сирени) не происходит полного перехода крахмала в жиры, часть его остаётся, так как крахмал также служит энергетическим материалом, за счёт которого растения живут зимой. Жиры, накапливаясь в клетках, вытесняют из них воду. Остальная вода прочно связана с молекулами белков и углеводов, теряет способность к кристаллизации. Поэтому у морозостойких видов кристаллы льда в клетках не образую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ыяснил на опыте, как углевод сахароза повышает морозоустойчивость такого запасающего органа как корнеплод свёклы столовой. Внезапное понижение температуры вызвало в клетках корнеплода, находившегося в пробирке с водой, образование льда в цитоплазме. Кристаллы льда повреждают структуру клеток и они погибают. Наблюдал защитное действие сахарозы на клетки корнеплода, так как из раствора сахароза поступает в клетки, а вода из клеток - в наружный , более концентрированный раствор. Чем выше количество сахарозы в клетке, тем ниже температура замерзания цитоплазмы, так как сахароза связывает внутриклеточную воду, уменьшает её подвижность. Обезвоживание клеток также повышает их устойчивость к действию морозов, препятствуя внутриклеточному. Степень окрашивания определял по выходу из вакуолей разрушенных клеток антоциана - бетациана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 результат выполнения этой работы я расширил свой кругозор в области физиологии растений, узнал много новых и интересных фактов из жизни растений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br w:type="page"/>
      </w:r>
    </w:p>
    <w:p>
      <w:pPr>
        <w:pStyle w:val="Normal"/>
        <w:spacing w:lineRule="auto" w:line="480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5" w:hanging="0"/>
        <w:jc w:val="center"/>
        <w:rPr>
          <w:b/>
          <w:b/>
          <w:sz w:val="40"/>
        </w:rPr>
      </w:pPr>
      <w:r>
        <w:rPr>
          <w:b/>
          <w:sz w:val="40"/>
        </w:rPr>
        <w:t>Список использованной литературы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Гусева М.В. "Малый практикум по физиологии растений" Москва, 1997 год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Крамер П.Д. , Козловский Г.Г. " Физиология древесных растений" , Москва, 1998 год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Кретович В.Л. " Биохимия растений", Москва, 1990 года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Кудряшов К.В., Родионова Г.Б., Гуленкова Б.А., Козлова В.Н. " Ботаника с основами экологии" Москва, "Мир", 1996 год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Пономарёва И.Н. "Экология растений с основами биогеоценологии" Москва, "Просвещение", 1978 год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Туманов И.И. "Физиология закаливания и морозостойкости растений" Москва, "Наука", 1998 года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К. Вилли, "Биология", Москва, "Мир", 1997 год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Н. Грин, У. Стаут, Д. Тейлор "Биология", Москва "Мир", 1996.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59" w:right="851" w:gutter="0" w:header="0" w:top="425" w:footer="107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Зимостойкость - способность растений переносить различные      неблагоприятные условия в течение холодного времени года.</w:t>
      </w:r>
    </w:p>
    <w:p>
      <w:pPr>
        <w:pStyle w:val="Footnote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лодостойкость - способность растений переносить низкие положительные температур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Перечень рисунков"/>
    <w:basedOn w:val="Normal"/>
    <w:next w:val="Normal"/>
    <w:qFormat/>
    <w:pPr>
      <w:ind w:left="400" w:hanging="40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2:22:00Z</dcterms:created>
  <dc:creator>Colin</dc:creator>
  <dc:description/>
  <dc:language>en-US</dc:language>
  <cp:lastModifiedBy>Colin</cp:lastModifiedBy>
  <cp:lastPrinted>2000-10-22T20:16:00Z</cp:lastPrinted>
  <dcterms:modified xsi:type="dcterms:W3CDTF">2000-11-13T13:39:00Z</dcterms:modified>
  <cp:revision>88</cp:revision>
  <dc:subject/>
  <dc:title>План работы</dc:title>
</cp:coreProperties>
</file>