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ЛГОГРАДСКАЯ ГОСУДАРСТВЕННАЯ АКАДЕМИЯ ФИЗИЧЕСКОЙ КУЛЬТУРЫ</w:t>
      </w:r>
    </w:p>
    <w:p>
      <w:pPr>
        <w:pStyle w:val="Style14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4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Реферат    </w:t>
      </w:r>
    </w:p>
    <w:p>
      <w:pPr>
        <w:pStyle w:val="Style14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   биологии</w:t>
      </w:r>
    </w:p>
    <w:p>
      <w:pPr>
        <w:pStyle w:val="Style14"/>
        <w:jc w:val="center"/>
        <w:rPr/>
      </w:pPr>
      <w:r>
        <w:rPr>
          <w:b/>
          <w:bCs/>
          <w:sz w:val="44"/>
          <w:szCs w:val="44"/>
        </w:rPr>
        <w:t>на тему:</w:t>
      </w:r>
    </w:p>
    <w:p>
      <w:pPr>
        <w:pStyle w:val="Style1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Регенерация, ее виды и уровни. Условия, влияющие на течение восстановительных процессов»</w:t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right"/>
        <w:rPr/>
      </w:pPr>
      <w:r>
        <w:rPr>
          <w:b/>
          <w:sz w:val="28"/>
          <w:szCs w:val="28"/>
        </w:rPr>
        <w:t>Выполнил:</w:t>
      </w:r>
      <w:r>
        <w:rPr>
          <w:sz w:val="28"/>
          <w:szCs w:val="28"/>
        </w:rPr>
        <w:t xml:space="preserve"> студент группы 108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Тимофеев Д. М</w:t>
      </w:r>
    </w:p>
    <w:p>
      <w:pPr>
        <w:pStyle w:val="Style1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4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гоград 2003</w:t>
      </w:r>
      <w:r>
        <w:br w:type="page"/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rPr>
          <w:rStyle w:val="Read"/>
          <w:bCs/>
          <w:sz w:val="28"/>
          <w:szCs w:val="28"/>
        </w:rPr>
      </w:pPr>
      <w:r>
        <w:rPr>
          <w:rStyle w:val="Read"/>
          <w:bCs/>
          <w:sz w:val="28"/>
          <w:szCs w:val="28"/>
        </w:rPr>
        <w:t>Понятие регенерации</w:t>
      </w:r>
    </w:p>
    <w:p>
      <w:pPr>
        <w:pStyle w:val="Normal"/>
        <w:numPr>
          <w:ilvl w:val="0"/>
          <w:numId w:val="3"/>
        </w:numPr>
        <w:rPr>
          <w:rStyle w:val="Read"/>
          <w:sz w:val="28"/>
          <w:szCs w:val="28"/>
        </w:rPr>
      </w:pPr>
      <w:r>
        <w:rPr>
          <w:rStyle w:val="Read"/>
          <w:bCs/>
          <w:sz w:val="28"/>
          <w:szCs w:val="28"/>
        </w:rPr>
        <w:t xml:space="preserve"> </w:t>
      </w:r>
      <w:r>
        <w:rPr>
          <w:rStyle w:val="Read"/>
          <w:bCs/>
          <w:sz w:val="28"/>
          <w:szCs w:val="28"/>
        </w:rPr>
        <w:t>Виды регенерации</w:t>
      </w:r>
    </w:p>
    <w:p>
      <w:pPr>
        <w:pStyle w:val="Normal"/>
        <w:numPr>
          <w:ilvl w:val="0"/>
          <w:numId w:val="3"/>
        </w:numPr>
        <w:rPr/>
      </w:pPr>
      <w:r>
        <w:rPr>
          <w:rStyle w:val="Read"/>
          <w:sz w:val="28"/>
          <w:szCs w:val="28"/>
        </w:rPr>
        <w:t>Условия, влияющие на течение восстановительных процессов</w:t>
      </w:r>
    </w:p>
    <w:p>
      <w:pPr>
        <w:pStyle w:val="Normal"/>
        <w:rPr/>
      </w:pPr>
      <w:r>
        <w:rPr>
          <w:bCs/>
          <w:sz w:val="28"/>
          <w:szCs w:val="28"/>
        </w:rPr>
        <w:t>Заключ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- обновление структур орга</w:t>
        <w:softHyphen/>
        <w:t>низма в процессе жизнедеятельности и восстановление тех структур, которые были утрачены в результате патологических процессов. В большей степени регенерация присуща растениям и беспозвоночным животным, в меньшей - позвоночным. Регенерация - в медицине - полное восстановление утраченных част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вления регенерации были знакомы людям еще в глубокой древности. К концу 19 в. был накоплен материал,раск</w:t>
        <w:softHyphen/>
        <w:t>рывающий закономерности регене</w:t>
        <w:softHyphen/>
        <w:t>раторной реакции у человека и жи</w:t>
        <w:softHyphen/>
        <w:t>вотных, но особенно   интенсивно проблема регенрации разрабатывается с 40-х гг. 20 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ные давно пытаются понять, каким образом земноводные - например, тритоны и саламандры -- регенерируют оторванные хвосты, конечности, челюсти. Более того, у них восстанавливаются и поврежденное сердце, и глазные ткани, и спинной мозг. Способ, применяемый земноводными для саморемонта, стал понятен, когда ученые сравнили регенерацию зрелых особей и эмбрионов. Оказывается, на ранних стадиях развития клетки будущего существа незрелы, их участь вполне может измениться.</w:t>
      </w:r>
      <w:r>
        <w:rPr>
          <w:color w:val="000000"/>
        </w:rPr>
        <w:br/>
      </w:r>
    </w:p>
    <w:p>
      <w:pPr>
        <w:pStyle w:val="Normal"/>
        <w:spacing w:lineRule="auto" w:line="360"/>
        <w:jc w:val="both"/>
        <w:rPr>
          <w:rStyle w:val="Read"/>
          <w:bCs/>
          <w:sz w:val="28"/>
          <w:szCs w:val="28"/>
        </w:rPr>
      </w:pPr>
      <w:r>
        <w:rPr>
          <w:rStyle w:val="Read"/>
          <w:bCs/>
          <w:sz w:val="28"/>
          <w:szCs w:val="28"/>
        </w:rPr>
        <w:t xml:space="preserve">      </w:t>
      </w:r>
      <w:r>
        <w:rPr>
          <w:rStyle w:val="Read"/>
          <w:bCs/>
          <w:sz w:val="28"/>
          <w:szCs w:val="28"/>
        </w:rPr>
        <w:t>В данном реферате будут дано понятие и рассмотрены виды регенерации, а также особенности</w:t>
      </w:r>
      <w:r>
        <w:rPr>
          <w:rStyle w:val="Read"/>
          <w:sz w:val="28"/>
          <w:szCs w:val="28"/>
        </w:rPr>
        <w:t xml:space="preserve"> течения восстановительных процессов.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Style w:val="Read"/>
          <w:b/>
          <w:b/>
          <w:bCs/>
          <w:sz w:val="28"/>
          <w:szCs w:val="28"/>
          <w:lang w:val="en-US"/>
        </w:rPr>
      </w:pPr>
      <w:r>
        <w:rPr>
          <w:rStyle w:val="Read"/>
          <w:b/>
          <w:bCs/>
          <w:sz w:val="28"/>
          <w:szCs w:val="28"/>
        </w:rPr>
        <w:t>Понятие регенерации</w:t>
      </w:r>
    </w:p>
    <w:p>
      <w:pPr>
        <w:pStyle w:val="Normal"/>
        <w:ind w:left="360" w:hanging="0"/>
        <w:jc w:val="center"/>
        <w:rPr>
          <w:rStyle w:val="Read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ГЕНЕРАЦИЯ</w:t>
      </w:r>
      <w:r>
        <w:rPr>
          <w:sz w:val="28"/>
          <w:szCs w:val="28"/>
        </w:rPr>
        <w:t xml:space="preserve"> (от позднелат. </w:t>
      </w:r>
      <w:r>
        <w:rPr>
          <w:sz w:val="28"/>
          <w:szCs w:val="28"/>
          <w:lang w:val="en-US"/>
        </w:rPr>
        <w:t>regene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</w:rPr>
        <w:t xml:space="preserve"> —возрождение, возобновление) в биологии,   восстановление   организмом утраченных или повреждённых органов и тканей, а также восстановление целого организма из его части. Регенерация  наблюдается в естественных условиях, а также может быть вызвана экспериментально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егенерация</w:t>
      </w:r>
      <w:r>
        <w:rPr>
          <w:b/>
          <w:bCs/>
          <w:sz w:val="28"/>
          <w:szCs w:val="28"/>
        </w:rPr>
        <w:t xml:space="preserve"> у животных и человека</w:t>
      </w:r>
      <w:r>
        <w:rPr>
          <w:sz w:val="28"/>
          <w:szCs w:val="28"/>
        </w:rPr>
        <w:t xml:space="preserve"> — образова</w:t>
        <w:softHyphen/>
        <w:t>ние новых структур взамен удалённых либо погибших в результате поврежде</w:t>
        <w:softHyphen/>
        <w:t>ния (репаратинпая регенерация) или утраченных в процессе нормальной жизнедеятельно</w:t>
        <w:softHyphen/>
        <w:t>сти (физиологнческая  регенерация); вторичное развитие, вызванное утратой развившегося ранее органа. Регенерировавший орган может иметь такое же строение, как удалённый, отличаться от него или совсем не похо</w:t>
        <w:softHyphen/>
        <w:t>дить на него (атипичная регенерация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ермин « регенерация» предложен в 1712 франц. учёным Р. Реомюром, изучавшим регенерацию ног речного рака. У многих беспозвоночных возможна регенерация  целого организма из кусочка тела. У высокоорганизонанных животных это невозможно — регенерируют лишь от</w:t>
        <w:softHyphen/>
        <w:t>дельные органы или их части. Регенерация может происходить путём роста тканей на ране</w:t>
        <w:softHyphen/>
        <w:t>вой поверхности, перестройки оставшейся части органа в новый или путём роста остатка органа без изменения его форм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едставление об ослаблении способности к регенерации по мере повышения организации животных оши</w:t>
        <w:softHyphen/>
        <w:t>бочно, т. к. процесс регенерации зависит не только от уровня организации животного, но и от многих других факторов и характеризуется значит, изменчивостью. Неправильно так</w:t>
        <w:softHyphen/>
        <w:t>же утверждение, что способность к регенерации закономерно падает с возрастом; она может и повышаться в процессе онтоге</w:t>
        <w:softHyphen/>
        <w:t>неза, но в период старости часто наблю</w:t>
        <w:softHyphen/>
        <w:t>дают её снижение. За последнюю четверть века показано , что, хотя у млекопитающих и человека целые наружные органы не регенерируют, внутренние их органы, а также мышцы, ске</w:t>
        <w:softHyphen/>
        <w:t>лет, кожа способны к регенерации, которую изучают на органном, тканевом, клеточном и субклеточном уровнях. Разработка мето</w:t>
        <w:softHyphen/>
        <w:t>дов усиления (стимуляции) слабой и вос</w:t>
        <w:softHyphen/>
        <w:t>становления утраченной способности к регенерации приблизит учение о регенерации к медицин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енерация в медицине.</w:t>
      </w:r>
      <w:r>
        <w:rPr>
          <w:sz w:val="28"/>
          <w:szCs w:val="28"/>
        </w:rPr>
        <w:t xml:space="preserve"> Различают физиологиче</w:t>
        <w:softHyphen/>
        <w:t>скую, репаративную и патологическую регенерацию. При травмах и др. патологических состояниях, которые сопровождаются массо</w:t>
        <w:softHyphen/>
        <w:t>вой гибелью клеток, восстановление тка</w:t>
        <w:softHyphen/>
        <w:t xml:space="preserve">ней осуществляется за счёт </w:t>
      </w:r>
      <w:r>
        <w:rPr>
          <w:b/>
          <w:sz w:val="28"/>
          <w:szCs w:val="28"/>
        </w:rPr>
        <w:t xml:space="preserve">репаративнои </w:t>
      </w:r>
      <w:r>
        <w:rPr>
          <w:sz w:val="28"/>
          <w:szCs w:val="28"/>
        </w:rPr>
        <w:t>(восстановительной) регенерации. Если в процессе репаративной регенерации утраченная часть замещается равноценной, специали</w:t>
        <w:softHyphen/>
        <w:t xml:space="preserve">зированной тканью, говорят о полной регенерации </w:t>
      </w:r>
      <w:r>
        <w:rPr>
          <w:iCs/>
          <w:sz w:val="28"/>
          <w:szCs w:val="28"/>
        </w:rPr>
        <w:t>(реституции);</w:t>
      </w:r>
      <w:r>
        <w:rPr>
          <w:sz w:val="28"/>
          <w:szCs w:val="28"/>
        </w:rPr>
        <w:t xml:space="preserve"> если на месте дефекта разрастается неспециализированная со</w:t>
        <w:softHyphen/>
        <w:t>единительная ткань,— о неполной регенерации (заживлении посред</w:t>
        <w:softHyphen/>
        <w:t>ством рубцевания). В ряде случаев при субституции функция восстанавливается за счёт интенсивного новообразования ткани (аналогичной погибшей) в непо</w:t>
        <w:softHyphen/>
        <w:t>вреждённой части органа. Это новообра</w:t>
        <w:softHyphen/>
        <w:t>зование происходит путём либо усилен</w:t>
        <w:softHyphen/>
        <w:t>ного размножения клеток, либо за счёт внутриклеточной    регенерации— восстановления субклеточных структур при неизменён</w:t>
        <w:softHyphen/>
        <w:t>ном числе клеток (сердечная мышца, нервная ткань). Возраст, особенности обмена веществ, состояние нервной и эндокринной систем, питание, интенсив</w:t>
        <w:softHyphen/>
        <w:t>ность кровообращения в повреждённой ткани, сопутствующие заболевания могут ослабить, усилить или качественно изме</w:t>
        <w:softHyphen/>
        <w:t>нить процесс регенерации. В некоторых случаях это приводит к патологической регенерации. Её проявления: длительно незаживающие язвы, нарушения срастания переломов костей, избыточные разрастания тканей или переход одного типа ткани в другой. Лечебные воздействия на процесс</w:t>
      </w:r>
      <w:r>
        <w:rPr/>
        <w:t xml:space="preserve"> </w:t>
      </w:r>
      <w:r>
        <w:rPr>
          <w:sz w:val="28"/>
          <w:szCs w:val="28"/>
        </w:rPr>
        <w:t xml:space="preserve">регенерации  заключаются в стимуляции полной и предотвращении патологической регенерации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егенерация</w:t>
      </w:r>
      <w:r>
        <w:rPr>
          <w:b/>
          <w:bCs/>
          <w:sz w:val="28"/>
          <w:szCs w:val="28"/>
        </w:rPr>
        <w:t xml:space="preserve"> у растений</w:t>
      </w:r>
      <w:r>
        <w:rPr>
          <w:sz w:val="28"/>
          <w:szCs w:val="28"/>
        </w:rPr>
        <w:t xml:space="preserve"> может происходить на месте утраченной части (реституция) или на другом месте тела (репродукция). Весеннее восстановление листьев вместо опавших осенью — естественная регенерация  типа репродукции. Обычно, однако, под регенерацией понимают лишь восстановление насиль</w:t>
        <w:softHyphen/>
        <w:t>ственно отторженных частей. При такой регенерации организм прежде всего использует основные пути нормального развития. Поэтому регенерация органов у растений происходит преимущественно путём репродукции: отнятые органы ком</w:t>
        <w:softHyphen/>
        <w:t>пенсируются развитием существующих или образующихся вновь метамерных заложений. Так, при отрезании верхушки побега усиленно развиваются боковые побеги. Растения или их части, развиваю</w:t>
        <w:softHyphen/>
        <w:t>щиеся не метамерно, легче регенерируют путём реституции, как и участки тканей. Например, поверхность ранения может покрыться так называемой раневой пери</w:t>
        <w:softHyphen/>
        <w:t xml:space="preserve">дермой; рана на стволе или ветке может зарубцеваться наплывами </w:t>
      </w:r>
      <w:r>
        <w:rPr>
          <w:i/>
          <w:iCs/>
          <w:sz w:val="28"/>
          <w:szCs w:val="28"/>
        </w:rPr>
        <w:t xml:space="preserve">(каллюсами). </w:t>
      </w:r>
      <w:r>
        <w:rPr>
          <w:sz w:val="28"/>
          <w:szCs w:val="28"/>
        </w:rPr>
        <w:t>Размножение растений черенками — про</w:t>
        <w:softHyphen/>
        <w:t>стейший случай регенерации, когда из небольшой вегетативной части восстанавливается це</w:t>
        <w:softHyphen/>
        <w:t>лое расте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ироко распространена регенерация  и из отрез</w:t>
        <w:softHyphen/>
        <w:t>ков корня, корневища или слоевища. Мо</w:t>
        <w:softHyphen/>
        <w:t>жно вырастить растения из листовых че</w:t>
        <w:softHyphen/>
        <w:t>ренков, кусочков листа (например, у бего</w:t>
        <w:softHyphen/>
        <w:t>ний). У некоторых растений удавалась регенерация  из изолированных клеток и даже из от</w:t>
        <w:softHyphen/>
        <w:t>дельных изолированных протопластов, а у некоторых видов сифоновых водорос</w:t>
        <w:softHyphen/>
        <w:t>лей — из небольших участков их много</w:t>
        <w:softHyphen/>
        <w:t>ядерной протоплазмы. Молодой возраст растения обычно способствует регенерации, но на слишком ранних стадиях онтогенеза орган может оказаться неспособным к регенерации. Как биологическое приспособление, обеспечиваю</w:t>
        <w:softHyphen/>
        <w:t>щее зарастание ран, восстановление слу</w:t>
        <w:softHyphen/>
        <w:t xml:space="preserve">чайно утраченных органов, а нередко и вегетативное размножение, регенерация  имеет большое значение для растениеводства, плодоводства, лесоводства, декоративного садоводства и др. Она даёт материал и для решения ряда теоретических проблем, в т. ч. и проблем развития организма. Большую роль в процессах регенерации играют ростовые вещества. </w:t>
      </w:r>
      <w:r>
        <w:br w:type="page"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генерации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вида регенерации — физио</w:t>
        <w:softHyphen/>
        <w:t xml:space="preserve">логическую и репаративную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Фи</w:t>
        <w:softHyphen/>
        <w:t>зиологическая регенерация</w:t>
      </w:r>
      <w:r>
        <w:rPr>
          <w:sz w:val="28"/>
          <w:szCs w:val="28"/>
        </w:rPr>
        <w:t xml:space="preserve"> — непрерывное обновление структур на клеточном (смена клеток крови, эпидермиса и др.) и внутриклеточном (обновле</w:t>
        <w:softHyphen/>
        <w:t>ние клеточных органелл) уровнях, которым обеспечивается функциони</w:t>
        <w:softHyphen/>
        <w:t xml:space="preserve">рование органов и ткан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паративная регенерация</w:t>
      </w:r>
      <w:r>
        <w:rPr>
          <w:sz w:val="28"/>
          <w:szCs w:val="28"/>
        </w:rPr>
        <w:t>— процесс   ликвидации структурных повреждений   после действия патогенных фактор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а вида регенерации не являются обособленными, не зависимыми друг от друга. Так, репаративная  регенерация развертывается на базе физиологической, т. е. на основе тех же механизмов, и отли</w:t>
        <w:softHyphen/>
        <w:t>чается лишь большей интенсивно</w:t>
        <w:softHyphen/>
        <w:t>стью проявлений. Поэтому репаративную регенерацию следует рассматривать как нормальную реакцию организма на повреждение,   характеризующуюся резким усилением физиологических механиз</w:t>
        <w:softHyphen/>
        <w:t>мов воспроизведения специфических тканевых элементов того или иного орган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регенерации для организма опре</w:t>
        <w:softHyphen/>
        <w:t>деляется тем, что на основе клеточ</w:t>
        <w:softHyphen/>
        <w:t>ного и внутриклеточного обновления органов обеспечивается   широкий диапазон приспособительных коле</w:t>
        <w:softHyphen/>
        <w:t>баний их функциональной активно</w:t>
        <w:softHyphen/>
        <w:t>сти в меняющихся условиях окружа</w:t>
        <w:softHyphen/>
        <w:t>ющей среды, а также восстановле</w:t>
        <w:softHyphen/>
        <w:t>ние и компенсация нарушенных под воздействием различных   патоген</w:t>
        <w:softHyphen/>
        <w:t>ных факторов функц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Физиологи</w:t>
        <w:softHyphen/>
        <w:t>ческая и репаративная регенерации являются структурной основой всего разно</w:t>
        <w:softHyphen/>
        <w:t>образия проявлений жизнедеятель</w:t>
        <w:softHyphen/>
        <w:t>ности организма в норме и пато</w:t>
        <w:softHyphen/>
        <w:t>лог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цесс регенерации развертывается на раз</w:t>
        <w:softHyphen/>
        <w:t>ных уровнях   организации — сис</w:t>
        <w:softHyphen/>
        <w:t>темном, органном, тканевом, клеточ</w:t>
        <w:softHyphen/>
        <w:t>ном, внутриклеточном. Осуществля</w:t>
        <w:softHyphen/>
        <w:t>ется он путем прямого и непрямого деления клеток, обновления внутриклеточ</w:t>
        <w:softHyphen/>
        <w:t>ных органелл и их размножения. Обновление внутриклеточных струк</w:t>
        <w:softHyphen/>
        <w:t xml:space="preserve">тур и их </w:t>
      </w:r>
      <w:r>
        <w:rPr>
          <w:iCs/>
          <w:sz w:val="28"/>
          <w:szCs w:val="28"/>
        </w:rPr>
        <w:t>гиперплазия</w:t>
      </w:r>
      <w:r>
        <w:rPr>
          <w:sz w:val="28"/>
          <w:szCs w:val="28"/>
        </w:rPr>
        <w:t xml:space="preserve"> являются универсальной формой регенерации, присущей всем без исключения органам мле</w:t>
        <w:softHyphen/>
        <w:t>копитающих и человека. Она выра</w:t>
        <w:softHyphen/>
        <w:t>жается либо в форме  собственно внутриклеточной регенерации, когда после гибели части клетки ее строение вос</w:t>
        <w:softHyphen/>
        <w:t>станавливается за счет размножения сохранившихся органелл, либо в ви</w:t>
        <w:softHyphen/>
        <w:t>де увеличения числа органелл (компенсаторная гиперплазия органелл) в одной клетке при гибели дру</w:t>
        <w:softHyphen/>
        <w:t>го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осстановление исходной  массы органа после его повреждения осу</w:t>
        <w:softHyphen/>
        <w:t>ществляется различными   путями. В одних случаях   сохранившаяся часть органа остается неизмененной или малоизмененной, а недостающая его часть отрастает от раневой по</w:t>
        <w:softHyphen/>
        <w:t>верхности в виде четко отграничен</w:t>
        <w:softHyphen/>
        <w:t>ного регенерата. Такой способ вос</w:t>
        <w:softHyphen/>
        <w:t>становления утраченной части орга</w:t>
        <w:softHyphen/>
        <w:t>на называют эпиморфозом. В других случаях  происходит  перестройка оставшейся части органа, в про</w:t>
        <w:softHyphen/>
        <w:t>цессе которой он постепенно приоб</w:t>
        <w:softHyphen/>
        <w:t>ретает исходные форму и размеры. Этот вариант процесса регенерации называют морфаллаксисом. Чаще эпиморфоз и морфаллаксис встречаются в раз</w:t>
        <w:softHyphen/>
        <w:t>личных сочетаниях. Наблюдая уве</w:t>
        <w:softHyphen/>
        <w:t xml:space="preserve">личение размеров органа после его повреждения, прежде говорили о его компенсаторной   </w:t>
      </w:r>
      <w:r>
        <w:rPr>
          <w:iCs/>
          <w:sz w:val="28"/>
          <w:szCs w:val="28"/>
        </w:rPr>
        <w:t>гипертрофии</w:t>
      </w:r>
      <w:r>
        <w:rPr>
          <w:sz w:val="28"/>
          <w:szCs w:val="28"/>
        </w:rPr>
        <w:t xml:space="preserve">. Цитологический анализ этого процесса показал, что в его основе лежит размножение   </w:t>
      </w:r>
      <w:r>
        <w:rPr>
          <w:iCs/>
          <w:sz w:val="28"/>
          <w:szCs w:val="28"/>
        </w:rPr>
        <w:t>клеток</w:t>
      </w:r>
      <w:r>
        <w:rPr>
          <w:sz w:val="28"/>
          <w:szCs w:val="28"/>
        </w:rPr>
        <w:t>, т. е. регенераторная реакция. В связи с этим процесс получил название «регенерацнонная гипертрофия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нято считать, что репаратив</w:t>
        <w:softHyphen/>
        <w:t>ная регенерация  развертывается после наступ</w:t>
        <w:softHyphen/>
        <w:t>ления дистрофических, некротических и воспалительных изменении, Так, однако, бывает далеко не всег</w:t>
        <w:softHyphen/>
        <w:t>да. Значительно чаще немедленно после начала действия патогенного фактора резко интенсифицируется физиологическая регенерация, направленная на компенсацию убыли структур, в связи с их внезапным ускоренным расходованием или гибелью. В это время она представляет собой по су</w:t>
        <w:softHyphen/>
        <w:t>ществу репаративную регенераци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 источниках регенерации имеются  две точки зрения. Согласно одной</w:t>
      </w:r>
      <w:r>
        <w:rPr>
          <w:bCs/>
          <w:sz w:val="28"/>
          <w:szCs w:val="28"/>
        </w:rPr>
        <w:t xml:space="preserve"> из </w:t>
      </w:r>
      <w:r>
        <w:rPr>
          <w:sz w:val="28"/>
          <w:szCs w:val="28"/>
        </w:rPr>
        <w:t>них (теория резервных клеток), про</w:t>
        <w:softHyphen/>
        <w:t>исходит пролиферация камбиальных, незрелых клеточных элементов (так наз. стволовых клеток и клеток-предшественников), которые,   интен</w:t>
        <w:softHyphen/>
        <w:t>сивно размножаясь и дифференциру</w:t>
        <w:softHyphen/>
        <w:t>ясь, восполняют убыль высокодифференцированных клеток   данного органа, обеспечивающих его специ</w:t>
        <w:softHyphen/>
        <w:t>фическую функцию. Другая точка зрения допускает, что источником регенерации могут быть высокодифференцированные клетки органа, которые в ус</w:t>
        <w:softHyphen/>
        <w:t>ловиях патологического процесса могут пе</w:t>
        <w:softHyphen/>
        <w:t>рестраиваться, утрачивать часть сво</w:t>
        <w:softHyphen/>
        <w:t>их специфических органелл и одно</w:t>
        <w:softHyphen/>
        <w:t>временно приобретать способность к митотическому делению с последую</w:t>
        <w:softHyphen/>
        <w:t xml:space="preserve">щей </w:t>
      </w:r>
      <w:r>
        <w:rPr>
          <w:iCs/>
          <w:sz w:val="28"/>
          <w:szCs w:val="28"/>
        </w:rPr>
        <w:t>пролиферацией</w:t>
      </w:r>
      <w:r>
        <w:rPr>
          <w:sz w:val="28"/>
          <w:szCs w:val="28"/>
        </w:rPr>
        <w:t xml:space="preserve"> и дифференцировк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Read"/>
          <w:b/>
          <w:sz w:val="28"/>
          <w:szCs w:val="28"/>
        </w:rPr>
        <w:t>Условия, влияющие на течение восстановительных процессов</w:t>
      </w:r>
    </w:p>
    <w:p>
      <w:pPr>
        <w:pStyle w:val="Normal"/>
        <w:spacing w:lineRule="auto" w:line="360"/>
        <w:ind w:firstLine="360"/>
        <w:jc w:val="both"/>
        <w:rPr>
          <w:rStyle w:val="Read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сходы процесс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генерации</w:t>
      </w:r>
      <w:r>
        <w:rPr>
          <w:bCs/>
          <w:sz w:val="28"/>
          <w:szCs w:val="28"/>
        </w:rPr>
        <w:t xml:space="preserve"> могут</w:t>
      </w:r>
      <w:r>
        <w:rPr>
          <w:sz w:val="28"/>
          <w:szCs w:val="28"/>
        </w:rPr>
        <w:t xml:space="preserve"> быть различными. В одних случаях регенерация  за</w:t>
        <w:softHyphen/>
        <w:t xml:space="preserve">канчивается формированием части, идентичной погибшей по форм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остроенной из такой же ткани. В этих случаях говорят о полной регенерации (реституции, или гомоморфозе). В результате регенерации может образоваться и совсем иной орган, чем удаленный, что обозначают как гетероморфоз (напр., образование у ракообразных конечности вместо усика). Наблюда</w:t>
        <w:softHyphen/>
        <w:t>ют также неполное развитие регене</w:t>
        <w:softHyphen/>
        <w:t>рирующего    органа — гипотипцю (например, появление меньшего числа пальцев на конечности у тритона). Случается и обратное — формирова</w:t>
        <w:softHyphen/>
        <w:t>ние большего числа конечностей, чем в норме, обильное новообразова</w:t>
        <w:softHyphen/>
        <w:t>ние костной ткани в месте перелома и др. (избыточ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генерация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или суперреге</w:t>
        <w:softHyphen/>
        <w:t>нерация) . В ряде случаев у млекопи</w:t>
        <w:softHyphen/>
        <w:t>тающих и человека в результате регенерации в зоне повреждения образуется не специфическая для данного органа ткань, а соединительная ткань, в дальнейшем подвергающаяся рубце</w:t>
        <w:softHyphen/>
        <w:t>ванию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что обозначают как неполную регенерацию. пли реституцией. Завершение восстановительного про</w:t>
        <w:softHyphen/>
        <w:t>цесса пол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генерацией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или субституцией, в значительной мере определяется сохранностью  или  повреждением соединительнотканного каркаса ор</w:t>
        <w:softHyphen/>
        <w:t>гана.   Если избирательно гибнет только паренхима органа, напр. пе</w:t>
        <w:softHyphen/>
        <w:t>чени, то обычно наступает полная ее регенерация</w:t>
      </w:r>
      <w:r>
        <w:rPr>
          <w:b/>
          <w:bCs/>
          <w:sz w:val="28"/>
          <w:szCs w:val="28"/>
        </w:rPr>
        <w:t>;</w:t>
      </w:r>
      <w:r>
        <w:rPr>
          <w:sz w:val="28"/>
          <w:szCs w:val="28"/>
        </w:rPr>
        <w:t xml:space="preserve"> если же некрозу подвергается и строма, процесс всегда заканчивает</w:t>
        <w:softHyphen/>
        <w:t>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м рубца. В</w:t>
      </w:r>
      <w:r>
        <w:rPr>
          <w:sz w:val="28"/>
          <w:szCs w:val="28"/>
        </w:rPr>
        <w:t xml:space="preserve"> силу различных причин (гиповитаминоз, истощение и др.) течение репаративной регенерации может принимать затяж</w:t>
        <w:softHyphen/>
        <w:t>ной характер, качественно извра</w:t>
        <w:softHyphen/>
        <w:t>щаться, сопровождаясь образовани</w:t>
        <w:softHyphen/>
        <w:t xml:space="preserve">ем вяло гранулирующих, длительно не заживающих язв, формированием ложного сустава вместо срастания костных отломков, гиперрегенерацией ткани, </w:t>
      </w:r>
      <w:r>
        <w:rPr>
          <w:iCs/>
          <w:sz w:val="28"/>
          <w:szCs w:val="28"/>
        </w:rPr>
        <w:t>метаплазией</w:t>
      </w:r>
      <w:r>
        <w:rPr>
          <w:sz w:val="28"/>
          <w:szCs w:val="28"/>
        </w:rPr>
        <w:t xml:space="preserve"> и др. В по</w:t>
        <w:softHyphen/>
        <w:t>добных случаях говорят о патологи</w:t>
        <w:softHyphen/>
        <w:t>ческой регенер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тепень и формы выражения регенерационной способности неодинако</w:t>
        <w:softHyphen/>
        <w:t>вы у разных животных. Ряд простей</w:t>
        <w:softHyphen/>
        <w:t>ших, кишечнополостных, плоских червей, немертин, кольчатых чер</w:t>
        <w:softHyphen/>
        <w:t>вей, иглокожих, полухордовых и личиночно-хордовых обладают   спо</w:t>
        <w:softHyphen/>
        <w:t>собностью восстанавливать</w:t>
      </w:r>
      <w:r>
        <w:rPr>
          <w:b/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от</w:t>
        <w:softHyphen/>
        <w:t>дельного фрагмента или кусочка тела целый организм. Многие представи</w:t>
        <w:softHyphen/>
        <w:t>тели этих же групп животных способ</w:t>
        <w:softHyphen/>
        <w:t>ны восстанавливать только большие участки тела (напр., головной или хвостовой его концы). Другие вос</w:t>
        <w:softHyphen/>
        <w:t>станавливают лишь отдельные утра</w:t>
        <w:softHyphen/>
        <w:t>ченные органы или их часть (регене</w:t>
        <w:softHyphen/>
        <w:t>рация ампутированных конечностей, усиков, глаз — у ракообразных; час</w:t>
        <w:softHyphen/>
        <w:t>тей ноги, мантии, головы, глаз, щупалепев, раковины — у моллюсков; конечностей, хвоста, глаз, челюс</w:t>
        <w:softHyphen/>
        <w:t>тей — у хвостатых амфибий и др.). Проявления регенерационной спо</w:t>
        <w:softHyphen/>
        <w:t>собности у высокоорганизованных животных, а также человека отлича</w:t>
        <w:softHyphen/>
        <w:t>ются значительным разнообразием — могут восстанавливаться крупные части внутренних органов (напр., пе</w:t>
        <w:softHyphen/>
        <w:t>чени), мышцы, кости, кожа и др., а также отдельные клетки после гибели части их цитоплазмы и органел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ысшие животные не способны целиком восстанавли</w:t>
        <w:softHyphen/>
        <w:t>вать организм или крупные его час</w:t>
        <w:softHyphen/>
        <w:t>ти из небольших фрагментов, в Ка</w:t>
        <w:softHyphen/>
        <w:t>честве одной из важных закономер</w:t>
        <w:softHyphen/>
        <w:t>ностей регенерационной способности в 19 в. было выдвинуто положение, что она снижается по мере повыше</w:t>
        <w:softHyphen/>
        <w:t>ния организации животного. Одна</w:t>
        <w:softHyphen/>
        <w:t>ко в процессе углубленной разра</w:t>
        <w:softHyphen/>
        <w:t>ботки проблемы регенерации, особенно проявле</w:t>
        <w:softHyphen/>
        <w:t>ний регенерации у млекопитающих и человека, становилась все более очевидной ошибочность этого положения. Мно</w:t>
        <w:softHyphen/>
        <w:t>гочисленные примеры   свидетель</w:t>
        <w:softHyphen/>
        <w:t>ствуют о том, что среди сравнитель</w:t>
        <w:softHyphen/>
        <w:t>но низкоорганизованных животных встречаются такие, которые отличают</w:t>
        <w:softHyphen/>
        <w:t>ся слабой регенерационной способ</w:t>
        <w:softHyphen/>
        <w:t>ностью (губки, круглые черви), в то время как многие относительно высокоорганизованные животные (иглокожие, низшие хордовые) этой способностью обладают в достаточ</w:t>
        <w:softHyphen/>
        <w:t>но высокой степени. Кроме того, среди близкородственных видов жи</w:t>
        <w:softHyphen/>
        <w:t>вотных нередко встречаются как хорошо, так и плохо регенерирую</w:t>
        <w:softHyphen/>
        <w:t xml:space="preserve">щие.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>Многочисленные    исследования</w:t>
      </w:r>
      <w:r>
        <w:rPr>
          <w:sz w:val="28"/>
          <w:szCs w:val="28"/>
        </w:rPr>
        <w:t xml:space="preserve"> восстановительных процессов у мле</w:t>
        <w:softHyphen/>
        <w:t>копитающих и человека, системати</w:t>
        <w:softHyphen/>
        <w:t>чески   проводившиеся с середины 20 в., также свидетельствуют о не</w:t>
        <w:softHyphen/>
        <w:t>состоятельности   представления о резком снижении или даже полной утрате регенерационной способнос</w:t>
        <w:softHyphen/>
        <w:t>ти по мере повышения организации животного и специализации   его ткане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Концепция регенерационной гипертрофии свидетельствует о том, что восстановление исходной формы органа не является  единственным критерием наличия регенерационной способности и что для внутренних органов млекопитающих еще более важным показателем в этом отноше</w:t>
        <w:softHyphen/>
        <w:t>нии является их способность восста</w:t>
        <w:softHyphen/>
        <w:t>навливать свою исходную массу, т. е. общее количество структур, обеспечивающих     специфическую функцию. В результате электронно-микроскопических исследований ко</w:t>
        <w:softHyphen/>
        <w:t>ренным образом изменились пред</w:t>
        <w:softHyphen/>
        <w:t>ставления о диапазоне проявлений регенераторной реакции и, в част</w:t>
        <w:softHyphen/>
        <w:t>ности, стало очевидным, что эле</w:t>
        <w:softHyphen/>
        <w:t>ментарной формой этой реакции яв</w:t>
        <w:softHyphen/>
        <w:t>ляется размножение не клеток, а восстановление и гиперплазия их ультраструктур. Это, в свою оче</w:t>
        <w:softHyphen/>
        <w:t>редь, явилось основанием для отне</w:t>
        <w:softHyphen/>
        <w:t>сения к процессам регенерации такого феноме</w:t>
        <w:softHyphen/>
        <w:t>на, как гипертрофия клетки. Счита</w:t>
        <w:softHyphen/>
        <w:t>лось, что в основе этого процесса лежит простое увеличение ядра и массы коллоида цитоплазмы. Электронно микроскопические   исследо</w:t>
        <w:softHyphen/>
        <w:t>вания позволили установить, что гипертрофия     клетки — процесс структурный, обусловленный уве</w:t>
        <w:softHyphen/>
        <w:t>личением числа ядерных и цитоплазматических органелл и на основе этого обеспечивающий нормализа</w:t>
        <w:softHyphen/>
        <w:t>цию специфической функции данно</w:t>
        <w:softHyphen/>
        <w:t>го органа при гибели той или иной его части, т. е. в принципе это про</w:t>
        <w:softHyphen/>
        <w:t>цесс регенераторный,   восстанови</w:t>
        <w:softHyphen/>
        <w:t xml:space="preserve">тельный. С помощью </w:t>
      </w:r>
      <w:r>
        <w:rPr>
          <w:iCs/>
          <w:sz w:val="28"/>
          <w:szCs w:val="28"/>
        </w:rPr>
        <w:t>электронной микроскопии</w:t>
      </w:r>
      <w:r>
        <w:rPr>
          <w:sz w:val="28"/>
          <w:szCs w:val="28"/>
        </w:rPr>
        <w:t xml:space="preserve">  была расшифрова</w:t>
        <w:softHyphen/>
        <w:t>на сущность и такого широко рас</w:t>
        <w:softHyphen/>
        <w:t>пространенного явления, как обра</w:t>
        <w:softHyphen/>
        <w:t>тимость дистрофических изменений органов и тканей. Оказалось, что это не просто нормализация состава коллоида ядра и цитоплазмы, нару</w:t>
        <w:softHyphen/>
        <w:t>шенного в результате патологического про</w:t>
        <w:softHyphen/>
        <w:t>цесса, а значительно более сложный процесс нормализации архитектони</w:t>
        <w:softHyphen/>
        <w:t>ки клетки за счет восстановления структуры поврежденных органелл и их новообразования. Т. о. и этот феномен, ранее стоявший особняком среди других общепатологических процессов, оказался проявлением ре</w:t>
        <w:softHyphen/>
        <w:t>генераторной реакции организм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ом же все эти данные явились основанием для существенного рас</w:t>
        <w:softHyphen/>
        <w:t>ширения представлений о роли и значении процессов регенерации в жизнедея</w:t>
        <w:softHyphen/>
        <w:t>тельности организма, и в частности для выдвижения принципиально нового положения о том, что эти про</w:t>
        <w:softHyphen/>
        <w:t>цессы имеют отношение не только к заживлению повреждений, а явля</w:t>
        <w:softHyphen/>
        <w:t>ются основой функциональной ак</w:t>
        <w:softHyphen/>
        <w:t>тивности органов. Важную роль в утверждении этих новых представле</w:t>
        <w:softHyphen/>
        <w:t>ний о диапазоне и сущности процес</w:t>
        <w:softHyphen/>
        <w:t>сов регенерации сыграла точка зрения, что главным в регенерации органа является не только достижение им исходных ана</w:t>
        <w:softHyphen/>
        <w:t>томических параметров, но и норма</w:t>
        <w:softHyphen/>
        <w:t>лизация нарушенной функции, обес</w:t>
        <w:softHyphen/>
        <w:t>печиваемая различными варианта</w:t>
        <w:softHyphen/>
        <w:t>ми структурных преобразований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Именно в та</w:t>
        <w:softHyphen/>
        <w:t>ком принципиально новом освеще</w:t>
        <w:softHyphen/>
        <w:t>нии под структурно-функциональ</w:t>
        <w:softHyphen/>
        <w:t>ным углом зрения учение о регенерации утра</w:t>
        <w:softHyphen/>
        <w:t>чивает свое преимущественно био</w:t>
        <w:softHyphen/>
        <w:t>логическое звучание (восстановле</w:t>
        <w:softHyphen/>
        <w:t>ние удаленных органов) и становится первостепенно важным для решения основных   проблем   современной клин. медицины, в частности проб</w:t>
        <w:softHyphen/>
        <w:t>лемы   компенсации   нарушенных функц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Эти данные убеждают в том, что регенерационная способ</w:t>
        <w:softHyphen/>
        <w:t>ность у высших животных и, в част</w:t>
        <w:softHyphen/>
        <w:t>ности, у человека характеризуется значительным разнообразием своих проявлений. Так, в некоторых органах и тканях, напр. в костном мозге, по</w:t>
        <w:softHyphen/>
        <w:t>кровном эпителии, слизистых обо</w:t>
        <w:softHyphen/>
        <w:t>лочках, костях, физиологическая регенерация  выражается в непрерывном обновле</w:t>
        <w:softHyphen/>
        <w:t>нии клеточного состава, а репаратпвная регенерация — в полном восстановлении дефекта ткани и реконструкции ее исходной формы путем интенсивного митотического деления клеток. В дру</w:t>
        <w:softHyphen/>
        <w:t>гих органах, напр. в печени, почках, поджелудочной   железе,   органах эндокринной системы, легких и др., обновление клеточного состава про</w:t>
        <w:softHyphen/>
        <w:t>исходит сравнительно медленно, а ликвидация повреждения и нормали</w:t>
        <w:softHyphen/>
        <w:t>зация нарушенных функций обеспе</w:t>
        <w:softHyphen/>
        <w:t>чиваются на основе двух процес</w:t>
        <w:softHyphen/>
        <w:t>сов — размножения клеток и нара</w:t>
        <w:softHyphen/>
        <w:t>щивания массы органелл в предсуществующих сохранившихся клет</w:t>
        <w:softHyphen/>
        <w:t>ках, в результате чего они подвер</w:t>
        <w:softHyphen/>
        <w:t xml:space="preserve">гаются </w:t>
      </w:r>
      <w:r>
        <w:rPr>
          <w:iCs/>
          <w:sz w:val="28"/>
          <w:szCs w:val="28"/>
        </w:rPr>
        <w:t>гипертрофии</w:t>
      </w:r>
      <w:r>
        <w:rPr>
          <w:sz w:val="28"/>
          <w:szCs w:val="28"/>
        </w:rPr>
        <w:t xml:space="preserve">  и соответ</w:t>
        <w:softHyphen/>
        <w:t>ственно этому возрастает их функ</w:t>
        <w:softHyphen/>
        <w:t>циональная активность. Характер</w:t>
        <w:softHyphen/>
        <w:t>но, что исходная форма этих органов после повреждения чаще всего не восстанавливается, в месте травмы" образуется рубец,  а восполнение утраченной части происходит за счет неповрежденных отделов, т. е. восстановительный процесс проте</w:t>
        <w:softHyphen/>
        <w:t>кает по типу регенерационной ги</w:t>
        <w:softHyphen/>
        <w:t>пертрофии. Внутренние органы мле</w:t>
        <w:softHyphen/>
        <w:t>копитающих и человека обладают огромной  потенциальной  способ</w:t>
        <w:softHyphen/>
        <w:t>ностью к регенерацпонной гипертро</w:t>
        <w:softHyphen/>
        <w:t>фии; напр., печень в течение 3—4 нед. после резекции 70% ее паренхи</w:t>
        <w:softHyphen/>
        <w:t>мы по поводу доброкачественных опухолей, эхинококка и др. восстанав</w:t>
        <w:softHyphen/>
        <w:t>ливает исходный вес и в полном объеме — функциональную   актив</w:t>
        <w:softHyphen/>
        <w:t>ность. В центральной нервной системе и миокарде, клетки которых не обладают   способностью к митотическому делению, структур</w:t>
        <w:softHyphen/>
        <w:t>ное и функциональное восстановле</w:t>
        <w:softHyphen/>
        <w:t>ние после повреждения достигается исключительно или почти исключи</w:t>
        <w:softHyphen/>
        <w:t>тельно за счет увеличения  массы органелл в сохранившихся клетках и их гипертрофии, т. е. восстанови</w:t>
        <w:softHyphen/>
        <w:t>тельная способность   выражается только в форме внутриклеточной регенер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различных органах в основе ха</w:t>
        <w:softHyphen/>
        <w:t>рактерного для млекопитающих и че</w:t>
        <w:softHyphen/>
        <w:t>ловека разнообразия проявлений физиологической и репаративной регенерации лежат скорее всего структурно-функ</w:t>
        <w:softHyphen/>
        <w:t>циональные особенности каждого из них. Напр., хорошо выраженная способность к размножению клеток, свойственная эпителию кожи и сли</w:t>
        <w:softHyphen/>
        <w:t>зистых оболочек, связана с основ</w:t>
        <w:softHyphen/>
        <w:t>ной его функцией — непрерывным поддержанием целости покровов на границе с окружающей средой. Так</w:t>
        <w:softHyphen/>
        <w:t>же особенностями функции объяс</w:t>
        <w:softHyphen/>
        <w:t xml:space="preserve">няется высокая способность </w:t>
      </w:r>
      <w:r>
        <w:rPr>
          <w:iCs/>
          <w:sz w:val="28"/>
          <w:szCs w:val="28"/>
        </w:rPr>
        <w:t>кост</w:t>
        <w:softHyphen/>
        <w:t>ного мозга</w:t>
      </w:r>
      <w:r>
        <w:rPr>
          <w:sz w:val="28"/>
          <w:szCs w:val="28"/>
        </w:rPr>
        <w:t xml:space="preserve"> к клеточной регенерации не</w:t>
        <w:softHyphen/>
        <w:t>прерывным отделением все новых и новых клеток от общей массы в кровь. Эпителиальные клетки, выс</w:t>
        <w:softHyphen/>
        <w:t>тилающие ворсинки тонкой кишки, регенерируют по клеточному типу, т. к. для осуществления фермента</w:t>
        <w:softHyphen/>
        <w:t>тивной деятельности они сходят с ворсинки в просвет кишки, а их ме</w:t>
        <w:softHyphen/>
        <w:t>сто тотчас занимают новые клетки, в свою очередь уже готовые отторг</w:t>
        <w:softHyphen/>
        <w:t xml:space="preserve">нуться так же, как это только что случилось с их предшественницами. Восстановление опорной функции </w:t>
      </w:r>
      <w:r>
        <w:rPr>
          <w:iCs/>
          <w:sz w:val="28"/>
          <w:szCs w:val="28"/>
        </w:rPr>
        <w:t>кости</w:t>
      </w:r>
      <w:r>
        <w:rPr>
          <w:sz w:val="28"/>
          <w:szCs w:val="28"/>
        </w:rPr>
        <w:t xml:space="preserve"> может быть достигнуто только путем пролиферации клеток, и именно в области перелома, а не в каком-либо ином мест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ряде других органов, напр. в печени, почках, легких, под</w:t>
        <w:softHyphen/>
        <w:t>желудочной железе, надпочечниках, необходимый объем работы после повреждения обеспечивается прежде всего   восстановлением  исходной массы, поскольку основная функ</w:t>
        <w:softHyphen/>
        <w:t>ция этих органов связана не столько с  сохранением формы,  сколько с определенным количеством и раз</w:t>
        <w:softHyphen/>
        <w:t>мерами структурных единиц, вы</w:t>
        <w:softHyphen/>
        <w:t>полняющих в каждом из них спе</w:t>
        <w:softHyphen/>
        <w:t>цифическую   деятельность,— пече</w:t>
        <w:softHyphen/>
        <w:t>ночных долек, альвеол, панкреати</w:t>
        <w:softHyphen/>
        <w:t>ческих островков, нефронов и др. В миокарде и в центральной нервной системе митоз оказался в значительной мере или полностью вытесненным внутриклеточными ме</w:t>
        <w:softHyphen/>
        <w:t>ханизмами репарации повреждения. В центральной нервной системе, в частности, функция, напр., пирамидной клетки (пирами</w:t>
        <w:softHyphen/>
        <w:t>дального нейроцита) коры головного мозга состоит в непрерывном поддер</w:t>
        <w:softHyphen/>
        <w:t>жании связей с окружающими и рас</w:t>
        <w:softHyphen/>
        <w:t xml:space="preserve">полагающимися в самых различных </w:t>
      </w:r>
      <w:r>
        <w:rPr>
          <w:bCs/>
          <w:sz w:val="28"/>
          <w:szCs w:val="28"/>
        </w:rPr>
        <w:t>органах нервными</w:t>
      </w:r>
      <w:r>
        <w:rPr>
          <w:sz w:val="28"/>
          <w:szCs w:val="28"/>
        </w:rPr>
        <w:t xml:space="preserve"> клеткам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    соответствующей структурой — многочисленными   и разнообразными отростками, соеди</w:t>
        <w:softHyphen/>
        <w:t>няющими тело клетки с различными органами и тканями. Менять такую клетку в порядке физиологической или репаративной регенерации— это значит менять и все эти исключительно сложные ее связи как внутри нерв</w:t>
        <w:softHyphen/>
        <w:t>ной системы, так и далеко на пери</w:t>
        <w:softHyphen/>
        <w:t>ферии. Поэтому характерным, наи</w:t>
        <w:softHyphen/>
        <w:t>более целесообразным и экономич</w:t>
        <w:softHyphen/>
        <w:t>ным путем восстановления нарушен</w:t>
        <w:softHyphen/>
        <w:t>ной функции для клеток центральной нервной системы является усиление работы клеток, соседних с погибшими, за счет ги</w:t>
        <w:softHyphen/>
        <w:t>перплазии их специфических ультра</w:t>
        <w:softHyphen/>
        <w:t>структур, т. е. исключительно путем внутриклеточной регенер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аким образом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волюцион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 в мире животных характери</w:t>
        <w:softHyphen/>
        <w:t>зовался не постепенным ослаблени</w:t>
        <w:softHyphen/>
        <w:t>ем регенерапионной способности, а нарастающим разнообразием ее про</w:t>
        <w:softHyphen/>
        <w:t>явлений. При этом регенерационная способность в каждом конкрет</w:t>
        <w:softHyphen/>
        <w:t>ном органе приобретала ту форму, которая обеспечивала наиболее эф</w:t>
        <w:softHyphen/>
        <w:t>фективные пути восстановления его нарушенных функц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основе всего разнообразия про</w:t>
        <w:softHyphen/>
        <w:t>явлений регенерационной способ</w:t>
        <w:softHyphen/>
        <w:t>ности у млекопитающих и человека лежат две ее формы — клеточная и внутриклеточная, которые в разных органах или сочетаются в различ</w:t>
        <w:softHyphen/>
        <w:t>ных комбинациях, или существуют обособленно. В основе этих каза</w:t>
        <w:softHyphen/>
        <w:t>лось бы крайних форм процесса регенерации лежит единый феномен — гиперпла</w:t>
        <w:softHyphen/>
        <w:t>зия ядерных и цитоплазматических ультраструктур. В одном случае эта гиперплазия развертывается в предсуществующих клетках и каждая из них увеличивается, а в другом — то же число новообразованных ультра</w:t>
        <w:softHyphen/>
        <w:t>структур размещается в разделив</w:t>
        <w:softHyphen/>
        <w:t>шихся клетках, сохраняющих нор</w:t>
        <w:softHyphen/>
        <w:t>мальные размеры. В итоге общее число элементарных функционирую</w:t>
        <w:softHyphen/>
        <w:t>щих единиц (митохондрий, ядрышек, рибосом и др.) в обоих случаях ока</w:t>
        <w:softHyphen/>
        <w:t>зывается одинаковым. Поэтому сре</w:t>
        <w:softHyphen/>
        <w:t>ди всех этих комбинаций форм реге</w:t>
        <w:softHyphen/>
        <w:t>нераторной реакции нет «худших» и «лучших», более или менее эффек</w:t>
        <w:softHyphen/>
        <w:t>тивных; каждая из них является наиболее соответствующей структу</w:t>
        <w:softHyphen/>
        <w:t>ре и функции данного органа и од</w:t>
        <w:softHyphen/>
        <w:t>новременно неподходящей для всех остальных. Современное учение о внутри</w:t>
        <w:softHyphen/>
        <w:t>клеточных регенераторных и гипер</w:t>
        <w:softHyphen/>
        <w:t>пластических процессах свидетель</w:t>
        <w:softHyphen/>
        <w:t>ствует о несостоятельности представ</w:t>
        <w:softHyphen/>
        <w:t>лений о возможности нормализации работы патологически измененных органов на основе «чисто функцио</w:t>
        <w:softHyphen/>
        <w:t>нального напряжения» сохранив</w:t>
        <w:softHyphen/>
        <w:t>шихся отделов; любые, даже едва уловимые функциональные сдвиги компепсаторного  порядка  всегда обусловливаются соответствующими пролиферативными    изменениями) ядерных и цитоплазматнческих ультраструкту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Эффективность процесса регенерации в боль</w:t>
        <w:softHyphen/>
        <w:t>шой мере определяется условиями, в которых он протекает. Важное зна</w:t>
        <w:softHyphen/>
        <w:t>чение в этом отношении имеет общее состояние организма. Истощение гиповитаминоз, нарушения иннер</w:t>
        <w:softHyphen/>
        <w:t>вации и др. оказывают значительное влияние на ход репаративной регенерации, затормаживая ее и способствуя пере</w:t>
        <w:softHyphen/>
        <w:t>ходу в патологическую. Существен</w:t>
        <w:softHyphen/>
        <w:t>ное влияние на интенсивность ре</w:t>
        <w:softHyphen/>
        <w:t>паративной регенерации оказывает степень функциональной нагрузки, правиль</w:t>
        <w:softHyphen/>
        <w:t>ное дозирование котоpoй благоприят</w:t>
        <w:softHyphen/>
        <w:t>ствует этому процессу. Скорость ре</w:t>
        <w:softHyphen/>
        <w:t>паративной регенерации в известной мере определяется и возрастом, что приобре</w:t>
        <w:softHyphen/>
        <w:t>тает особое значение в связи с увели</w:t>
        <w:softHyphen/>
        <w:t>чением продолжительности жизни и соответственно числа оперативных вмешательств у лиц старших воз</w:t>
        <w:softHyphen/>
        <w:t>растных групп. Обычно существен</w:t>
        <w:softHyphen/>
        <w:t>ных отклонений процесса регенерации при этом не отмечается и большее значе</w:t>
        <w:softHyphen/>
        <w:t>ние, по-видимому, имеют тяжесть заболевания и его осложнения, чем возрастное ослабление регенераци</w:t>
        <w:softHyphen/>
        <w:t>онной способност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зменение общих и местных усло</w:t>
        <w:softHyphen/>
        <w:t>вий, в которых протекает процесс регенерации, может приводить как к количест</w:t>
        <w:softHyphen/>
        <w:t>венным, так и качественным его из</w:t>
        <w:softHyphen/>
        <w:t>менениям. Напр., регенерация  костей свода черепа от краев дефекта обычно не происходит. Если, однако, этот де</w:t>
        <w:softHyphen/>
        <w:t>фект заполнить костными опилками, он закрывается полноценной кост</w:t>
        <w:softHyphen/>
        <w:t xml:space="preserve">ной тканью. Изучение различных условий регенерации </w:t>
      </w:r>
      <w:r>
        <w:rPr>
          <w:iCs/>
          <w:sz w:val="28"/>
          <w:szCs w:val="28"/>
        </w:rPr>
        <w:t>кости</w:t>
      </w:r>
      <w:r>
        <w:rPr>
          <w:sz w:val="28"/>
          <w:szCs w:val="28"/>
        </w:rPr>
        <w:t xml:space="preserve"> способствовало значительному совершенствованию методов ликвидации повреждений костной ткани. Изме</w:t>
        <w:softHyphen/>
        <w:t>нения условий репаративной регенерации скелетных  мышц сопровождаются значительным усилением и повышением ее  эффективности.  Она  осуществляется за счет образова</w:t>
        <w:softHyphen/>
        <w:t>ния на концах   сохранившихся волокон мышечных почек, размно</w:t>
        <w:softHyphen/>
        <w:t>жения свободных миобластов, осво</w:t>
        <w:softHyphen/>
        <w:t>бождения резервных клеток — са</w:t>
        <w:softHyphen/>
        <w:t>теллитов,     дифференцирующихся в мышечные волокна. Важнейшим условием полноценной регенерации повреж</w:t>
        <w:softHyphen/>
        <w:t>денного нерва является соединение центрального его конца с перифе</w:t>
        <w:softHyphen/>
        <w:t>рическим, по футляру которого продвигается новообразованный нервный ствол. Общие и местные условия, влияющие на течение регенерации,  всегда реализуются только в рамках того способа регенерации, который вообще свой</w:t>
        <w:softHyphen/>
        <w:t>ствен данному органу, т. е. пока что никакими изменениями условий не удалось трансформировать регенерацию клеточ</w:t>
        <w:softHyphen/>
        <w:t>ную во внутриклеточную и наоборо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гуляции процессов регенерации уча</w:t>
        <w:softHyphen/>
        <w:t>ствуют  многочисленные  факторы эндо- и экзогенной природы. Уста</w:t>
        <w:softHyphen/>
        <w:t>новлены антагонистические влияния различ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акторов на течение</w:t>
      </w:r>
      <w:r>
        <w:rPr>
          <w:sz w:val="28"/>
          <w:szCs w:val="28"/>
        </w:rPr>
        <w:t xml:space="preserve"> внутриклеточных регенераторных и гиперпластических процессов. Наи</w:t>
        <w:softHyphen/>
        <w:t>более изучено влияние на регенерацию различ</w:t>
        <w:softHyphen/>
        <w:t xml:space="preserve">ных </w:t>
      </w:r>
      <w:r>
        <w:rPr>
          <w:iCs/>
          <w:sz w:val="28"/>
          <w:szCs w:val="28"/>
        </w:rPr>
        <w:t>гормонов</w:t>
      </w:r>
      <w:r>
        <w:rPr>
          <w:sz w:val="28"/>
          <w:szCs w:val="28"/>
        </w:rPr>
        <w:t>. Регуляция митотической активности клеток различ</w:t>
        <w:softHyphen/>
        <w:t>ных органов осуществляется гормо</w:t>
        <w:softHyphen/>
        <w:t>нами коры надпочечников, щитовид</w:t>
        <w:softHyphen/>
        <w:t>ной железы, половых желез и др. Важную роль в этом отношении иг</w:t>
        <w:softHyphen/>
        <w:t>рают так наз. гастроинтестинальные гормоны. Известны мощные эндоген</w:t>
        <w:softHyphen/>
        <w:t>ные регуляторы митотической ак</w:t>
        <w:softHyphen/>
        <w:t xml:space="preserve">тивности — </w:t>
      </w:r>
      <w:r>
        <w:rPr>
          <w:iCs/>
          <w:sz w:val="28"/>
          <w:szCs w:val="28"/>
        </w:rPr>
        <w:t>кейлоны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ростландины</w:t>
      </w:r>
      <w:r>
        <w:rPr>
          <w:sz w:val="28"/>
          <w:szCs w:val="28"/>
        </w:rPr>
        <w:t>, их антагонисты и другие биологически активные ве</w:t>
        <w:softHyphen/>
        <w:t xml:space="preserve">щества. 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исследова</w:t>
        <w:softHyphen/>
        <w:t>ниях механизмов регуляции про</w:t>
        <w:softHyphen/>
        <w:t>цессов регенерации занимает изучение роли различных отделов нервной системы в их течении и исходах. Новым нап</w:t>
        <w:softHyphen/>
        <w:t>равлением в разработке этой пробле</w:t>
        <w:softHyphen/>
        <w:t>мы является изучение иммунологической ре</w:t>
        <w:softHyphen/>
        <w:t>гуляции процессов регенерации, и в частности установление факта переноса лим</w:t>
        <w:softHyphen/>
        <w:t>фоцитами «регенерационной инфор</w:t>
        <w:softHyphen/>
        <w:t>мации», стимулирующей пролиферативную активность клеток различ</w:t>
        <w:softHyphen/>
        <w:t>ных внутренних органов. Регули</w:t>
        <w:softHyphen/>
        <w:t>рующее влияние на течение процесса регенерации оказывает и дозированная функ</w:t>
        <w:softHyphen/>
        <w:t>циональная нагрузка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rStyle w:val="Read"/>
          <w:bCs/>
          <w:sz w:val="28"/>
          <w:szCs w:val="28"/>
        </w:rPr>
        <w:t>Главная проблема состоит в том, что регенерация тканей у человека происходит очень медленно. Слишком медленно, чтобы произошло восстановление действительно значительного повреждения. Если бы этот процесс удалось хоть немного ускорить, то результат оказался бы куда как значительны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механизмов регуляции регенерационной способности органов и тканей открывает перспективы для разработки научных основ стимуля</w:t>
        <w:softHyphen/>
        <w:t xml:space="preserve">ции репаративной регенерации и управления процессами </w:t>
      </w:r>
      <w:r>
        <w:rPr>
          <w:iCs/>
          <w:sz w:val="28"/>
          <w:szCs w:val="28"/>
        </w:rPr>
        <w:t>выздоровления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Бабаева А. Г. Иммунологические механизмы регуляции восстано</w:t>
        <w:softHyphen/>
        <w:t>вительных процессов, М., 197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дскии В.  Я. и Урывева  И.  В.   Клеточная полиплоидия, М., 1981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Новое в учении о регенерации, под ред. Л. Д. Лиознера, М.,  1977,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торные меха</w:t>
        <w:softHyphen/>
        <w:t>низмы регенерации, под ред. А. Н. Студитского и Л. Д. Лиознера, М., 197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аркисов Д. С. Регенерация и</w:t>
      </w:r>
      <w:r>
        <w:rPr>
          <w:bCs/>
          <w:sz w:val="28"/>
          <w:szCs w:val="28"/>
        </w:rPr>
        <w:t xml:space="preserve"> ее </w:t>
      </w:r>
      <w:r>
        <w:rPr>
          <w:sz w:val="28"/>
          <w:szCs w:val="28"/>
        </w:rPr>
        <w:t>клиническое значение, М., 197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аркисов Д. С.  Очерки по структурным основам гомеостаза, М., 1977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о</w:t>
        <w:softHyphen/>
        <w:t>рова В. Ф. Возраст и восстановитель</w:t>
        <w:softHyphen/>
        <w:t>ная способность органов у млекопитаю</w:t>
        <w:softHyphen/>
        <w:t xml:space="preserve">щих, М., 1976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ев А. М. Энтерииовая (кишечная гормональная) система, Л., 1978, библиогр.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регенерации органов у млекопитающих,  под   ред. 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Лиознера</w:t>
      </w:r>
      <w:r>
        <w:rPr>
          <w:sz w:val="28"/>
          <w:szCs w:val="28"/>
          <w:lang w:val="en-US"/>
        </w:rPr>
        <w:t xml:space="preserve">, 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, 197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здрачев А.Д., Чумасов Е.И. Периферическая нервная система. Структура, развитие, трансплантация и регенерация .- СПб. : Наука, 1999.- 280 с.:</w:t>
      </w:r>
    </w:p>
    <w:p>
      <w:pPr>
        <w:pStyle w:val="Normal"/>
        <w:rPr>
          <w:rStyle w:val="Read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br/>
        <w:t xml:space="preserve"> </w:t>
        <w:br/>
        <w:b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Условия регенерации органов у млекопитающих,  под   ред. Л. Д. Лиознера,   М., 1972. С. 12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ркисов Д. С. Регенерация и</w:t>
      </w:r>
      <w:r>
        <w:rPr>
          <w:bCs/>
        </w:rPr>
        <w:t xml:space="preserve"> ее </w:t>
      </w:r>
      <w:r>
        <w:rPr/>
        <w:t>клиническое значение, М., 1970. С. 19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4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Условия регенерации органов у млекопитающих,  под   ред. Л. Д. Лиознера,   М., 1972. С. 22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5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до</w:t>
        <w:softHyphen/>
        <w:t>рова В. Ф. Возраст и восстановитель</w:t>
        <w:softHyphen/>
        <w:t>ная способность органов у млекопитаю</w:t>
        <w:softHyphen/>
        <w:t>щих, М., 1976. С. 57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Read">
    <w:name w:val="rea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5:26:00Z</dcterms:created>
  <dc:creator>Volkov</dc:creator>
  <dc:description/>
  <dc:language>en-US</dc:language>
  <cp:lastModifiedBy>Volkov</cp:lastModifiedBy>
  <dcterms:modified xsi:type="dcterms:W3CDTF">2003-12-13T14:00:00Z</dcterms:modified>
  <cp:revision>15</cp:revision>
  <dc:subject/>
  <dc:title>ВОЛГОГРАДСКАЯ ГОСУДАРСТВЕННАЯ АКАДЕМИЯ ФИЗИЧЕСКОЙ КУЛЬТУРЫ</dc:title>
</cp:coreProperties>
</file>