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 подсолнечнику, как и к картофелю, россияне так привыкли, что кажется странным, что до 30-ых годов прошлого века народ и понятия не имел о подсолнечном масле. Впервые в России его получил крестьянин Воронежской губернии Д.С.Бокарёв в 1829 году. После этого его стали сажать по всей России.</w:t>
      </w:r>
    </w:p>
    <w:p>
      <w:pPr>
        <w:pStyle w:val="Normal"/>
        <w:jc w:val="both"/>
        <w:rPr/>
      </w:pPr>
      <w:r>
        <w:rPr>
          <w:sz w:val="24"/>
        </w:rPr>
        <w:t xml:space="preserve">Родина подсолнечника – Центральная Америка, откуда его вывезли в Европу в </w:t>
      </w:r>
      <w:r>
        <w:rPr>
          <w:sz w:val="24"/>
          <w:lang w:val="en-US"/>
        </w:rPr>
        <w:t xml:space="preserve">XVI </w:t>
      </w:r>
      <w:r>
        <w:rPr>
          <w:sz w:val="24"/>
        </w:rPr>
        <w:t>веке. В Россию он попал только два века спустя. В начале его выращивали в садах как декоративное растение и ради его семян, которые считались лакомством и считаются до сих пор. В семенах подсолнечника от 25% до 50% масла. Для России основная масличная культура, хотя она очень теплолюбива и вызревает в немногих районах, например в Краснодарском крае, в Поволжье. В Нечернозёмном и Центральном районах его выращивают только на корм скоту, так как он даёт много сочной зелёной масс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нее известный другой вид подсолнечника – топинамбур, или земляная груша. Это растение многолетнее и оно также родом из Северной  Америки. Топинамбур похож одновременно и на подсолнечник, и на картофель. Опушенные  листья, а также жёлтый, но не крупный в отличие от подсолнечника цветок, очень напоминают это растение. Но, как и у картофеля, у него под землёй образуются подземные побеги – столоны, на концах которых образуются разнообразные по форме клубни. Они съедобны, но в основном идут на корм ско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Хризантемы – невозможно перечислить все сорта хризантем. Их начали культивировать в Китае и Японии. Эти многолетние растения относят теперь к роду дендратем и насчитывают около 50 видов. А собственно хризантем всего три вида : хризантема килеватая из Северо-западной Африки, хризантема увенчанная, дикорастущая в Средиземноморье, хризантема посевна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стры – осенью, когда они зацветут, это будет настоящий праздник. Астрами мы называем единственный вид из этого рода – вид каллистефус. Всего насчитывают около 250 видов рода астра. Среди них ест и однолетние, и многолетние растения, и кустарники. Древовидные астровые кустарники – олеарии - растут в Новой Гвинее и в Австрал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оргины – это высокие, в рост человека, растения с очень крупными, как корзинки подсолнуха, цветками, низкорослые, с мелкими, как будто из гофрированной бумаги, цветами. У более 8 тысяч сортов георгинов разные формы и разные цвета. Георгины родом из Мексики и Гватемалы. Одного роста с георгинами и чем - то похожими на них «золотые шары». Так мы называем махровый сорт рудебкии рассечённой. Она родом из Северной Амери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архатцы – они цветут, всё лето до глубокой осени. На своей родине – на западе США – бархатцы (тагетес) растут по всюду. Диких бархатцев там около 50 вид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аргаритки – очень скромный и милый цветок, в диком виде растёт  в Европе и странах Средиземноморь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4T14:51:00Z</dcterms:created>
  <dc:creator>KOSTIN</dc:creator>
  <dc:description/>
  <dc:language>en-US</dc:language>
  <cp:lastModifiedBy>KOSTIN</cp:lastModifiedBy>
  <dcterms:modified xsi:type="dcterms:W3CDTF">1999-12-04T16:16:00Z</dcterms:modified>
  <cp:revision>1</cp:revision>
  <dc:subject/>
  <dc:title>К подсолнечнику, как и к картофелю, россияне так привыкли, что кажется странным, что до 30-ых годов прошлого века народ и понятия не имел о подсолнечном масле</dc:title>
</cp:coreProperties>
</file>