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lang w:val="en-US"/>
        </w:rPr>
        <w:tab/>
        <w:tab/>
      </w:r>
      <w:r>
        <w:rPr>
          <w:sz w:val="36"/>
          <w:szCs w:val="36"/>
          <w:lang w:val="en-US"/>
        </w:rPr>
        <w:tab/>
      </w:r>
      <w:r>
        <w:rPr>
          <w:sz w:val="36"/>
          <w:szCs w:val="36"/>
          <w:highlight w:val="blue"/>
          <w:lang w:val="en-US"/>
        </w:rPr>
        <w:t>Доклад</w:t>
      </w:r>
      <w:r>
        <w:rPr>
          <w:sz w:val="36"/>
          <w:szCs w:val="36"/>
          <w:highlight w:val="blu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археологическим данным уже 5-7 тысяч лет назад пшеницу возделывали в Египте, странах Передней и Средней Азии и в Закавказье. Сейчас этот хлебный злак культивирует почти во всём мире. Его посевы занимают примерно 1/5 часть всей обрабатываемой земли- это почти 1/80 часть суши! Если годовой урожай пшеницы погрузить в железнодорожные вагоны, то такой поезд смог бы дважды опоясать земной шар по экватору. С древних времён вплоть до XIX века во многих странах преимущественно выращивали полбу-засухоустойчивый, но низкоурожайный вид пшеницы. Из её зёрен варили кашу. Зёрна также мололи, и из муки пекли хле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зднее полбу вытеснили более урожайные виды пшеницы-мягкая и твёрдая.</w:t>
      </w:r>
    </w:p>
    <w:p>
      <w:pPr>
        <w:pStyle w:val="Normal"/>
        <w:rPr/>
      </w:pPr>
      <w:r>
        <w:rPr>
          <w:sz w:val="36"/>
          <w:szCs w:val="36"/>
        </w:rPr>
        <w:t xml:space="preserve">В зёрнах твёрдой пшеницы накапливается значительно больше белковых веществ. Чем в мягкой, поэтому мука из неё получается качественнее. </w:t>
      </w:r>
    </w:p>
    <w:p>
      <w:pPr>
        <w:pStyle w:val="Normal"/>
        <w:rPr/>
      </w:pPr>
      <w:r>
        <w:rPr>
          <w:sz w:val="36"/>
          <w:szCs w:val="36"/>
        </w:rPr>
        <w:t>К сожалению, твёрдую пшеницу можно сеять далеко не везде и в целом её урожай обходится дорож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егодня известно больше 4 тысяч сортов пшеницы. Яровые сорта высеивают весной, а озимые – осенью, что бы до зимы их зёрна успели дать ростки и образовать листья, которые продолжат развиваться вес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зимые сорта более урожайны и созревают раньше яровых, но они </w:t>
      </w:r>
      <w:r>
        <w:rPr>
          <w:sz w:val="36"/>
          <w:szCs w:val="36"/>
          <w:lang w:val="en-US"/>
        </w:rPr>
        <w:t>менее</w:t>
      </w:r>
      <w:r>
        <w:rPr>
          <w:sz w:val="36"/>
          <w:szCs w:val="36"/>
        </w:rPr>
        <w:t xml:space="preserve"> морозоустойчи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этому большую часть пшеницы составляют яровые сор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29:00Z</dcterms:created>
  <dc:creator>***</dc:creator>
  <dc:description/>
  <dc:language>en-US</dc:language>
  <cp:lastModifiedBy>***</cp:lastModifiedBy>
  <cp:lastPrinted>2004-12-09T17:25:00Z</cp:lastPrinted>
  <dcterms:modified xsi:type="dcterms:W3CDTF">2005-03-04T10:48:00Z</dcterms:modified>
  <cp:revision>14</cp:revision>
  <dc:subject/>
  <dc:title/>
</cp:coreProperties>
</file>