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</w:t>
      </w:r>
      <w:r>
        <w:rPr/>
        <w:t xml:space="preserve">ОГЛАВЛЕНИЕ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08" w:leader="none"/>
        </w:tabs>
        <w:spacing w:lineRule="auto" w:line="360"/>
        <w:rPr/>
      </w:pPr>
      <w:r>
        <w:rPr>
          <w:sz w:val="28"/>
        </w:rPr>
        <w:t xml:space="preserve">                   </w:t>
      </w:r>
      <w:r>
        <w:rPr>
          <w:sz w:val="28"/>
        </w:rPr>
        <w:t>ВВЕДЕНИЕ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1        ОБЗОР ЛИТЕРАТУ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>Особенности лейкоза крупного  рогатого скота и  современные методы  его  диагност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Иммунологическая  диагностика   лейкоз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>Выявление  больных  коров  гематологическим  метод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>Клиническая  картина  при  лимфолейкоз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>Влияние на  патогенез  лейкоза  крупного  рогатого  скота  пола, породы,  возраста и  других  факт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</w:rPr>
        <w:t>Патоморфологические  изменения при  лимфолейкозе  крупного  рогатого  ско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>Оценка  эффективности  оздоровительных  мероприятий  при лейкозе   животны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0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    МАТЕРИАЛЫ И МЕТОДЫ ИССЛЕДОВА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.  Серологические методы диагностики лейкоза 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/>
      </w:pPr>
      <w:r>
        <w:rPr>
          <w:sz w:val="28"/>
        </w:rPr>
        <w:t xml:space="preserve">             </w:t>
      </w:r>
      <w:r>
        <w:rPr>
          <w:sz w:val="28"/>
        </w:rPr>
        <w:t>3   ОРГАНИЗАЦИОННО – ЭКОНОМИЧЕСКАЯ ХАРАКТЕРИСТИКА ХОЗЯЙСТВ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05" w:hanging="0"/>
        <w:rPr/>
      </w:pPr>
      <w:r>
        <w:rPr>
          <w:sz w:val="28"/>
        </w:rPr>
        <w:t>3.1.    Месторасположение, природно-экономические условия хозяйств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05" w:hanging="0"/>
        <w:rPr>
          <w:sz w:val="28"/>
        </w:rPr>
      </w:pPr>
      <w:r>
        <w:rPr>
          <w:sz w:val="28"/>
        </w:rPr>
        <w:t xml:space="preserve">3.2.    Земельные  ресурсы и их использование                   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05" w:hanging="0"/>
        <w:rPr/>
      </w:pPr>
      <w:r>
        <w:rPr>
          <w:sz w:val="28"/>
        </w:rPr>
        <w:t>3.3.     Трудовые ресурсы и их использован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705" w:hanging="0"/>
        <w:rPr>
          <w:sz w:val="28"/>
        </w:rPr>
      </w:pPr>
      <w:r>
        <w:rPr>
          <w:sz w:val="28"/>
        </w:rPr>
        <w:t>3.4      Основные производственные  фонды и их использовани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3.5       Специализация хозяйств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6       Экономическая эффективность сельскохозяйственного производства.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7.     Состояние животноводства и кормовая баз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       ХАРАКТЕРИСТИКА ВЕТЕРИНАРНОГО ОБСЛУЖИВАНИЯ ХОЗЯЙСТВ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       РЕЗУЛЬТАТЫ  СОБСТВЕННЫХ ИССЛЕДОВАН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1      Эпизоотическое состояние хозяйства .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2.     Структура рациона для коров и телок.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ab/>
        <w:t>5.3.     Результаты клинических исследован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4      Патологоанатомические  измене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5      Результаты опытов по профилактике лейкоза крупного рогатого скота в колхозе «Юлдуз» Гафурийского район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5.6        Экономическая эффективность проведенных ветеринарных мероприят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       БЕЗОПАСНОСТЬ И ЭКОЛОГИЧНОСТЬ ПРОИЗВОДСТВ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ab/>
        <w:t>6.1.    Анализ условий труда и состояние безопасности на производств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ab/>
        <w:t>6.2.    Требование безопасности при обслуживание животны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ab/>
        <w:t>6.3.    Мероприятия по охране окружающей среды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6.4.    Мероприятия по обеспечении безопасности при чрезвычайных </w:t>
        <w:tab/>
        <w:tab/>
        <w:t xml:space="preserve">       ситуация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ЫВОДЫ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ЕДЛОЖЕ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БИБЛИОГРАФ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1.      Материалы  и методы исследования.</w:t>
      </w:r>
    </w:p>
    <w:p>
      <w:pPr>
        <w:pStyle w:val="Normal"/>
        <w:spacing w:lineRule="auto" w:line="360"/>
        <w:ind w:left="429" w:hanging="2130"/>
        <w:rPr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Работу проводили в период с  2000 по 2002 год в  колхозе  «Юлдуз» Гафурийского  района Республики Башкортостан и в отделе серологии районной ветеринарной лаборатории. </w:t>
      </w:r>
    </w:p>
    <w:p>
      <w:pPr>
        <w:pStyle w:val="Normal"/>
        <w:spacing w:lineRule="auto" w:line="360"/>
        <w:ind w:left="429" w:hanging="2130"/>
        <w:rPr>
          <w:sz w:val="28"/>
        </w:rPr>
      </w:pPr>
      <w:r>
        <w:rPr>
          <w:bCs/>
          <w:sz w:val="28"/>
        </w:rPr>
        <w:t xml:space="preserve">                                            </w:t>
      </w:r>
      <w:r>
        <w:rPr>
          <w:bCs/>
          <w:sz w:val="28"/>
        </w:rPr>
        <w:t xml:space="preserve">В работе применяли  серологические, гематологические, клинические, патологоанатомические, гистологические, методы исследования. </w:t>
      </w:r>
    </w:p>
    <w:p>
      <w:pPr>
        <w:pStyle w:val="Normal"/>
        <w:spacing w:lineRule="auto" w:line="360"/>
        <w:ind w:left="429" w:hanging="213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Основу диагностики лейкоза крупного рогатого скота составляет серологический метод исследования – реакция диффузной преципитации </w:t>
      </w:r>
    </w:p>
    <w:p>
      <w:pPr>
        <w:pStyle w:val="Normal"/>
        <w:spacing w:lineRule="auto" w:line="360"/>
        <w:ind w:left="429" w:hanging="213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РДП), иначе называемая реакцией иммунодиффузии в геле агора  (РИД).</w:t>
      </w:r>
    </w:p>
    <w:p>
      <w:pPr>
        <w:pStyle w:val="Normal"/>
        <w:spacing w:lineRule="auto" w:line="360"/>
        <w:ind w:left="429" w:hanging="213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з числа положительно реагирующих в РИД животных (инфицированных  ВЛКРС) с помощью гематологического метода выявляют больных лейкозом.</w:t>
      </w:r>
    </w:p>
    <w:p>
      <w:pPr>
        <w:pStyle w:val="Normal"/>
        <w:spacing w:lineRule="auto" w:line="360"/>
        <w:ind w:left="429" w:hanging="2130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Учитывая важное значение влияния возраста на распространение заболевания опытных животных разделили на 3 группы : молодняк ( 6, 12 и 18 месяцев), быки –производители и коровы. По изменениям картины белой крови коров разделили также на 4 группы :больные, подозрительные, серопозитивные и здоровые серонегативные (отрицательные в РИД).  </w:t>
      </w:r>
    </w:p>
    <w:p>
      <w:pPr>
        <w:pStyle w:val="Normal"/>
        <w:spacing w:lineRule="auto" w:line="360"/>
        <w:ind w:left="429" w:hanging="2130"/>
        <w:rPr/>
      </w:pPr>
      <w:r>
        <w:rPr>
          <w:sz w:val="28"/>
        </w:rPr>
        <w:t xml:space="preserve">  </w:t>
      </w:r>
      <w:r>
        <w:rPr>
          <w:bCs/>
          <w:sz w:val="28"/>
        </w:rPr>
        <w:t xml:space="preserve">                                             </w:t>
      </w:r>
      <w:r>
        <w:rPr>
          <w:bCs/>
          <w:sz w:val="28"/>
        </w:rPr>
        <w:t>В период опытов была проведена прижизненная диагностика: клинические, серологические, исследования сыворотки крови на вирусоносительства, гематологических – на определение больных животных.</w:t>
      </w:r>
    </w:p>
    <w:p>
      <w:pPr>
        <w:pStyle w:val="Normal"/>
        <w:spacing w:lineRule="auto" w:line="360"/>
        <w:ind w:left="429" w:hanging="2130"/>
        <w:rPr/>
      </w:pPr>
      <w:r>
        <w:rPr>
          <w:bCs/>
          <w:sz w:val="28"/>
        </w:rPr>
        <w:t xml:space="preserve">                                                </w:t>
      </w:r>
      <w:r>
        <w:rPr>
          <w:bCs/>
          <w:sz w:val="28"/>
        </w:rPr>
        <w:t>Серологический метод исследования использовали 2 раза в год и он включал в себя определение вирусоносительства, у крупного рогатого скота в сыворотке крови. Он  основан на выявление специфических преципитирующих антител к вирусу лейкоза крупного рогатого скота.</w:t>
      </w:r>
    </w:p>
    <w:p>
      <w:pPr>
        <w:pStyle w:val="Normal"/>
        <w:spacing w:lineRule="auto" w:line="360"/>
        <w:ind w:left="429" w:hanging="2130"/>
        <w:rPr>
          <w:bCs/>
          <w:sz w:val="28"/>
        </w:rPr>
      </w:pPr>
      <w:r>
        <w:rPr>
          <w:bCs/>
          <w:sz w:val="28"/>
        </w:rPr>
        <w:t xml:space="preserve">                                                  </w:t>
      </w:r>
      <w:r>
        <w:rPr>
          <w:bCs/>
          <w:sz w:val="28"/>
        </w:rPr>
        <w:t xml:space="preserve">Патологоанатомические изменения органов проводили с исследованием лимфоузлов, селезенки, печени, сердца, почек, кишечника, вымени.      </w:t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429" w:hanging="21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.6</w:t>
      </w:r>
      <w:r>
        <w:rPr>
          <w:b/>
          <w:sz w:val="28"/>
        </w:rPr>
        <w:t>. Экономическая эффективность проведенных ветеринарных мероприят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оведение ветеринарных мероприятий требует определенных материальных и денежных затрат, которые входят в себестоимость сельскохозяйственной продукции. Однако проводить их  необходимо, так как любое заболевание животных связано с экономическими потерями для хозяйства. Почти все болезни приводят к сокращению поголовья животных, снижению продуктивности скота, отставании в росте и развит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Для экономической оценки ветеринарных мероприятий используем данные о предотвращении ущерба при профилактике животны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 этих целях, определяли убыток от падежа животных, при заболевание лейкозом используя формул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бытки от падежа (убоя) животных определяют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=М* Ж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У. гд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 – число павших (убитых) живот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Ж – средняя живая масса, к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Ц – закупочная цена единицы продукции,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=10 * 3,8* 5,2 =197,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щерб от снижения продуктивности тёлок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(В</w:t>
      </w:r>
      <w:r>
        <w:rPr>
          <w:sz w:val="28"/>
          <w:vertAlign w:val="subscript"/>
        </w:rPr>
        <w:t xml:space="preserve"> 3 </w:t>
      </w:r>
      <w:r>
        <w:rPr>
          <w:sz w:val="28"/>
        </w:rPr>
        <w:t>–В</w:t>
      </w:r>
      <w:r>
        <w:rPr>
          <w:sz w:val="28"/>
          <w:vertAlign w:val="subscript"/>
        </w:rPr>
        <w:t>6</w:t>
      </w:r>
      <w:r>
        <w:rPr>
          <w:sz w:val="28"/>
        </w:rPr>
        <w:t>)*Т *Ц гд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– количество заболевших тёлок, го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</w:t>
      </w:r>
      <w:r>
        <w:rPr>
          <w:sz w:val="28"/>
          <w:vertAlign w:val="subscript"/>
        </w:rPr>
        <w:t>3</w:t>
      </w:r>
      <w:r>
        <w:rPr>
          <w:sz w:val="28"/>
        </w:rPr>
        <w:t>- В</w:t>
      </w:r>
      <w:r>
        <w:rPr>
          <w:sz w:val="28"/>
          <w:vertAlign w:val="subscript"/>
        </w:rPr>
        <w:t xml:space="preserve">6 – </w:t>
      </w:r>
      <w:r>
        <w:rPr>
          <w:sz w:val="28"/>
        </w:rPr>
        <w:t>среднесуточное количество продукции полученных соответственно от здоровых и больных в расчете на одно животное, к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- средняя продолжительность наблюдения в днях за изменением продуктивности в период профилакт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Ц- закупочная цена единицы продук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</w:t>
      </w:r>
      <w:r>
        <w:rPr>
          <w:sz w:val="28"/>
          <w:vertAlign w:val="subscript"/>
        </w:rPr>
        <w:t>2</w:t>
      </w:r>
      <w:r>
        <w:rPr>
          <w:sz w:val="28"/>
        </w:rPr>
        <w:t>= 2* 3,8*80*5,2= 316,1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Фактический экономический ущерб определяется, как сумма разных видов ущерба по следующей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У = 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97,6+316,16= 513,7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Эффективность противолейкозных мероприятий зависит от своевременного и полноценного осуществления всех необходимых диагностических, а также выяснения истинной эпизоотической ситуации каждого хозяйства по лейкозу и другим болезням. В организации мер профилактики и борьбы с лейкозом , решающее значение придается охране стад от завоза животных из неблагополучных по этому заболеванию хозяйств,  выявлению и созданию устойчивых к лейкозам линий, родственных групп, семейств, и стад крупного рогатого скота с высокой продуктивностью. Борьбу с этой болезнью при современном состоянии науки можно вести пока только путем убоя больного скота , выращивания животных, свободных от этой болезни и вируса лейкоза крупного рогатого скота (ВЛКР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Лейкоз можно ликвидировать (оздоровить хозяйства от лейкоза) в хозяйствах в нашей республики путем постоянной и планомерной работы. Для этого рекомендуем вести мероприятия по трем направлени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хозяйствах, где инфицированность вирусом лейкоза не превышает 5%, оздоровление необходимо вести методом выведения из ферм животных, зараженных ВЛКРС. Таким путем можно добиться полного оздоровления стада от вирусоносителей в течение 2-3 ле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-в значительной части хозяйств, где инфицировнность животных наблюдается от5% до 30% , оздоровительные мероприятия следует осуществлять путем разделения стада на серонегативные и серопозитивные. При этом, однако, сроки оздоровления удлиняются, но в течение 3-4 лет исследований и проведения системных комплексных противолейкозных мер, можно значительно ускорить оздоровление скота хозяйств от этой болезни и она в прямой зависимости находится от санитарно- гигиенического уровня обслуживания животны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- в тех хозяйствах, где инфицированность коров превышает 30% и более, достигает  до 80-90% целесообразно организовать изолированное выращивание здоровых телочек, группу серонегативных коров использовать для получения молока, необходимого для кормления этого молодняка. Сероположительных коров в дальнейшем не использовать, по мере выбраковки менять их здоровым молодняком, свободным от вируса лейкоза крупного рогатого скота (ВЛКРС), выращенными изолирован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Многое, в предотвращении распространения лейкоза животных зависит от ответственности ветеринарных специалистов, заинтересованности всех руководителей и специалистов хозяйств в конечных результатах работы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rFonts w:ascii="в;Times New Roman" w:hAnsi="в;Times New Roman" w:cs="в;Times New Roman"/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6. БЕЗОПАСНОСТЬ И ЭКОЛОГИЧНОСТЬ ПРОИЗВОДСТВА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b/>
          <w:b/>
          <w:bCs/>
          <w:sz w:val="28"/>
        </w:rPr>
      </w:pPr>
      <w:r>
        <w:rPr>
          <w:rFonts w:cs="в;Times New Roman" w:ascii="в;Times New Roman" w:hAnsi="в;Times New Roman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6</w:t>
      </w:r>
      <w:r>
        <w:rPr>
          <w:rFonts w:cs="в;Times New Roman" w:ascii="в;Times New Roman" w:hAnsi="в;Times New Roman"/>
          <w:b/>
          <w:bCs/>
          <w:sz w:val="28"/>
        </w:rPr>
        <w:t>.1.Анализ условий труда и состояние безопасности на производстве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b/>
          <w:b/>
          <w:bCs/>
          <w:sz w:val="28"/>
        </w:rPr>
      </w:pPr>
      <w:r>
        <w:rPr>
          <w:rFonts w:cs="в;Times New Roman" w:ascii="в;Times New Roman" w:hAnsi="в;Times New Roman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 xml:space="preserve">Руководство и ответственность за организацию труда рабочих, </w:t>
      </w:r>
      <w:r>
        <w:rPr>
          <w:rFonts w:cs="в;Times New Roman" w:ascii="в;Times New Roman" w:hAnsi="в;Times New Roman"/>
          <w:sz w:val="28"/>
        </w:rPr>
        <w:t>о</w:t>
      </w:r>
      <w:r>
        <w:rPr>
          <w:rFonts w:cs="в;Times New Roman" w:ascii="в;Times New Roman" w:hAnsi="в;Times New Roman"/>
          <w:sz w:val="28"/>
        </w:rPr>
        <w:t xml:space="preserve">бслуживающих животных, </w:t>
      </w:r>
      <w:r>
        <w:rPr>
          <w:rFonts w:cs="в;Times New Roman" w:ascii="в;Times New Roman" w:hAnsi="в;Times New Roman"/>
          <w:sz w:val="28"/>
        </w:rPr>
        <w:t>в</w:t>
      </w:r>
      <w:r>
        <w:rPr>
          <w:rFonts w:cs="в;Times New Roman" w:ascii="в;Times New Roman" w:hAnsi="в;Times New Roman"/>
          <w:sz w:val="28"/>
        </w:rPr>
        <w:t xml:space="preserve">озложена на </w:t>
      </w:r>
      <w:r>
        <w:rPr>
          <w:sz w:val="28"/>
        </w:rPr>
        <w:t>председателя  колхоза</w:t>
      </w:r>
      <w:r>
        <w:rPr>
          <w:rFonts w:cs="в;Times New Roman" w:ascii="в;Times New Roman" w:hAnsi="в;Times New Roman"/>
          <w:sz w:val="28"/>
        </w:rPr>
        <w:t xml:space="preserve">, </w:t>
      </w:r>
      <w:r>
        <w:rPr>
          <w:rFonts w:cs="в;Times New Roman" w:ascii="в;Times New Roman" w:hAnsi="в;Times New Roman"/>
          <w:sz w:val="28"/>
        </w:rPr>
        <w:t>а</w:t>
      </w:r>
      <w:r>
        <w:rPr>
          <w:rFonts w:cs="в;Times New Roman" w:ascii="в;Times New Roman" w:hAnsi="в;Times New Roman"/>
          <w:sz w:val="28"/>
        </w:rPr>
        <w:t xml:space="preserve"> проведение всей практической работы по охране труда по отраслям, </w:t>
      </w:r>
      <w:r>
        <w:rPr>
          <w:rFonts w:cs="в;Times New Roman" w:ascii="в;Times New Roman" w:hAnsi="в;Times New Roman"/>
          <w:sz w:val="28"/>
        </w:rPr>
        <w:t>н</w:t>
      </w:r>
      <w:r>
        <w:rPr>
          <w:rFonts w:cs="в;Times New Roman" w:ascii="в;Times New Roman" w:hAnsi="в;Times New Roman"/>
          <w:sz w:val="28"/>
        </w:rPr>
        <w:t xml:space="preserve">а главных специалистов, по приказу </w:t>
      </w:r>
      <w:r>
        <w:rPr>
          <w:sz w:val="28"/>
        </w:rPr>
        <w:t>председателя колхоз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rFonts w:cs="в;Times New Roman" w:ascii="в;Times New Roman" w:hAnsi="в;Times New Roman"/>
          <w:sz w:val="28"/>
        </w:rPr>
        <w:t xml:space="preserve">В целях не допущения несчастных случаев, </w:t>
      </w:r>
      <w:r>
        <w:rPr>
          <w:rFonts w:cs="в;Times New Roman" w:ascii="в;Times New Roman" w:hAnsi="в;Times New Roman"/>
          <w:sz w:val="28"/>
        </w:rPr>
        <w:t>н</w:t>
      </w:r>
      <w:r>
        <w:rPr>
          <w:rFonts w:cs="в;Times New Roman" w:ascii="в;Times New Roman" w:hAnsi="в;Times New Roman"/>
          <w:sz w:val="28"/>
        </w:rPr>
        <w:t>арушений правил охраны труда и техники безопасности, пожарной безопасности, улучшения профилактики работ связанных с техникой безопасности и пожарной безопасности ответственность и контроль возложена на следующих отраслевых специал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в;Times New Roman" w:ascii="в;Times New Roman" w:hAnsi="в;Times New Roman"/>
          <w:sz w:val="28"/>
        </w:rPr>
        <w:t xml:space="preserve">На главного агронома – в отрасли растениеводства. </w:t>
      </w:r>
      <w:r>
        <w:rPr>
          <w:rFonts w:cs="в;Times New Roman" w:ascii="в;Times New Roman" w:hAnsi="в;Times New Roman"/>
          <w:sz w:val="28"/>
        </w:rPr>
        <w:t>П</w:t>
      </w:r>
      <w:r>
        <w:rPr>
          <w:rFonts w:cs="в;Times New Roman" w:ascii="в;Times New Roman" w:hAnsi="в;Times New Roman"/>
          <w:sz w:val="28"/>
        </w:rPr>
        <w:t>роведение всех полевых работ, хранение ядохимикатов и удобрений и др. На главного зоотехника. – на животноводческих фермах, кормоцехах, летних лагерях и пастбищах, водонапорные башни и др.</w:t>
      </w:r>
    </w:p>
    <w:p>
      <w:pPr>
        <w:pStyle w:val="Heading1"/>
        <w:ind w:firstLine="708"/>
        <w:jc w:val="both"/>
        <w:rPr/>
      </w:pPr>
      <w:r>
        <w:rPr/>
        <w:t>На главного ветеринарного врача, обеспечение безопасности труда при проведение лечебно - профилактических мероприятиях с животными, санитарное состояние территории предприятий, мест хранения медикаментов, состояние скотомогиль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в;Times New Roman" w:ascii="в;Times New Roman" w:hAnsi="в;Times New Roman"/>
          <w:sz w:val="28"/>
        </w:rPr>
        <w:t xml:space="preserve">На главного инженера – обеспечение техники безопасности </w:t>
      </w:r>
      <w:r>
        <w:rPr>
          <w:sz w:val="28"/>
        </w:rPr>
        <w:t>на</w:t>
      </w:r>
      <w:r>
        <w:rPr>
          <w:rFonts w:cs="в;Times New Roman" w:ascii="в;Times New Roman" w:hAnsi="в;Times New Roman"/>
          <w:sz w:val="28"/>
        </w:rPr>
        <w:t xml:space="preserve">  ремонтных мастерских и на ее территории, складах ГСМ, и др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>На главного энергетика – за электробезопасность, водоснабжение, и т</w:t>
      </w:r>
      <w:r>
        <w:rPr>
          <w:sz w:val="28"/>
        </w:rPr>
        <w:t>.</w:t>
      </w:r>
      <w:r>
        <w:rPr>
          <w:rFonts w:cs="в;Times New Roman" w:ascii="в;Times New Roman" w:hAnsi="в;Times New Roman"/>
          <w:sz w:val="28"/>
        </w:rPr>
        <w:t>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>Контроль, за исполнением приказа возложен на специалиста по охране труда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left="1416" w:hanging="708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Специалистами хозяйства регулярно проводятся инструктажи:</w:t>
        <w:tab/>
        <w:t>. Вводный инструктаж</w:t>
      </w:r>
    </w:p>
    <w:p>
      <w:pPr>
        <w:pStyle w:val="Normal"/>
        <w:spacing w:lineRule="auto" w:line="360"/>
        <w:ind w:left="708" w:firstLine="708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Инструктаж на рабочем месте</w:t>
      </w:r>
    </w:p>
    <w:p>
      <w:pPr>
        <w:pStyle w:val="Normal"/>
        <w:spacing w:lineRule="auto" w:line="360"/>
        <w:ind w:left="708" w:firstLine="708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Периодический инструктаж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Внеплановый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</w:rPr>
        <w:t>Целевой</w:t>
      </w:r>
      <w:r>
        <w:rPr>
          <w:rFonts w:cs="в;Times New Roman" w:ascii="в;Times New Roman" w:hAnsi="в;Times New Roman"/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 xml:space="preserve">Работники </w:t>
      </w:r>
      <w:r>
        <w:rPr>
          <w:sz w:val="28"/>
        </w:rPr>
        <w:t xml:space="preserve">колхоза </w:t>
      </w:r>
      <w:r>
        <w:rPr>
          <w:rFonts w:cs="в;Times New Roman" w:ascii="в;Times New Roman" w:hAnsi="в;Times New Roman"/>
          <w:sz w:val="28"/>
        </w:rPr>
        <w:t xml:space="preserve">регулярно проходят обучение по безопасности труда. </w:t>
      </w:r>
      <w:r>
        <w:rPr>
          <w:rFonts w:cs="в;Times New Roman" w:ascii="в;Times New Roman" w:hAnsi="в;Times New Roman"/>
          <w:sz w:val="28"/>
        </w:rPr>
        <w:t>П</w:t>
      </w:r>
      <w:r>
        <w:rPr>
          <w:rFonts w:cs="в;Times New Roman" w:ascii="в;Times New Roman" w:hAnsi="в;Times New Roman"/>
          <w:sz w:val="28"/>
        </w:rPr>
        <w:t>ри несчастных случаях проводится дополнительный инструктаж со всеми работающи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Все животноводческие помещения оборудованы приточно-вытяжными вентиляционными устройствами, имеются медицинские аптечки, мыло, полотенца и другие принадлежности для личной гигиены животнов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 xml:space="preserve">Перед входом в животноводческие помещения лежат коврики пропитанные дезинфицирующим раствором. Также на фермах имеются санитарно бытовой блок с гардеробом для домашней и специальной одежды, горячая вода. </w:t>
      </w:r>
      <w:r>
        <w:rPr>
          <w:rFonts w:cs="в;Times New Roman" w:ascii="в;Times New Roman" w:hAnsi="в;Times New Roman"/>
          <w:sz w:val="28"/>
        </w:rPr>
        <w:t>В</w:t>
      </w:r>
      <w:r>
        <w:rPr>
          <w:rFonts w:cs="в;Times New Roman" w:ascii="в;Times New Roman" w:hAnsi="в;Times New Roman"/>
          <w:sz w:val="28"/>
        </w:rPr>
        <w:t xml:space="preserve">не животноводческих помещений расположены уборные, на расстоянии не ближе 25 м  от коровников и других помещений фер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в;Times New Roman" w:ascii="в;Times New Roman" w:hAnsi="в;Times New Roman"/>
          <w:sz w:val="28"/>
        </w:rPr>
        <w:t xml:space="preserve">Животноводческие здания, ветеринарные объекты, склады кормов, кормоцехи и другие производственные и животноводческие здания и сооружения находятся вблизи к естественным источникам воды, дороги заасфальтированы или покрыты щебенкой, располагаются с подветренной стороны чуть ниже населенных пунктов с соблюдением санитарно – защитной зоны не менее </w:t>
      </w:r>
      <w:r>
        <w:rPr>
          <w:sz w:val="28"/>
        </w:rPr>
        <w:t>2</w:t>
      </w:r>
      <w:r>
        <w:rPr>
          <w:rFonts w:cs="в;Times New Roman" w:ascii="в;Times New Roman" w:hAnsi="в;Times New Roman"/>
          <w:sz w:val="28"/>
        </w:rPr>
        <w:t>00 м от населенного пун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ab/>
        <w:t xml:space="preserve">Территория животноводческих объектов огорожены. Вокруг ферм, складов, сеновалов имеются противопожарные разрывы. 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 xml:space="preserve">В </w:t>
      </w:r>
      <w:r>
        <w:rPr>
          <w:sz w:val="28"/>
        </w:rPr>
        <w:t xml:space="preserve">колхозе </w:t>
      </w:r>
      <w:r>
        <w:rPr>
          <w:rFonts w:cs="в;Times New Roman" w:ascii="в;Times New Roman" w:hAnsi="в;Times New Roman"/>
          <w:sz w:val="28"/>
        </w:rPr>
        <w:t xml:space="preserve"> пожарная безопасность осуществляется пожарной охраной в составе: начальника пожарной охраны,  </w:t>
      </w:r>
      <w:r>
        <w:rPr>
          <w:sz w:val="28"/>
        </w:rPr>
        <w:t>1</w:t>
      </w:r>
      <w:r>
        <w:rPr>
          <w:rFonts w:cs="в;Times New Roman" w:ascii="в;Times New Roman" w:hAnsi="в;Times New Roman"/>
          <w:sz w:val="28"/>
        </w:rPr>
        <w:t xml:space="preserve"> водител</w:t>
      </w:r>
      <w:r>
        <w:rPr>
          <w:sz w:val="28"/>
        </w:rPr>
        <w:t>я</w:t>
      </w:r>
      <w:r>
        <w:rPr>
          <w:rFonts w:cs="в;Times New Roman" w:ascii="в;Times New Roman" w:hAnsi="в;Times New Roman"/>
          <w:sz w:val="28"/>
        </w:rPr>
        <w:t xml:space="preserve"> и одной пожарной машины </w:t>
      </w:r>
      <w:r>
        <w:rPr>
          <w:sz w:val="28"/>
        </w:rPr>
        <w:t xml:space="preserve">ГАЗ- 66 </w:t>
      </w:r>
      <w:r>
        <w:rPr>
          <w:rFonts w:cs="в;Times New Roman" w:ascii="в;Times New Roman" w:hAnsi="в;Times New Roman"/>
          <w:sz w:val="28"/>
        </w:rPr>
        <w:t>.  Для ликвидации пожара в начальной стадии его развития до прибытия пожарных подразделений во всех производственных объектах, животноводческих фермах имеются различные средства пожаротушения: огнетушители ОХП – 10, ОУ – 2, ОУ – 5, ведра, бочки с водой, лопаты, ломы, топоры, багры, ящики с песком, и т.п.</w:t>
      </w:r>
    </w:p>
    <w:p>
      <w:pPr>
        <w:pStyle w:val="Normal"/>
        <w:spacing w:lineRule="auto" w:line="48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Большое значение для раннего выявления заболеваний и предупреждения распространения инфекции, имеет место регулярные медицинские осмотры работников животноводств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ab/>
        <w:t>Работники животноводства проходят медицинское освидетельствование перед приемом на работу, и в дальнейшем профилактические медицинские осмотры один раз в квартал, а доярки один раз в месяц. Один раз в год доярки проходят диспансерный мед</w:t>
      </w:r>
      <w:r>
        <w:rPr>
          <w:sz w:val="28"/>
        </w:rPr>
        <w:t>ицинский осмотр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    </w:t>
      </w:r>
      <w:r>
        <w:rPr>
          <w:rFonts w:cs="в;Times New Roman" w:ascii="в;Times New Roman" w:hAnsi="в;Times New Roman"/>
          <w:sz w:val="28"/>
        </w:rPr>
        <w:t xml:space="preserve">В </w:t>
      </w:r>
      <w:r>
        <w:rPr>
          <w:sz w:val="28"/>
        </w:rPr>
        <w:t>д. Саитбаба</w:t>
      </w:r>
      <w:r>
        <w:rPr>
          <w:rFonts w:cs="в;Times New Roman" w:ascii="в;Times New Roman" w:hAnsi="в;Times New Roman"/>
          <w:sz w:val="28"/>
        </w:rPr>
        <w:t xml:space="preserve"> имеется участковая больница, на 20  мест, в остальных</w:t>
      </w:r>
      <w:r>
        <w:rPr>
          <w:sz w:val="28"/>
        </w:rPr>
        <w:t xml:space="preserve"> </w:t>
      </w:r>
      <w:r>
        <w:rPr>
          <w:rFonts w:cs="в;Times New Roman" w:ascii="в;Times New Roman" w:hAnsi="в;Times New Roman"/>
          <w:sz w:val="28"/>
        </w:rPr>
        <w:t xml:space="preserve"> </w:t>
      </w:r>
      <w:r>
        <w:rPr>
          <w:sz w:val="28"/>
        </w:rPr>
        <w:t xml:space="preserve">     3 </w:t>
      </w:r>
      <w:r>
        <w:rPr>
          <w:rFonts w:cs="в;Times New Roman" w:ascii="в;Times New Roman" w:hAnsi="в;Times New Roman"/>
          <w:sz w:val="28"/>
        </w:rPr>
        <w:t xml:space="preserve">населенных пунктах </w:t>
      </w:r>
      <w:r>
        <w:rPr>
          <w:sz w:val="28"/>
        </w:rPr>
        <w:t>колхоза</w:t>
      </w:r>
      <w:r>
        <w:rPr>
          <w:rFonts w:cs="в;Times New Roman" w:ascii="в;Times New Roman" w:hAnsi="в;Times New Roman"/>
          <w:sz w:val="28"/>
        </w:rPr>
        <w:t xml:space="preserve"> имеются фельдшерско-акушерские пункты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ab/>
      </w:r>
      <w:r>
        <w:rPr>
          <w:sz w:val="28"/>
        </w:rPr>
        <w:t xml:space="preserve">        </w:t>
      </w:r>
      <w:r>
        <w:rPr>
          <w:rFonts w:cs="в;Times New Roman" w:ascii="в;Times New Roman" w:hAnsi="в;Times New Roman"/>
          <w:sz w:val="28"/>
        </w:rPr>
        <w:t>Рабочие, которые имеют контакт с пестицидами должны пройти медкомиссию в рай</w:t>
      </w:r>
      <w:r>
        <w:rPr>
          <w:sz w:val="28"/>
        </w:rPr>
        <w:t xml:space="preserve">онной </w:t>
      </w:r>
      <w:r>
        <w:rPr>
          <w:rFonts w:cs="в;Times New Roman" w:ascii="в;Times New Roman" w:hAnsi="в;Times New Roman"/>
          <w:sz w:val="28"/>
        </w:rPr>
        <w:t xml:space="preserve">поликлинике. Заблаговременно перед началом протравочных работ, необходимо поставить в известность все окружающее население. Во избежание отравления на территории складских помещений запрещено нахождение посторонних лиц, а также безнадзорного ск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rFonts w:cs="в;Times New Roman" w:ascii="в;Times New Roman" w:hAnsi="в;Times New Roman"/>
          <w:sz w:val="28"/>
        </w:rPr>
        <w:t>Рабочие обеспечиваются спецодеждой и средствами индивидуальной защиты</w:t>
      </w:r>
      <w:r>
        <w:rPr>
          <w:sz w:val="28"/>
        </w:rPr>
        <w:t>.(Таблица-4.1.1</w:t>
      </w:r>
      <w:r>
        <w:rPr>
          <w:rFonts w:cs="в;Times New Roman" w:ascii="в;Times New Roman" w:hAnsi="в;Times New Roman"/>
          <w:sz w:val="28"/>
        </w:rPr>
        <w:t>.</w:t>
      </w:r>
      <w:r>
        <w:rPr>
          <w:sz w:val="28"/>
        </w:rPr>
        <w:t>).</w:t>
      </w:r>
      <w:r>
        <w:rPr>
          <w:rFonts w:cs="в;Times New Roman" w:ascii="в;Times New Roman" w:hAnsi="в;Times New Roman"/>
          <w:sz w:val="28"/>
        </w:rPr>
        <w:t>Категорически запрещается обеззараживание семенного материала женщинами до 35 лет и старше 50 лет, юношами до 18 лет, беременными женщинами и кормящими матерями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</w:r>
      <w:r>
        <w:rPr>
          <w:sz w:val="28"/>
        </w:rPr>
        <w:t xml:space="preserve">    </w:t>
      </w:r>
      <w:r>
        <w:rPr>
          <w:rFonts w:cs="в;Times New Roman" w:ascii="в;Times New Roman" w:hAnsi="в;Times New Roman"/>
          <w:sz w:val="28"/>
        </w:rPr>
        <w:t>На рабочих местах, где работа протекает с выделением вредных веществ, газов (газоэлектросварщики, нанесение удобрений на поля и т.п.) предусматривается бесплатная выдача спец. молока до 1 литра в сут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авильный  вывод  о состоянии травматизма, на  том  или  ином предприятии  или  хозяйстве  можно  сформулировать с  помощью показателей  травматизма. (Таблица 4.1.1) . 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23"/>
        <w:gridCol w:w="2421"/>
        <w:gridCol w:w="1832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фесс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спец. одежд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на челове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 носки месяцев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ярки, телятниц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алат х/б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ын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оотехник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лат х/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иновые сапог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а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тврач Ветфельдше</w:t>
            </w:r>
            <w:r>
              <w:rPr>
                <w:sz w:val="28"/>
              </w:rPr>
              <w:t>р</w:t>
            </w:r>
            <w:r>
              <w:rPr>
                <w:sz w:val="28"/>
              </w:rPr>
              <w:t xml:space="preserve"> вет.санитар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лат х/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иновые сапог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еенчатый фарт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ая безрукав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отенц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64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4.1.1. Норма  выдачи спец.одежды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 xml:space="preserve">Таблица 4.1.2. Показатели производственного травматизма и 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заболеваемости работник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90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/>
            </w:pPr>
            <w:r>
              <w:rPr/>
              <w:t>ГОДЫ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200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Средне списочное число работающих за год,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Число травмированных работников с потерей трудоспособности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Число дней временной не трудоспособности за год, 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.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  <w:t>Показатели травматизма:</w:t>
            </w:r>
          </w:p>
          <w:p>
            <w:pPr>
              <w:pStyle w:val="Normal"/>
              <w:jc w:val="both"/>
              <w:rPr/>
            </w:pPr>
            <w:r>
              <w:rPr>
                <w:rFonts w:cs="в;Times New Roman" w:ascii="в;Times New Roman" w:hAnsi="в;Times New Roman"/>
                <w:sz w:val="28"/>
              </w:rPr>
              <w:t>частота К</w:t>
            </w:r>
            <w:r>
              <w:rPr>
                <w:rFonts w:cs="в;Times New Roman" w:ascii="в;Times New Roman" w:hAnsi="в;Times New Roman"/>
                <w:sz w:val="28"/>
                <w:vertAlign w:val="subscript"/>
              </w:rPr>
              <w:t>ч</w:t>
            </w:r>
            <w:r>
              <w:rPr>
                <w:rFonts w:cs="в;Times New Roman" w:ascii="в;Times New Roman" w:hAnsi="в;Times New Roman"/>
                <w:sz w:val="28"/>
              </w:rPr>
              <w:t>=1000*Т/Р</w:t>
            </w:r>
          </w:p>
          <w:p>
            <w:pPr>
              <w:pStyle w:val="Normal"/>
              <w:jc w:val="both"/>
              <w:rPr/>
            </w:pPr>
            <w:r>
              <w:rPr>
                <w:rFonts w:eastAsia="в;Times New Roman" w:cs="в;Times New Roman" w:ascii="в;Times New Roman" w:hAnsi="в;Times New Roman"/>
                <w:sz w:val="28"/>
              </w:rPr>
              <w:t xml:space="preserve">                         </w:t>
            </w:r>
            <w:r>
              <w:rPr>
                <w:rFonts w:cs="в;Times New Roman" w:ascii="в;Times New Roman" w:hAnsi="в;Times New Roman"/>
                <w:sz w:val="28"/>
              </w:rPr>
              <w:t>тяжести К</w:t>
            </w:r>
            <w:r>
              <w:rPr>
                <w:rFonts w:cs="в;Times New Roman" w:ascii="в;Times New Roman" w:hAnsi="в;Times New Roman"/>
                <w:sz w:val="28"/>
                <w:vertAlign w:val="subscript"/>
              </w:rPr>
              <w:t>т</w:t>
            </w:r>
            <w:r>
              <w:rPr>
                <w:rFonts w:cs="в;Times New Roman" w:ascii="в;Times New Roman" w:hAnsi="в;Times New Roman"/>
                <w:sz w:val="28"/>
              </w:rPr>
              <w:t>=Д/Т</w:t>
            </w:r>
          </w:p>
          <w:p>
            <w:pPr>
              <w:pStyle w:val="Normal"/>
              <w:jc w:val="both"/>
              <w:rPr/>
            </w:pPr>
            <w:r>
              <w:rPr>
                <w:rFonts w:cs="в;Times New Roman" w:ascii="в;Times New Roman" w:hAnsi="в;Times New Roman"/>
                <w:sz w:val="28"/>
              </w:rPr>
              <w:t>потерь К</w:t>
            </w:r>
            <w:r>
              <w:rPr>
                <w:rFonts w:cs="в;Times New Roman" w:ascii="в;Times New Roman" w:hAnsi="в;Times New Roman"/>
                <w:sz w:val="28"/>
                <w:vertAlign w:val="subscript"/>
              </w:rPr>
              <w:t>0</w:t>
            </w:r>
            <w:r>
              <w:rPr>
                <w:rFonts w:cs="в;Times New Roman" w:ascii="в;Times New Roman" w:hAnsi="в;Times New Roman"/>
                <w:sz w:val="28"/>
              </w:rPr>
              <w:t>=1000*Д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.0</w:t>
            </w:r>
          </w:p>
        </w:tc>
      </w:tr>
    </w:tbl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Из таблицы 4.1.2. видно, что </w:t>
      </w:r>
      <w:r>
        <w:rPr>
          <w:rFonts w:cs="Times New Roman" w:ascii="Times New Roman" w:hAnsi="Times New Roman"/>
        </w:rPr>
        <w:t>показатели травматизма в хозяйстве увеличивается с каждом годом. В 2002 г. число производственных травм сократилось. За 2001 г. показатели травматизма очень высокие из-за большого количества нетрудоспособных дней травмированного работника.</w:t>
      </w:r>
      <w:r>
        <w:rPr/>
        <w:t xml:space="preserve">  </w:t>
      </w:r>
      <w:r>
        <w:rPr>
          <w:rFonts w:cs="Times New Roman" w:ascii="Times New Roman" w:hAnsi="Times New Roman"/>
        </w:rPr>
        <w:t>С</w:t>
      </w:r>
      <w:r>
        <w:rPr/>
        <w:t>лучай, произошел  в автогараже.</w:t>
        <w:tab/>
        <w:t xml:space="preserve"> Автослесарь выбивая молотком, подшипник ступицы автомобиля получил травму глаз осколком, отколовшейся от молотка. Несчастного случая могло бы и не быть, если бы рабочий пользовался: во – первых, защитными очками, во – вторых, пользовался бы с исправными инструмент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ab/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Среди животноводов и ветработников не было случаев травматизма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В целях предупреждения производственного травматизма рекомендуется:</w:t>
      </w:r>
    </w:p>
    <w:p>
      <w:pPr>
        <w:pStyle w:val="Normal"/>
        <w:spacing w:lineRule="auto" w:line="360"/>
        <w:ind w:left="705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1. Огородить и обозначить сигнальными цветами опасные зоны.</w:t>
      </w:r>
    </w:p>
    <w:p>
      <w:pPr>
        <w:pStyle w:val="Normal"/>
        <w:spacing w:lineRule="auto" w:line="360"/>
        <w:ind w:left="705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2. Комплектовать рабочие места исправными инструментами.</w:t>
      </w:r>
    </w:p>
    <w:p>
      <w:pPr>
        <w:pStyle w:val="Normal"/>
        <w:spacing w:lineRule="auto" w:line="360"/>
        <w:ind w:left="705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3. Не допускать к работе лиц, не имеющих допуска к работе.</w:t>
      </w:r>
    </w:p>
    <w:p>
      <w:pPr>
        <w:pStyle w:val="Normal"/>
        <w:spacing w:lineRule="auto" w:line="360"/>
        <w:ind w:left="705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4. Проводить среди рабочих разъяснительные беседы, занятия по ТБ с наглядными пособиями.</w:t>
      </w:r>
    </w:p>
    <w:p>
      <w:pPr>
        <w:pStyle w:val="Normal"/>
        <w:spacing w:lineRule="auto" w:line="360"/>
        <w:ind w:left="705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>5. Во всех производственных зданиях, сооружениях установить знаки безопасности.</w:t>
        <w:tab/>
      </w:r>
    </w:p>
    <w:p>
      <w:pPr>
        <w:pStyle w:val="Normal"/>
        <w:spacing w:lineRule="auto" w:line="360"/>
        <w:ind w:left="705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6.</w:t>
      </w:r>
      <w:r>
        <w:rPr>
          <w:rFonts w:cs="в;Times New Roman" w:ascii="в;Times New Roman" w:hAnsi="в;Times New Roman"/>
          <w:b/>
          <w:bCs/>
          <w:sz w:val="28"/>
        </w:rPr>
        <w:t>2. Требование безопасности при обслуживании животных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b/>
          <w:b/>
          <w:bCs/>
          <w:sz w:val="28"/>
        </w:rPr>
      </w:pPr>
      <w:r>
        <w:rPr>
          <w:rFonts w:cs="в;Times New Roman" w:ascii="в;Times New Roman" w:hAnsi="в;Times New Roman"/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ab/>
        <w:t xml:space="preserve">Персонал, обслуживающий животных, должен быть проинструктирован о мерах личной гигиены, а также о правилах ухода за животными 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В этой связи при обращении с животными особое значение приобретает гигиена и безопасность труда, а при проведении диагностических, терапевтических или профилактических мероприятий фиксаци</w:t>
      </w:r>
      <w:r>
        <w:rPr>
          <w:sz w:val="28"/>
        </w:rPr>
        <w:t>и</w:t>
      </w:r>
      <w:r>
        <w:rPr>
          <w:rFonts w:cs="в;Times New Roman" w:ascii="в;Times New Roman" w:hAnsi="в;Times New Roman"/>
          <w:sz w:val="28"/>
        </w:rPr>
        <w:t xml:space="preserve"> животных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Руководство и ответственность за организацию работы по технике безопасности и производственной санитарии, возлагается на руководителей хозяйств, а проведение всей практической работы - на главного зоотехника и главного ветврача; в отделениях и на фермах – на управляющих отделениями, зав.фермами, зоотехников и ветврачей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 xml:space="preserve">Согласно </w:t>
      </w:r>
      <w:r>
        <w:rPr>
          <w:rFonts w:cs="в;Times New Roman" w:ascii="в;Times New Roman" w:hAnsi="в;Times New Roman"/>
          <w:sz w:val="28"/>
        </w:rPr>
        <w:t>«</w:t>
      </w:r>
      <w:r>
        <w:rPr>
          <w:rFonts w:cs="в;Times New Roman" w:ascii="в;Times New Roman" w:hAnsi="в;Times New Roman"/>
          <w:sz w:val="28"/>
        </w:rPr>
        <w:t xml:space="preserve"> Правилам по ТБ в животноводстве </w:t>
      </w:r>
      <w:r>
        <w:rPr>
          <w:rFonts w:cs="в;Times New Roman" w:ascii="в;Times New Roman" w:hAnsi="в;Times New Roman"/>
          <w:sz w:val="28"/>
        </w:rPr>
        <w:t>«</w:t>
      </w:r>
      <w:r>
        <w:rPr>
          <w:rFonts w:cs="в;Times New Roman" w:ascii="в;Times New Roman" w:hAnsi="в;Times New Roman"/>
          <w:sz w:val="28"/>
        </w:rPr>
        <w:t>, запрещается допускать лиц моложе 18 лет и беременных женщин к обслуживанию жеребцов – производителей, хряков и быков – производителей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При работе с животными, кроме обслуживающего персонала и зооветспециалистов, никто из посторонних лиц присутствовать не должен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С животными следует обращатьс</w:t>
      </w:r>
      <w:r>
        <w:rPr>
          <w:rFonts w:cs="в;Times New Roman" w:ascii="в;Times New Roman" w:hAnsi="в;Times New Roman"/>
          <w:sz w:val="28"/>
        </w:rPr>
        <w:t>я</w:t>
      </w:r>
      <w:r>
        <w:rPr>
          <w:rFonts w:cs="в;Times New Roman" w:ascii="в;Times New Roman" w:hAnsi="в;Times New Roman"/>
          <w:sz w:val="28"/>
        </w:rPr>
        <w:t xml:space="preserve"> спокойно и ласково. Каждый раз, заходя к ним или приближаясь необходимо предупреждать их ровным, повелительным голосом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В соответствии с правилами личной гигиены на фермах необходимо: содержать в чистоте рабочее место, животноводческие помещения, инвентарь, животных; стирать дезинфицироват</w:t>
      </w:r>
      <w:r>
        <w:rPr>
          <w:rFonts w:cs="в;Times New Roman" w:ascii="в;Times New Roman" w:hAnsi="в;Times New Roman"/>
          <w:sz w:val="28"/>
        </w:rPr>
        <w:t>ь</w:t>
      </w:r>
      <w:r>
        <w:rPr>
          <w:rFonts w:cs="в;Times New Roman" w:ascii="в;Times New Roman" w:hAnsi="в;Times New Roman"/>
          <w:sz w:val="28"/>
        </w:rPr>
        <w:t xml:space="preserve"> спецодежду; снимать перед приемом пищи спецодежду и вешать ее в определенное место (принимать пищу в самих животноводческих помещениях запрещается), тщательно мыть руки теплой водой с мылом и вытирать их чистым полотенцем. По окончании работы спецодежду вешать в специально закрепленные шкафчики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При обнаружении в хозяйстве заразной болезни животных, особенно опасной для человека, руководители хозяйств, ветеринарные и медицинские специалисты должны сообщить об этом выше стоящим организациям, и, не дожидаясь указаний принять меры по пресечению дальнейшего ее распространения среди людей и животных. Рабочие обслуживающие этих животных должны быть тщательно поинструктированны о мерах безопасности, гигиены труда при обслуживании больных животных и обеспечение санитарной одежды, обувью и не обходимыми материалами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Санитарную одежду и обувь выдают только на период работы и по окончании ее снимают и хранят в специальных шкафчиках. Носить санитарную одежду и обувь за пределами территории или помещения категорически запрещается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По окончании работы все работники животноводства обязаны тщательно мыть руки 2% - ным раствором хлорамина, а затем теплой водой с щелочным мылом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Оказывать ветеринарную помощь животным, особенно при родах и послеродовых болезнях, следует, если возможно, в резиновых перчатках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Работники, обслуживающие изолятор или неблагополучную по заразному заболеванию ферму, при уборке навоза, снятии и сортировки шкур, вскрытие трупов, уборке абортированных плодов и последов, вынужденном убое животных также обязаны работать в резиновых перчатках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Во всех животноводческих помещениях должны быть предусмотрены аптечки для оказания рабочим первой помощи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Все предметы ухода за больными животными, инвентарь и оборудование, спецодежда и обувь могут служить источником передачи инфекции и заражения обслуживающего животных персонала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Поэтому все животноводы и ветспециалисты обязаны придерживаться правила, чтобы перед работой и после нее тщательно очищать и дезинфицировать не только руки, но инструменты, которыми они пользовались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6.</w:t>
      </w:r>
      <w:r>
        <w:rPr>
          <w:rFonts w:cs="в;Times New Roman" w:ascii="в;Times New Roman" w:hAnsi="в;Times New Roman"/>
          <w:b/>
          <w:bCs/>
          <w:sz w:val="28"/>
        </w:rPr>
        <w:t>3. Мероприятия по охране окружающей среды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b/>
          <w:b/>
          <w:bCs/>
          <w:sz w:val="28"/>
        </w:rPr>
      </w:pPr>
      <w:r>
        <w:rPr>
          <w:rFonts w:cs="в;Times New Roman" w:ascii="в;Times New Roman" w:hAnsi="в;Times New Roman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Охрана окружающей среды – система мер, направленных на поддержание рационального взаимодействия между деятельностью человека и окружающей природной средой, обеспечивающая сохранение и восстановлени</w:t>
      </w:r>
      <w:r>
        <w:rPr>
          <w:rFonts w:cs="в;Times New Roman" w:ascii="в;Times New Roman" w:hAnsi="в;Times New Roman"/>
          <w:sz w:val="28"/>
        </w:rPr>
        <w:t>е</w:t>
      </w:r>
      <w:r>
        <w:rPr>
          <w:rFonts w:cs="в;Times New Roman" w:ascii="в;Times New Roman" w:hAnsi="в;Times New Roman"/>
          <w:sz w:val="28"/>
        </w:rPr>
        <w:t xml:space="preserve"> природных ресурсов, предупреждающих прямое и косвенное влияние результатов деятельности общества на природу и здоровье человека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В связи с переводом животноводства на промышленную основу наиболее крупными источниками загрязнения окружающей среды в сельской местности стали животноводческие комплексы. Они являются источниками загрязнения атмосферного воздуха, почвы, водоисточников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Источниками загрязнения атмосферы являются помещения для содержания скота, навоза хранилища, скотомогильники. В зоне животноводческих ферм атмосферный воздух загрязнен микроорганизмами, пылью, аммиаком, сероводородом</w:t>
      </w:r>
      <w:r>
        <w:rPr>
          <w:sz w:val="28"/>
        </w:rPr>
        <w:t xml:space="preserve"> </w:t>
      </w:r>
      <w:r>
        <w:rPr>
          <w:rFonts w:cs="в;Times New Roman" w:ascii="в;Times New Roman" w:hAnsi="в;Times New Roman"/>
          <w:sz w:val="28"/>
        </w:rPr>
        <w:t>,метаном и т.п., часто обладающих неприятным запахом. Эти запахи могут распространятся на значительные расстояния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При размещении животноводческих ферм следует учитывать преобладающее направление ветра, удаленность от населенных пунктов, соблюдение зооветеринарных разрывов. Значительную роль в улучшение санитарно – гигиенического состояния на территории животноводческих ферм играют зеленные насаждения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Также основным загрязнителем стали двигатели внутреннего сгорания. Отработавшие газы оказывают раздражающее действие на глаза и слизистые оболочки дыхательных путей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В сельском хозяйстве вода загрязняется бытовыми отходами, удобрениями, средствами защиты растений и животных, стоками от обслуживания сельхозтехники и стоками животноводства. Главным загрязняющим веществом среди технических стоков являются нефтепродукты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Загрязнения имеют место при эксплуатации и обслуживании сельхозтехники, например, если техобслуживание или мойка производится не на специально оборудованных площадках, в результате разного рода утечек ГСМ из – за не плотност</w:t>
      </w:r>
      <w:r>
        <w:rPr>
          <w:rFonts w:cs="в;Times New Roman" w:ascii="в;Times New Roman" w:hAnsi="в;Times New Roman"/>
          <w:sz w:val="28"/>
        </w:rPr>
        <w:t>и</w:t>
      </w:r>
      <w:r>
        <w:rPr>
          <w:rFonts w:cs="в;Times New Roman" w:ascii="в;Times New Roman" w:hAnsi="в;Times New Roman"/>
          <w:sz w:val="28"/>
        </w:rPr>
        <w:t xml:space="preserve"> соединения в топливной и других системах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 xml:space="preserve">Разрушение плодородного слоя земли - эрозия, явление, которое приносит большие проблемы сельскому хозяйству. Особенная роль- это техническая эрозия, которая опасна не только сама по себе, но и тем, что она благоприятствует возникновению водной и ветровой эрозии. </w:t>
      </w:r>
      <w:r>
        <w:rPr>
          <w:rFonts w:cs="в;Times New Roman" w:ascii="в;Times New Roman" w:hAnsi="в;Times New Roman"/>
          <w:sz w:val="28"/>
        </w:rPr>
        <w:t>К</w:t>
      </w:r>
      <w:r>
        <w:rPr>
          <w:rFonts w:cs="в;Times New Roman" w:ascii="в;Times New Roman" w:hAnsi="в;Times New Roman"/>
          <w:sz w:val="28"/>
        </w:rPr>
        <w:t>олеса и гусеницы тракторов уничтожают травяной покров, оставляют в почве колеи, которые на склонах представляют собой основу для возникновения промоин, а затем и оврагов. Нарушается структура почвы, уплотняется, гибнут ее живые обит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в;Times New Roman" w:ascii="в;Times New Roman" w:hAnsi="в;Times New Roman"/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Источником загрязнения почвы в сельской местности является списанная техника, брошенные на полях детали машин, ядохимикаты оставленные, где попало, сточные воды животноводческих помещений, хозяйственные и бытовые отходы (пластиковые бутылки, пакеты, стеклотар</w:t>
      </w:r>
      <w:r>
        <w:rPr>
          <w:rFonts w:cs="в;Times New Roman" w:ascii="в;Times New Roman" w:hAnsi="в;Times New Roman"/>
          <w:sz w:val="28"/>
        </w:rPr>
        <w:t>а</w:t>
      </w:r>
      <w:r>
        <w:rPr>
          <w:rFonts w:cs="в;Times New Roman" w:ascii="в;Times New Roman" w:hAnsi="в;Times New Roman"/>
          <w:sz w:val="28"/>
        </w:rPr>
        <w:t xml:space="preserve"> и др.). </w:t>
      </w:r>
      <w:r>
        <w:rPr>
          <w:rFonts w:cs="в;Times New Roman" w:ascii="в;Times New Roman" w:hAnsi="в;Times New Roman"/>
          <w:sz w:val="28"/>
        </w:rPr>
        <w:t>В</w:t>
      </w:r>
      <w:r>
        <w:rPr>
          <w:rFonts w:cs="в;Times New Roman" w:ascii="в;Times New Roman" w:hAnsi="в;Times New Roman"/>
          <w:sz w:val="28"/>
        </w:rPr>
        <w:t>се это, попадая в почву, может вызвать снижение ее плодородия, что, в конечном счете, в результате интенсивного загрязнения становиться не пригодным к использованию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В совхозе имеются естественные леса и искусственны</w:t>
      </w:r>
      <w:r>
        <w:rPr>
          <w:rFonts w:cs="в;Times New Roman" w:ascii="в;Times New Roman" w:hAnsi="в;Times New Roman"/>
          <w:sz w:val="28"/>
        </w:rPr>
        <w:t>е</w:t>
      </w:r>
      <w:r>
        <w:rPr>
          <w:rFonts w:cs="в;Times New Roman" w:ascii="в;Times New Roman" w:hAnsi="в;Times New Roman"/>
          <w:sz w:val="28"/>
        </w:rPr>
        <w:t xml:space="preserve"> лесонасаждения. Состояние их удовлетворительное. Ежегодно проводятся мероприятия по уборке сушняка, мусора, осветление леса. </w:t>
      </w:r>
      <w:r>
        <w:rPr>
          <w:rFonts w:cs="в;Times New Roman" w:ascii="в;Times New Roman" w:hAnsi="в;Times New Roman"/>
          <w:sz w:val="28"/>
        </w:rPr>
        <w:t>П</w:t>
      </w:r>
      <w:r>
        <w:rPr>
          <w:rFonts w:cs="в;Times New Roman" w:ascii="в;Times New Roman" w:hAnsi="в;Times New Roman"/>
          <w:sz w:val="28"/>
        </w:rPr>
        <w:t>ривлекаются работники совхоза, школьники и другие лица к посадке леса. Лесниками лесхоза устанавливаются предупредительные таблички, плакаты по охране леса и животных.</w:t>
      </w:r>
    </w:p>
    <w:p>
      <w:pPr>
        <w:pStyle w:val="Normal"/>
        <w:spacing w:lineRule="auto" w:line="360"/>
        <w:jc w:val="center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Normal"/>
        <w:spacing w:lineRule="auto" w:line="360"/>
        <w:ind w:left="1416" w:hanging="0"/>
        <w:jc w:val="center"/>
        <w:rPr>
          <w:rFonts w:ascii="в;Times New Roman" w:hAnsi="в;Times New Roman" w:cs="в;Times New Roman"/>
          <w:b/>
          <w:b/>
          <w:bCs/>
          <w:sz w:val="28"/>
        </w:rPr>
      </w:pPr>
      <w:r>
        <w:rPr>
          <w:rFonts w:cs="в;Times New Roman" w:ascii="в;Times New Roman" w:hAnsi="в;Times New Roman"/>
          <w:b/>
          <w:bCs/>
          <w:sz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>6.</w:t>
      </w:r>
      <w:r>
        <w:rPr/>
        <w:t>4. Мероприятия по обеспечению безопасности при чрезвычайных ситуациях (Ч.С.)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Чрезвычайная ситуация – состояние, при котором в результате возникновения Ч.С.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 народному хозяйству и окружающе</w:t>
      </w:r>
      <w:r>
        <w:rPr>
          <w:rFonts w:cs="в;Times New Roman" w:ascii="в;Times New Roman" w:hAnsi="в;Times New Roman"/>
          <w:sz w:val="28"/>
        </w:rPr>
        <w:t>й</w:t>
      </w:r>
      <w:r>
        <w:rPr>
          <w:rFonts w:cs="в;Times New Roman" w:ascii="в;Times New Roman" w:hAnsi="в;Times New Roman"/>
          <w:sz w:val="28"/>
        </w:rPr>
        <w:t xml:space="preserve"> природной сред</w:t>
      </w:r>
      <w:r>
        <w:rPr>
          <w:rFonts w:cs="в;Times New Roman" w:ascii="в;Times New Roman" w:hAnsi="в;Times New Roman"/>
          <w:sz w:val="28"/>
        </w:rPr>
        <w:t>е</w:t>
      </w:r>
      <w:r>
        <w:rPr>
          <w:rFonts w:cs="в;Times New Roman" w:ascii="в;Times New Roman" w:hAnsi="в;Times New Roman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Под источником Ч.С. понимают опасное природное явление, аварию или опасное техногенное происшестви</w:t>
      </w:r>
      <w:r>
        <w:rPr>
          <w:rFonts w:cs="в;Times New Roman" w:ascii="в;Times New Roman" w:hAnsi="в;Times New Roman"/>
          <w:sz w:val="28"/>
        </w:rPr>
        <w:t>е</w:t>
      </w:r>
      <w:r>
        <w:rPr>
          <w:rFonts w:cs="в;Times New Roman" w:ascii="в;Times New Roman" w:hAnsi="в;Times New Roman"/>
          <w:sz w:val="28"/>
        </w:rPr>
        <w:t>, широко распространенную инфекционную болезнь людей, сельхоз.животных и растений, а также применение современных средств поражения, в результате чего произошла или может возникнуть Ч.С.(ГОСТ  Р. 22.0.02 – 94)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Значительная часть работ  в очаге поражения приходится на локализацию и ликвидацию пожаров. Эти работы производят формирование пожаротушение системы ГО, ПЧ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Очень важно как можно быстрее оценить обстановку, предугадать развитие пожаров и на этой основе принять правильное решение по их локализации и тушени</w:t>
      </w:r>
      <w:r>
        <w:rPr>
          <w:rFonts w:cs="в;Times New Roman" w:ascii="в;Times New Roman" w:hAnsi="в;Times New Roman"/>
          <w:sz w:val="28"/>
        </w:rPr>
        <w:t>ю</w:t>
      </w:r>
      <w:r>
        <w:rPr>
          <w:rFonts w:cs="в;Times New Roman" w:ascii="в;Times New Roman" w:hAnsi="в;Times New Roman"/>
          <w:sz w:val="28"/>
        </w:rPr>
        <w:t>. При локализаци</w:t>
      </w:r>
      <w:r>
        <w:rPr>
          <w:rFonts w:cs="в;Times New Roman" w:ascii="в;Times New Roman" w:hAnsi="в;Times New Roman"/>
          <w:sz w:val="28"/>
        </w:rPr>
        <w:t>и</w:t>
      </w:r>
      <w:r>
        <w:rPr>
          <w:rFonts w:cs="в;Times New Roman" w:ascii="в;Times New Roman" w:hAnsi="в;Times New Roman"/>
          <w:sz w:val="28"/>
        </w:rPr>
        <w:t xml:space="preserve"> на пути распространения огня (с учетом направления ветра) устраивают отсечные полосы: на направлении распространения пожара разбирают или обрушивают сгораемые конструкции зданий, полностью удаляют из отсечной полосы легковозгараемые материалы и сухую растительность, для создания отсечной полосы шириной до 30 – 50м. необходима дорожная техника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 xml:space="preserve">В </w:t>
      </w:r>
      <w:r>
        <w:rPr>
          <w:sz w:val="28"/>
        </w:rPr>
        <w:t>колхозе «Юлдуз»</w:t>
      </w:r>
      <w:r>
        <w:rPr>
          <w:rFonts w:cs="в;Times New Roman" w:ascii="в;Times New Roman" w:hAnsi="в;Times New Roman"/>
          <w:sz w:val="28"/>
        </w:rPr>
        <w:t xml:space="preserve"> т.к. она расположена в лесной зоне одной из причин возникновения ЧС могут быть пожары, особенно в засушливое время года. В этом случае функцию начальника ГО выполняет </w:t>
      </w:r>
      <w:r>
        <w:rPr>
          <w:sz w:val="28"/>
        </w:rPr>
        <w:t xml:space="preserve">председатель колхоза </w:t>
      </w:r>
      <w:r>
        <w:rPr>
          <w:rFonts w:cs="в;Times New Roman" w:ascii="в;Times New Roman" w:hAnsi="в;Times New Roman"/>
          <w:sz w:val="28"/>
        </w:rPr>
        <w:t>создается штаб ГО. Группа охраны общественного порядка осуществляется милицейским отделением. Связь проходит по телефону и по рации. Защита животных и растений возлагается на главных специалистов на местах. Противопожарную безопасность осуществляется пожарной охраной.</w:t>
      </w:r>
    </w:p>
    <w:p>
      <w:pPr>
        <w:pStyle w:val="Normal"/>
        <w:spacing w:lineRule="auto" w:line="360"/>
        <w:jc w:val="both"/>
        <w:rPr/>
      </w:pPr>
      <w:r>
        <w:rPr>
          <w:rFonts w:cs="в;Times New Roman" w:ascii="в;Times New Roman" w:hAnsi="в;Times New Roman"/>
          <w:sz w:val="28"/>
        </w:rPr>
        <w:tab/>
        <w:t>При массовых пожарах, может привлекаетс</w:t>
      </w:r>
      <w:r>
        <w:rPr>
          <w:rFonts w:cs="в;Times New Roman" w:ascii="в;Times New Roman" w:hAnsi="в;Times New Roman"/>
          <w:sz w:val="28"/>
        </w:rPr>
        <w:t>я</w:t>
      </w:r>
      <w:r>
        <w:rPr>
          <w:rFonts w:cs="в;Times New Roman" w:ascii="в;Times New Roman" w:hAnsi="в;Times New Roman"/>
          <w:sz w:val="28"/>
        </w:rPr>
        <w:t xml:space="preserve"> сельскохозяйственная техника для подвоза воды, вспашки земли с целью не распространения огня. Предусмотрена создание добровольных пожарных формирований, для тушения огня подручными средствами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  <w:tab/>
        <w:t>Эвакуация людей и животных не предусмотрена вследствие того, что расположена не в лесных массивах.</w:t>
      </w:r>
    </w:p>
    <w:p>
      <w:pPr>
        <w:pStyle w:val="Normal"/>
        <w:spacing w:lineRule="auto" w:line="36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rFonts w:ascii="в;Times New Roman" w:hAnsi="в;Times New Roman" w:cs="в;Times New Roman"/>
          <w:sz w:val="28"/>
        </w:rPr>
      </w:pPr>
      <w:r>
        <w:rPr>
          <w:rFonts w:cs="в;Times New Roman" w:ascii="в;Times New Roman" w:hAnsi="в;Times New Roman"/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</w:t>
      </w:r>
      <w:r>
        <w:rPr>
          <w:b/>
          <w:bCs/>
        </w:rPr>
        <w:t>ВЫВОД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Колхоз «Юлдуз» Гафурийского  района Республики Башкортостан имеет скотоводческо-растениеводческое направлен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Проведено выяснение эпизоотической ситуации по лейкозу крупного рогатого скота в колхозе «Юлдуз» Гафурийского района по данным серологического исследования (РИД)  Гафурийской  ветеринарной лаборатори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По результатам исследования положительно реагирующих на лейкоз коров изолировать в отдельную группу. Этих животных в дальнейшем исследовать только гематологическим методом с последующий сдачей на мясокомбинат коров с высокими показателями количества лейкоцитов в кров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 Необходимо организовать отдельные выращивание телят с 10 – дневного возраста полученных от коров зараженных вирусом  лейкоза крупного рогатого скота. (ВЛКРС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ПРЕДЛОЖ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В колхозе «Юлдуз» Гафурийского района РБ необходимо ежегодно своевременно проводить все лечебно-профилактические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 С целью оздоровления и профилактики скота от лейкоза   молодняк выращивать изолированно от взрослых живот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3. Приобретать для племенного использования животных из благополучных по лейкозу хозяйств. 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4. Не допускать вновь поступивших животных  в стадо без профилактического 30- дневного карантина.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5.Запрещать производственные связи с хозяйствами, которые неблагополучны по лейкозу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</w:rPr>
        <w:t xml:space="preserve">6.При появление у животных признаков , вызывающих подозрение на лейкоз, необходимо сразу организовать проведение клинических, лабораторных исследований для подтверждения или  исключения заболевания. 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/>
      </w:pPr>
      <w:r>
        <w:rPr/>
        <w:t xml:space="preserve">                                                  </w:t>
      </w: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пломная работа на тему: «Профилактические и оздоровительные мероприятия против лейкоза крупного рогатого скота в колхозе «Юлдуз» Гафурийского района Р.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ипломная работа содержит _______таблиц и _____машинописных листов пояснительной запис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зучена  степень заражения крупного рогатого скота  лейкозом в колхозе «Юлдуз» Гафурийского района Р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ведены профилактические оздоровительные мероприятия при лейкозе крупного рогатого скота хозяйства,  проведен расчет экономической эффективности профилактических и  оздоровительных  мероприят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в;Times New Roman" w:hAnsi="в;Times New Roman" w:cs="в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в;Times New Roman" w:hAnsi="в;Times New Roman" w:cs="в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51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7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881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8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в;Times New Roman" w:hAnsi="в;Times New Roman" w:cs="в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6" w:hanging="0"/>
      <w:jc w:val="center"/>
    </w:pPr>
    <w:rPr>
      <w:rFonts w:ascii="в;Times New Roman" w:hAnsi="в;Times New Roman" w:cs="в;Times New Roman"/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52:00Z</dcterms:created>
  <dc:creator>Дина</dc:creator>
  <dc:description/>
  <dc:language>en-US</dc:language>
  <cp:lastModifiedBy>Довольный пользователь Microsoft Office</cp:lastModifiedBy>
  <cp:lastPrinted>2003-05-20T21:34:00Z</cp:lastPrinted>
  <dcterms:modified xsi:type="dcterms:W3CDTF">2003-06-02T12:39:00Z</dcterms:modified>
  <cp:revision>46</cp:revision>
  <dc:subject/>
  <dc:title>Безопасность и экологичность производства</dc:title>
</cp:coreProperties>
</file>