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Русско-татарская школа № 120 с углубленным изучением некоторых предметов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 xml:space="preserve">Доказательство гипотезы происхождения </w: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человека от животных.</w:t>
      </w:r>
    </w:p>
    <w:p>
      <w:pPr>
        <w:pStyle w:val="TextBody"/>
        <w:jc w:val="center"/>
        <w:rPr>
          <w:sz w:val="72"/>
          <w:lang w:val="en-US"/>
        </w:rPr>
      </w:pPr>
      <w:r>
        <w:rPr>
          <w:sz w:val="7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9900</wp:posOffset>
            </wp:positionH>
            <wp:positionV relativeFrom="paragraph">
              <wp:posOffset>507365</wp:posOffset>
            </wp:positionV>
            <wp:extent cx="5029200" cy="2270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46176" b="69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sz w:val="72"/>
        </w:rPr>
      </w:pPr>
      <w:r>
        <w:rPr>
          <w:sz w:val="72"/>
        </w:rPr>
      </w:r>
    </w:p>
    <w:p>
      <w:pPr>
        <w:pStyle w:val="TextBody"/>
        <w:jc w:val="center"/>
        <w:rPr>
          <w:sz w:val="72"/>
        </w:rPr>
      </w:pPr>
      <w:r>
        <w:rPr>
          <w:sz w:val="72"/>
        </w:rPr>
      </w:r>
    </w:p>
    <w:p>
      <w:pPr>
        <w:pStyle w:val="TextBody"/>
        <w:jc w:val="center"/>
        <w:rPr>
          <w:sz w:val="72"/>
        </w:rPr>
      </w:pPr>
      <w:r>
        <w:rPr>
          <w:sz w:val="72"/>
        </w:rPr>
      </w:r>
    </w:p>
    <w:p>
      <w:pPr>
        <w:pStyle w:val="TextBody"/>
        <w:jc w:val="right"/>
        <w:rPr>
          <w:sz w:val="36"/>
        </w:rPr>
      </w:pPr>
      <w:r>
        <w:rPr>
          <w:sz w:val="36"/>
        </w:rPr>
      </w:r>
    </w:p>
    <w:p>
      <w:pPr>
        <w:pStyle w:val="TextBody"/>
        <w:jc w:val="right"/>
        <w:rPr>
          <w:sz w:val="36"/>
        </w:rPr>
      </w:pPr>
      <w:r>
        <w:rPr>
          <w:sz w:val="36"/>
        </w:rPr>
      </w:r>
    </w:p>
    <w:p>
      <w:pPr>
        <w:pStyle w:val="TextBody"/>
        <w:jc w:val="right"/>
        <w:rPr>
          <w:sz w:val="36"/>
        </w:rPr>
      </w:pPr>
      <w:r>
        <w:rPr>
          <w:sz w:val="36"/>
        </w:rPr>
      </w:r>
    </w:p>
    <w:p>
      <w:pPr>
        <w:pStyle w:val="TextBody"/>
        <w:jc w:val="right"/>
        <w:rPr>
          <w:sz w:val="36"/>
        </w:rPr>
      </w:pPr>
      <w:r>
        <w:rPr>
          <w:sz w:val="36"/>
        </w:rPr>
      </w:r>
    </w:p>
    <w:p>
      <w:pPr>
        <w:pStyle w:val="TextBody"/>
        <w:jc w:val="right"/>
        <w:rPr>
          <w:sz w:val="36"/>
        </w:rPr>
      </w:pPr>
      <w:r>
        <w:rPr>
          <w:sz w:val="36"/>
        </w:rPr>
        <w:t>Реферат подготовил</w:t>
      </w:r>
    </w:p>
    <w:p>
      <w:pPr>
        <w:pStyle w:val="TextBody"/>
        <w:jc w:val="right"/>
        <w:rPr>
          <w:sz w:val="36"/>
        </w:rPr>
      </w:pPr>
      <w:r>
        <w:rPr>
          <w:sz w:val="36"/>
        </w:rPr>
        <w:t xml:space="preserve">Ученик 11Б класса </w:t>
      </w:r>
    </w:p>
    <w:p>
      <w:pPr>
        <w:pStyle w:val="TextBody"/>
        <w:jc w:val="right"/>
        <w:rPr>
          <w:sz w:val="36"/>
        </w:rPr>
      </w:pPr>
      <w:r>
        <w:rPr>
          <w:sz w:val="36"/>
        </w:rPr>
        <w:t>Павлов Дмитрий.</w:t>
      </w:r>
    </w:p>
    <w:p>
      <w:pPr>
        <w:pStyle w:val="TextBody"/>
        <w:jc w:val="right"/>
        <w:rPr>
          <w:sz w:val="36"/>
        </w:rPr>
      </w:pPr>
      <w:r>
        <w:rPr>
          <w:sz w:val="36"/>
        </w:rPr>
      </w:r>
    </w:p>
    <w:p>
      <w:pPr>
        <w:pStyle w:val="TextBody"/>
        <w:jc w:val="right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sectPr>
          <w:type w:val="nextPage"/>
          <w:pgSz w:w="11906" w:h="16838"/>
          <w:pgMar w:left="1276" w:right="1276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sz w:val="36"/>
        </w:rPr>
      </w:pPr>
      <w:r>
        <w:rPr>
          <w:sz w:val="36"/>
        </w:rPr>
        <w:t>г.Казань</w:t>
      </w:r>
    </w:p>
    <w:p>
      <w:pPr>
        <w:pStyle w:val="TextBody"/>
        <w:rPr/>
      </w:pPr>
      <w:r>
        <w:rPr/>
        <w:t xml:space="preserve">     </w:t>
      </w:r>
      <w:r>
        <w:rPr/>
        <w:t xml:space="preserve">Вопрос о происхождении человека всегда волновал человечество. В древности некоторые племена считали себя потомками определенных растений или животных: медведя, сокола, рыбы и др. </w:t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700</wp:posOffset>
            </wp:positionH>
            <wp:positionV relativeFrom="paragraph">
              <wp:posOffset>125730</wp:posOffset>
            </wp:positionV>
            <wp:extent cx="3657600" cy="228536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533" t="-9" r="-7" b="64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00</wp:posOffset>
            </wp:positionH>
            <wp:positionV relativeFrom="paragraph">
              <wp:posOffset>2411730</wp:posOffset>
            </wp:positionV>
            <wp:extent cx="3657600" cy="23164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533" t="35282" r="2789" b="29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 xml:space="preserve">     </w:t>
      </w:r>
      <w:r>
        <w:rPr>
          <w:sz w:val="40"/>
        </w:rPr>
        <w:t xml:space="preserve">В дальнейшем распространились взгляды о божественном происхождении человека. Древние египтяне и греки считали, что Бог создал человека из глины. Мысль о сотворении первого человека - Адама - из глины встречается в Библии.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 xml:space="preserve">С развитием науки естествоиспытатели убеждались в сходстве строения тела и отдельных органов человека и животных. Даже К.Линней, веривший в божественное происхождение человека, вынужден был признать: "О сколь схожа на нас зверь гнусный обезьяна". Он поместил человека в группу приматов вместе с обезьянами.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 xml:space="preserve">Ж.Б.Ламарк предложил гипотезу о происхождении человека от обезьяноподобных предков, которые перешли от лазанья по деревьям к прямохождению. В результате тело у них выпрямилось, изменилась стопа. Потребность в общении привела к развитию речи. </w:t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700</wp:posOffset>
            </wp:positionH>
            <wp:positionV relativeFrom="paragraph">
              <wp:posOffset>358775</wp:posOffset>
            </wp:positionV>
            <wp:extent cx="3840480" cy="2179955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30869" r="44440" b="31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700</wp:posOffset>
            </wp:positionH>
            <wp:positionV relativeFrom="paragraph">
              <wp:posOffset>2538730</wp:posOffset>
            </wp:positionV>
            <wp:extent cx="3840480" cy="217995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68384" r="4964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 xml:space="preserve">     </w:t>
      </w:r>
      <w:r>
        <w:rPr>
          <w:sz w:val="40"/>
        </w:rPr>
        <w:t xml:space="preserve">В 1871 г. была опубликована работа Ч.Дарвина "Происхождение человека и половой отбор". В ней он доказывает родство человека с человекообразными обезьянами, используя данные сравнительной анатомии, эмбриологии, палеонтологии. В то же время Дарвин справедливо считал, что ни одна ныне живущая обезьяна не может считаться прямым предком человека.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 xml:space="preserve">Сходство прослеживается в строении человека и других позвоночных животных. Человек относится к млекопитающим, так как имеет диафрагму, молочные железы, дифференцированные зубы (резцы, клыки и коренные), ушные раковины, зародыш его развивается внутриутробно. У человека есть такие же органы и системы органов, как и у других млекопитающих: кровеносная, дыхательная, выделительная, пищеварительная и др.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О родстве человека с животными свидетельствуют также рудименты и атавизмы. У человека свыше 90 рудиментарных органов: копчик, аппендикс, зубы мудрости и др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</w:t>
      </w:r>
      <w:r>
        <w:rPr>
          <w:sz w:val="40"/>
        </w:rPr>
        <w:t xml:space="preserve">Среди атавизмов можно назвать сильно развитый волосяной покров на теле, дополнительные соски, хвост. Эти признаки были развиты у предков человека, но изредка встречаются и у современных людей. </w:t>
      </w:r>
    </w:p>
    <w:p>
      <w:pPr>
        <w:pStyle w:val="Normal"/>
        <w:rPr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92710</wp:posOffset>
            </wp:positionV>
            <wp:extent cx="3181350" cy="3825240"/>
            <wp:effectExtent l="0" t="0" r="0" b="0"/>
            <wp:wrapSquare wrapText="bothSides"/>
            <wp:docPr id="6" name="biology56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ology56-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 xml:space="preserve">     </w:t>
      </w:r>
      <w:r>
        <w:rPr>
          <w:sz w:val="40"/>
        </w:rPr>
        <w:t xml:space="preserve">Сходство прослеживается и в развитии зародышей человека и животных. Развитие человека начинается с одной оплодотворенной яйцеклетки. За счет ее деления образуются новые клетки, формируются ткани и органы зародыша. На стадии 1,5-3 месяцев внутриутробного развития у человеческого плода развит хвостовой отдел позвоночника, закладываются жаберные щели. Мозг месячного зародыша напоминает мозг рыбы, а семимесячного - мозг обезьяны. На пятом месяце внутриутробного развития зародыш имеет волосяной покров, который впоследствии исчезает. Таким образом, по многим признакам зародыш человека имеет сходство с зародышами других позвоночных.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 xml:space="preserve">Поведение человека и высших животных очень сходно. Особенно велико сходство человека и человекообразных обезьян (Рис1). </w:t>
      </w:r>
    </w:p>
    <w:p>
      <w:pPr>
        <w:pStyle w:val="Normal"/>
        <w:rPr>
          <w:sz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700</wp:posOffset>
            </wp:positionH>
            <wp:positionV relativeFrom="paragraph">
              <wp:posOffset>2393950</wp:posOffset>
            </wp:positionV>
            <wp:extent cx="2281555" cy="4055745"/>
            <wp:effectExtent l="0" t="0" r="0" b="0"/>
            <wp:wrapSquare wrapText="bothSides"/>
            <wp:docPr id="7" name="biology5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ology56-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 xml:space="preserve">     </w:t>
      </w:r>
      <w:r>
        <w:rPr>
          <w:sz w:val="40"/>
        </w:rPr>
        <w:t xml:space="preserve">Им свойственны одинаковые условные и безусловные рефлексы. У обезьян, как и у человека, можно наблюдать гнев, радость, развитую мимику, заботу о потомстве. У шимпанзе, например, как и у человека, различают 4 группы крови. Люди и обезьяны болеют болезнями, не поражающими других млекопитающих, например холерой, гриппом, оспой, туберкулезом. Шимпанзе ходят на задних конечностях, у них нет хвоста. Генетический материал человека и шимпанзе идентичен на 99%.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 xml:space="preserve">Наряду со сходством человек имеет определенные отличия от обезьян. Каковы они?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На Рис2 показаны различия в строении скелета человека и обезьяны, которые связаны с прямохождением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 xml:space="preserve">У обезьян позвоночник дугообразный, а у человека он имеет четыре изгиба, придающие ему S-образную форму. У человека более широкий таз, сводчатая стопа, смягчающая сотрясение внутренних органов при ходьбе, широкая грудная клетка.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 xml:space="preserve">Ряд особенностей строения человека связан с его трудовой деятельностью и развитием мышления. У человека большой палец на руке противопоставлен другим пальцам, благодаря чему рука может выполнять разнообразные действия (Рис3) </w:t>
      </w:r>
    </w:p>
    <w:p>
      <w:pPr>
        <w:pStyle w:val="Normal"/>
        <w:rPr>
          <w:sz w:val="40"/>
        </w:rPr>
      </w:pPr>
      <w:r>
        <w:rPr>
          <w:sz w:val="40"/>
        </w:rPr>
        <w:t xml:space="preserve">Мозговая часть черепа у человека преобладает над лицевой в связи с большим объемом головного мозга, достигающего примерно 1200- 1450 см3 (у обезьян - 600 см3). </w:t>
      </w:r>
    </w:p>
    <w:p>
      <w:pPr>
        <w:pStyle w:val="Normal"/>
        <w:rPr>
          <w:sz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700</wp:posOffset>
            </wp:positionH>
            <wp:positionV relativeFrom="paragraph">
              <wp:posOffset>105410</wp:posOffset>
            </wp:positionV>
            <wp:extent cx="2402205" cy="4137660"/>
            <wp:effectExtent l="0" t="0" r="0" b="0"/>
            <wp:wrapTight wrapText="bothSides">
              <wp:wrapPolygon edited="0">
                <wp:start x="-124" y="0"/>
                <wp:lineTo x="-124" y="21476"/>
                <wp:lineTo x="21600" y="21476"/>
                <wp:lineTo x="21600" y="0"/>
                <wp:lineTo x="-124" y="0"/>
              </wp:wrapPolygon>
            </wp:wrapTight>
            <wp:docPr id="8" name="biology56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ology56-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413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 xml:space="preserve">     </w:t>
      </w:r>
      <w:r>
        <w:rPr>
          <w:sz w:val="40"/>
        </w:rPr>
        <w:t>Все перечисленные факты свидетельствуют о том, что человек и человекообразные обезьяны произошли от общего предка и позволяют определить место</w:t>
      </w:r>
    </w:p>
    <w:p>
      <w:pPr>
        <w:pStyle w:val="Normal"/>
        <w:rPr>
          <w:sz w:val="40"/>
        </w:rPr>
      </w:pPr>
      <w:r>
        <w:rPr>
          <w:sz w:val="40"/>
        </w:rPr>
        <w:t xml:space="preserve">человека в системе органического мира Человек относится к типу хордовых, подтипу позвоночных, классу млекопитающих, подклассу плацентарных, отряду приматов, подотряду узконосых, семейству гоминид, группе высших узконосых, роду гомо, виду человек разумный. 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84785</wp:posOffset>
                </wp:positionV>
                <wp:extent cx="5943600" cy="635"/>
                <wp:effectExtent l="635" t="190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4.55pt" to="469.1pt,14.55pt" stroked="t" o:allowincell="f" style="position:absolute">
                <v:stroke color="#d4d4d4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 xml:space="preserve">   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ё Человек появился на Земле в ходе эволюции. Об этом свидетельствует сходство человека с животными в строении, развитии, поведении. В то же время человек отличается от животных по ряду признаков. Эти различия у человека связаны с прямохождением, развитым мышлением, трудовой деятельностью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4:23:00Z</dcterms:created>
  <dc:creator>.</dc:creator>
  <dc:description/>
  <dc:language>en-US</dc:language>
  <cp:lastModifiedBy>.</cp:lastModifiedBy>
  <dcterms:modified xsi:type="dcterms:W3CDTF">2001-05-20T16:08:00Z</dcterms:modified>
  <cp:revision>2</cp:revision>
  <dc:subject/>
  <dc:title>Вопрос о происхождении человека всегда волновал человечество</dc:title>
</cp:coreProperties>
</file>