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 w:before="0" w:after="280"/>
        <w:jc w:val="both"/>
        <w:rPr/>
      </w:pPr>
      <w:r>
        <w:rPr>
          <w:rFonts w:cs="Arial" w:ascii="Arial" w:hAnsi="Arial"/>
          <w:color w:val="000000"/>
        </w:rPr>
        <w:t>История пиявки уходит в глубокую древность. Еще в незапамятные времена далекие наши предки распознали уникальные целебные свойства этого животного. Первые сведения об использовании пиявок с медицинскими целями относятся к Древнему Египту. Фрагменты настенных росписей, изображавших лечение пиявками, были обнаружены в гробнице фараонов 18-й династии (1567-1308 гг. до н. э.). Медицина на заре своей видела в пиявках панацею, средство чуть ли не от всех болезней. На Востоке пиявками пользовался великий ученый и целитель Абу Али Ибн Сина (Авиценна), посвятивший им в своей книге "Наука врачевания" целый раздел. В Древнем Риме пиявками лечил людей знаменитый врач Клавдий Гален. Использовали пиявок и в Древней Греции. Греческое имя пиявки "геруда" сохранилось до наших дней - в современной медицине лечение пиявками называется герудотерапией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стно, что пиявка, присасываясь к коже человека или животного, тихонько прокусывает ее и высасывает небольшое количество крови, примерно до 10-15 мл. Вот это кровопускание с помощью пиявок и считалось универсальным средством лечения. Его использовали при заболеваниях сердца, печени, легких, желудка, глаз, при туберкулезе и многих других недугах. Знаменитый целитель Гиппократ, клятву которого, получая диплом, дают все молодые врачи, говорил: "Врач лечит, Природа исцеляет". Пиявка как раз и является частью природы, ее маленьким, но очень действенным доктором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альнейшем выяснилось, что дело не в том, что пиявка отсасывает немного крови больного, а в том, что слюна ее, попадающая в организм человека, обладает уникальными целебными свойствами. Она содержит более 60 биологически активных веществ, которые способны справиться даже с тяжелыми заболеваниями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оссии пиявок когда-то чтили гораздо больше многих лекарств. Процветал и пиявочный промысел. До 70 миллионов маленьких спасителей ежегодно вывозили в страны Западной Европы, особенно в Германию и Францию, а стоила одна штука 10 копеек (для сравнения: курицу можно было купить за 20 копеек). Известный русский врач Пирогов во время Крымской войны 1854 года ежедневно ставил раненым солдатам в Севастополе от 100 до 300 пиявок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мире существует около 400 видов пиявок. На территории России их только два: медицинская пиявка (Hirudo medicinalis) и нильская пиявка (Limnatis nilotica), обычно называемая конской. Водятся пиявки в прудах, озерах и тихих речках средней полосы и юга России. Широко распространены они и за рубежом страны. Воду пиявки любят чистую, проточную, но встречаются и в сырых местах около воды - в глине, сыром мху, где могут оставаться живыми месяцы и даже годы. Но если при засухе они не успеют зарыться во влажную землю, то неизбежно погибнут.</w:t>
      </w:r>
    </w:p>
    <w:p>
      <w:pPr>
        <w:pStyle w:val="Style14"/>
        <w:spacing w:lineRule="auto" w:line="480"/>
        <w:jc w:val="both"/>
        <w:rPr/>
      </w:pPr>
      <w:r>
        <w:rPr>
          <w:rFonts w:cs="Arial" w:ascii="Arial" w:hAnsi="Arial"/>
          <w:color w:val="000000"/>
        </w:rPr>
        <w:t>Для использования в медицине пригодна лишь медицинская пиявка. Она бывает черного, темно-серого, темно-зеленого, зеленого, красно-бурого цветов. На спине у нее шесть полосок - красных, светло-коричневых, желтых или черных. Бока зеленые с желтым или оливковым оттенком. Брюшко пестрое: желтое или темно-зеленое с черными пятнами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голове пиявка имеет десять маленьких глаз, расположенных полукругом: шесть спереди и четыре сзади, на затылке. На более узком конце тела находится голова, на другом - так называемая порошница. Оба конца тела снабжены специальными присосками. Передняя присоска, окружающая ротовое отверстие, это сосальный кружок (ванту за). Он треугольной формы и снабжен тремя крепкими челюстями, на каждой из которых имеется до шестидесяти зубчиков, расположенных в виде полукруглой пилы. Ими пиявка и прокусывает кожу, не причиняя при этом особой боли. Иной летающий кровосос жалит гораздо сильнее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и медицинских пиявок в России различают три подвида. Лечебная пиявка - буро-оливкового цвета с шестью красно-желтыми полосками на спине, испещренной черными точками, с пестрым брюшком и шероховатыми кольцами. Эта форма распространена на Украине, но встречается и на юге России. Аптечная пиявка - в отличие от лечебной, темно-зеленого цвета, с такими же шестью полосками на спине, но без точек; брюшко желтоватое, без пятен, кольца гладкие. Этих пиявок, называемых еще венгерскими, много в Краснодарском крае, Молдавии, Армении. Восточная пиявка - более яркая, нежели предыдущие, вдоль ее спины тянутся узкие оранжевые полосы, покрытые черными треугольными пятнами; брюшко черное с зелеными точками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кие пиявки, которых не применяют в медицине, бывают такой же величины и формы, как и медицинские, но отличаются от них недостаточно развитыми челюстями и тупыми зубчиками на них. Кожу человека они прокусить не могут, а только присасываются к ней. Эти пиявки одноцветные, без полосок на спине, волосистые, с цилиндрическим телом и тупыми головками. Распространены на юге России, в Армении, Грузии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явок можно разводить в искусственных условиях, чем и занимаются на специальных биофабриках. Дома пиявок лучше всего держать в стеклянной банке с чистой водой, которую надо регулярно менять. В банке можно наблюдать позу покоя пиявки. Передней присоской она прикрепляется к гладкой стеклянной стенке таким образом, что передняя половина тела у нее находится на воздухе, а нижняя под водой. Считается, что так пиявки прогнозируют теплую и ясную погоду Без пищи пиявка может прожить довольно долго, год и даже больше. Эти животные приспособлены к долгому ожиданию подходящей еды - крови млекопитающих или земноводных, но способны также питаться слизью водных растений, инфузориями, моллюсками, личинками насекомых, живущими в воде.</w:t>
      </w:r>
    </w:p>
    <w:p>
      <w:pPr>
        <w:pStyle w:val="Style14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явка - хищник особого рода. Свою хищную страсть пиявки удовлетворяют во благо здоровью своих жертв, и эту их особенность может использовать медицина. По этому поводу французский ученый и врач И. Поленьер, живший в XIX веке, сказал так: "Пиявки - благо безмерное, целебное, когда они применяются разумно и со знанием дела".</w:t>
      </w:r>
    </w:p>
    <w:p>
      <w:pPr>
        <w:pStyle w:val="Style14"/>
        <w:spacing w:lineRule="auto" w:line="480" w:before="225" w:after="0"/>
        <w:ind w:left="105" w:right="105" w:firstLine="450"/>
        <w:jc w:val="both"/>
        <w:rPr>
          <w:rFonts w:ascii="Arial" w:hAnsi="Arial" w:cs="Arial"/>
          <w:b/>
          <w:b/>
          <w:bCs/>
          <w:color w:val="46B501"/>
        </w:rPr>
      </w:pPr>
      <w:r>
        <w:rPr>
          <w:rFonts w:cs="Arial" w:ascii="Arial" w:hAnsi="Arial"/>
          <w:b/>
          <w:bCs/>
          <w:color w:val="46B501"/>
        </w:rPr>
        <w:t>Пиявки применюят в комплексном лечении сердечно-сосудистых заболеваний, гинекологии, урологии, неврологии, реже в травматолог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9:36:00Z</dcterms:created>
  <dc:creator>Toto</dc:creator>
  <dc:description/>
  <dc:language>en-US</dc:language>
  <cp:lastModifiedBy>Toto</cp:lastModifiedBy>
  <dcterms:modified xsi:type="dcterms:W3CDTF">2003-11-16T18:00:00Z</dcterms:modified>
  <cp:revision>6</cp:revision>
  <dc:subject/>
  <dc:title>Пиявка - чудодейственный червячок</dc:title>
</cp:coreProperties>
</file>